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u w:val="double"/>
          <w:lang w:val="en-US" w:eastAsia="en-US"/>
        </w:rPr>
      </w:pPr>
      <w:r>
        <w:rPr>
          <w:rFonts w:cs="Verdana" w:ascii="Verdana" w:hAnsi="Verdana"/>
          <w:u w:val="doub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</wp:posOffset>
            </wp:positionH>
            <wp:positionV relativeFrom="paragraph">
              <wp:posOffset>-29845</wp:posOffset>
            </wp:positionV>
            <wp:extent cx="1627505" cy="713105"/>
            <wp:effectExtent l="0" t="0" r="0" b="0"/>
            <wp:wrapTight wrapText="bothSides">
              <wp:wrapPolygon edited="0">
                <wp:start x="-126" y="0"/>
                <wp:lineTo x="-126" y="21310"/>
                <wp:lineTo x="21598" y="21310"/>
                <wp:lineTo x="21598" y="0"/>
                <wp:lineTo x="-1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rFonts w:ascii="Verdana" w:hAnsi="Verdana" w:cs="Verdana"/>
          <w:sz w:val="32"/>
          <w:u w:val="double"/>
        </w:rPr>
      </w:pPr>
      <w:r>
        <w:rPr>
          <w:rFonts w:cs="Verdana" w:ascii="Verdana" w:hAnsi="Verdana"/>
          <w:sz w:val="32"/>
          <w:u w:val="double"/>
        </w:rPr>
      </w:r>
    </w:p>
    <w:p>
      <w:pPr>
        <w:pStyle w:val="Heading2"/>
        <w:rPr>
          <w:rFonts w:ascii="Verdana" w:hAnsi="Verdana" w:cs="Verdana"/>
          <w:sz w:val="32"/>
          <w:u w:val="double"/>
        </w:rPr>
      </w:pPr>
      <w:r>
        <w:rPr>
          <w:rFonts w:cs="Verdana" w:ascii="Verdana" w:hAnsi="Verdana"/>
          <w:sz w:val="32"/>
          <w:u w:val="double"/>
        </w:rPr>
        <w:t>PROTOKOL č. 18-P-35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8"/>
          <w:u w:val="double"/>
        </w:rPr>
      </w:pPr>
      <w:r>
        <w:rPr>
          <w:rFonts w:cs="Verdana" w:ascii="Verdana" w:hAnsi="Verdana"/>
          <w:b/>
          <w:sz w:val="28"/>
          <w:u w:val="double"/>
        </w:rPr>
        <w:t>o určení vnějších vlivů vypracovaný odbornou komisí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24"/>
          <w:u w:val="double"/>
        </w:rPr>
      </w:pPr>
      <w:r>
        <w:rPr>
          <w:rFonts w:cs="Verdana" w:ascii="Verdana" w:hAnsi="Verdana"/>
          <w:b/>
          <w:sz w:val="24"/>
          <w:u w:val="double"/>
        </w:rPr>
      </w:r>
    </w:p>
    <w:p>
      <w:pPr>
        <w:pStyle w:val="Normal"/>
        <w:spacing w:before="120" w:after="0"/>
        <w:rPr/>
      </w:pPr>
      <w:r>
        <w:rPr/>
        <w:t>V Hronově dne :  10.04.2018</w:t>
      </w:r>
    </w:p>
    <w:p>
      <w:pPr>
        <w:pStyle w:val="Normal"/>
        <w:shd w:fill="FFFFFF" w:val="clear"/>
        <w:spacing w:before="6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autoSpaceDE w:val="false"/>
        <w:rPr>
          <w:b/>
          <w:b/>
          <w:sz w:val="24"/>
        </w:rPr>
      </w:pPr>
      <w:r>
        <w:rPr>
          <w:i/>
          <w:sz w:val="24"/>
        </w:rPr>
        <w:t>Název objektu :</w:t>
      </w:r>
      <w:r>
        <w:rPr>
          <w:b/>
          <w:sz w:val="24"/>
        </w:rPr>
        <w:t xml:space="preserve"> </w:t>
        <w:tab/>
        <w:t>Projekt zkvalitnění studijního prostředí na FaF UK v Hradci Králové</w:t>
      </w:r>
    </w:p>
    <w:p>
      <w:pPr>
        <w:pStyle w:val="Normal"/>
        <w:autoSpaceDE w:val="false"/>
        <w:ind w:left="1440" w:firstLine="720"/>
        <w:rPr>
          <w:b/>
          <w:b/>
          <w:sz w:val="24"/>
        </w:rPr>
      </w:pPr>
      <w:r>
        <w:rPr>
          <w:b/>
          <w:sz w:val="24"/>
        </w:rPr>
        <w:t>Oprava skleníků na Zahradě léčivých rostlin</w:t>
      </w:r>
    </w:p>
    <w:p>
      <w:pPr>
        <w:pStyle w:val="Normal"/>
        <w:autoSpaceDE w:val="false"/>
        <w:ind w:left="1440" w:firstLine="720"/>
        <w:rPr>
          <w:b/>
          <w:b/>
          <w:sz w:val="24"/>
        </w:rPr>
      </w:pPr>
      <w:r>
        <w:rPr>
          <w:b/>
          <w:sz w:val="24"/>
        </w:rPr>
        <w:t>Farmaceutické fakulty v Hradci Králové</w:t>
      </w:r>
    </w:p>
    <w:p>
      <w:pPr>
        <w:pStyle w:val="Normal"/>
        <w:shd w:fill="FFFFFF" w:val="clear"/>
        <w:spacing w:before="60" w:after="0"/>
        <w:rPr>
          <w:b/>
          <w:b/>
          <w:sz w:val="24"/>
        </w:rPr>
      </w:pPr>
      <w:r>
        <w:rPr>
          <w:i/>
          <w:sz w:val="24"/>
        </w:rPr>
        <w:t>Číslo akce:</w:t>
      </w:r>
      <w:r>
        <w:rPr>
          <w:b/>
          <w:sz w:val="24"/>
        </w:rPr>
        <w:tab/>
        <w:t xml:space="preserve"> </w:t>
        <w:tab/>
        <w:t>ev.č. H1H 02-H-2018,  ev.č. Eltym Hronov: 18 – P – 35</w:t>
      </w:r>
    </w:p>
    <w:p>
      <w:pPr>
        <w:pStyle w:val="Normal"/>
        <w:autoSpaceDE w:val="false"/>
        <w:rPr>
          <w:b/>
          <w:b/>
          <w:sz w:val="24"/>
        </w:rPr>
      </w:pPr>
      <w:r>
        <w:rPr>
          <w:i/>
          <w:sz w:val="24"/>
        </w:rPr>
        <w:t>Investor:</w:t>
      </w:r>
      <w:r>
        <w:rPr>
          <w:b/>
          <w:sz w:val="24"/>
        </w:rPr>
        <w:t xml:space="preserve"> </w:t>
        <w:tab/>
        <w:tab/>
        <w:t xml:space="preserve">UK v Praze, Farmaceutická fakulta v HK, Ak. Heyrovského 1203, </w:t>
      </w:r>
    </w:p>
    <w:p>
      <w:pPr>
        <w:pStyle w:val="Normal"/>
        <w:autoSpaceDE w:val="false"/>
        <w:ind w:left="1416" w:firstLine="708"/>
        <w:rPr>
          <w:b/>
          <w:b/>
          <w:sz w:val="24"/>
        </w:rPr>
      </w:pPr>
      <w:r>
        <w:rPr>
          <w:b/>
          <w:sz w:val="24"/>
        </w:rPr>
        <w:t>500 05 Hradec Králové</w:t>
      </w:r>
    </w:p>
    <w:p>
      <w:pPr>
        <w:pStyle w:val="Normal"/>
        <w:shd w:fill="FFFFFF" w:val="clear"/>
        <w:spacing w:before="60" w:after="0"/>
        <w:ind w:left="2124" w:hanging="212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ložení komise 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Předseda :</w:t>
        <w:tab/>
        <w:t xml:space="preserve"> Heger Jan, Ing.</w:t>
        <w:tab/>
        <w:tab/>
        <w:t>-  stavební projektant</w:t>
      </w:r>
    </w:p>
    <w:p>
      <w:pPr>
        <w:pStyle w:val="Normal"/>
        <w:spacing w:before="120" w:after="0"/>
        <w:ind w:left="1440" w:hanging="1440"/>
        <w:rPr/>
      </w:pPr>
      <w:r>
        <w:rPr>
          <w:sz w:val="24"/>
          <w:szCs w:val="24"/>
        </w:rPr>
        <w:t>Členové :</w:t>
        <w:tab/>
        <w:t xml:space="preserve"> Karel Nývlt </w:t>
        <w:tab/>
        <w:tab/>
        <w:tab/>
        <w:t>- projektant elektro</w:t>
      </w:r>
    </w:p>
    <w:p>
      <w:pPr>
        <w:pStyle w:val="Normal"/>
        <w:spacing w:before="120" w:after="0"/>
        <w:ind w:left="144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Gorgan Luboš </w:t>
        <w:tab/>
        <w:tab/>
        <w:t>- projektant elektro</w:t>
      </w:r>
    </w:p>
    <w:p>
      <w:pPr>
        <w:pStyle w:val="Normal"/>
        <w:spacing w:before="120" w:after="0"/>
        <w:ind w:left="144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Mrázek Jaroslav    </w:t>
        <w:tab/>
        <w:tab/>
        <w:t xml:space="preserve">- revizní technik    </w:t>
      </w:r>
    </w:p>
    <w:p>
      <w:pPr>
        <w:pStyle w:val="Normal"/>
        <w:spacing w:before="120" w:after="0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areš Petr</w:t>
        <w:tab/>
        <w:tab/>
        <w:tab/>
        <w:t xml:space="preserve">- projektant MaR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Ostatní účastníci jednání : </w:t>
        <w:tab/>
        <w:t>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6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2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dklady použité pro vypracování protokolu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Podle dispozic provozovatele, podle prohlídky objektu a dodaných katalogových listů zařízení a podle platných předpisů a norem ČSN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řílohy :</w:t>
        <w:tab/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Popis objektu :</w:t>
      </w:r>
    </w:p>
    <w:p>
      <w:pPr>
        <w:pStyle w:val="Heading1"/>
        <w:shd w:fill="FFFFFF" w:val="clear"/>
        <w:spacing w:lineRule="auto" w:line="360"/>
        <w:jc w:val="both"/>
        <w:rPr/>
      </w:pPr>
      <w:r>
        <w:rPr>
          <w:szCs w:val="24"/>
        </w:rPr>
        <w:tab/>
        <w:t xml:space="preserve">Projektová dokumentace řeší elektroinstalaci části objektu stávajícího objektu botanické zahrady (skleníková část). Objekt je postaven z plných cihel (skleníková část je z ocelové konstrukce a skla). Charakter objektu a způsob jeho užívání umožňuje snadný únik. Stávající objekt je dvojpodlažní výšky cca 12m, situován v rovinatém terénu v zastavěné části Hradci Králové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účel prostoru</w:t>
            </w:r>
          </w:p>
        </w:tc>
      </w:tr>
      <w:tr>
        <w:trPr>
          <w:trHeight w:val="566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 Stanice (1.24)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701"/>
        <w:gridCol w:w="2620"/>
      </w:tblGrid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nější vl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ód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řída vnějšího vlivu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plota okol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A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mosférické podmínky v okol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dmořská výš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ýskyt v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ýskyt cizích pevných tě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ýskyt korozivních nebo znečišťujících lá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ké namáhání - rá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br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H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výskyt rostlinstva nebo plís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K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ýskyt živočich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ktromagnetická, elektrostatická nebo ionizující působe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luneční záře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izmické účin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esková úroveň a blesková husto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Q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hyb vzduch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í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vyskytuje se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opnost oso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ěžná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ktrický odpor lidského tě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B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tyk osob s potenciálem zem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C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mínky úniku v případě nebezpeč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D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vaha zpracovávaných nebo skladových lá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stavební materiá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nstrukce bud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B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tor z hlediska úrazu el. proudem normální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oručený termín revizí dle ČSN 33 1500 jsou 4 roky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účel prostoru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dby, komunikační prostory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701"/>
        <w:gridCol w:w="2620"/>
      </w:tblGrid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nější vl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ód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řída vnějšího vlivu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teplota okol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A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mosférické podmínky v okol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dmořská výš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ýskyt v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ýskyt cizích pevných tě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ýskyt korozivních nebo znečišťujících lá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ké namáhání - rá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br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H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ýskyt rostlinstva nebo plís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K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ýskyt živočich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ktromagnetická, elektrostatická nebo ionizující působe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luneční záře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izmické účin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blesková úroveň a blesková husto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Q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hyb vzduch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í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vyskytuje se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opnost oso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ktrický odpor lidského tě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B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tyk osob s potenciálem zem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C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mínky úniku v případě nebezpeč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D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povaha zpracovávaných nebo skladových lá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vební materiá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nstrukce bud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B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tor je nebezpečný z důvodu z důvodu trvalého kontaktu osob s potenciálem země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oručený termín revizí dle ČSN 33 1500 jsou 4 roky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účel prostoru</w:t>
            </w:r>
          </w:p>
        </w:tc>
      </w:tr>
      <w:tr>
        <w:trPr>
          <w:trHeight w:val="566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kovní prostory, střešní prostory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701"/>
        <w:gridCol w:w="2620"/>
      </w:tblGrid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nější vl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ód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řída vnějšího vlivu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plota okol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A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bezpečné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mosférické podmínky v okol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bezpečné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dmořská výš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ýskyt v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bezpečné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ýskyt cizích pevných tě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ýskyt korozivních nebo znečišťujících lá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ké namáhání - rá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br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H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ýskyt rostlinstva nebo plís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K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ýskyt živočich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ktromagnetická, elektrostatická nebo ionizující působe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luneční záře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izmické účin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esková úroveň a blesková husto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Q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hyb vzduch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í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opnost oso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ěžná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ktrický odpor lidského tě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B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tyk osob s potenciálem zem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C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mínky úniku v případě nebezpeč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D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vaha zpracovávaných nebo skladových lá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vební materiá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nstrukce bud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B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tor z hlediska úrazu el. proudem nebezpečný z důvodu výskytu vody a rozsahu teplot okolí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oručený termín revizí dle ČSN 33 1500 jsou 3 roky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účel prostoru</w:t>
            </w:r>
          </w:p>
        </w:tc>
      </w:tr>
      <w:tr>
        <w:trPr>
          <w:trHeight w:val="566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story skleníků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701"/>
        <w:gridCol w:w="2620"/>
      </w:tblGrid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nější vl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ód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řída vnějšího vlivu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plota okol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A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bezpečné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mosférické podmínky v okol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bezpečné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dmořská výš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ýskyt v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bezpečné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ýskyt cizích pevných tě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ýskyt korozivních nebo znečišťujících lá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ké namáhání - rá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br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H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ýskyt rostlinstva nebo plís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K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ýskyt živočich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ktromagnetická, elektrostatická nebo ionizující působe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luneční záře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izmické účin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esková úroveň a blesková husto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Q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hyb vzduch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í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opnost oso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ěžná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ktrický odpor lidského tě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B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tyk osob s potenciálem zem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C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mínky úniku v případě nebezpeč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D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vaha zpracovávaných nebo skladových lá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vební materiá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nstrukce bud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B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mální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tor z hlediska úrazu el. proudem nebezpečný z důvodu výskytu vody a rozsahu teplot okolí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oručený termín revizí dle ČSN 33 1500 jsou 3 roky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  <w:u w:val="wave"/>
        </w:rPr>
      </w:pPr>
      <w:r>
        <w:rPr>
          <w:sz w:val="24"/>
          <w:szCs w:val="24"/>
          <w:u w:val="wave"/>
        </w:rPr>
        <w:t>Legenda:</w:t>
      </w:r>
    </w:p>
    <w:p>
      <w:pPr>
        <w:pStyle w:val="Heading3"/>
        <w:rPr>
          <w:szCs w:val="24"/>
        </w:rPr>
      </w:pPr>
      <w:r>
        <w:rPr>
          <w:szCs w:val="24"/>
        </w:rPr>
        <w:t>A - vnější činitel prostředí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AA</w:t>
        <w:tab/>
        <w:t>- teplota okolí</w:t>
        <w:br/>
        <w:t>AB</w:t>
        <w:tab/>
        <w:t>- atmosférické podmínky v okolí (vlhkost)</w:t>
        <w:br/>
        <w:t>AC</w:t>
        <w:tab/>
        <w:t>- nadmořská výška</w:t>
        <w:br/>
        <w:t>AD</w:t>
        <w:tab/>
        <w:t>- výskyt vody</w:t>
        <w:br/>
        <w:t>AE</w:t>
        <w:tab/>
        <w:t>- výskyt cizích pevných těles</w:t>
        <w:br/>
        <w:t>AF</w:t>
        <w:tab/>
        <w:t>- výskyt korozivních nebo znečišťujících látek</w:t>
        <w:br/>
        <w:t>AG</w:t>
        <w:tab/>
        <w:t>- mechanické namáhání – ráz</w:t>
        <w:br/>
        <w:t>AH</w:t>
        <w:tab/>
        <w:t>- mechanické namáhání – vibrace</w:t>
        <w:br/>
        <w:t>AJ</w:t>
        <w:tab/>
        <w:t>- ostatní mechanické namáhání</w:t>
        <w:br/>
        <w:t>AK</w:t>
        <w:tab/>
        <w:t>- výskyt rostlinstva nebo plísní</w:t>
        <w:br/>
        <w:t>AL</w:t>
        <w:tab/>
        <w:t>- výskyt živočichů</w:t>
        <w:br/>
        <w:t>AM – elektromagnetická, elektrostatická nebo ionizující působení</w:t>
        <w:br/>
        <w:t>AN</w:t>
        <w:tab/>
        <w:t>- sluneční záření</w:t>
        <w:br/>
        <w:t>AP</w:t>
        <w:tab/>
        <w:t>- seismické účinky</w:t>
        <w:br/>
        <w:t>AQ</w:t>
        <w:tab/>
        <w:t>- bouřková činnost</w:t>
        <w:br/>
        <w:t>AR</w:t>
        <w:tab/>
        <w:t>- pohyb vzduchu</w:t>
        <w:br/>
        <w:t>AS</w:t>
        <w:tab/>
        <w:t>- vítr</w:t>
      </w:r>
    </w:p>
    <w:p>
      <w:pPr>
        <w:pStyle w:val="Heading4"/>
        <w:tabs>
          <w:tab w:val="clear" w:pos="720"/>
          <w:tab w:val="left" w:pos="426" w:leader="none"/>
        </w:tabs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</w:r>
    </w:p>
    <w:p>
      <w:pPr>
        <w:pStyle w:val="Heading4"/>
        <w:tabs>
          <w:tab w:val="clear" w:pos="720"/>
          <w:tab w:val="left" w:pos="426" w:leader="none"/>
        </w:tabs>
        <w:rPr>
          <w:szCs w:val="24"/>
          <w:u w:val="dotted"/>
        </w:rPr>
      </w:pPr>
      <w:r>
        <w:rPr>
          <w:szCs w:val="24"/>
          <w:u w:val="dotted"/>
        </w:rPr>
        <w:t>B - využití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BA</w:t>
        <w:tab/>
        <w:t>- schopnost osob</w:t>
        <w:br/>
        <w:t>BB</w:t>
        <w:tab/>
        <w:t>- elektrický odpor lidského těla</w:t>
        <w:br/>
        <w:t>BC</w:t>
        <w:tab/>
        <w:t>- dotyk osob s potenciálem země</w:t>
        <w:br/>
        <w:t>BD</w:t>
        <w:tab/>
        <w:t>- podmínky účinku v případě nebezpečí</w:t>
        <w:br/>
        <w:t>BE</w:t>
        <w:tab/>
        <w:t xml:space="preserve">- povaha zpracovávaných nebo skladovaných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C - konstrukce budovy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CA</w:t>
        <w:tab/>
        <w:t>- stavební materiály</w:t>
        <w:br/>
        <w:t>CB</w:t>
        <w:tab/>
        <w:t>- konstrukce budovy</w:t>
        <w:br/>
      </w:r>
    </w:p>
    <w:p>
      <w:pPr>
        <w:pStyle w:val="Normal"/>
        <w:spacing w:before="120" w:after="0"/>
        <w:rPr/>
      </w:pPr>
      <w:r>
        <w:rPr>
          <w:sz w:val="24"/>
          <w:szCs w:val="24"/>
          <w:u w:val="single"/>
        </w:rPr>
        <w:t>Rozhodnutí :</w:t>
      </w:r>
      <w:r>
        <w:rPr>
          <w:sz w:val="24"/>
          <w:szCs w:val="24"/>
        </w:rPr>
        <w:tab/>
        <w:t>Komise souhlasí se zatříděním jednotlivých prostor.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ab/>
        <w:t>Protokol vypracován podle ČSN 33 2000-5-51 ed3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  <w:u w:val="single"/>
        </w:rPr>
        <w:t xml:space="preserve">Zdůvodnění </w:t>
      </w:r>
      <w:r>
        <w:rPr>
          <w:sz w:val="24"/>
          <w:szCs w:val="24"/>
        </w:rPr>
        <w:t>:</w:t>
        <w:tab/>
        <w:t>Třída, označení - stanoveno dle posouzení komise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Datum sepsání protokolu:</w:t>
        <w:tab/>
        <w:tab/>
        <w:tab/>
        <w:tab/>
        <w:tab/>
        <w:tab/>
        <w:t>Podpis předsedy komise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10.04.2018</w:t>
        <w:tab/>
        <w:tab/>
        <w:tab/>
        <w:tab/>
        <w:tab/>
        <w:tab/>
        <w:tab/>
        <w:tab/>
        <w:t>Heger Jan, Ing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454" w:top="851" w:footer="454" w:bottom="851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490" w:leader="none"/>
      </w:tabs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  <w:tab w:val="center" w:pos="2268" w:leader="none"/>
        <w:tab w:val="center" w:pos="2835" w:leader="none"/>
        <w:tab w:val="center" w:pos="3402" w:leader="none"/>
        <w:tab w:val="center" w:pos="3969" w:leader="none"/>
        <w:tab w:val="center" w:pos="4536" w:leader="none"/>
        <w:tab w:val="center" w:pos="5103" w:leader="none"/>
        <w:tab w:val="center" w:pos="5670" w:leader="none"/>
        <w:tab w:val="center" w:pos="6237" w:leader="none"/>
        <w:tab w:val="center" w:pos="6804" w:leader="none"/>
        <w:tab w:val="center" w:pos="7371" w:leader="none"/>
        <w:tab w:val="center" w:pos="7938" w:leader="none"/>
        <w:tab w:val="center" w:pos="8505" w:leader="none"/>
        <w:tab w:val="center" w:pos="8931" w:leader="none"/>
        <w:tab w:val="center" w:pos="9639" w:leader="none"/>
        <w:tab w:val="center" w:pos="10206" w:leader="none"/>
        <w:tab w:val="center" w:pos="10773" w:leader="none"/>
        <w:tab w:val="center" w:pos="11340" w:leader="none"/>
        <w:tab w:val="center" w:pos="11907" w:leader="none"/>
        <w:tab w:val="center" w:pos="12474" w:leader="none"/>
        <w:tab w:val="center" w:pos="12900" w:leader="none"/>
        <w:tab w:val="center" w:pos="13608" w:leader="none"/>
        <w:tab w:val="center" w:pos="14175" w:leader="none"/>
      </w:tabs>
      <w:spacing w:before="1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4"/>
      <w:u w:val="dotte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sz w:val="24"/>
      <w:u w:val="wav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spacing w:before="120" w:after="0"/>
      <w:outlineLvl w:val="4"/>
    </w:pPr>
    <w:rPr>
      <w:u w:val="dotte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60" w:after="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shd w:fill="FFFFFF" w:val="clear"/>
      <w:spacing w:before="60" w:after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15:00Z</dcterms:created>
  <dc:creator>DIGI</dc:creator>
  <dc:description>Filtr T602 id: </dc:description>
  <cp:keywords/>
  <dc:language>en-US</dc:language>
  <cp:lastModifiedBy>Admin</cp:lastModifiedBy>
  <cp:lastPrinted>2015-12-07T07:52:00Z</cp:lastPrinted>
  <dcterms:modified xsi:type="dcterms:W3CDTF">2018-04-20T05:50:00Z</dcterms:modified>
  <cp:revision>42</cp:revision>
  <dc:subject/>
  <dc:title>Razítko firmy</dc:title>
</cp:coreProperties>
</file>