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hd w:fill="FFFFFF" w:val="clear"/>
        <w:spacing w:before="60" w:after="0"/>
        <w:rPr>
          <w:sz w:val="28"/>
          <w:szCs w:val="28"/>
        </w:rPr>
      </w:pPr>
      <w:r>
        <w:rPr>
          <w:sz w:val="28"/>
          <w:szCs w:val="28"/>
        </w:rPr>
        <w:t>h) TECHNICKÁ ZPRÁVA – ZAŘÍZENÍ SILNOPROUDÉ ELEKTROTECHNIKY</w:t>
      </w:r>
    </w:p>
    <w:p>
      <w:pPr>
        <w:pStyle w:val="Normal"/>
        <w:shd w:fill="FFFFFF" w:val="clear"/>
        <w:spacing w:before="6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i/>
          <w:sz w:val="24"/>
        </w:rPr>
        <w:t>Název objektu :</w:t>
      </w:r>
      <w:r>
        <w:rPr>
          <w:b/>
          <w:sz w:val="24"/>
        </w:rPr>
        <w:t xml:space="preserve"> </w:t>
        <w:tab/>
        <w:t>Projekt zkvalitnění studijního prostředí na FaF UK v Hradci Králové</w:t>
      </w:r>
    </w:p>
    <w:p>
      <w:pPr>
        <w:pStyle w:val="Normal"/>
        <w:autoSpaceDE w:val="false"/>
        <w:ind w:left="1416" w:firstLine="708"/>
        <w:rPr>
          <w:b/>
          <w:b/>
          <w:sz w:val="24"/>
        </w:rPr>
      </w:pPr>
      <w:r>
        <w:rPr>
          <w:b/>
          <w:sz w:val="24"/>
        </w:rPr>
        <w:t>Oprava skleníků na Zahradě léčivých rostlin</w:t>
      </w:r>
    </w:p>
    <w:p>
      <w:pPr>
        <w:pStyle w:val="Normal"/>
        <w:autoSpaceDE w:val="false"/>
        <w:ind w:left="1416" w:firstLine="708"/>
        <w:rPr>
          <w:b/>
          <w:b/>
          <w:sz w:val="24"/>
        </w:rPr>
      </w:pPr>
      <w:r>
        <w:rPr>
          <w:b/>
          <w:sz w:val="24"/>
        </w:rPr>
        <w:t>Farmaceutické fakulty v Hradci Králové</w:t>
      </w:r>
    </w:p>
    <w:p>
      <w:pPr>
        <w:pStyle w:val="Normal"/>
        <w:shd w:fill="FFFFFF" w:val="clear"/>
        <w:spacing w:before="60" w:after="0"/>
        <w:rPr>
          <w:b/>
          <w:b/>
          <w:sz w:val="24"/>
        </w:rPr>
      </w:pPr>
      <w:r>
        <w:rPr>
          <w:i/>
          <w:sz w:val="24"/>
        </w:rPr>
        <w:t>Číslo akce:</w:t>
      </w:r>
      <w:r>
        <w:rPr>
          <w:b/>
          <w:sz w:val="24"/>
        </w:rPr>
        <w:tab/>
        <w:t xml:space="preserve"> </w:t>
        <w:tab/>
        <w:t>ev.č. H1H 02-H-2018,  ev.č. Eltym Hronov: 18 – P – 35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i/>
          <w:sz w:val="24"/>
        </w:rPr>
        <w:t>Investor:</w:t>
      </w:r>
      <w:r>
        <w:rPr>
          <w:b/>
          <w:sz w:val="24"/>
        </w:rPr>
        <w:t xml:space="preserve"> </w:t>
        <w:tab/>
        <w:tab/>
        <w:t xml:space="preserve">UK v Praze, Farmaceutická fakulta v HK, Ak. Heyrovského 1203, </w:t>
      </w:r>
    </w:p>
    <w:p>
      <w:pPr>
        <w:pStyle w:val="Normal"/>
        <w:autoSpaceDE w:val="false"/>
        <w:ind w:left="1416" w:firstLine="708"/>
        <w:rPr>
          <w:b/>
          <w:b/>
          <w:sz w:val="24"/>
        </w:rPr>
      </w:pPr>
      <w:r>
        <w:rPr>
          <w:b/>
          <w:sz w:val="24"/>
        </w:rPr>
        <w:t>500 05 Hradec Králové</w:t>
      </w:r>
    </w:p>
    <w:p>
      <w:pPr>
        <w:pStyle w:val="Heading1"/>
        <w:shd w:fill="FFFFF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hd w:fill="FFFFFF" w:val="clear"/>
        <w:rPr/>
      </w:pPr>
      <w:r>
        <w:rPr/>
        <w:t>PROVOZNÍ ÚDAJE PRO JEDNOTLIVÉ PROSTORY</w:t>
      </w:r>
    </w:p>
    <w:p>
      <w:pPr>
        <w:pStyle w:val="Heading1"/>
        <w:shd w:fill="FFFFFF" w:val="clear"/>
        <w:spacing w:lineRule="auto" w:line="360"/>
        <w:ind w:firstLine="708"/>
        <w:jc w:val="both"/>
        <w:rPr/>
      </w:pPr>
      <w:r>
        <w:rPr>
          <w:b w:val="false"/>
          <w:szCs w:val="24"/>
          <w:u w:val="none"/>
        </w:rPr>
        <w:t xml:space="preserve">Projektová dokumentace řeší elektroinstalaci části objektu stávajícího objektu botanické zahrady (skleníková část). Objekt je postaven z plných cihel (skleníková část je z ocelové konstrukce a skla). Charakter objektu a způsob jeho užívání umožňuje snadný únik. Stávající objekt je dvojpodlažní výšky cca 12m, situován v rovinatém terénu v zastavěné části Hradci Králov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ý popis místností je v tabulce v protokolu o určení vnějších vlivů a na výkresech výkresové části této P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ENERGETICKÁ BILANCE INSTALOVANÉHO A MAXIMUM SOUDOBÉHO PŘÍKONU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Maximální celkový instalovaný příkon pro rekonstruovanou část botanické zahrady je stanoven na cca 23,3kW. Maximální celkový soudobý příkon je stanoven na 14kW.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távající</w:t>
        <w:tab/>
        <w:t>nové</w:t>
        <w:tab/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1F Osvětlení </w:t>
        <w:tab/>
        <w:tab/>
        <w:tab/>
        <w:tab/>
        <w:tab/>
        <w:t xml:space="preserve"> </w:t>
        <w:tab/>
        <w:tab/>
        <w:tab/>
        <w:tab/>
        <w:tab/>
        <w:t>4kW</w:t>
        <w:tab/>
        <w:tab/>
        <w:t>7,8kW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1F Úprava vody</w:t>
        <w:tab/>
        <w:tab/>
        <w:tab/>
        <w:tab/>
        <w:tab/>
        <w:tab/>
        <w:tab/>
        <w:tab/>
        <w:tab/>
        <w:t>2kW</w:t>
        <w:tab/>
        <w:tab/>
        <w:t>2kW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3F Technologie MaR</w:t>
        <w:tab/>
        <w:tab/>
        <w:tab/>
        <w:tab/>
        <w:tab/>
        <w:tab/>
        <w:tab/>
        <w:tab/>
        <w:tab/>
        <w:t>0kW</w:t>
        <w:tab/>
        <w:tab/>
        <w:t>18kW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1F Vyhřívání okapových žlabů</w:t>
        <w:tab/>
        <w:tab/>
        <w:tab/>
        <w:tab/>
        <w:tab/>
        <w:tab/>
        <w:tab/>
        <w:t>0kW</w:t>
        <w:tab/>
        <w:tab/>
        <w:t>4,2kW</w:t>
      </w:r>
    </w:p>
    <w:p>
      <w:pPr>
        <w:pStyle w:val="Normal"/>
        <w:pBdr>
          <w:bottom w:val="single" w:sz="6" w:space="1" w:color="000000"/>
        </w:pBdr>
        <w:spacing w:lineRule="atLeast" w:line="240" w:before="120" w:after="0"/>
        <w:jc w:val="both"/>
        <w:rPr/>
      </w:pPr>
      <w:r>
        <w:rPr>
          <w:sz w:val="24"/>
        </w:rPr>
        <w:t>1F Ostatní spotřebiče</w:t>
        <w:tab/>
        <w:tab/>
        <w:tab/>
        <w:tab/>
        <w:tab/>
        <w:tab/>
        <w:tab/>
        <w:tab/>
        <w:tab/>
        <w:t>0kW</w:t>
        <w:tab/>
        <w:tab/>
        <w:t>2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pBdr>
          <w:bottom w:val="single" w:sz="6" w:space="1" w:color="000000"/>
        </w:pBdr>
        <w:rPr/>
      </w:pPr>
      <w:r>
        <w:rPr>
          <w:szCs w:val="24"/>
        </w:rPr>
        <w:t xml:space="preserve">Celkem instalovaný příkon </w:t>
        <w:tab/>
        <w:t xml:space="preserve">  </w:t>
        <w:tab/>
        <w:tab/>
        <w:tab/>
        <w:tab/>
        <w:tab/>
      </w:r>
      <w:r>
        <w:rPr>
          <w:b w:val="false"/>
          <w:sz w:val="24"/>
          <w:szCs w:val="24"/>
        </w:rPr>
        <w:tab/>
        <w:t xml:space="preserve">   </w:t>
        <w:tab/>
        <w:tab/>
        <w:t xml:space="preserve">        23,3kW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  <w:t xml:space="preserve">Soudobost se uvažuje 0,6 z čehož vyplývá soudobý celkový příkon pro část skleníku na 23,3x0.6= 14kW.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 </w:t>
      </w:r>
    </w:p>
    <w:p>
      <w:pPr>
        <w:pStyle w:val="Heading1"/>
        <w:shd w:fill="FFFFFF" w:val="clear"/>
        <w:rPr/>
      </w:pPr>
      <w:r>
        <w:rPr/>
        <w:t>ZPŮSOB PŘIPOJENÍ NA VEŘEJNÝ ROZVOD EL.ENERGI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Stávající elektroinstalace bude zachován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ávající elektroměrový rozvaděč a elektroinstalace v ostatních prostorech zůstane stávajíc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e stávajícího rozvaděče R3 (umístěn v prostou skleníku) bude odpojen obvod stávajícího osvětlení (napojen na proudový chránič 10/1N/B/003). Stávající osvětlení ve skleníku bude demontován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Napojení nového orientačního osvětlení (provedeno zavěšenými LED svítidly o příkonu 40W) včetně nové kabeláže bude provedeno z tohoto rozvaděče (R3, stávající proudový chránič), ovládání osvětlení zůstane stávající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Z rozvaděče R3 bude nově napojeno osvětlení podporující růst rostlin (svítidla EL1). V rozvaděči R2 bude nově umístěn proudový chránič 40/4/003 na který bude připojen 3x jistič B16/3 (pro jištění jednotlivých sekci svítidel EL1) a 3x instalační stykač 40A, 230V, 4P (spínání osvětlení, ovládací napětí z rozvaděče MaR DT3). Kabeláž bude provedena kabely CYKY 5Cx2,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Z rozvaděče R2 bude dále napájen rozvaděč DT3 (rozvaděč MaR, vývod kabelem CYKY  5Cx4+CY4zž, jištění B20/3) u kterého bude ponechán volný konec 3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Napájení vyhřívání okapových žlabů bude provedeno z rozvaděče R3 (1x proudový chránič 40/4/003 na který bude připojeno 7 jističů B10/1. Ovládání bude provedeno pomocí 2x instalačního stykače 25A, 230V, 4P ovládaného z rozvaděče MaR (DT3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ouzové osvětlení bude napájeno z rozvaděče R3, jištění bude provedeno proudovým chráničem 10/1N/B/003, napájení nouzových svítidel bude provedeno kabely CYKY 3Cx1,5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Z rozvaděče RaT bude kabelem CYKY 5Cx2,5 provedeno napojení úpravny vody (EH1). V rozvaděči RaT bude nově umístěn jistič B16/3 pro jištění EH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Ve stávajících rozvaděčích na chodbách v 1.np a 2.np bude nově umístěno jištění B25/3 (vývod kabelem CYKY 5Cx6+CY6zž, pro rozvaděč DT1, volný konec 3m) a jistič B20/3 (vývod kabelem CYKY 5Cx4+CY4zž, pro rozvaděč DT2, volný konec 3m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DRUH OSVĚTLENÍ A ÚDAJE O POŽADOVANÉ INTENZITĚ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 xml:space="preserve">Osvětlení v popisovaných prostorech je řešeno dle ČSN EN 12464-1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Orientační osvětlení bude řešeno LED svítidly zavěšenými pod stropem skleníku. Svítidla o výkonu 40W, LED (EL2) budou ovládána stávajícími vypínači, napájení bude zajištěno přes stávající proudový chránič umístěný v rozvaděči R3. 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Osvětlení podporující růst rostlin (vysokotlaká výbojková svítidla, 600W, na výkrese označeny EL1), budou napojena z rozvaděče R3. Spínání osvětlení bude provedeno stykači, které bude ovládat MaR z rozvaděče DT3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ouzové osvětlení bude napájeno z rozvaděče R3, jeho řešení splňuje požadavky ČSN EN 1838. Svítidla nouzového budou autonomní (s vlastním akumulátorem). V případě výpadku el. napájení se automaticky rozsvítí (doba svícení na vlastní zdroj min. 1hod.)</w:t>
      </w:r>
    </w:p>
    <w:p>
      <w:pPr>
        <w:pStyle w:val="Heading1"/>
        <w:spacing w:lineRule="atLeast" w:line="240" w:before="120" w:after="0"/>
        <w:rPr/>
      </w:pPr>
      <w:r>
        <w:rPr/>
        <w:t>ZPŮSOB PROVEDENÍ BLESKOSOVODŮ A MÍSTNÍ UZEMŇOVACÍ PODMÍNKY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Tato projektová dokumentace hromosvody a uzemnění neřeší. Hromosvody a uzemnění objektu, hlavní ochranná přípojnice objektu atd. zůstanou stávající.</w:t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/>
      </w:pPr>
      <w:r>
        <w:rPr/>
        <w:t>PROVEDENÍ 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le dispozic stavebního projektanta, podle podkladů investora, dle požadavků ostatních profesí, a podle platných předpisů a norem ČS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ŮŘEZY VODIČŮ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Přívodní kabely jsou stanoveny podle zatížení s ohledem na úbytek ve smyslu předpisů ČSN 33 2000-1ed.2 a 33 2000-5-523ed.2. Typy a jejich průřezy jsou výše popsány v této technické zprávě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Průřezy vodičů vnitřní elektroinstalace se stanovují podle zatížení s ohledem na úbytek ve smyslu předpisů ČSN 33 2000-1ed.2 a 33 2000-5-523ed.2 a jsou popsány v této PD a na výkresové části této dokumentace. Průřezy vodičů se určují na základě jejich dovolené teploty, dovoleného úbytku napětí, elektromechanických účinků v důsledku zkratových proudů, na základě nejvyšší impedance s ohledem na funkci ochrany před zemními poruchovými proudy a zkraty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VEDENÍ ROZVODŮ</w:t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-SILNOPROUD 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Druh elektrických rozvodů a způsob instalace závisí na charakteru jejich umístění, vlastností stěn, na které se rozvody ukládají, na přístupnosti rozvodu osobám a zvířatům, na zdrojovém napětí z hlediska izolace vodičů, na elektromechanickém namáhání, které může být způsobeno zkratovými proudy a na ostatních namáháních vodičů (např.mechanických, tepelných a těch, které souvisí s požárem,atd.), kterým může být rozvod vystavený po dobu stavby nebo provozu. Ochranné přístroje se určují s ohledem na jejich funkci proti nadproudu, přetížení, zkratu, zemnímu povrchovému proudu, přepětí a ztráty napětí. </w:t>
        <w:tab/>
        <w:t>Elektrická zařízení se musí uspořádat tak, aby byl zajištěný dostatečný prostor na instalaci a brzkou výměnu jednotlivých částí elektrického zařízení, přístup na ovládání, zkoušení, revizi, údržbu a opravu. Světelné vývody budou svešeny ze stropu. U svítidel EL1 bude výška svítidel 1,5 nad pracovní plochou, u svítidel EL2 bude instalační výška 2,5m nad podlahou skleníku s přístupem z podlahy, resp. z plošiny.</w:t>
      </w:r>
    </w:p>
    <w:p>
      <w:pPr>
        <w:pStyle w:val="Prosttext3"/>
        <w:spacing w:lineRule="atLeast" w:line="200"/>
        <w:ind w:right="113" w:firstLine="708"/>
        <w:rPr/>
      </w:pPr>
      <w:r>
        <w:rPr>
          <w:rFonts w:cs="Times New Roman" w:ascii="Times New Roman" w:hAnsi="Times New Roman"/>
        </w:rPr>
        <w:t>V dotčených prostorech budou rozvody provedeny vodiči CYKY a CYKYLo lištách, trubkách, drátěných žlabech a po konstrukci skleníku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UDOVÁ SOUSTAVA:</w:t>
      </w:r>
    </w:p>
    <w:p>
      <w:pPr>
        <w:pStyle w:val="Normal"/>
        <w:shd w:fill="FFFFFF" w:val="clear"/>
        <w:spacing w:before="60" w:after="0"/>
        <w:rPr>
          <w:sz w:val="24"/>
        </w:rPr>
      </w:pPr>
      <w:r>
        <w:rPr>
          <w:sz w:val="24"/>
        </w:rPr>
        <w:tab/>
        <w:t>TN-C-S / 3+N+PE , 400/230V, 50Hz, AC.</w:t>
      </w:r>
    </w:p>
    <w:p>
      <w:pPr>
        <w:pStyle w:val="Normal"/>
        <w:shd w:fill="FFFFFF" w:val="clear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Jmenovité napětí: 230/400V</w:t>
      </w:r>
    </w:p>
    <w:p>
      <w:pPr>
        <w:pStyle w:val="Normal"/>
        <w:shd w:fill="FFFFFF" w:val="clear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Kmitočet: 50Hz</w:t>
      </w:r>
    </w:p>
    <w:p>
      <w:pPr>
        <w:pStyle w:val="Normal"/>
        <w:shd w:fill="FFFFFF" w:val="clear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 dodávky elektrické energie: 3</w:t>
      </w:r>
    </w:p>
    <w:p>
      <w:pPr>
        <w:pStyle w:val="Normal"/>
        <w:shd w:fill="FFFFFF" w:val="clear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ejvyšší dovolený proud: v rozvaděči R3 - 3x40A, R2 – 3x40A, R1 – 3x40A</w:t>
      </w:r>
    </w:p>
    <w:p>
      <w:pPr>
        <w:pStyle w:val="Normal"/>
        <w:shd w:fill="FFFFFF" w:val="clear"/>
        <w:spacing w:before="60" w:after="0"/>
        <w:jc w:val="both"/>
        <w:rPr>
          <w:sz w:val="24"/>
        </w:rPr>
      </w:pPr>
      <w:r>
        <w:rPr>
          <w:sz w:val="24"/>
        </w:rPr>
        <w:t>Místo rozdělení  sítě TN-C na TN-S je provedeno ve stávajících rozvaděčích R1,R2,R3.</w:t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/>
      </w:pPr>
      <w:r>
        <w:rPr/>
        <w:t>OCHRANA PŘED ÚRAZEM ELEKTRICKÝM PROUDEM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sz w:val="24"/>
        </w:rPr>
        <w:tab/>
        <w:t xml:space="preserve">Automatickým odpojením od zdroje podle ČSN 33 2000-4-41ed.2, proudovými chrániči, jističi, pojistkami, svodiči přepětí a stávajícím uzemněním. </w:t>
      </w:r>
    </w:p>
    <w:p>
      <w:pPr>
        <w:pStyle w:val="Normal"/>
        <w:shd w:fill="FFFFFF" w:val="clear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YTÁPĚNÍ A OHŘEV VODY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Není předmětem této P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Ě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ojektová dokumentace byla zpracována dle současně platných ČSN a s nimi souvisejících předpisů. Rozpočet  nákladů bude stanoven dle cenové úrovně platné v době zpracování prováděcí projektové dokumentace nebo cenové nabídky elektro. </w:t>
      </w:r>
    </w:p>
    <w:p>
      <w:pPr>
        <w:pStyle w:val="Normal"/>
        <w:jc w:val="both"/>
        <w:rPr/>
      </w:pPr>
      <w:r>
        <w:rPr>
          <w:sz w:val="24"/>
        </w:rPr>
        <w:tab/>
        <w:t xml:space="preserve">Celkové provedení stavby musí odpovídat všem platným ČSN, zejména ČSN 33 2000-4-41ed.2, </w:t>
      </w:r>
      <w:r>
        <w:rPr>
          <w:sz w:val="24"/>
          <w:szCs w:val="24"/>
        </w:rPr>
        <w:t>ČSN 33 2000-1ed.2, ČSN 33 2000-5-51ed.3, 33 2000-5-52ed.2, ČSN 33 2000-5-54ed.3, ČSN 33 2130 ed.2, ČSN 73 6005 a montážní práce musí probíhat v souladu s vyhláškou ČUBP vyhl.č. 48</w:t>
      </w:r>
      <w:r>
        <w:rPr>
          <w:rStyle w:val="StrongEmphasis"/>
          <w:b w:val="false"/>
          <w:sz w:val="24"/>
          <w:szCs w:val="24"/>
        </w:rPr>
        <w:t>/1982 Sb.</w:t>
      </w:r>
      <w:r>
        <w:rPr>
          <w:sz w:val="24"/>
          <w:szCs w:val="24"/>
        </w:rPr>
        <w:t xml:space="preserve"> Provedená elektroinstalace musí odpovídat ustanovení platných státních norem a předpisů ČSN. Manipulaci na pojistkových skříních a rozvaděčích při otevřených dveřích, nebo sejmutých ochranných krytech mohou provádět pouze pracovníci „s elektrotechnickou kvalifikací“ dle vyhl. 50/1978Sb. Pracovníci na elektrických zařízení jsou povinni řídit se zejména ČSN EN 50110-1ed.3 a dalšími ČSN. Pojistkové skříně a rozvaděče musí být pravidelně kontrolovány a revidovány. Součástí prováděcí projektové  dokumentace budou  montážní plány. Závěrem montážních prací musí být vypracována revizní zpráva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ři provádění prací je nutné postupovat podle bezpečnostních a technologických předpisů, montáž zařízení je nutné přizpůsobit návodu výrobce. Do trvalého provozu bude zařízení uvedeno na základě výchozí revize ve smyslu ČSN 33 2000-6, kolaudačního rozhodnutí (zkušebního provozu) a písemného požadavku investora. O rekonstruovaném zařízení, které bude nezbytně nutné uvést neprodleně do provozu ihned po provedení prací, bude proveden zápis do montážního deníku o jeho předchozí kontrole, včetně výsledků případného měření (izolační stav, uzemnění)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120" w:after="0"/>
        <w:rPr>
          <w:i/>
          <w:i/>
          <w:sz w:val="24"/>
        </w:rPr>
      </w:pPr>
      <w:r>
        <w:rPr>
          <w:i/>
          <w:sz w:val="24"/>
        </w:rPr>
        <w:t>Projektant:</w:t>
        <w:tab/>
        <w:t>Karel Nývlt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sz w:val="24"/>
        </w:rPr>
        <w:t>Hronov</w:t>
        <w:tab/>
        <w:t>04/2018</w:t>
      </w:r>
    </w:p>
    <w:sectPr>
      <w:footerReference w:type="default" r:id="rId2"/>
      <w:type w:val="nextPage"/>
      <w:pgSz w:w="11906" w:h="16838"/>
      <w:pgMar w:left="851" w:right="851" w:gutter="0" w:header="0" w:top="709" w:footer="510" w:bottom="851"/>
      <w:pgBorders w:display="allPages" w:offsetFrom="text">
        <w:top w:val="single" w:sz="4" w:space="11" w:color="000000" w:shadow="1"/>
        <w:left w:val="single" w:sz="4" w:space="18" w:color="000000" w:shadow="1"/>
        <w:bottom w:val="single" w:sz="4" w:space="1" w:color="000000" w:shadow="1"/>
        <w:right w:val="single" w:sz="4" w:space="18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  <w:r>
      <w:rPr>
        <w:sz w:val="10"/>
      </w:rPr>
      <w:fldChar w:fldCharType="begin"/>
    </w:r>
    <w:r>
      <w:rPr>
        <w:sz w:val="10"/>
      </w:rPr>
      <w:instrText xml:space="preserve"> FILENAME </w:instrText>
    </w:r>
    <w:r>
      <w:rPr>
        <w:sz w:val="10"/>
      </w:rPr>
      <w:fldChar w:fldCharType="separate"/>
    </w:r>
    <w:r>
      <w:rPr>
        <w:sz w:val="10"/>
      </w:rPr>
      <w:t>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ind w:left="2124" w:firstLine="708"/>
      <w:outlineLvl w:val="1"/>
    </w:pPr>
    <w:rPr>
      <w:rFonts w:ascii="System;Arial" w:hAnsi="System;Arial" w:cs="System;Arial"/>
      <w:b/>
      <w:sz w:val="24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600" w:after="0"/>
    </w:pPr>
    <w:rPr>
      <w:b/>
      <w:sz w:val="24"/>
    </w:rPr>
  </w:style>
  <w:style w:type="paragraph" w:styleId="Zkladntext3">
    <w:name w:val="Základní text 3"/>
    <w:basedOn w:val="Normal"/>
    <w:qFormat/>
    <w:pPr>
      <w:spacing w:before="60" w:after="0"/>
      <w:jc w:val="center"/>
    </w:pPr>
    <w:rPr>
      <w:b/>
      <w:sz w:val="32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3">
    <w:name w:val="Prostý text3"/>
    <w:basedOn w:val="Normal"/>
    <w:qFormat/>
    <w:pPr>
      <w:widowControl w:val="false"/>
      <w:suppressAutoHyphens w:val="true"/>
      <w:jc w:val="both"/>
    </w:pPr>
    <w:rPr>
      <w:rFonts w:ascii="Arial" w:hAnsi="Arial" w:eastAsia="MS Mincho;ＭＳ 明朝" w:cs="Arial"/>
      <w:kern w:val="2"/>
      <w:sz w:val="24"/>
      <w:lang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07:00Z</dcterms:created>
  <dc:creator>DIGI</dc:creator>
  <dc:description/>
  <cp:keywords/>
  <dc:language>en-US</dc:language>
  <cp:lastModifiedBy>Admin</cp:lastModifiedBy>
  <cp:lastPrinted>2018-04-20T07:54:00Z</cp:lastPrinted>
  <dcterms:modified xsi:type="dcterms:W3CDTF">2018-04-20T05:54:00Z</dcterms:modified>
  <cp:revision>771</cp:revision>
  <dc:subject/>
  <dc:title>TECHNICKÁ ZPRÁVA PRO ELEKTROINSTALACI</dc:title>
</cp:coreProperties>
</file>