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2"/>
          <w:szCs w:val="32"/>
        </w:rPr>
      </w:pPr>
      <w:r>
        <w:rPr>
          <w:rFonts w:cs="Times" w:ascii="Times" w:hAnsi="Times"/>
          <w:b/>
          <w:sz w:val="32"/>
          <w:szCs w:val="32"/>
        </w:rPr>
        <w:t>Rámcová smlouva o realizaci dodávek laboratorních přístrojů</w:t>
      </w:r>
    </w:p>
    <w:p>
      <w:pPr>
        <w:pStyle w:val="Normal"/>
        <w:rPr>
          <w:rFonts w:ascii="Times" w:hAnsi="Times" w:cs="Times"/>
          <w:b/>
          <w:b/>
          <w:sz w:val="20"/>
          <w:szCs w:val="20"/>
        </w:rPr>
      </w:pPr>
      <w:r>
        <w:rPr>
          <w:rFonts w:cs="Times" w:ascii="Times" w:hAnsi="Times"/>
          <w:b/>
          <w:sz w:val="20"/>
          <w:szCs w:val="20"/>
        </w:rPr>
      </w:r>
    </w:p>
    <w:p>
      <w:pPr>
        <w:pStyle w:val="Normal"/>
        <w:spacing w:before="0" w:after="120"/>
        <w:jc w:val="center"/>
        <w:rPr/>
      </w:pPr>
      <w:r>
        <w:rPr>
          <w:i/>
          <w:iCs/>
          <w:sz w:val="18"/>
          <w:szCs w:val="18"/>
        </w:rPr>
        <w:t xml:space="preserve">podle ust. § 11 zákona č. 137/2006 Sb., o veřejných zakázkách, ve znění pozdějších předpisů, </w:t>
        <w:br/>
        <w:t>a ust. § 409 a násl. zákona č. 513/1991Sb., obchodní zákoník, ve znění pozdějších předpisů</w:t>
      </w:r>
    </w:p>
    <w:p>
      <w:pPr>
        <w:pStyle w:val="Normal"/>
        <w:rPr>
          <w:rFonts w:ascii="Times" w:hAnsi="Times" w:cs="Times"/>
          <w:b/>
          <w:b/>
          <w:i/>
          <w:i/>
          <w:iCs/>
          <w:sz w:val="20"/>
          <w:szCs w:val="20"/>
        </w:rPr>
      </w:pPr>
      <w:r>
        <w:rPr>
          <w:rFonts w:cs="Times" w:ascii="Times" w:hAnsi="Times"/>
          <w:b/>
          <w:i/>
          <w:iCs/>
          <w:sz w:val="20"/>
          <w:szCs w:val="20"/>
        </w:rPr>
      </w:r>
    </w:p>
    <w:p>
      <w:pPr>
        <w:pStyle w:val="Normal"/>
        <w:ind w:left="2832" w:hanging="2832"/>
        <w:textAlignment w:val="baseline"/>
        <w:rPr/>
      </w:pPr>
      <w:r>
        <w:rPr>
          <w:rFonts w:cs="Times" w:ascii="Times" w:hAnsi="Times"/>
          <w:b/>
        </w:rPr>
        <w:t xml:space="preserve">Registrační čísla projektů: </w:t>
        <w:tab/>
        <w:tab/>
      </w:r>
      <w:r>
        <w:rPr/>
        <w:t xml:space="preserve">CZ.1.07/2.3.00/30.0022, </w:t>
      </w:r>
    </w:p>
    <w:p>
      <w:pPr>
        <w:pStyle w:val="Normal"/>
        <w:ind w:left="2832" w:hanging="0"/>
        <w:textAlignment w:val="baseline"/>
        <w:rPr/>
      </w:pPr>
      <w:r>
        <w:rPr/>
        <w:t>CZ.1.07/2.3.00/20.0235,</w:t>
      </w:r>
    </w:p>
    <w:p>
      <w:pPr>
        <w:pStyle w:val="Normal"/>
        <w:ind w:left="2832" w:hanging="0"/>
        <w:textAlignment w:val="baseline"/>
        <w:rPr/>
      </w:pPr>
      <w:r>
        <w:rPr/>
        <w:t>CZ.1.07/2.3.00/30.0061.</w:t>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rPr>
      </w:pPr>
      <w:r>
        <w:rPr>
          <w:rFonts w:cs="Times" w:ascii="Times" w:hAnsi="Times"/>
          <w:b/>
        </w:rPr>
        <w:t xml:space="preserve">Název zakázky: </w:t>
        <w:tab/>
        <w:tab/>
        <w:tab/>
        <w:t>Laboratorní materiál, část II – Laboratorní přístroje</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w:t>
      </w:r>
    </w:p>
    <w:p>
      <w:pPr>
        <w:pStyle w:val="Normal"/>
        <w:jc w:val="center"/>
        <w:rPr>
          <w:rFonts w:ascii="Times" w:hAnsi="Times" w:cs="Times"/>
          <w:b/>
          <w:b/>
        </w:rPr>
      </w:pPr>
      <w:r>
        <w:rPr>
          <w:rFonts w:cs="Times" w:ascii="Times" w:hAnsi="Times"/>
          <w:b/>
        </w:rPr>
        <w:t>Smluvní strany</w:t>
      </w:r>
    </w:p>
    <w:p>
      <w:pPr>
        <w:pStyle w:val="Normal"/>
        <w:rPr>
          <w:rFonts w:ascii="Times" w:hAnsi="Times" w:cs="Times"/>
          <w:b/>
          <w:b/>
        </w:rPr>
      </w:pPr>
      <w:r>
        <w:rPr>
          <w:rFonts w:cs="Times" w:ascii="Times" w:hAnsi="Times"/>
          <w:b/>
        </w:rPr>
      </w:r>
    </w:p>
    <w:p>
      <w:pPr>
        <w:pStyle w:val="Normal"/>
        <w:rPr>
          <w:rFonts w:ascii="Times" w:hAnsi="Times" w:cs="Times"/>
          <w:b/>
          <w:b/>
          <w:sz w:val="22"/>
          <w:szCs w:val="22"/>
        </w:rPr>
      </w:pPr>
      <w:r>
        <w:rPr>
          <w:rFonts w:cs="Times" w:ascii="Times" w:hAnsi="Times"/>
          <w:b/>
          <w:sz w:val="22"/>
          <w:szCs w:val="22"/>
        </w:rPr>
        <w:t>Univerzita Karlova v Praze, Farmaceutická fakulta v Hradci Králové</w:t>
      </w:r>
    </w:p>
    <w:p>
      <w:pPr>
        <w:pStyle w:val="Normal"/>
        <w:rPr>
          <w:rFonts w:ascii="Times" w:hAnsi="Times" w:cs="Times"/>
          <w:b/>
          <w:b/>
          <w:sz w:val="22"/>
          <w:szCs w:val="22"/>
        </w:rPr>
      </w:pPr>
      <w:r>
        <w:rPr>
          <w:rFonts w:cs="Times" w:ascii="Times" w:hAnsi="Times"/>
          <w:b/>
          <w:sz w:val="22"/>
          <w:szCs w:val="22"/>
        </w:rPr>
      </w:r>
    </w:p>
    <w:p>
      <w:pPr>
        <w:pStyle w:val="Normal"/>
        <w:rPr/>
      </w:pPr>
      <w:r>
        <w:rPr>
          <w:rFonts w:cs="Times" w:ascii="Times" w:hAnsi="Times"/>
          <w:sz w:val="22"/>
          <w:szCs w:val="22"/>
        </w:rPr>
        <w:t xml:space="preserve">se sídlem: Heyrovského 1203, 500 05 Hradec Králové </w:t>
      </w:r>
    </w:p>
    <w:p>
      <w:pPr>
        <w:pStyle w:val="Normal"/>
        <w:rPr>
          <w:rFonts w:ascii="Times" w:hAnsi="Times" w:cs="Times"/>
          <w:color w:val="D99594"/>
          <w:sz w:val="22"/>
          <w:szCs w:val="22"/>
        </w:rPr>
      </w:pPr>
      <w:r>
        <w:rPr>
          <w:rFonts w:cs="Times" w:ascii="Times" w:hAnsi="Times"/>
          <w:color w:val="D99594"/>
          <w:sz w:val="22"/>
          <w:szCs w:val="22"/>
        </w:rPr>
      </w:r>
    </w:p>
    <w:p>
      <w:pPr>
        <w:pStyle w:val="Normal"/>
        <w:rPr/>
      </w:pPr>
      <w:r>
        <w:rPr>
          <w:rFonts w:cs="Times" w:ascii="Times" w:hAnsi="Times"/>
          <w:color w:val="000000"/>
          <w:sz w:val="22"/>
          <w:szCs w:val="22"/>
        </w:rPr>
        <w:t xml:space="preserve">jednající </w:t>
      </w:r>
      <w:r>
        <w:rPr/>
        <w:t>Prof. PharmDr. Alexandr Hrabálek, CSc.</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IČ: </w:t>
      </w:r>
      <w:r>
        <w:rPr/>
        <w:t>00216208</w:t>
      </w:r>
    </w:p>
    <w:p>
      <w:pPr>
        <w:pStyle w:val="Normal"/>
        <w:rPr>
          <w:rFonts w:ascii="Times" w:hAnsi="Times" w:cs="Times"/>
          <w:sz w:val="22"/>
          <w:szCs w:val="22"/>
          <w:highlight w:val="yellow"/>
        </w:rPr>
      </w:pPr>
      <w:r>
        <w:rPr>
          <w:rFonts w:cs="Times" w:ascii="Times" w:hAnsi="Times"/>
          <w:sz w:val="22"/>
          <w:szCs w:val="22"/>
          <w:highlight w:val="yellow"/>
        </w:rPr>
      </w:r>
    </w:p>
    <w:p>
      <w:pPr>
        <w:pStyle w:val="Normal"/>
        <w:rPr>
          <w:rFonts w:ascii="Times" w:hAnsi="Times" w:cs="Times"/>
          <w:sz w:val="22"/>
          <w:szCs w:val="22"/>
        </w:rPr>
      </w:pPr>
      <w:r>
        <w:rPr>
          <w:rFonts w:cs="Times" w:ascii="Times" w:hAnsi="Times"/>
          <w:sz w:val="22"/>
          <w:szCs w:val="22"/>
        </w:rPr>
        <w:t>DIČ: CZ</w:t>
      </w:r>
      <w:r>
        <w:rPr/>
        <w:t>00216208</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Bankovní spojení: Československá obchodní banka, Ulrichovo náměstí 734, 502 02 Hradec Králové</w:t>
      </w:r>
    </w:p>
    <w:p>
      <w:pPr>
        <w:pStyle w:val="Normal"/>
        <w:rPr>
          <w:rFonts w:ascii="Times" w:hAnsi="Times" w:cs="Times"/>
          <w:sz w:val="22"/>
          <w:szCs w:val="22"/>
          <w:highlight w:val="yellow"/>
        </w:rPr>
      </w:pPr>
      <w:r>
        <w:rPr>
          <w:rFonts w:cs="Times" w:ascii="Times" w:hAnsi="Times"/>
          <w:sz w:val="22"/>
          <w:szCs w:val="22"/>
          <w:highlight w:val="yellow"/>
        </w:rPr>
      </w:r>
    </w:p>
    <w:p>
      <w:pPr>
        <w:pStyle w:val="Normal"/>
        <w:rPr>
          <w:rFonts w:ascii="Times" w:hAnsi="Times" w:cs="Times"/>
          <w:sz w:val="22"/>
          <w:szCs w:val="22"/>
        </w:rPr>
      </w:pPr>
      <w:r>
        <w:rPr>
          <w:rFonts w:cs="Times" w:ascii="Times" w:hAnsi="Times"/>
          <w:sz w:val="22"/>
          <w:szCs w:val="22"/>
        </w:rPr>
        <w:t xml:space="preserve">Číslo účtu: </w:t>
      </w:r>
      <w:r>
        <w:rPr>
          <w:rFonts w:cs="Segoe UI" w:ascii="Segoe UI" w:hAnsi="Segoe UI"/>
          <w:color w:val="444444"/>
          <w:sz w:val="22"/>
          <w:szCs w:val="22"/>
          <w:shd w:fill="FFFFFF" w:val="clear"/>
        </w:rPr>
        <w:t>153149586/0300</w:t>
      </w:r>
    </w:p>
    <w:p>
      <w:pPr>
        <w:pStyle w:val="Normal"/>
        <w:rPr>
          <w:rFonts w:ascii="Times" w:hAnsi="Times" w:cs="Times"/>
          <w:sz w:val="22"/>
          <w:szCs w:val="22"/>
        </w:rPr>
      </w:pPr>
      <w:r>
        <w:rPr>
          <w:rFonts w:cs="Times" w:ascii="Times" w:hAnsi="Times"/>
          <w:sz w:val="22"/>
          <w:szCs w:val="22"/>
        </w:rPr>
      </w:r>
    </w:p>
    <w:p>
      <w:pPr>
        <w:pStyle w:val="Normal"/>
        <w:rPr>
          <w:rFonts w:ascii="Times" w:hAnsi="Times" w:cs="Times"/>
          <w:color w:val="000000"/>
          <w:sz w:val="22"/>
          <w:szCs w:val="22"/>
        </w:rPr>
      </w:pPr>
      <w:r>
        <w:rPr>
          <w:rFonts w:cs="Times" w:ascii="Times" w:hAnsi="Times"/>
          <w:color w:val="000000"/>
          <w:sz w:val="22"/>
          <w:szCs w:val="22"/>
        </w:rPr>
        <w:t>(dále jen „objednatel“ nebo též „zadavatel“)</w:t>
      </w:r>
    </w:p>
    <w:p>
      <w:pPr>
        <w:pStyle w:val="Normal"/>
        <w:rPr>
          <w:rFonts w:ascii="Times" w:hAnsi="Times" w:cs="Times"/>
          <w:color w:val="000000"/>
          <w:sz w:val="22"/>
          <w:szCs w:val="22"/>
        </w:rPr>
      </w:pPr>
      <w:r>
        <w:rPr>
          <w:rFonts w:cs="Times" w:ascii="Times" w:hAnsi="Times"/>
          <w:color w:val="000000"/>
          <w:sz w:val="22"/>
          <w:szCs w:val="22"/>
        </w:rPr>
      </w:r>
    </w:p>
    <w:p>
      <w:pPr>
        <w:pStyle w:val="Normal"/>
        <w:rPr>
          <w:rFonts w:ascii="Times" w:hAnsi="Times" w:cs="Times"/>
          <w:b/>
          <w:b/>
          <w:sz w:val="22"/>
          <w:szCs w:val="22"/>
        </w:rPr>
      </w:pPr>
      <w:r>
        <w:rPr>
          <w:rFonts w:cs="Times" w:ascii="Times" w:hAnsi="Times"/>
          <w:b/>
          <w:sz w:val="22"/>
          <w:szCs w:val="22"/>
        </w:rPr>
        <w:t>a</w:t>
      </w:r>
    </w:p>
    <w:p>
      <w:pPr>
        <w:pStyle w:val="Normal"/>
        <w:rPr>
          <w:rFonts w:ascii="Times" w:hAnsi="Times" w:cs="Times"/>
          <w:b/>
          <w:b/>
          <w:sz w:val="22"/>
          <w:szCs w:val="22"/>
        </w:rPr>
      </w:pPr>
      <w:r>
        <w:rPr>
          <w:rFonts w:cs="Times" w:ascii="Times" w:hAnsi="Times"/>
          <w:b/>
          <w:sz w:val="22"/>
          <w:szCs w:val="22"/>
        </w:rPr>
      </w:r>
    </w:p>
    <w:p>
      <w:pPr>
        <w:pStyle w:val="Normal"/>
        <w:spacing w:before="120" w:after="120"/>
        <w:rPr>
          <w:rFonts w:ascii="Times" w:hAnsi="Times" w:cs="Times"/>
          <w:sz w:val="22"/>
          <w:szCs w:val="22"/>
        </w:rPr>
      </w:pPr>
      <w:r>
        <w:rPr>
          <w:rFonts w:cs="Times" w:ascii="Times" w:hAnsi="Times"/>
          <w:sz w:val="22"/>
          <w:szCs w:val="22"/>
        </w:rPr>
        <w:t xml:space="preserve">Firma: </w:t>
      </w:r>
      <w:r>
        <w:rPr>
          <w:rFonts w:cs="Times" w:ascii="Times" w:hAnsi="Times"/>
          <w:sz w:val="22"/>
          <w:szCs w:val="22"/>
          <w:highlight w:val="yellow"/>
        </w:rPr>
        <w:t>doplní uchazeč</w:t>
      </w:r>
    </w:p>
    <w:p>
      <w:pPr>
        <w:pStyle w:val="Normal"/>
        <w:spacing w:before="120" w:after="120"/>
        <w:rPr>
          <w:rFonts w:ascii="Times" w:hAnsi="Times" w:cs="Times"/>
          <w:sz w:val="22"/>
          <w:szCs w:val="22"/>
        </w:rPr>
      </w:pPr>
      <w:r>
        <w:rPr>
          <w:rFonts w:cs="Times" w:ascii="Times" w:hAnsi="Times"/>
          <w:sz w:val="22"/>
          <w:szCs w:val="22"/>
        </w:rPr>
        <w:t>zapsaná v obchodním rejstříku vedeném __________ soudem v __________,</w:t>
      </w:r>
    </w:p>
    <w:p>
      <w:pPr>
        <w:pStyle w:val="Normal"/>
        <w:spacing w:before="120" w:after="120"/>
        <w:rPr>
          <w:rFonts w:ascii="Times" w:hAnsi="Times" w:cs="Times"/>
          <w:sz w:val="22"/>
          <w:szCs w:val="22"/>
        </w:rPr>
      </w:pPr>
      <w:r>
        <w:rPr>
          <w:rFonts w:cs="Times" w:ascii="Times" w:hAnsi="Times"/>
          <w:sz w:val="22"/>
          <w:szCs w:val="22"/>
        </w:rPr>
        <w:t>oddíl __________, vložka __________</w:t>
      </w:r>
    </w:p>
    <w:p>
      <w:pPr>
        <w:pStyle w:val="Normal"/>
        <w:spacing w:before="120" w:after="120"/>
        <w:rPr>
          <w:rFonts w:ascii="Times" w:hAnsi="Times" w:cs="Times"/>
          <w:sz w:val="22"/>
          <w:szCs w:val="22"/>
        </w:rPr>
      </w:pPr>
      <w:r>
        <w:rPr>
          <w:rFonts w:cs="Times" w:ascii="Times" w:hAnsi="Times"/>
          <w:sz w:val="22"/>
          <w:szCs w:val="22"/>
        </w:rPr>
        <w:t>IČ: __________</w:t>
      </w:r>
    </w:p>
    <w:p>
      <w:pPr>
        <w:pStyle w:val="Normal"/>
        <w:spacing w:before="120" w:after="120"/>
        <w:rPr>
          <w:rFonts w:ascii="Times" w:hAnsi="Times" w:cs="Times"/>
          <w:sz w:val="22"/>
          <w:szCs w:val="22"/>
        </w:rPr>
      </w:pPr>
      <w:r>
        <w:rPr>
          <w:rFonts w:cs="Times" w:ascii="Times" w:hAnsi="Times"/>
          <w:sz w:val="22"/>
          <w:szCs w:val="22"/>
        </w:rPr>
        <w:t>DIČ: __________</w:t>
      </w:r>
    </w:p>
    <w:p>
      <w:pPr>
        <w:pStyle w:val="Normal"/>
        <w:spacing w:before="120" w:after="120"/>
        <w:rPr>
          <w:rFonts w:ascii="Times" w:hAnsi="Times" w:cs="Times"/>
          <w:sz w:val="22"/>
          <w:szCs w:val="22"/>
        </w:rPr>
      </w:pPr>
      <w:r>
        <w:rPr>
          <w:rFonts w:cs="Times" w:ascii="Times" w:hAnsi="Times"/>
          <w:sz w:val="22"/>
          <w:szCs w:val="22"/>
        </w:rPr>
        <w:t>Bankovní spojení: __________</w:t>
      </w:r>
    </w:p>
    <w:p>
      <w:pPr>
        <w:pStyle w:val="Normal"/>
        <w:spacing w:before="120" w:after="120"/>
        <w:rPr/>
      </w:pPr>
      <w:r>
        <w:rPr>
          <w:rFonts w:cs="Times" w:ascii="Times" w:hAnsi="Times"/>
          <w:sz w:val="22"/>
          <w:szCs w:val="22"/>
        </w:rPr>
        <w:t>Číslo účtu: __________</w:t>
      </w:r>
    </w:p>
    <w:p>
      <w:pPr>
        <w:pStyle w:val="Normal"/>
        <w:spacing w:before="120" w:after="120"/>
        <w:rPr>
          <w:rFonts w:ascii="Times" w:hAnsi="Times" w:cs="Times"/>
          <w:sz w:val="22"/>
          <w:szCs w:val="22"/>
        </w:rPr>
      </w:pPr>
      <w:r>
        <w:rPr>
          <w:rFonts w:cs="Times" w:ascii="Times" w:hAnsi="Times"/>
          <w:sz w:val="22"/>
          <w:szCs w:val="22"/>
        </w:rPr>
        <w:t>jednající/zastoupená: __________</w:t>
      </w:r>
    </w:p>
    <w:p>
      <w:pPr>
        <w:pStyle w:val="Normal"/>
        <w:spacing w:before="120" w:after="120"/>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dále jen „dodavatel“)</w:t>
      </w:r>
    </w:p>
    <w:p>
      <w:pPr>
        <w:pStyle w:val="Normal"/>
        <w:rPr>
          <w:rFonts w:ascii="Times" w:hAnsi="Times" w:cs="Times"/>
          <w:sz w:val="22"/>
          <w:szCs w:val="22"/>
        </w:rPr>
      </w:pPr>
      <w:r>
        <w:rPr>
          <w:rFonts w:cs="Times" w:ascii="Times" w:hAnsi="Times"/>
          <w:sz w:val="22"/>
          <w:szCs w:val="22"/>
        </w:rPr>
      </w:r>
    </w:p>
    <w:p>
      <w:pPr>
        <w:pStyle w:val="Normal"/>
        <w:spacing w:lineRule="auto" w:line="360" w:before="0" w:after="60"/>
        <w:rPr/>
      </w:pPr>
      <w:r>
        <w:rPr/>
        <w:t xml:space="preserve">se níže uvedeného dne, měsíce a roku dohodly </w:t>
      </w:r>
      <w:r>
        <w:rPr>
          <w:szCs w:val="20"/>
        </w:rPr>
        <w:t>na základě výsledku zadávacího řízení dle zákona č. 137/2006 Sb., o veřejných zakázkách, ve znění pozdějších předpisů, k plnění veřejné zakázky s názvem „</w:t>
      </w:r>
      <w:r>
        <w:rPr/>
        <w:t>Laboratorní materiál“ uzavřít rámcovou smlouvu tohoto znění (dále jen „smlouva“):</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I.</w:t>
      </w:r>
    </w:p>
    <w:p>
      <w:pPr>
        <w:pStyle w:val="Normal"/>
        <w:jc w:val="center"/>
        <w:rPr>
          <w:rFonts w:ascii="Times" w:hAnsi="Times" w:cs="Times"/>
          <w:b/>
          <w:b/>
        </w:rPr>
      </w:pPr>
      <w:r>
        <w:rPr>
          <w:rFonts w:cs="Times" w:ascii="Times" w:hAnsi="Times"/>
          <w:b/>
        </w:rPr>
        <w:t>Předmět smlouvy</w:t>
      </w:r>
    </w:p>
    <w:p>
      <w:pPr>
        <w:pStyle w:val="Normal"/>
        <w:jc w:val="center"/>
        <w:rPr>
          <w:rFonts w:ascii="Times" w:hAnsi="Times" w:cs="Times"/>
          <w:b/>
          <w:b/>
        </w:rPr>
      </w:pPr>
      <w:r>
        <w:rPr>
          <w:rFonts w:cs="Times" w:ascii="Times" w:hAnsi="Times"/>
          <w:b/>
        </w:rPr>
      </w:r>
    </w:p>
    <w:p>
      <w:pPr>
        <w:pStyle w:val="Normal"/>
        <w:numPr>
          <w:ilvl w:val="0"/>
          <w:numId w:val="4"/>
        </w:numPr>
        <w:spacing w:lineRule="auto" w:line="360"/>
        <w:rPr>
          <w:rFonts w:ascii="Times" w:hAnsi="Times" w:cs="Times"/>
        </w:rPr>
      </w:pPr>
      <w:r>
        <w:rPr>
          <w:rFonts w:cs="Times" w:ascii="Times" w:hAnsi="Times"/>
        </w:rPr>
        <w:t>Předmětem této rámcové smlouvy jsou dodávky materiálu pro zajištění realizace projektů „Podpora vytváření, rozvoje a mobility kvalitních výzkumně-vývojových týmů na Univerzitě Karlově“, reg. č. CZ.1.07/2.3.00/30.0022, „Zvýšení kapacity vědecko-výzkumných týmů Univerzity Karlovy prostřednictvím nových pozic pro absolventy doktorandských studií“, reg. č. CZ.1.07/2.3.00/30.0061 a</w:t>
      </w:r>
      <w:r>
        <w:rPr>
          <w:rFonts w:cs="Times" w:ascii="Times" w:hAnsi="Times"/>
          <w:b/>
          <w:bCs/>
          <w:iCs/>
        </w:rPr>
        <w:t> </w:t>
      </w:r>
      <w:r>
        <w:rPr>
          <w:rFonts w:cs="Times" w:ascii="Times" w:hAnsi="Times"/>
          <w:iCs/>
        </w:rPr>
        <w:t xml:space="preserve">„Vybudování výzkumného týmu experimentální a aplikované biofarmacie“, reg. č. </w:t>
      </w:r>
      <w:r>
        <w:rPr>
          <w:rFonts w:cs="Times" w:ascii="Times" w:hAnsi="Times"/>
        </w:rPr>
        <w:t>CZ.1.07/2.3.00/20.0235</w:t>
      </w:r>
      <w:r>
        <w:rPr>
          <w:rFonts w:cs="Times" w:ascii="Times" w:hAnsi="Times"/>
          <w:iCs/>
        </w:rPr>
        <w:t xml:space="preserve"> </w:t>
      </w:r>
      <w:r>
        <w:rPr>
          <w:rFonts w:cs="Times" w:ascii="Times" w:hAnsi="Times"/>
        </w:rPr>
        <w:t>v rámci Operačního programu Vzdělání pro konkurenceschopnost (dále jen „OP VK“), podrobně specifikované v objednávkách objednatele, v rámci dílčího plnění části II veřejné zakázky, a to:</w:t>
      </w:r>
    </w:p>
    <w:tbl>
      <w:tblPr>
        <w:tblW w:w="8897" w:type="dxa"/>
        <w:jc w:val="left"/>
        <w:tblInd w:w="-113" w:type="dxa"/>
        <w:tblLayout w:type="fixed"/>
        <w:tblCellMar>
          <w:top w:w="0" w:type="dxa"/>
          <w:left w:w="108" w:type="dxa"/>
          <w:bottom w:w="0" w:type="dxa"/>
          <w:right w:w="108" w:type="dxa"/>
        </w:tblCellMar>
      </w:tblPr>
      <w:tblGrid>
        <w:gridCol w:w="5528"/>
        <w:gridCol w:w="3369"/>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Číslo položky (specifikace viz Příloha č. 1, této smlouvy)</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Maximální rozsah plnění bez DPH</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Times" w:hAnsi="Times" w:cs="Times"/>
                <w:b/>
                <w:b/>
              </w:rPr>
            </w:pPr>
            <w:r>
              <w:rPr>
                <w:rFonts w:cs="Times" w:ascii="Times" w:hAnsi="Times"/>
                <w:b/>
              </w:rPr>
              <w:t>2 – Laboratorní přístroje (DDHM)</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highlight w:val="yellow"/>
              </w:rPr>
            </w:pPr>
            <w:r>
              <w:rPr>
                <w:rFonts w:cs="Times" w:ascii="Times" w:hAnsi="Times"/>
              </w:rPr>
              <w:t>4 600 000 Kč</w:t>
            </w:r>
          </w:p>
        </w:tc>
      </w:tr>
    </w:tbl>
    <w:p>
      <w:pPr>
        <w:pStyle w:val="Normal"/>
        <w:ind w:left="796" w:hanging="0"/>
        <w:rPr>
          <w:rFonts w:ascii="Times" w:hAnsi="Times" w:cs="Times"/>
          <w:sz w:val="20"/>
          <w:szCs w:val="20"/>
        </w:rPr>
      </w:pPr>
      <w:r>
        <w:rPr>
          <w:rFonts w:cs="Times" w:ascii="Times" w:hAnsi="Times"/>
          <w:sz w:val="20"/>
          <w:szCs w:val="20"/>
        </w:rPr>
      </w:r>
    </w:p>
    <w:p>
      <w:pPr>
        <w:pStyle w:val="Normal"/>
        <w:spacing w:lineRule="auto" w:line="360"/>
        <w:ind w:left="720" w:hanging="0"/>
        <w:rPr>
          <w:rFonts w:ascii="Times" w:hAnsi="Times" w:cs="Times"/>
        </w:rPr>
      </w:pPr>
      <w:r>
        <w:rPr>
          <w:rFonts w:cs="Times" w:ascii="Times" w:hAnsi="Times"/>
        </w:rPr>
        <w:t>za podmínek stanovených Zadávací dokumentací a Nabídkou dodavatele učiněnou v rámci veřejné zakázky „Laboratorní materiál“, a dále touto smlouvou.</w:t>
      </w:r>
    </w:p>
    <w:p>
      <w:pPr>
        <w:pStyle w:val="Normal"/>
        <w:numPr>
          <w:ilvl w:val="0"/>
          <w:numId w:val="4"/>
        </w:numPr>
        <w:spacing w:lineRule="auto" w:line="360"/>
        <w:rPr>
          <w:rFonts w:ascii="Times" w:hAnsi="Times" w:cs="Times"/>
        </w:rPr>
      </w:pPr>
      <w:r>
        <w:rPr>
          <w:rFonts w:cs="Times" w:ascii="Times" w:hAnsi="Times"/>
        </w:rPr>
        <w:t>Tato veřejná zakázka bude financována z prostředků ESF a státního rozpočtu ČR. Zadávací řízení je realizováno na základě „Příručky pro příjemce finanční podpory z Operačního programu Vzdělávání pro konkurenceschopnost – části Postupy pro zadávání zakázek při pořizování zboží, služeb či stavebních prací z prostředků finanční podpory OP VK (verze 5) a dle zákona o veřejných zakázkách.</w:t>
      </w:r>
    </w:p>
    <w:p>
      <w:pPr>
        <w:pStyle w:val="Normal"/>
        <w:numPr>
          <w:ilvl w:val="0"/>
          <w:numId w:val="4"/>
        </w:numPr>
        <w:spacing w:lineRule="auto" w:line="360"/>
        <w:rPr>
          <w:rFonts w:ascii="Times" w:hAnsi="Times" w:cs="Times"/>
        </w:rPr>
      </w:pPr>
      <w:r>
        <w:rPr>
          <w:rFonts w:cs="Times" w:ascii="Times" w:hAnsi="Times"/>
        </w:rPr>
        <w:t>Zadávací dokumentace a příloha č. 2 zadávací dokumentace definují rozsah dodávek poskytovaných na základě provedeného zadávacího řízení, který nemusí být objednatelem vyčerpán. Celková cena uhrazená dodavateli však nikdy nesmí překročit částku uvedenou v tabulce v odst. 1.</w:t>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II.</w:t>
      </w:r>
    </w:p>
    <w:p>
      <w:pPr>
        <w:pStyle w:val="Normal"/>
        <w:jc w:val="center"/>
        <w:rPr>
          <w:rFonts w:ascii="Times" w:hAnsi="Times" w:cs="Times"/>
          <w:b/>
          <w:b/>
        </w:rPr>
      </w:pPr>
      <w:r>
        <w:rPr>
          <w:rFonts w:cs="Times" w:ascii="Times" w:hAnsi="Times"/>
          <w:b/>
        </w:rPr>
        <w:t>Povinnosti smluvních stran</w:t>
      </w:r>
    </w:p>
    <w:p>
      <w:pPr>
        <w:pStyle w:val="Normal"/>
        <w:jc w:val="center"/>
        <w:rPr>
          <w:rFonts w:ascii="Times" w:hAnsi="Times" w:cs="Times"/>
          <w:b/>
          <w:b/>
        </w:rPr>
      </w:pPr>
      <w:r>
        <w:rPr>
          <w:rFonts w:cs="Times" w:ascii="Times" w:hAnsi="Times"/>
          <w:b/>
        </w:rPr>
      </w:r>
    </w:p>
    <w:p>
      <w:pPr>
        <w:pStyle w:val="Normal"/>
        <w:numPr>
          <w:ilvl w:val="0"/>
          <w:numId w:val="1"/>
        </w:numPr>
        <w:spacing w:lineRule="auto" w:line="360"/>
        <w:rPr/>
      </w:pPr>
      <w:r>
        <w:rPr>
          <w:rFonts w:cs="Times" w:ascii="Times" w:hAnsi="Times"/>
        </w:rPr>
        <w:t>Na základě této smlouvy bude objednatel vystavovat písemnou výzvu (objednávku), jež bude pro účely této smlouvy návrhem na uzavření konkrétní smlouvy. Písemné potvrzení této výzvy (objednávky) dodavatelem bude pro účely této smlouvy přijetím návrhu smlouvy. Objednávka a písemné potvrzení objednávky mohou být druhé smluvní straně doručovány též elektronicky. Objednávka bude obsahovat specifikaci dílčího plnění, termín plnění (nejpozději do 30 kalendářních dnů, nedohodnou-li se v případě speciálních přístrojů smluvní strany jinak - to, zda se jedná o běžný či speciální přístroj, je určeno v příloze č. 1 ve sloupci „kategorie“), místo plnění a celkovou cenu v podobě „s“ a „bez“ DPH za konkrétní předmět plnění.</w:t>
      </w:r>
    </w:p>
    <w:p>
      <w:pPr>
        <w:pStyle w:val="Normal"/>
        <w:numPr>
          <w:ilvl w:val="0"/>
          <w:numId w:val="1"/>
        </w:numPr>
        <w:tabs>
          <w:tab w:val="clear" w:pos="709"/>
          <w:tab w:val="left" w:pos="360" w:leader="none"/>
        </w:tabs>
        <w:spacing w:lineRule="auto" w:line="360"/>
        <w:ind w:left="720" w:hanging="357"/>
        <w:rPr>
          <w:rFonts w:ascii="Times" w:hAnsi="Times" w:cs="Times"/>
        </w:rPr>
      </w:pPr>
      <w:r>
        <w:rPr>
          <w:rFonts w:cs="Times" w:ascii="Times" w:hAnsi="Times"/>
        </w:rPr>
        <w:t>Dodavatel se zavazuje dodat plnění řádně, v požadovaném termínu a rozsahu, řádně zabalené, na místo určené objednatelem. Dodavatel se zavazuje dodat laboratorní materiál s expirační dobou minimálně v délce 12 měsíců ode dne dodání objednateli.</w:t>
      </w:r>
    </w:p>
    <w:p>
      <w:pPr>
        <w:pStyle w:val="Normal"/>
        <w:numPr>
          <w:ilvl w:val="0"/>
          <w:numId w:val="1"/>
        </w:numPr>
        <w:tabs>
          <w:tab w:val="clear" w:pos="709"/>
          <w:tab w:val="left" w:pos="360" w:leader="none"/>
        </w:tabs>
        <w:spacing w:lineRule="auto" w:line="360"/>
        <w:ind w:left="720" w:hanging="357"/>
        <w:rPr/>
      </w:pPr>
      <w:r>
        <w:rPr>
          <w:rFonts w:cs="Times" w:ascii="Times" w:hAnsi="Times"/>
        </w:rPr>
        <w:t>Dodavatel je mimo jiné povinen:</w:t>
      </w:r>
    </w:p>
    <w:p>
      <w:pPr>
        <w:pStyle w:val="Normal"/>
        <w:numPr>
          <w:ilvl w:val="0"/>
          <w:numId w:val="6"/>
        </w:numPr>
        <w:spacing w:lineRule="auto" w:line="360"/>
        <w:rPr/>
      </w:pPr>
      <w:r>
        <w:rPr>
          <w:rFonts w:cs="Times" w:ascii="Times" w:hAnsi="Times"/>
        </w:rPr>
        <w:t xml:space="preserve">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Dodavatel je dále povinen uchovávat účetní záznamy vztahující se k předmětu plnění veřejné zakázky v elektronické podobě. </w:t>
      </w:r>
    </w:p>
    <w:p>
      <w:pPr>
        <w:pStyle w:val="Normal"/>
        <w:numPr>
          <w:ilvl w:val="0"/>
          <w:numId w:val="6"/>
        </w:numPr>
        <w:spacing w:lineRule="auto" w:line="360"/>
        <w:rPr>
          <w:rFonts w:ascii="Times" w:hAnsi="Times" w:cs="Times"/>
        </w:rPr>
      </w:pPr>
      <w:r>
        <w:rPr>
          <w:rFonts w:cs="Times" w:ascii="Times" w:hAnsi="Times"/>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veřejné zakázky plnili také jeho případní subdodavatelé a partneři.</w:t>
      </w:r>
    </w:p>
    <w:p>
      <w:pPr>
        <w:pStyle w:val="Normal"/>
        <w:numPr>
          <w:ilvl w:val="0"/>
          <w:numId w:val="6"/>
        </w:numPr>
        <w:spacing w:lineRule="auto" w:line="360"/>
        <w:rPr>
          <w:rFonts w:ascii="Times" w:hAnsi="Times" w:cs="Times"/>
        </w:rPr>
      </w:pPr>
      <w:r>
        <w:rPr>
          <w:rFonts w:cs="Times" w:ascii="Times" w:hAnsi="Times"/>
        </w:rPr>
        <w:t>uskutečňovat propagaci v souladu s nařízením Rady (ES) č. 1083/2006 a nařízením Komise (ES) č. 1828/2006, kterým se stanoví prováděcí pravidla k nařízení Rady (ES) č. 1083/2006, a pravidly stanovenými v Příručce pro příjemce finanční podpory OP VK verze 5. Touto povinností zaváže i případné partnery a subdodavatele</w:t>
      </w:r>
    </w:p>
    <w:p>
      <w:pPr>
        <w:pStyle w:val="Normal"/>
        <w:numPr>
          <w:ilvl w:val="0"/>
          <w:numId w:val="6"/>
        </w:numPr>
        <w:spacing w:lineRule="auto" w:line="360"/>
        <w:rPr>
          <w:rFonts w:ascii="Times" w:hAnsi="Times" w:cs="Times"/>
        </w:rPr>
      </w:pPr>
      <w:r>
        <w:rPr>
          <w:rFonts w:cs="Times" w:ascii="Times" w:hAnsi="Times"/>
        </w:rPr>
        <w:t>poskytnout objednateli řádnou součinnost při plnění předmětu této smlouvy</w:t>
      </w:r>
    </w:p>
    <w:p>
      <w:pPr>
        <w:pStyle w:val="Normal"/>
        <w:numPr>
          <w:ilvl w:val="0"/>
          <w:numId w:val="6"/>
        </w:numPr>
        <w:spacing w:lineRule="auto" w:line="360"/>
        <w:rPr/>
      </w:pPr>
      <w:r>
        <w:rPr>
          <w:rFonts w:cs="Times" w:ascii="Times" w:hAnsi="Times"/>
        </w:rPr>
        <w:t xml:space="preserve">reagovat na elektronickou poštu do 2 pracovních dní </w:t>
      </w:r>
    </w:p>
    <w:p>
      <w:pPr>
        <w:pStyle w:val="Normal"/>
        <w:numPr>
          <w:ilvl w:val="0"/>
          <w:numId w:val="6"/>
        </w:numPr>
        <w:spacing w:lineRule="auto" w:line="360"/>
        <w:rPr>
          <w:rFonts w:ascii="Times" w:hAnsi="Times" w:cs="Times"/>
        </w:rPr>
      </w:pPr>
      <w:r>
        <w:rPr>
          <w:rFonts w:cs="Times" w:ascii="Times" w:hAnsi="Times"/>
        </w:rPr>
        <w:t>včas poskytnout objednateli podklady potřebné k vypracování průběžných monitorovacích zpráv a závěrečné monitorovací zprávy v rámci tohoto projektu OP VK</w:t>
      </w:r>
    </w:p>
    <w:p>
      <w:pPr>
        <w:pStyle w:val="Normal"/>
        <w:numPr>
          <w:ilvl w:val="0"/>
          <w:numId w:val="6"/>
        </w:numPr>
        <w:spacing w:lineRule="auto" w:line="360"/>
        <w:rPr>
          <w:rFonts w:ascii="Times" w:hAnsi="Times" w:cs="Times"/>
        </w:rPr>
      </w:pPr>
      <w:r>
        <w:rPr>
          <w:rFonts w:cs="Times" w:ascii="Times" w:hAnsi="Times"/>
        </w:rPr>
        <w:t xml:space="preserve">předložit objednateli nejpozději do 28. února vždy následujícího kalendářního roku seznam subdodavatelů podle § 147a odst. 1 písm. c) zákona č. 137/2206 Sb., o veřejných zakázkách, ve znění pozdějších předpisů, ve kterém uvede subdodavatele, jímž za plnění subdodávky uhradil více než 10% z části ceny veřejné zakázky uhrazené v jednom kalendářním roce; mají-li tito subdodavatelé formu akciové společnosti, musí být přílohou tohoto seznamu i seznam vlastníků akcií, jejichž souhrnná jmenovitá hodnota přesahuje 10% základního kapitálu, vyhotovený ve lhůtě 90 dnů před dnem předložení seznamu subdodavatelů </w:t>
      </w:r>
    </w:p>
    <w:p>
      <w:pPr>
        <w:pStyle w:val="Normal"/>
        <w:numPr>
          <w:ilvl w:val="0"/>
          <w:numId w:val="1"/>
        </w:numPr>
        <w:tabs>
          <w:tab w:val="clear" w:pos="709"/>
          <w:tab w:val="left" w:pos="360" w:leader="none"/>
        </w:tabs>
        <w:spacing w:lineRule="auto" w:line="360"/>
        <w:ind w:left="720" w:hanging="357"/>
        <w:rPr>
          <w:rFonts w:ascii="Times" w:hAnsi="Times" w:cs="Times"/>
        </w:rPr>
      </w:pPr>
      <w:r>
        <w:rPr>
          <w:rFonts w:cs="Times" w:ascii="Times" w:hAnsi="Times"/>
        </w:rPr>
        <w:t>Vlastnické právo k předmětu plnění resp. dílčímu plnění objednatel nabývá v rozsahu stanoveném touto smlouvou okamžikem uskutečnění zdanitelného plnění.</w:t>
      </w:r>
    </w:p>
    <w:p>
      <w:pPr>
        <w:pStyle w:val="Normal"/>
        <w:numPr>
          <w:ilvl w:val="0"/>
          <w:numId w:val="1"/>
        </w:numPr>
        <w:tabs>
          <w:tab w:val="clear" w:pos="709"/>
          <w:tab w:val="left" w:pos="360" w:leader="none"/>
        </w:tabs>
        <w:spacing w:lineRule="auto" w:line="360"/>
        <w:ind w:left="720" w:hanging="357"/>
        <w:rPr/>
      </w:pPr>
      <w:r>
        <w:rPr>
          <w:rFonts w:cs="Times" w:ascii="Times" w:hAnsi="Times"/>
        </w:rPr>
        <w:t>Nebezpečí vzniku škody na předmětu plnění resp. příslušnému dílčímu plnění nebo jeho ztráty či odcizení přechází na objednatele dnem dodání předmětu plnění resp. příslušného dílčího plnění do místa plnění.</w:t>
      </w:r>
    </w:p>
    <w:p>
      <w:pPr>
        <w:pStyle w:val="Normal"/>
        <w:numPr>
          <w:ilvl w:val="0"/>
          <w:numId w:val="1"/>
        </w:numPr>
        <w:tabs>
          <w:tab w:val="clear" w:pos="709"/>
          <w:tab w:val="left" w:pos="360" w:leader="none"/>
        </w:tabs>
        <w:spacing w:lineRule="auto" w:line="360"/>
        <w:rPr/>
      </w:pPr>
      <w:r>
        <w:rPr>
          <w:rFonts w:cs="Times" w:ascii="Times" w:hAnsi="Times"/>
        </w:rPr>
        <w:t>Dodavatel zaručuje, že předmět plnění resp. jeho části, jsou prosty práv třetích osob a neváznou na nich žádné právní ani faktické vady, které by bránily jejich řádnému užívání a realizaci této smlouvy.</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zaručuje, že předmět plnění bude prost vad a poskytuje při jeho užívání a provozu záruku na předmět plnění, resp. jeho dodané části, po dobu 2 let. Záruční doba začne běžet dnem jeho dodání Kupující s tím, že u každého dílčího plnění počíná tato doba běžet samostatně dnem podpisu předávacího protokolu resp. dodacího listu.</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výslovně souhlasí s tím, že jakékoliv jeho pohledávky vůči kupujícímu, které vzniknou na základě této smlouvy, nebude moci postoupit ani započítat jednostranným právním úkonem.</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není oprávněn postoupit jakákoliv práva anebo povinnosti z této smlouvy na třetí osoby bez předchozího písemného souhlasu objednatele.</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 xml:space="preserve">Dodavatel bere na vědomí, že je jako dodavatel dodávek hrazených z veřejných finančních prostředků osobou povinnou spolupůsobit při výkonu finanční kontroly ve smyslu § 2, písm. e) zákona č. 320/2001 Sb., o finanční kontrole ve veřejné správě a o změně některých zákonů, v platném znění. Kupující se zavazuje poskytnout řídícímu orgánu OP VK či jiným kontrolním orgánům přístup ke všem částem nabídek, smluv a dalších souvisejících dokumentů, které souvisejí s právním vztahem založeným touto smlouvou. Tato povinnost se vztahuje také na dokumenty, které podléhají ochraně podle zvláštních právních předpisů (obchodní tajemství, utajované skutečnosti apod.) za předpokladu, že ze strany kontrolního orgánu budou splněny požadavky kladené právními předpisy (např. § 11 písm. c) a d), § 12 odst. 2 písm. f) zákona č. 552/1991 Sb., o státní kontrole, v platném znění). Dodavatel je povinen zajistit, aby kontrole v rozsahu dle tohoto odstavce smlouvy byly povinni se podrobit i všichni jeho případní subdodavatelé. </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V.</w:t>
      </w:r>
    </w:p>
    <w:p>
      <w:pPr>
        <w:pStyle w:val="Normal"/>
        <w:jc w:val="center"/>
        <w:rPr>
          <w:rFonts w:ascii="Times" w:hAnsi="Times" w:cs="Times"/>
          <w:b/>
          <w:b/>
        </w:rPr>
      </w:pPr>
      <w:r>
        <w:rPr>
          <w:rFonts w:cs="Times" w:ascii="Times" w:hAnsi="Times"/>
          <w:b/>
        </w:rPr>
        <w:t>Cena plnění, platební podmínky</w:t>
      </w:r>
    </w:p>
    <w:p>
      <w:pPr>
        <w:pStyle w:val="Normal"/>
        <w:jc w:val="center"/>
        <w:rPr>
          <w:rFonts w:ascii="Times" w:hAnsi="Times" w:cs="Times"/>
          <w:b/>
          <w:b/>
        </w:rPr>
      </w:pPr>
      <w:r>
        <w:rPr>
          <w:rFonts w:cs="Times" w:ascii="Times" w:hAnsi="Times"/>
          <w:b/>
        </w:rPr>
      </w:r>
    </w:p>
    <w:p>
      <w:pPr>
        <w:pStyle w:val="Normal"/>
        <w:numPr>
          <w:ilvl w:val="0"/>
          <w:numId w:val="2"/>
        </w:numPr>
        <w:tabs>
          <w:tab w:val="clear" w:pos="709"/>
          <w:tab w:val="left" w:pos="360" w:leader="none"/>
        </w:tabs>
        <w:spacing w:lineRule="auto" w:line="360"/>
        <w:rPr/>
      </w:pPr>
      <w:r>
        <w:rPr>
          <w:rFonts w:cs="Times" w:ascii="Times" w:hAnsi="Times"/>
        </w:rPr>
        <w:t>Cena za dodávky je určena částkou, kterou dodavatel uvedl ve své nabídce v rámci výběrového řízení (ceníku). Tento ceník tvoří přílohu č. 1 této smlouvy. Jednotkové ceny předmětu plnění dle ceníku v příloze č. 1 této smlouvy jsou sjednány jako nejvýše přípustné ceny včetně všech licenčních odměn, poplatků, nákladů na správní poplatky, daně, cla, schvalovací řízení, provedení předepsaných zkoušek, zabezpečení prohlášení o shodě, certifikátů a atestů, převodů práv, pojištění, přepravních nákladů a veškerých dalších nákladů spojených s plněním dle této smlouvy, jsou závazné po celou dobu trvání této smlouvy a je možné je překročit pouze v souladu se změnou platné právní úpravy týkající se zvýšení DPH. Konkrétní celková dílčí cena v českých korunách bude vždy uvedena v objednávce, a to v podobě „s“ a „bez“ DPH.</w:t>
      </w:r>
    </w:p>
    <w:p>
      <w:pPr>
        <w:pStyle w:val="Normal"/>
        <w:numPr>
          <w:ilvl w:val="0"/>
          <w:numId w:val="2"/>
        </w:numPr>
        <w:tabs>
          <w:tab w:val="clear" w:pos="709"/>
          <w:tab w:val="left" w:pos="360" w:leader="none"/>
        </w:tabs>
        <w:spacing w:lineRule="auto" w:line="360"/>
        <w:rPr>
          <w:rFonts w:ascii="Times" w:hAnsi="Times" w:cs="Times"/>
        </w:rPr>
      </w:pPr>
      <w:r>
        <w:rPr>
          <w:rFonts w:cs="Times" w:ascii="Times" w:hAnsi="Times"/>
        </w:rPr>
        <w:tab/>
        <w:t>Cena plnění je hrazena v české měně na základě daňového dokladu – faktury. Dodavatel se zavazuje do 30 kalendářních dnů ode dne poskytnutí plnění dle konkrétní objednávky vystavit fakturu, která musí obsahovat náležitosti daňového dokladu dle platných právních předpisů. Pokud daňový doklad nebude obsahovat předepsané náležitosti, je objednatel oprávněn vrátit fakturu zpět dodavateli s tím, že ode dne doručení opravené faktury běží nová lhůta splatnosti.</w:t>
      </w:r>
    </w:p>
    <w:p>
      <w:pPr>
        <w:pStyle w:val="Normal"/>
        <w:numPr>
          <w:ilvl w:val="0"/>
          <w:numId w:val="2"/>
        </w:numPr>
        <w:tabs>
          <w:tab w:val="clear" w:pos="709"/>
          <w:tab w:val="left" w:pos="360" w:leader="none"/>
        </w:tabs>
        <w:spacing w:lineRule="auto" w:line="360"/>
        <w:ind w:left="714" w:hanging="357"/>
        <w:rPr>
          <w:rFonts w:ascii="Times" w:hAnsi="Times" w:cs="Times"/>
        </w:rPr>
      </w:pPr>
      <w:r>
        <w:rPr>
          <w:rFonts w:cs="Times" w:ascii="Times" w:hAnsi="Times"/>
        </w:rPr>
        <w:t xml:space="preserve">Cena včetně DPH je splatná ve lhůtě 30 kalendářních dnů ode dne doručení daňového dokladu objednateli. </w:t>
      </w:r>
    </w:p>
    <w:p>
      <w:pPr>
        <w:pStyle w:val="Normal"/>
        <w:numPr>
          <w:ilvl w:val="0"/>
          <w:numId w:val="2"/>
        </w:numPr>
        <w:tabs>
          <w:tab w:val="clear" w:pos="709"/>
          <w:tab w:val="left" w:pos="360" w:leader="none"/>
        </w:tabs>
        <w:spacing w:lineRule="auto" w:line="360"/>
        <w:ind w:left="714" w:hanging="357"/>
        <w:rPr/>
      </w:pPr>
      <w:r>
        <w:rPr>
          <w:rFonts w:cs="Times" w:ascii="Times" w:hAnsi="Times"/>
        </w:rPr>
        <w:t>Objednatel se zavazuje uhradit fakturu ve lhůtě splatnosti. Dnem splnění platební povinnosti se rozumí den odeslání platby fakturované částky z účtu objednatele. Cena dodávky bude objednatelem uhrazena bezhotovostním převodem na bankovní účet dodavatele uvedený na faktuře.</w:t>
      </w:r>
    </w:p>
    <w:p>
      <w:pPr>
        <w:pStyle w:val="Normal"/>
        <w:numPr>
          <w:ilvl w:val="0"/>
          <w:numId w:val="2"/>
        </w:numPr>
        <w:tabs>
          <w:tab w:val="clear" w:pos="709"/>
          <w:tab w:val="left" w:pos="360" w:leader="none"/>
        </w:tabs>
        <w:spacing w:lineRule="auto" w:line="360"/>
        <w:ind w:left="714" w:hanging="357"/>
        <w:rPr>
          <w:rFonts w:ascii="Times" w:hAnsi="Times" w:cs="Times"/>
        </w:rPr>
      </w:pPr>
      <w:r>
        <w:rPr>
          <w:rFonts w:cs="Times" w:ascii="Times" w:hAnsi="Times"/>
        </w:rPr>
        <w:t>Za prodlení s úhradou je objednatel povinen zaplatit dodavateli pouze zákonný úrok z prodlení ve výši stanovené aktuálním nařízením vlády. Tento úrok z prodlení je splatný na výzvu dodavatele nejpozději do 14 dnů po takto učiněné výzvě.</w:t>
      </w:r>
    </w:p>
    <w:p>
      <w:pPr>
        <w:pStyle w:val="Normal"/>
        <w:numPr>
          <w:ilvl w:val="0"/>
          <w:numId w:val="2"/>
        </w:numPr>
        <w:tabs>
          <w:tab w:val="clear" w:pos="709"/>
          <w:tab w:val="left" w:pos="360" w:leader="none"/>
        </w:tabs>
        <w:spacing w:lineRule="auto" w:line="360"/>
        <w:rPr>
          <w:rFonts w:ascii="Times" w:hAnsi="Times" w:cs="Times"/>
        </w:rPr>
      </w:pPr>
      <w:r>
        <w:rPr>
          <w:rFonts w:cs="Times" w:ascii="Times" w:hAnsi="Times"/>
        </w:rPr>
        <w:t>Dodavatel je povinen na faktuře uvést název projektu a jeho registrační číslo, z kterého je čerpána dotace</w:t>
      </w:r>
      <w:r>
        <w:rPr/>
        <w:t>.</w:t>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V.</w:t>
      </w:r>
    </w:p>
    <w:p>
      <w:pPr>
        <w:pStyle w:val="Normal"/>
        <w:jc w:val="center"/>
        <w:rPr>
          <w:rFonts w:ascii="Times" w:hAnsi="Times" w:cs="Times"/>
          <w:b/>
          <w:b/>
        </w:rPr>
      </w:pPr>
      <w:r>
        <w:rPr>
          <w:rFonts w:cs="Times" w:ascii="Times" w:hAnsi="Times"/>
          <w:b/>
        </w:rPr>
        <w:t>Ostatní práva a povinnosti smluvních stran</w:t>
      </w:r>
    </w:p>
    <w:p>
      <w:pPr>
        <w:pStyle w:val="Normal"/>
        <w:rPr>
          <w:rFonts w:ascii="Times" w:hAnsi="Times" w:cs="Times"/>
          <w:b/>
          <w:b/>
        </w:rPr>
      </w:pPr>
      <w:r>
        <w:rPr>
          <w:rFonts w:cs="Times" w:ascii="Times" w:hAnsi="Times"/>
          <w:b/>
        </w:rPr>
      </w:r>
    </w:p>
    <w:p>
      <w:pPr>
        <w:pStyle w:val="Normal"/>
        <w:numPr>
          <w:ilvl w:val="0"/>
          <w:numId w:val="3"/>
        </w:numPr>
        <w:spacing w:lineRule="auto" w:line="360"/>
        <w:ind w:left="714" w:hanging="357"/>
        <w:rPr>
          <w:rFonts w:ascii="Times" w:hAnsi="Times" w:cs="Times"/>
        </w:rPr>
      </w:pPr>
      <w:r>
        <w:rPr>
          <w:rFonts w:cs="Times" w:ascii="Times" w:hAnsi="Times"/>
        </w:rPr>
        <w:t>V případě nedodržení výše stanovených smluvních podmínek ze strany dodavatele, zejména v případě pozdního či vadného plnění, je dodavatel povinen uhradit objednateli smluvní pokutu. V případě pozdního plnění je dodavatel povinen zaplatit objednateli smluvní pokutu ve výši 3.000 Kč za každý započatý den prodlení s poskytnutím plnění do prvního dne řádného poskytnutí plnění včetně. V případě vadného plnění nebo porušení jiných - touto smlouvou nebo objednávkou - definovaných povinností ze strany dodavatele (tj. i vlastní nepotvrzení objednávky) je dodavatel povinen zaplatit smluvní pokutu ve výši 30.000 Kč za každé poskytnutí vadného plnění. Smluvní pokuta je splatná na výzvu objednatele nejpozději do 14 dnů po takto učiněné výzvě. Tímto ustanovením není dotčeno právo na náhradu případné škody.</w:t>
      </w:r>
    </w:p>
    <w:p>
      <w:pPr>
        <w:pStyle w:val="Normal"/>
        <w:numPr>
          <w:ilvl w:val="0"/>
          <w:numId w:val="3"/>
        </w:numPr>
        <w:spacing w:lineRule="auto" w:line="360"/>
        <w:ind w:left="714" w:hanging="357"/>
        <w:rPr/>
      </w:pPr>
      <w:r>
        <w:rPr>
          <w:rFonts w:cs="Times" w:ascii="Times" w:hAnsi="Times"/>
        </w:rPr>
        <w:t>Dodavatel je povinen poskytnout objednateli součinnost a podklady pro monitorovací zprávu. Dodavatel má dále povinnost zajistit, aby obdobné povinnosti ve vztahu k předmětu plnění veřejné zakázky plnili také jeho případní subdodavatelé a partneři.</w:t>
      </w:r>
    </w:p>
    <w:p>
      <w:pPr>
        <w:pStyle w:val="Normal"/>
        <w:numPr>
          <w:ilvl w:val="0"/>
          <w:numId w:val="3"/>
        </w:numPr>
        <w:spacing w:lineRule="auto" w:line="360"/>
        <w:ind w:left="714" w:hanging="357"/>
        <w:rPr>
          <w:rFonts w:ascii="Times" w:hAnsi="Times" w:cs="Times"/>
        </w:rPr>
      </w:pPr>
      <w:r>
        <w:rPr>
          <w:rFonts w:cs="Times" w:ascii="Times" w:hAnsi="Times"/>
        </w:rPr>
        <w:t xml:space="preserve">Dodavatel je povinen zachovávat mlčenlivost o skutečnostech spojených s touto smlouvou. Ve smlouvách uzavíraných s případnými partnery a subdodavateli dodavatel zaváže touto povinností i případné partnery a subdodavatele. </w:t>
      </w:r>
    </w:p>
    <w:p>
      <w:pPr>
        <w:pStyle w:val="Normal"/>
        <w:numPr>
          <w:ilvl w:val="0"/>
          <w:numId w:val="3"/>
        </w:numPr>
        <w:spacing w:lineRule="auto" w:line="360"/>
        <w:ind w:left="714" w:hanging="357"/>
        <w:rPr>
          <w:rFonts w:ascii="Times" w:hAnsi="Times" w:cs="Times"/>
        </w:rPr>
      </w:pPr>
      <w:r>
        <w:rPr>
          <w:rFonts w:cs="Times" w:ascii="Times" w:hAnsi="Times"/>
        </w:rPr>
        <w:t>Při výběru případného partnera nebo subdodavatele je dodavatel povinen postupovat na základě pravidel uvedených v Příručce pro příjemce finanční podpory z OP VK (verze 5), kapitola 7 Postupy pro zadávání zakázek při pořizování zboží, služeb či stavebních prací z prostředků finanční podpory OP VK.</w:t>
      </w:r>
    </w:p>
    <w:p>
      <w:pPr>
        <w:pStyle w:val="Normal"/>
        <w:numPr>
          <w:ilvl w:val="0"/>
          <w:numId w:val="3"/>
        </w:numPr>
        <w:spacing w:lineRule="auto" w:line="360"/>
        <w:rPr/>
      </w:pPr>
      <w:r>
        <w:rPr>
          <w:rFonts w:cs="Times" w:ascii="Times" w:hAnsi="Times"/>
        </w:rPr>
        <w:t>Podpisem této smlouvy dodavatel čestně a pravdivě prohlašuje, že se před podáním nabídky podrobně seznámil s výzvou objednatele včetně všech jejích příloh, že při zpracování své nabídky přihlédl ke všem informacím a okolnostem významným pro plnění této veřejné zakázky a že je vázán celým obsahem své nabídky po celou dobu běhu zadávací lhůty, tj. po dobu 90 dnů od konce lhůty pro podání nabídek.</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VI.</w:t>
      </w:r>
    </w:p>
    <w:p>
      <w:pPr>
        <w:pStyle w:val="Normal"/>
        <w:jc w:val="center"/>
        <w:rPr>
          <w:rFonts w:ascii="Times" w:hAnsi="Times" w:cs="Times"/>
          <w:b/>
          <w:b/>
        </w:rPr>
      </w:pPr>
      <w:r>
        <w:rPr>
          <w:rFonts w:cs="Times" w:ascii="Times" w:hAnsi="Times"/>
          <w:b/>
        </w:rPr>
        <w:t>Závěrečná ustanovení</w:t>
      </w:r>
    </w:p>
    <w:p>
      <w:pPr>
        <w:pStyle w:val="Normal"/>
        <w:jc w:val="center"/>
        <w:rPr>
          <w:rFonts w:ascii="Times" w:hAnsi="Times" w:cs="Times"/>
          <w:b/>
          <w:b/>
        </w:rPr>
      </w:pPr>
      <w:r>
        <w:rPr>
          <w:rFonts w:cs="Times" w:ascii="Times" w:hAnsi="Times"/>
          <w:b/>
        </w:rPr>
      </w:r>
    </w:p>
    <w:p>
      <w:pPr>
        <w:pStyle w:val="Normal"/>
        <w:numPr>
          <w:ilvl w:val="0"/>
          <w:numId w:val="5"/>
        </w:numPr>
        <w:spacing w:lineRule="auto" w:line="360"/>
        <w:ind w:left="714" w:hanging="357"/>
        <w:rPr>
          <w:rFonts w:ascii="Times" w:hAnsi="Times" w:cs="Times"/>
        </w:rPr>
      </w:pPr>
      <w:r>
        <w:rPr>
          <w:rFonts w:cs="Times" w:ascii="Times" w:hAnsi="Times"/>
        </w:rPr>
        <w:t>Ostatní práva a povinnosti obou smluvních stran jsou upravena v zadávací dokumentaci a obsah zadávací dokumentace včetně jejích příloh je pro obě strany závazný.</w:t>
      </w:r>
    </w:p>
    <w:p>
      <w:pPr>
        <w:pStyle w:val="Normal"/>
        <w:numPr>
          <w:ilvl w:val="0"/>
          <w:numId w:val="5"/>
        </w:numPr>
        <w:spacing w:lineRule="auto" w:line="360"/>
        <w:ind w:left="714" w:hanging="357"/>
        <w:rPr>
          <w:rFonts w:ascii="Times" w:hAnsi="Times" w:cs="Times"/>
        </w:rPr>
      </w:pPr>
      <w:r>
        <w:rPr>
          <w:rFonts w:cs="Times" w:ascii="Times" w:hAnsi="Times"/>
        </w:rPr>
        <w:t xml:space="preserve">V případech, které nejsou upraveny touto smlouvou, se strany zavazují poskytnout si vzájemnou součinnost a otázky neřešené v zadávací dokumentaci či této smlouvě řešit dohodou. </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Smlouva nabývá platnosti a účinnosti dnem podpisu oprávněnými zástupci obou smluvních stran.</w:t>
      </w:r>
    </w:p>
    <w:p>
      <w:pPr>
        <w:pStyle w:val="Normal"/>
        <w:numPr>
          <w:ilvl w:val="0"/>
          <w:numId w:val="5"/>
        </w:numPr>
        <w:tabs>
          <w:tab w:val="clear" w:pos="709"/>
          <w:tab w:val="left" w:pos="360" w:leader="none"/>
        </w:tabs>
        <w:spacing w:lineRule="auto" w:line="360"/>
        <w:ind w:left="714" w:hanging="357"/>
        <w:rPr/>
      </w:pPr>
      <w:r>
        <w:rPr>
          <w:rFonts w:cs="Times" w:ascii="Times" w:hAnsi="Times"/>
        </w:rPr>
        <w:t>Smlouva je uzavřena na dobu určitou, a to na dobu čtyř let ode dne podpisu smlouvy.</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V případě, že dodavatel zvlášť závažně poruší své povinnosti vyplývající pro něj z této smlouvy (zejména povinnosti dle čl. III odst. 2 této smlouvy), zadávací dokumentace objednatele a nabídky dodavatele, je objednatel oprávněn od této smlouvy odstoupit. Odstoupení je právně účinné dnem, kdy je doručeno dodavateli na adresu uvedenou v záhlaví této smlouvy. Za den doručení se přitom považuje:</w:t>
      </w:r>
    </w:p>
    <w:p>
      <w:pPr>
        <w:pStyle w:val="Bezmezer"/>
        <w:spacing w:lineRule="auto" w:line="360"/>
        <w:ind w:left="720" w:hanging="0"/>
        <w:jc w:val="both"/>
        <w:rPr>
          <w:rFonts w:ascii="Times" w:hAnsi="Times" w:cs="Times"/>
        </w:rPr>
      </w:pPr>
      <w:r>
        <w:rPr>
          <w:rFonts w:cs="Times" w:ascii="Times" w:hAnsi="Times"/>
        </w:rPr>
        <w:t>- den přijetí zásilky adresátem,</w:t>
      </w:r>
    </w:p>
    <w:p>
      <w:pPr>
        <w:pStyle w:val="Bezmezer"/>
        <w:spacing w:lineRule="auto" w:line="360"/>
        <w:ind w:left="720" w:hanging="0"/>
        <w:jc w:val="both"/>
        <w:rPr>
          <w:rFonts w:ascii="Times" w:hAnsi="Times" w:cs="Times"/>
        </w:rPr>
      </w:pPr>
      <w:r>
        <w:rPr>
          <w:rFonts w:cs="Times" w:ascii="Times" w:hAnsi="Times"/>
        </w:rPr>
        <w:t>- den odepření přijetí zásilky adresátem,</w:t>
      </w:r>
    </w:p>
    <w:p>
      <w:pPr>
        <w:pStyle w:val="Bezmezer"/>
        <w:spacing w:lineRule="auto" w:line="360"/>
        <w:ind w:left="720" w:hanging="0"/>
        <w:jc w:val="both"/>
        <w:rPr>
          <w:rFonts w:ascii="Times" w:hAnsi="Times" w:cs="Times"/>
        </w:rPr>
      </w:pPr>
      <w:r>
        <w:rPr>
          <w:rFonts w:cs="Times" w:ascii="Times" w:hAnsi="Times"/>
        </w:rPr>
        <w:t>- den vrácení zásilky jako nedoručitelné z důvodu, že adresáta nelze na uvedené adrese nalézt,</w:t>
      </w:r>
    </w:p>
    <w:p>
      <w:pPr>
        <w:pStyle w:val="Bezmezer"/>
        <w:spacing w:lineRule="auto" w:line="360"/>
        <w:ind w:left="720" w:hanging="0"/>
        <w:jc w:val="both"/>
        <w:rPr>
          <w:rFonts w:ascii="Times" w:hAnsi="Times" w:cs="Times"/>
        </w:rPr>
      </w:pPr>
      <w:r>
        <w:rPr>
          <w:rFonts w:cs="Times" w:ascii="Times" w:hAnsi="Times"/>
        </w:rPr>
        <w:t>- pátý den následující po dni, kdy byla zásilka uložena na poště, bez ohledu na skutečnost, zda se adresát o uložení dozvěděl.</w:t>
      </w:r>
    </w:p>
    <w:p>
      <w:pPr>
        <w:pStyle w:val="Bezmezer"/>
        <w:spacing w:lineRule="auto" w:line="360"/>
        <w:ind w:left="720" w:hanging="0"/>
        <w:jc w:val="both"/>
        <w:rPr>
          <w:rFonts w:ascii="Times" w:hAnsi="Times" w:cs="Times"/>
        </w:rPr>
      </w:pPr>
      <w:r>
        <w:rPr>
          <w:rFonts w:cs="Times" w:ascii="Times" w:hAnsi="Times"/>
        </w:rPr>
        <w:t>Smluvní strany se zavazují, že v případě změny adresy pro doručování, případně jiných údajů důležitých pro vzájemnou komunikaci, oznámí takovou změnu bez zbytečného odkladu druhé smluvní straně.</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Nedílnou součástí této smlouvy jsou příloha č. 1, ve které jsou uvedeny specifikace e jednotkové ceny předmětu plnění, příloha č. 2, tvořená zadávací dokumentací a jejími přílohami, a příloha č. 3, kterou tvoří nabídka dodavatele podaná v rámci zadávacího řízení.</w:t>
      </w:r>
    </w:p>
    <w:p>
      <w:pPr>
        <w:pStyle w:val="Normal"/>
        <w:numPr>
          <w:ilvl w:val="0"/>
          <w:numId w:val="5"/>
        </w:numPr>
        <w:tabs>
          <w:tab w:val="clear" w:pos="709"/>
          <w:tab w:val="left" w:pos="360" w:leader="none"/>
        </w:tabs>
        <w:spacing w:lineRule="auto" w:line="360"/>
        <w:ind w:left="714" w:hanging="357"/>
        <w:rPr/>
      </w:pPr>
      <w:r>
        <w:rPr>
          <w:rFonts w:cs="Times" w:ascii="Times" w:hAnsi="Times"/>
        </w:rPr>
        <w:t>Tato smlouva se vyhotovuje ve čtyřech stejnopisech, z nichž tři náleží objednateli a jeden výtisk dodavateli.</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Smluvní stran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rPr>
          <w:rFonts w:ascii="Times" w:hAnsi="Times" w:cs="Times"/>
        </w:rPr>
      </w:pPr>
      <w:r>
        <w:rPr>
          <w:rFonts w:cs="Times" w:ascii="Times" w:hAnsi="Times"/>
        </w:rPr>
      </w:r>
    </w:p>
    <w:p>
      <w:pPr>
        <w:pStyle w:val="Normal"/>
        <w:tabs>
          <w:tab w:val="clear" w:pos="709"/>
          <w:tab w:val="left" w:pos="2700" w:leader="dot"/>
          <w:tab w:val="left" w:pos="5040" w:leader="none"/>
          <w:tab w:val="left" w:pos="8280" w:leader="dot"/>
        </w:tabs>
        <w:rPr/>
      </w:pPr>
      <w:r>
        <w:rPr>
          <w:rFonts w:cs="Times" w:ascii="Times" w:hAnsi="Times"/>
        </w:rPr>
        <w:t>V …………..dne …………</w:t>
        <w:tab/>
        <w:tab/>
        <w:t xml:space="preserve">V ………….. dne </w:t>
        <w:tab/>
      </w:r>
    </w:p>
    <w:p>
      <w:pPr>
        <w:pStyle w:val="Normal"/>
        <w:tabs>
          <w:tab w:val="clear" w:pos="709"/>
          <w:tab w:val="left" w:pos="2700" w:leader="dot"/>
          <w:tab w:val="left" w:pos="5040" w:leader="none"/>
        </w:tabs>
        <w:rPr>
          <w:rFonts w:ascii="Times" w:hAnsi="Times" w:cs="Times"/>
        </w:rPr>
      </w:pPr>
      <w:r>
        <w:rPr>
          <w:rFonts w:cs="Times" w:ascii="Times" w:hAnsi="Times"/>
        </w:rPr>
      </w:r>
    </w:p>
    <w:p>
      <w:pPr>
        <w:pStyle w:val="Normal"/>
        <w:tabs>
          <w:tab w:val="clear" w:pos="709"/>
          <w:tab w:val="left" w:pos="2700" w:leader="dot"/>
          <w:tab w:val="left" w:pos="5040" w:leader="none"/>
        </w:tabs>
        <w:rPr>
          <w:rFonts w:ascii="Times" w:hAnsi="Times" w:cs="Times"/>
        </w:rPr>
      </w:pPr>
      <w:r>
        <w:rPr>
          <w:rFonts w:cs="Times" w:ascii="Times" w:hAnsi="Times"/>
        </w:rPr>
      </w:r>
    </w:p>
    <w:p>
      <w:pPr>
        <w:pStyle w:val="Normal"/>
        <w:tabs>
          <w:tab w:val="clear" w:pos="709"/>
          <w:tab w:val="left" w:pos="5040" w:leader="none"/>
        </w:tabs>
        <w:rPr>
          <w:rFonts w:ascii="Times" w:hAnsi="Times" w:cs="Times"/>
        </w:rPr>
      </w:pPr>
      <w:r>
        <w:rPr>
          <w:rFonts w:cs="Times" w:ascii="Times" w:hAnsi="Times"/>
        </w:rPr>
        <w:t>za objednatele:</w:t>
        <w:tab/>
        <w:t>za dodavatele:</w:t>
      </w:r>
    </w:p>
    <w:p>
      <w:pPr>
        <w:pStyle w:val="Normal"/>
        <w:tabs>
          <w:tab w:val="clear" w:pos="709"/>
          <w:tab w:val="left" w:pos="5040" w:leader="none"/>
        </w:tabs>
        <w:rPr>
          <w:rFonts w:ascii="Times" w:hAnsi="Times" w:cs="Times"/>
        </w:rPr>
      </w:pPr>
      <w:r>
        <w:rPr>
          <w:rFonts w:cs="Times" w:ascii="Times" w:hAnsi="Times"/>
        </w:rPr>
      </w:r>
    </w:p>
    <w:p>
      <w:pPr>
        <w:pStyle w:val="Normal"/>
        <w:tabs>
          <w:tab w:val="clear" w:pos="709"/>
          <w:tab w:val="left" w:pos="5040" w:leader="none"/>
        </w:tabs>
        <w:rPr>
          <w:rFonts w:ascii="Times" w:hAnsi="Times" w:cs="Times"/>
        </w:rPr>
      </w:pPr>
      <w:r>
        <w:rPr>
          <w:rFonts w:cs="Times" w:ascii="Times" w:hAnsi="Times"/>
        </w:rPr>
      </w:r>
    </w:p>
    <w:p>
      <w:pPr>
        <w:sectPr>
          <w:headerReference w:type="default" r:id="rId2"/>
          <w:footerReference w:type="default" r:id="rId3"/>
          <w:type w:val="nextPage"/>
          <w:pgSz w:w="11906" w:h="16838"/>
          <w:pgMar w:left="1417" w:right="1417" w:gutter="0" w:header="737" w:top="1417" w:footer="708" w:bottom="1417"/>
          <w:pgNumType w:fmt="decimal"/>
          <w:formProt w:val="false"/>
          <w:textDirection w:val="lrTb"/>
          <w:docGrid w:type="default" w:linePitch="360" w:charSpace="0"/>
        </w:sectPr>
        <w:pStyle w:val="Normal"/>
        <w:tabs>
          <w:tab w:val="clear" w:pos="709"/>
          <w:tab w:val="left" w:pos="5040" w:leader="none"/>
        </w:tabs>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pPr>
      <w:r>
        <w:rPr/>
        <w:t>Příloha č. 1 – cena plnění:</w:t>
      </w:r>
    </w:p>
    <w:tbl>
      <w:tblPr>
        <w:tblW w:w="14544" w:type="dxa"/>
        <w:jc w:val="left"/>
        <w:tblInd w:w="-20" w:type="dxa"/>
        <w:tblLayout w:type="fixed"/>
        <w:tblCellMar>
          <w:top w:w="0" w:type="dxa"/>
          <w:left w:w="70" w:type="dxa"/>
          <w:bottom w:w="0" w:type="dxa"/>
          <w:right w:w="70" w:type="dxa"/>
        </w:tblCellMar>
      </w:tblPr>
      <w:tblGrid>
        <w:gridCol w:w="792"/>
        <w:gridCol w:w="967"/>
        <w:gridCol w:w="3359"/>
        <w:gridCol w:w="4536"/>
        <w:gridCol w:w="1415"/>
        <w:gridCol w:w="1101"/>
        <w:gridCol w:w="651"/>
        <w:gridCol w:w="667"/>
        <w:gridCol w:w="1056"/>
      </w:tblGrid>
      <w:tr>
        <w:trPr>
          <w:trHeight w:val="10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Číslo položky</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kategorie přístroje (běžný, speciální)</w:t>
            </w:r>
          </w:p>
        </w:tc>
        <w:tc>
          <w:tcPr>
            <w:tcW w:w="33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oložka</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pecifikace</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Jednotka</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ena za jednotku bez DPH v Kč</w:t>
            </w:r>
          </w:p>
        </w:tc>
        <w:tc>
          <w:tcPr>
            <w:tcW w:w="6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azba DPH v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Výše DPH v Kč</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ena za jednotku s DPH v Kč</w:t>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rmomixer</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gramování teploty, času, otáčky 300 - 3000 rpm, vyměnitelné bloky - eppendorf, vialky, zkumavk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H metr + kompatibilní pH mikroelektrod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nosný model, síťový adapter, max. průměr sondy 3 mm, délka sondy 120mm</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ltrazvuková lázeň</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1 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ltrazvuková lázeň</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3 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dvážky</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snost 0,01 g</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entrifug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a Eppendorfky, 12 pozic, otáčky 14500 rpm</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 manifold</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2 pozic, šroubovací ventily k regulaci toku ke každé pozici, skleněná vana, indikace vakua, ocelová jehla, víceúčelový stojánek na zkumavky a vialky (1,5 ml) do autom. Dávkovač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é pipety</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ada 6 ks - různé velikosti</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dy</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automatické pipety</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ada 3 ks (0,5 - 10 mikrol, 10 - 100 mikrol., 100 - 1000 mikro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da</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lektromagnetická míchačk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 ohřevem</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akuové filtrační zařízení</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jednopozicové, sběrná lahev 1000 ml, objem nálevky 250 ml (horní díl), průměr filtrů 47/50 mm, kovová klema, spodní díl se skleněnou fritou</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ušící zařízení</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stavec na SPE manifold pro odpařování vzorků, plná kompatibilita s SPE manifoldem popsaným výš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akuová pump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gulace vakua a jeho indikace, pojistná lahev, bezolejové čerpadlo pístové, sací výkon větší než 25 l/min, vakuum větší než 80 kPa, rozměry max. 400x200x400 mm, hmotnost max. 6 kg</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rmostat hotplate</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řepačk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baňky i zkumavky, 20 míst</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V lamp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4/366nm</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eciální</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ktrofotometr</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SB, UV-Vis, 200 - 1100 nm, připojení zdroje světla nebo detekční cely optickými vlákn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eciální</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V zdroj</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eep UV, 190 - 400 nm, připojení optickými vlákn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967"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speciální</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IS zdroj</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60 - 1100 nm, připojení optickými vlákn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eciální</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ioreaktor O2sensor</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iostat B-DVC</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eciální</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ioreaktor pH sensor</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iostat B-DVC</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eciální</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lava ventilu</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cestný selekční ventil - náhradní dí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eciální</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olenoidní pump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eciální</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cartridge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azeta pro kapiláru komp. s Agilent CE 7100</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eciální</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alignment interface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kapiláry 50 µm ID, komp. s cartrigdge Agilent,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eciální</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alignment interface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kapiláry 75 µm ID, komp. s cartrigdge Agilent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eciální</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euteriová lamp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louhá životnost ˃ 2000 hod, komp. s  Agilent CE 7100</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peciální</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elektrody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mpatibilní s Agilent CE 7100</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33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lektronická  8-kanálová pipeta s nastavitelným objemem 5-100ul</w:t>
            </w:r>
          </w:p>
        </w:tc>
        <w:tc>
          <w:tcPr>
            <w:tcW w:w="4536"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storný displej s prosvícením; jednoduché přenastavení jednotlivých funkcí; kvalitní SW umožňující nastavit minimálně: pipetování, dávkování včetně nastavení času, titrační modul, pipetování se závěrečným mícháním; umožnění reverzního pipetování; nastavení rychlosti nasávání a vypouštění kapaliny; dlouhá životnost baterie; podmínkou je možnost dobíjení jak adaptérem, tak i dobíjecím stojánkem; po vyhození špičky se píst automaticky vrací do nulové polohy; možnost výměny jednotlivých kónusů v dolní části pipety (bez nutnosti vyměnit kompletně všechny kónusy naráz); 8 kanálové modely s nastavitelným objemem 5 -100µl; součástí dodávky může být i startovací kit (dodání špiček příslušné velikosti, eventuálně karusel, a pod.); zajištěný záruční i pozáruční servis, s možností provádění kalibraci (včetně akreditované kalibrac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33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lektronická  8-kanálová pipeta s nastavitelným objemem 5-100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storný displej s prosvícením; jednoduché přenastavení jednotlivých funkcí; kvalitní SW umožňující nastavit minimálně: pipetování, dávkování včetně nastavení času, titrační modul, pipetování se závěrečným mícháním; umožnění reverzního pipetování; nastavení rychlosti nasávání a vypouštění kapaliny; dlouhá životnost baterie; podmínkou je možnost dobíjení jak adaptérem, tak i dobíjecím stojánkem; po vyhození špičky se píst automaticky vrací do nulové polohy; možnost výměny jednotlivých kónusů v dolní části pipety (bez nutnosti vyměnit kompletně všechny kónusy naráz); 8 kanálové modely s nastavitelným objemem 5 -100µl; součástí dodávky může být i startovací kit (dodání špiček příslušné velikosti, eventuálně karusel, a pod.); zajištěný záruční i pozáruční servis, s možností provádění kalibraci (včetně akreditované kalibrac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33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lektronická  8-kanálová pipeta s nastavitelným objemem 50-1200ul</w:t>
            </w:r>
          </w:p>
        </w:tc>
        <w:tc>
          <w:tcPr>
            <w:tcW w:w="4536"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Prostorný displej s prosvícením; jednoduché přenastavení jednotlivých funkcí; kvalitní SW umožňující nastavit minimálně: pipetování, dávkování včetně nastavení času, titrační modul, pipetování se závěrečným mícháním; umožnění reverzního pipetování; nastavení rychlosti nasávání a vypouštění kapaliny; dlouhá životnost baterie; podmínkou je možnost dobíjení jak adaptérem, tak i dobíjecím stojánkem; po vyhození špičky se píst automaticky vrací do nulové polohy; možnost výměny jednotlivých kónusů v dolní části pipety (bez nutnosti vyměnit kompletně všechny kónusy naráz); 8 kanálové modely s nastavitelným objemem 50 -1200µl  µl; součástí dodávky může být i startovací kit (dodání špiček příslušné velikosti, eventuálně karusel, a pod.); zajištěný záruční i pozáruční servis, s možností provádění kalibraci (včetně akreditované kalibrac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33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lektronická  8-kanálová pipeta s nastavitelným objemem 50-1200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storný displej s prosvícením; jednoduché přenastavení jednotlivých funkcí; kvalitní SW umožňující nastavit minimálně: pipetování, dávkování včetně nastavení času, titrační modul, pipetování se závěrečným mícháním; umožnění reverzního pipetování; nastavení rychlosti nasávání a vypouštění kapaliny; dlouhá životnost baterie; podmínkou je možnost dobíjení jak adaptérem, tak i dobíjecím stojánkem; po vyhození špičky se píst automaticky vrací do nulové polohy; možnost výměny jednotlivých kónusů v dolní části pipety (bez nutnosti vyměnit kompletně všechny kónusy naráz); 8 kanálové modely s nastavitelným objemem 50 -1200µl  µl; součástí dodávky může být i startovací kit (dodání špiček příslušné velikosti, eventuálně karusel, a pod.); zajištěný záruční i pozáruční servis, s možností provádění kalibraci (včetně akreditované kalibrac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33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Elektronická  8-kanálová pipeta s nastavitelným objemem 50-1200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storný displej s prosvícením; jednoduché přenastavení jednotlivých funkcí; kvalitní SW umožňující nastavit minimálně: pipetování, dávkování včetně nastavení času, titrační modul, pipetování se závěrečným mícháním; umožnění reverzního pipetování; nastavení rychlosti nasávání a vypouštění kapaliny; dlouhá životnost baterie; podmínkou je možnost dobíjení jak adaptérem, tak i dobíjecím stojánkem; po vyhození špičky se píst automaticky vrací do nulové polohy; možnost výměny jednotlivých kónusů v dolní části pipety (bez nutnosti vyměnit kompletně všechny kónusy naráz); 8 kanálové modely s nastavitelným objemem 50 -1200µl  µl; součástí dodávky může být i startovací kit (dodání špiček příslušné velikosti, eventuálně karusel, a pod.); zajištěný záruční i pozáruční servis, s možností provádění kalibraci (včetně akreditované kalibrac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8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Ëlektronická pipeta 12-kanálová s nastavitelným objemem</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lektronická pipeta kontinuálně nastavitelná, jednoduché ovládání, nízká hmotnost, přehledný displej. Funkce: variabilní pipeta, dávkovač, dávkovač s automatickým dávkováním, pipetování s následným mícháním. Nastavitelná rychlost nasávání i vypouštění. Pružný dolní konus pipety. Včetně nabíjecího adaptéru.</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nuální pipeta 8-kanálová s nastavitelným objemem</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kanálová, rychlé nastavení objemu, ergonomický design rukojeti, max. hmotnost pipety do 85 g, ultra nízká pipetovací síla, plně autoklávovatelná, chemicky odolný materiál odolávající UV záření, flexibilní dolní kónus pipety, ocelový dolní kónus, certifikát kontroly kvality, zajištěný záruční i pozáruční servis, s možností provádění kalibraci (včetně akreditované kalibrace), nastavitelný objem  20-300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Manuální pipeta 8-kanálová s nastavitelným objemem</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kanálová, rychlé nastavení objemu, ergonomický design rukojeti, max. hmotnost pipety do 85 g, ultra nízká pipetovací síla, plně autoklávovatelná, chemicky odolný materiál odolávající UV záření, flexibilní dolní kónus pipety, ocelový dolní kónus, certifikát kontroly kvality, zajištěný záruční i pozáruční servis, s možností provádění kalibraci (včetně akreditované kalibrace), nastavitelný objem  2-200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Automatická jednokanálová pipeta s nastavitelným objemem 0,1-2,5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max. hmotnost pipety do 85 g, ultra nízká pipetovací síla, plně autoklávovatelná, chemicky odolný materiál odolávající UV záření, flexibilní dolní kónus pipety, ocelový dolní kónus, certifikát kontroly kvality, zajištěný záruční i pozáruční servis, s možností provádění kalibraci (včetně akreditované kalibrace), nastavitelný objem  0,1-2,5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0,1-2,5ul</w:t>
            </w:r>
          </w:p>
        </w:tc>
        <w:tc>
          <w:tcPr>
            <w:tcW w:w="4536"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Rychlé nastavení objemu, ergonomický design rukojeti, max. hmotnost pipety do 85 g, ultra nízká pipetovací síla, plně autoklávovatelná, chemicky odolný materiál odolávající UV záření, flexibilní dolní kónus pipety, ocelový dolní kónus, certifikát kontroly kvality, zajištěný záruční i pozáruční servis, s možností provádění kalibraci (včetně akreditované kalibrace), nastavitelný objem  0,1-2,5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0,1-2,5ul</w:t>
            </w:r>
          </w:p>
        </w:tc>
        <w:tc>
          <w:tcPr>
            <w:tcW w:w="4536"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Rychlé nastavení objemu, ergonomický design rukojeti, max. hmotnost pipety do 85 g, ultra nízká pipetovací síla, plně autoklávovatelná, chemicky odolný materiál odolávající UV záření, flexibilní dolní kónus pipety, ocelový dolní kónus, certifikát kontroly kvality, zajištěný záruční i pozáruční servis, s možností provádění kalibraci (včetně akreditované kalibrace), nastavitelný objem  0,1-2,5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0,1-2,5ul</w:t>
            </w:r>
          </w:p>
        </w:tc>
        <w:tc>
          <w:tcPr>
            <w:tcW w:w="4536"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Rychlé nastavení objemu, ergonomický design rukojeti, max. hmotnost pipety do 85 g, ultra nízká pipetovací síla, plně autoklávovatelná, chemicky odolný materiál odolávající UV záření, flexibilní dolní kónus pipety, ocelový dolní kónus, certifikát kontroly kvality, zajištěný záruční i pozáruční servis, s možností provádění kalibraci (včetně akreditované kalibrace), nastavitelný objem  0,1-2,5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ks </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0,1-1,0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ístová pipeta se vzduchovým polštářem a odhazovačem špiček, se šaržovým certifikátem.</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9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0,5 -1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ocelový dolní kónus, certifikát kontroly kvality, zajištěný záruční i pozáruční servis, s možností provádění kalibraci (včetně akreditované kalibrace), nastavitelný objem 0,5-1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9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Automatická jednokanálová pipeta s nastavitelným objemem 0,5 -1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ocelový dolní kónus, certifikát kontroly kvality, zajištěný záruční i pozáruční servis, s možností provádění kalibraci (včetně akreditované kalibrace), nastavitelný objem 0,5-1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9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Automatická jednokanálová pipeta s nastavitelným objemem 0,5 -1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ocelový dolní kónus, certifikát kontroly kvality, zajištěný záruční i pozáruční servis, s možností provádění kalibraci (včetně akreditované kalibrace), nastavitelný objem 0,5-1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9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Automatická jednokanálová pipeta s nastavitelným objemem 0,5 -1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ocelový dolní kónus, certifikát kontroly kvality, zajištěný záruční i pozáruční servis, s možností provádění kalibraci (včetně akreditované kalibrace), nastavitelný objem 0,5-1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Automatická jednokanálová pipeta s nastavitelným objemem 2-2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2-20µl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2-20 ul</w:t>
            </w:r>
          </w:p>
        </w:tc>
        <w:tc>
          <w:tcPr>
            <w:tcW w:w="4536"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 xml:space="preserve">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2-20µl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2-20 ul</w:t>
            </w:r>
          </w:p>
        </w:tc>
        <w:tc>
          <w:tcPr>
            <w:tcW w:w="4536"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 xml:space="preserve">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2-20µl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2-20 ul</w:t>
            </w:r>
          </w:p>
        </w:tc>
        <w:tc>
          <w:tcPr>
            <w:tcW w:w="4536"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 xml:space="preserve">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2-20µl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10-10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10-1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10-10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10-1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10-10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10-1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Automatická jednokanálová pipeta s nastavitelným objemem 10-10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10-1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20-20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20-2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20-20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20-2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20-20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20-2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100-1000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100-10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100-1000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100-10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100-1000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100-10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100-1000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100-10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500-5000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500-50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500-5000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500-50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500-5000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500-50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1000-1000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1000-100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jednokanálová pipeta s nastavitelným objemem 1000-1000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ychlé nastavení objemu, ergonomický design rukojeti, 4-místný displej, max. hmotnost pipety do 85 g, ultra nízká pipetovací síla, plně autoklávovatelná, chemicky odolný materiál odolávající UV záření, flexibilní dolní kónus pipety, certifikát kontroly kvality, zajištěný záruční i pozáruční servis, s možností provádění kalibraci (včetně akreditované kalibrace), nastavitelný objem 1000-100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8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manuální jednokanálová pipeta s nastavitelným objemem 500-500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automatická manuálna jednokanálová pipeta s nastavitelným objemem a filtry proti nasátí kapaliny do těla pipety. Rychlé nastavení objemu s aretací, lehký stisk díky obráceně uložené pružině, barevně rozlišitelné pipetovací objemy a možnost zavěšení na hranu police, možnost autoklávování celé pipety. nastavitelný objem 500-5000 µl.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manuální jednokanálová pipeta s nastavitelným objemem 500-5000 u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manuálna jednokanálová pipeta s nastavitelným objemem a filtry proti nasátí kapaliny do těla pipety. Rychlé nastavení objemu s aretací, lehký stisk díky obráceně uložené pružině, barevně rozlišitelné pipetovací objemy a možnost zavěšení na hranu police, možnost autoklávování celé pipety. nastavitelný objem 500-5000 µl. Kompatibilní karuselový stojánek.</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8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manuální jednokanálová pipeta s nastavitelným objemem 100-1000 µ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manuálna jednokanálová pipeta s nastavitelným objemem a filtry proti nasátí kapaliny do těla pipety. Rychlé nastavení objemu s aretací, lehký stisk díky obráceně uložené pružině, barevně rozlišitelné pipetovací objemy a možnost zavěšení na hranu police, možnost autoklávování celé pipety. nastavitelný objem  100-100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8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manuální jednokanálová pipeta s nastavitelným objemem  20-200 µ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automatická manuálna jednokanálová pipeta s nastavitelným objemem a filtry proti nasátí kapaliny do těla pipety. Rychlé nastavení objemu s aretací, lehký stisk díky obráceně uložené pružině, barevně rozlišitelné pipetovací objemy a možnost zavěšení na hranu police, možnost autoklávování celé pipety. nastavitelný objem 20-200 µl.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8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manuální jednokanálová pipeta s nastavitelným objemem  20-200 µ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automatická manuálna jednokanálová pipeta s nastavitelným objemem a filtry proti nasátí kapaliny do těla pipety. Rychlé nastavení objemu s aretací, lehký stisk díky obráceně uložené pružině, barevně rozlišitelné pipetovací objemy a možnost zavěšení na hranu police, možnost autoklávování celé pipety. nastavitelný objem 20-200 µl.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8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manuální jednokanálová pipeta s nastavitelným objemem  10-100 µ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automatická manuálna jednokanálová pipeta s nastavitelným objemem a filtry proti nasátí kapaliny do těla pipety. Rychlé nastavení objemu s aretací, lehký stisk díky obráceně uložené pružině, barevně rozlišitelné pipetovací objemy a možnost zavěšení na hranu police, možnost autoklávování celé pipety. nastavitelný objem 10-100 µl.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8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manuální jednokanálová pipeta s nastavitelným objemem 0,5-10 µ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manuálna jednokanálová pipeta s nastavitelným objemem a filtry proti nasátí kapaliny do těla pipety. Rychlé nastavení objemu s aretací, lehký stisk díky obráceně uložené pružině, barevně rozlišitelné pipetovací objemy a možnost zavěšení na hranu police, možnost autoklávování celé pipety. nastavitelný objem  0,5-10 µ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8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utomatická manuální jednokanálová pipeta s nastavitelným objemem 0,1-3 µl.</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automatická manuálna jednokanálová pipeta s nastavitelným objemem a filtry proti nasátí kapaliny do těla pipety. Rychlé nastavení objemu s aretací, lehký stisk díky obráceně uložené pružině, barevně rozlišitelné pipetovací objemy a možnost zavěšení na hranu police, možnost autoklávování celé pipety. nastavitelný objem 0,1-3 µl.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třepačka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 nástavci pro třepání mikrozkumavek a mikrotitračních destiček</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gnetická míchačka  s ohřevem</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 odolnou kovovou pracovní plochou, jednomístná, plynulé nastavení otáček míchadla, do max. 250°C, kapacita míchaného objemu min. 1000 ml, chemicky odolný materiál proti vylití tekutin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gnetická míchačka  s ohřevem</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 odolnou kovovou pracovní plochou, jednomístná, plynulé nastavení otáček míchadla, do max. 250°C, kapacita míchaného objemu min. 1000 ml, chemicky odolný materiál proti vylití tekutin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gnetická míchačka  s ohřevem</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 odolnou kovovou pracovní plochou, jednomístná, plynulé nastavení otáček míchadla, do max. 250°C, kapacita míchaného objemu min. 1000 ml, chemicky odolný materiál proti vylití tekutin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3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olní pH metr</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hledný LCD displej, jednoduché ovládání, automatická, minimálně tříbodová kalibrace, sledování časové platnosti kalibrace, přesnost nejméně ±0,01 ±1 desetinné místo, dodáváno spolu s elektrodou, teplotní sondou a držákem elektrod, v sadě s el. adaptérem a kalibračními pufr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3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olní pH metr</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hledný LCD displej, jednoduché ovládání, automatická, minimálně tříbodová kalibrace, sledování časové platnosti kalibrace, přesnost nejméně ±0,01 ±1 desetinné místo, dodáváno spolu s elektrodou, teplotní sondou a držákem elektrod, v sadě s el. adaptérem a kalibračními pufr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3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olní pH metr</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hledný LCD displej, jednoduché ovládání, automatická, minimálně tříbodová kalibrace, sledování časové platnosti kalibrace, přesnost nejméně ±0,01 ±1 desetinné místo, dodáváno spolu s elektrodou, teplotní sondou a držákem elektrod, v sadě s el. adaptérem a kalibračními pufr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3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olní pH metr</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řehledný LCD displej, jednoduché ovládání, automatická, minimálně tříbodová kalibrace, sledování časové platnosti kalibrace, přesnost nejméně ±0,01 ±1 desetinné místo, dodáváno spolu s elektrodou, teplotní sondou a držákem elektrod, v sadě s el. adaptérem a kalibračními pufr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mpaktní vakuový systém pro odsávání malých množství kapalin v buněčných experimentech</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oučástí systému musí být vakuová pumpa, skleněná odnímatelná lahev se standardním GL uzávěrem, dobíjecí baterie, hadička s ručním operátorem s možností regulace odsávání, odnímatelné nástavce s nerezovými špičkami minimálně:1-kanálový nástavec s krátkou špičkou (20 - 50 mm), 1-kanálový nástavec s dlouhou špičkou (150 - 300 mm) a 8-kanálový nástavec, celý systém musí být dostatečně malý a přenosný, aby bylo možné jej umístit v boxu s laminárním prouděním (rozměry max. 150x150x350)</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9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Termoblok/termotřepačka </w:t>
              <w:br/>
              <w:t>+ vyměnitelný blok</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rmoblok pro temperaci a míchání vzorků různých velikostí, rozsah teplot 13-15°C pod teplotu okolí - 99-100°C. Digitální  nastavení parametrů - teplota (rozsah 13-15°C pod teplotu okolí až 99-100°C), čas, otáčky (250-300 až 1400-1500 rpm) , kompatibilita s různými výměnnými inkubačními bloky (1,5 ml, 2 ml, 0,5, mikrotitační destičky). Přístroj bez vyměnitelného bloku + vyměnitelný blok pro 20-24ks  1,5 ml mikrozkumavek</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9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Termoblok/termotřepačka </w:t>
              <w:br/>
              <w:t>+ vyměnitelný blok</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rmoblok pro temperaci a míchání vzorků různých velikostí, rozsah teplot 13-15°C pod teplotu okolí - 99-100°C. Digitální  nastavení parametrů - teplota (rozsah 13-15°C pod teplotu okolí až 99-100°C), čas, otáčky (250-300 až 1400-1500 rpm) , kompatibilita s různými výměnnými inkubačními bloky (1,5 ml, 2 ml, 0,5, mikrotitační destičky). Přístroj bez vyměnitelného bloku + vyměnitelný blok pro 20-24ks  1,5 ml mikrozkumavek</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ogramovatelný zdroj</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 dvojice výstupů, elektronický displej, časovač, 220-240V, mžnost připojení k horizontální elfo</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Minitřepačka s fixní frekvencí kmitů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elmi malé rozměry (do 100x100x100), dotykové spouštění, frekvence kmitů 2500-3000 min-1, horizontální kruhový pohyb</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3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itřepačka s variabilní frekvencí třepání</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četně standardního nástavce, nástavce pro vložky na zkumavky (10mm, 12mm, 15mm) a vložky ploché pro  třepání destiček, časovač, digitální displej, kompaktní rozměry a hmotnost (do 150x200x70 mm, do 3 kg), kruhový horizontální pohyb, regulace frekvence (min. do 2500 min-1)</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8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Vodní lázeň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gitální nastavení a zobrazení teploty v krocích  po 0,1 °C v rozmezí  minimálně od +5 °C nad teplotu okolí do minimálně +95 °C, hranice tolerovaného překmitu teploty maximálně o 1 °C, regulační jednotka s časovačem a akustickým signálem, s kovovým víkem, maximální rozměry lázně 600 x 450 x 410 (včetně víka/, objem 20 – 22 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odní lázeň</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gitální, objem 12l, maximální rozměry lázně (mm): 350x270x140</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3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olní třepací inkubátor pro inkubaci a míchání roztoků v lahvích při různých teplotách</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Teplotní rozsah nejméně + 5°C nad teplotu okolí až + 60 °C, rychlost třepání nejméně 250 rpm, možnost inkubovat mikrotitrační destičky, držáky pro zkumavky a láhve různých velikostí, teplota inkubace i rychlost třepání digitálně nastavitelné a aktuální hodnoty zobrazované,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ipetovací nástavec</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mpatibilita se skleněnými i plastovými pipetami minimálně rozsahu 1-25 ml, indikace stavu baterie, možnost nastavení rychlosti napouštění a vypouštění, vyměnitelné vzduchové filtry v těle nástavce, při nasazené pipetě se dá nástavec odložit na podložku do stabilní polohy, přičemž ústí pipety je níže než její konec (pipetovaná tekutina nestéká směrem k pipetovacímu nástavci)</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ipetovací nástavec</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mpatibilita se skleněnými i plastovými pipetami minimálně rozsahu 1-25 ml, indikace stavu baterie, možnost nastavení rychlosti napouštění a vypouštění, vyměnitelné vzduchové filtry v těle nástavce, při nasazené pipetě se dá nástavec odložit na podložku do stabilní polohy, přičemž ústí pipety je níže než její konec (pipetovaná tekutina nestéká směrem k pipetovacímu nástavci)</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83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řepačka</w:t>
            </w:r>
          </w:p>
        </w:tc>
        <w:tc>
          <w:tcPr>
            <w:tcW w:w="4536"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Orbitální/kruhová třepačka s možností nastavení otáček a času, protiskluzový povrch - vhodné třepaní petriho misek, ehlenmayer. baněk, lahví atd. Kruhový/orbitální pohyb s amplitudou 10 mm a nastavitelná rychlost pohybu v rozmezí 30-50 až 350-500 min</w:t>
            </w:r>
            <w:r>
              <w:rPr>
                <w:rFonts w:cs="Calibri" w:ascii="Calibri" w:hAnsi="Calibri"/>
                <w:sz w:val="20"/>
                <w:szCs w:val="20"/>
                <w:vertAlign w:val="superscript"/>
              </w:rPr>
              <w:t>-1</w:t>
            </w:r>
            <w:r>
              <w:rPr>
                <w:rFonts w:cs="Calibri" w:ascii="Calibri" w:hAnsi="Calibri"/>
                <w:sz w:val="20"/>
                <w:szCs w:val="20"/>
              </w:rPr>
              <w:t>.</w:t>
            </w:r>
            <w:r>
              <w:rPr>
                <w:rFonts w:cs="Calibri" w:ascii="Calibri" w:hAnsi="Calibri"/>
                <w:sz w:val="20"/>
                <w:szCs w:val="20"/>
                <w:vertAlign w:val="superscript"/>
              </w:rPr>
              <w:t xml:space="preserve"> </w:t>
            </w:r>
            <w:r>
              <w:rPr>
                <w:rFonts w:cs="Calibri" w:ascii="Calibri" w:hAnsi="Calibri"/>
                <w:sz w:val="20"/>
                <w:szCs w:val="20"/>
              </w:rPr>
              <w:t xml:space="preserve">Maximální zatížení 3-5 kg, maximální rozměry 300x350 mm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řepačka</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8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ortex + vyměnitelný nástavec</w:t>
            </w:r>
          </w:p>
        </w:tc>
        <w:tc>
          <w:tcPr>
            <w:tcW w:w="4536" w:type="dxa"/>
            <w:tcBorders>
              <w:bottom w:val="single" w:sz="4" w:space="0" w:color="000000"/>
              <w:right w:val="single" w:sz="4" w:space="0" w:color="000000"/>
            </w:tcBorders>
            <w:vAlign w:val="center"/>
          </w:tcPr>
          <w:p>
            <w:pPr>
              <w:pStyle w:val="Normal"/>
              <w:jc w:val="left"/>
              <w:rPr/>
            </w:pPr>
            <w:r>
              <w:rPr>
                <w:rFonts w:cs="Calibri" w:ascii="Calibri" w:hAnsi="Calibri"/>
                <w:sz w:val="20"/>
                <w:szCs w:val="20"/>
              </w:rPr>
              <w:t>Univerzální třepačka pro třepaní jednotlivých zkumavek + vyměnitelný nástavec na mikrozkumavky eppendorf (min 54 ks): Orbitální/kruhový pohyb, amplituda 4-5 mm, max. frekvence pohybu 2300-2500 min</w:t>
            </w:r>
            <w:r>
              <w:rPr>
                <w:rFonts w:cs="Calibri" w:ascii="Calibri" w:hAnsi="Calibri"/>
                <w:sz w:val="20"/>
                <w:szCs w:val="20"/>
                <w:vertAlign w:val="superscript"/>
              </w:rPr>
              <w:t>-1</w:t>
            </w:r>
            <w:r>
              <w:rPr>
                <w:rFonts w:cs="Calibri" w:ascii="Calibri" w:hAnsi="Calibri"/>
                <w:sz w:val="20"/>
                <w:szCs w:val="20"/>
              </w:rPr>
              <w:t xml:space="preserve"> , možnost touch startu nebo kontinuálního chodu s regulací intenzit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řepačka - vortex + vyměnitelný nástavec na mikrozkumavky</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8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ortex + vyměnitelný nástavec</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niverzální třepačka pro třepaní jednotlivých zkumavek + vyměnitelný nástavec na mikrozkumavky eppendorf (min 54 ks): Orbitální/kruhový pohyb, amplituda 4-5 mm, max. frekvence pohybu 2300-2500 min-1 , možnost touch startu nebo kontinuálního chodu s regulací intenzit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řepačka - vortex + vyměnitelný nástavec na mikrozkumavky</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ltrazvuková sond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ltrazuková titanová sonda, průměr 3 mm, pro objem 2-50 ml, kompatibilní s přístrojem Bandelin sonoplus HD2070</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ltrazvuková sonda</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skop</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nverzní, trinokulární, zvětšení 100x - 400x</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skop</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nverzní, trinokulární, zvětšení 100x - 400x</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ivortex</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třepání zkumavek s průměrem do 30 mm, dotykové spouštění, fixní frekvence kmitů (2800/min), amplituda kmitů 4,5 mm, včetně síťového zdroj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icentrifug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CR minicentrifuga, rotor na zkumavky typu Eppendorf s rotorem na 1,5 ml zkumavky a příslušnými redukcemi (na 0,5 ml a 0,2 ml zkumavky) + rotor na PCR stripy</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7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CR laminární box</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estavěná UV lampa s časovým spínačem, polyuretanový předfiltr, HEPA filtr, výklopné polykarbonátové přední sklo s bezpečnostním spínačem UV lampy, vestavěné osvětlení, rozměry pracovní plochy min. 630 x 538 x 550 mm</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7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ada automatických pipet</w:t>
            </w:r>
          </w:p>
        </w:tc>
        <w:tc>
          <w:tcPr>
            <w:tcW w:w="4536" w:type="dxa"/>
            <w:tcBorders/>
            <w:vAlign w:val="center"/>
          </w:tcPr>
          <w:p>
            <w:pPr>
              <w:pStyle w:val="Normal"/>
              <w:jc w:val="left"/>
              <w:rPr>
                <w:rFonts w:ascii="Calibri" w:hAnsi="Calibri" w:cs="Calibri"/>
                <w:sz w:val="20"/>
                <w:szCs w:val="20"/>
              </w:rPr>
            </w:pPr>
            <w:r>
              <w:rPr>
                <w:rFonts w:cs="Calibri" w:ascii="Calibri" w:hAnsi="Calibri"/>
                <w:sz w:val="20"/>
                <w:szCs w:val="20"/>
              </w:rPr>
              <w:t>0,5 - 10 μl, 10 - 100 μl, 100 - 1 000 μl, celoautoklávovatelné, s nastavitelným objemem, odpružený dolní kónus pipety, nizká hmotnost, lehký chod, ergonomický tvar, samostatné tlačítko na odhazování špiček, bez filtru</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da</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ipeta krokovací</w:t>
            </w:r>
          </w:p>
        </w:tc>
        <w:tc>
          <w:tcPr>
            <w:tcW w:w="453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lektronická s paměťovou funkcí, rozsah 0,1 - 50 ml, vhodná pro pipetování viskózních látek a látek s vysokou tenzí par, automatické rozpoznání špičky, možnost dobíjení za chodu, včetně adaptéru</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7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řepačk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 horizontálním přímočarým pohybem, Časovač:  0 ... 999 min (digitalní), rozměry max.  360 x 420 x98 mm (š x d x v), protiskluzová podložka, kapacita nejméně na 4 96-jamkové mikrodestičky, dále možnost připúojení dalších dalších nástavců</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7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řepačk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D kymácivý pohyb, Časovač:  0 ... 999 min (digital), rozměry max.  185 x 320 x 375 mm (š x d x v), protiskluzová podložka, Kapacita nejméně na 4 kultivační lahve 75cm2, dále možnost dalších nástavců</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8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ortex</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digitální displej, identifikace platformy, rychlost třepání 0 - 3000 ot/min, spouštění dotykem nebo kontinuální provoz, přepínač změny pohybu pro mikrotitrační destičku, rozměry (v x š x h) 63 x 148 x 205 mm, včetně důlku pro 1 zkumavku a ploché pryžové platformy, včetně platformy pro mikrotitrační destičku a pěnového adaptéru na zkumavky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iaturní membránová vývěva (kompresor)</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lava z hostalenu, membrána z neoprenu, konstrukce odolná korozi, dlouhá životnost, provoz bez hluku a vibrací, nevyžadují údržbu</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centrifug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x. 6 000 ot/min, max. RCF = 2 000 g, kompaktní provedení, 2 rotory v ceně, kapacita 6 x 1,5/2,0 ml mikrozkumavky, redukce na 0,5ml mikrozkumavky, 2x PCR 8-strip 0,2 m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7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ávkovač z lahví</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ávkovač z láhve 1,0 - 5,0 ml – maximálně chemicky odolný, autoklávovatelný. Kontinuálně nastavitelné množství dávkované tekutiny. Uzavřený systém s doplňováním vzduchu do lahve, možnost doladění přesného dávkování pro různá média</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7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ávkovače z lahví</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ávkovač z láhve 2,0 - 10,0 ml– maximálně chemicky odolný, autoklávovatelný. Kontinuálně nastavitelné množství dávkované tekutiny. Uzavřený systém s doplňováním vzduchu do lahve, možnost doladění přesného dávkování pro různá média</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7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ltrazvuková lázeň</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elonerezové kompaktní s digitálním generátorem, Vnitřní rozměry: 238x136x100 mm, 238x136x100 mmnější rozměry: 265x162x277 mm, objem 2,5l, ohřev 30-80°C, Výkon ultrazvuku 2x180W, pracovní frekvence 40KHz</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chanický dávkovač</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ícenásobný dávkovač pro opakované dávkování s nastavitelným objemem v rozsahu 1 ul - 10 ml dle použitých nástavců combitips</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Kombinovaná chladnička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ílá barva, mraznička umístěná nahoře, objem chladící části do 200 l, objem mrazící části do 60 l, automatické odmrazování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82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Chamber slide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ystém pro kultivaci a následné barvení buněk, základem je standardní mikroskopické sklíčko ze speciálního plastu TPX Permanox (s vyšší schopností adheze buněk), na kterém je silikonovým těsněním (silikon medicinální čistoty) nebo speciálním biokompatibilním akrylátovým lepidlem upevněn polystyrénový rámeček, který na sklíčku vytvoří malé kultivační komůrky. Rámeček je překryt příslušným pasujícím krycím sklíčkem z polystyrénu. V těchto komůrkách probíhá kultivace buněk a následné barvení. Po odsátí kultivačního média zůstanou buňky na dně komůrek, tj. na sklíčku. Rámeček lze poté snadno sejmout a buňky jsou na sklíčku připraveny k mikroskopování nebo jinému vyhodnocování, 4 komůrky na slid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Laboratorní váhy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řesné váhy, digitální displej, váživost cca 2000g, rozlišení 0,01g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lide Staining System</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lhká komůrka pro imunohistochemická barvení, tmavá</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ortex</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dotykový nebo kontinuální chod, nastavitelná rychlost 750-3000rpm, objem třepaných zkumavek 1,5-50 ml, rozměry do 100x150x80 mm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rmostat 2-blokový  + vyměnitelný blok</w:t>
            </w:r>
          </w:p>
        </w:tc>
        <w:tc>
          <w:tcPr>
            <w:tcW w:w="4536" w:type="dxa"/>
            <w:tcBorders/>
            <w:vAlign w:val="center"/>
          </w:tcPr>
          <w:p>
            <w:pPr>
              <w:pStyle w:val="Normal"/>
              <w:jc w:val="left"/>
              <w:rPr>
                <w:rFonts w:ascii="Calibri" w:hAnsi="Calibri" w:cs="Calibri"/>
                <w:sz w:val="20"/>
                <w:szCs w:val="20"/>
              </w:rPr>
            </w:pPr>
            <w:r>
              <w:rPr>
                <w:rFonts w:cs="Calibri" w:ascii="Calibri" w:hAnsi="Calibri"/>
                <w:sz w:val="20"/>
                <w:szCs w:val="20"/>
              </w:rPr>
              <w:t xml:space="preserve">rozsah +5 °C až 150 °C, rozlišení 0,1 °C, digitální nastavení parametrů, komory pro bloky z nerezové oceli, vyměnitelné bloky kompatibilní s různými výměnnými inkubačními bloky z neporézního hlinníku + vyměnitelný blok na 24x1,5 ml mikrozkumavky + vyměnitelný blok na 24x0,5 ml mikrozkumavky + vyměnitelný blok duální na 2x96 místná mikrotitrační destička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Laboratorní třepačka </w:t>
            </w:r>
          </w:p>
        </w:tc>
        <w:tc>
          <w:tcPr>
            <w:tcW w:w="453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itřepačka s kývavým pohybem, úhel náklonu do 10⁰ rozměry 220x205x120 mm</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Laboratorní třepačka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itřepačka s 3D pohybem, úhel náklonu do 10⁰ rozměry 235x235x140 mm</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ojan na pipety</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niverzální otočný stojan na 8 pipet</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ktivy k mikroskopu</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inocular microscope. plan objectives 4x. 10x. 20x kompatibilní se systémem, které používají mikroskopy Olympus</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lektroforetický set</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 gelový vertikálné elektroforetický systém , tloušťka 0,75 mm, 10-jamková, kompletní set se stojany, držáky, hřebeny, skly, tank, víko s elektrodami</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lověné sklo</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ínící ekv. 4,8 mm Pb, tloušťka skla 16-19 mm, rozměr 300 x 400 mm, včetně dodávky a certifikátu</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lotovací systém</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zařízení pro blotování, 2 kazety, blotovací houby, chladící jednotka</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ušárn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ez ventilátoru, ohřev minimálně do 200°C, vnější rozměry max: 600 x 500 x 680 (šířka x hloubka x výška)</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entrifug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lá stolní, otáčky min. 6000 min-1, na skleněné vialky/zkumavky o průměru min. 16 mm (ideálně s nastavitelným či výměnným rotorem pro více průměrů zkumavek/vialek)</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řepačk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lá stolní, s kruhovým pohybem, s výměnnými nástavci 1) pro 1 zkumavku, 2) pro min. 12 zkumavek průměr 16 mm (nebo univerzální nástavec např. pro Erlenmayerovu baňku)</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7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gnetické míchadlo s ohřevem (sada s kontaktním teploměrem, stativem, klemou a nástavnou lázní)</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ýkon alespoň 800 W, deska ze Siluminu, průměr 145 mm; teplotní čidlo nerezové do 300°C, odchylka max. 1°C; lázeň nástavná s vyfrézovaným dnem na desku o průměru 145 mm, 1 l, PTFE povlak</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gnetické míchadlo s ohřevem (sada s kontaktním teploměrem, stativem, klemou a nástavnou lázní)</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ýkon alespoň 800 W, deska ze Siluminu, průměr 145 mm; teplotní čidlo nerezové do 300°C, odchylka max. 1°C; lázeň nástavná s vyfrézovaným dnem na desku o průměru 145 mm, 1 l, PTFE povlak</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mbránová vývěv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erpací rychlost minimálně 1 m3/h, mezní tlak pod 1 kPa, co nejvyšší chemická odolnost</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mbránová vývěv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erpací rychlost minimálně 1 m3/h, mezní tlak pod 1 kPa, co nejvyšší chemická odolnost</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rmostat blokový se 2 bloky</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o 150°C, ukazatel skutečné teploty, rozměry 200 x 265 mm (šířka x hloubka), 2 bloky z nerezové oceli, každý pro 12 zkumavek o průměru do 16 mm</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ušárna s nucenou cirkulací</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niřní objem  53 l, max. teplota min. 220°C, vnitřní prostor z nerezu, možnost nastavení autom. Vypnutí</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inka vakuum-inert</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vě skleněné trubice, PTFE kohouty, 5 výstupních ventilů</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íchadlo magnetické, bez ohřevu</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íchaný objem 5 l vody, otáčky 0-2200/min, plotýnka z odolného PVDF</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Analytické váhy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áživost 320 g, citlivost 0,1 mg, kalibrace interní</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ltrazvuková lázeň</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 nastavitelným ohřevem v rozsahu +30 až +80 °C; vnitřní rozměry 240/140/100 mm</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3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liníkový nástavec pro baňku 250 mL</w:t>
            </w:r>
          </w:p>
        </w:tc>
        <w:tc>
          <w:tcPr>
            <w:tcW w:w="4536"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s fluorpolymerovým potahem, vstup pro teplotní čidlo, s vyfrézovaným dnem 145 mm, vhodné pro magnetické míchadlo s ohřevem dle specifikace zadavatel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liníková vložka na 25 mL baňku do nástavce pro dvě baňky</w:t>
            </w:r>
          </w:p>
        </w:tc>
        <w:tc>
          <w:tcPr>
            <w:tcW w:w="4536"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s fluorpolymerovým potahem, vhodné pro magnetické míchadlo s ohřevem dle specifikace zadavatel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liníková vložka na 50 mL baňku do nástavce pro dvě baňky</w:t>
            </w:r>
          </w:p>
        </w:tc>
        <w:tc>
          <w:tcPr>
            <w:tcW w:w="4536"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s fluorpolymerovým potahem, vhodné pro magnetické míchadlo s ohřevem dle specifikace zadavatel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liníková vložka na 100 mL baňku do nástavce pro dvě baňky</w:t>
            </w:r>
          </w:p>
        </w:tc>
        <w:tc>
          <w:tcPr>
            <w:tcW w:w="4536"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s fluorpolymerovým potahem, vhodné pro magnetické míchačky s ohřevem dle specifikace zadavatel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3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liníkový nástavec pro dvě baňky</w:t>
            </w:r>
          </w:p>
        </w:tc>
        <w:tc>
          <w:tcPr>
            <w:tcW w:w="4536"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s fluorpolymerovým potahem, vstup pro teplotní čidlo, s vyfrézovaným dnem 145 mm, vhodné pro magnetické míchadlo s ohřevem dle specifikace zadavatele</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ladiče_AIRFLUX</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vovy blok 44 x 11 x 6 cm, + sklenena aparatura (standardni Liebiguv chladic), zábrus NZ 29/32</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ladiče_AIRFLUX</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vovy blok 44 x 11 x 6 cm, + sklenena aparatura (standardni Liebiguv chladic), zábrus NZ 29/32</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otační vakuová odpark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nuální zdvih, 20-280 rpm, příkon lázně 1300 W, průměr lázně 255 mm, teplota lázne 20-210 °C, objem lázně 4,5 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otační vakuová odpark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nuální zdvih, 20-280 rpm, příkon lázně 1300 W, průměr lázně 255 mm, teplota lázne 20-210 °C, objem lázně 4,5 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ada skla k vakuové odparce</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Vertikální uspořádání, chladič pro násobné destilace, 1000 ml jímací baňka,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sada</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ada skla k vakuové odparce</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Vertikální uspořádání, chladič pro násobné destilace, 1000 ml jímací baňka,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sada</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c laboratorní</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x. tepl. 1100 °C, rozměr komory 250x170x340</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áhy laboratorní</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0,01; d=0,001, max. 620 g</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akuometr elektronický</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080 mBar, napájení bateriové, přesnost +- 1mbar</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akuometr elektronický</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080 mBar, napájení bateriové, přesnost +- 1mbar</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doba Dewarova miskovitá pro reakce za nízkých teplot</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nitřní průměr 110 mm, borosilikátové sklo, objem 400 m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doba Dewarova miskovitá pro reakce za nízkých teplot</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nitřní průměr 138 mm, borosilikátové sklo, objem 680 m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doba Dewarova miskovitá pro reakce za nízkých teplot</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nitřní průměr 138 mm, borosilikátové sklo, objem 680 m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doba Dewarova miskovitá pro reakce za nízkých teplot</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nitřní průměr 170 mm, borosilikátové sklo, objem 1600 m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stavec pipetovací elektronický + nabíječ baterií</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objem pipetované kapaliny 1-200 ml, dodávka včetně membránového PTFE filtru</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áhy přesné</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áživost 500 g; skutečný dílek 0,01 g</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áhy přesné</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áživost 500 g; skutečný dílek 0,01 g</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gnetické míchadlo bez ohřevu vícemístné</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očet míst 2x2; otáčky 1200/min</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gnetické míchadlo bez ohřevu vícemístné</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očet míst 2x2; otáčky 1200/min</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ednice s mrazákem</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0 l + 50 l (mrazící část na -25 °C)</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ednice s mrazákem</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0 l + 50 l (mrazící část na -25 °C)</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V kabinet (UV lampa + box)</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V-lampa pro 2 vlnové délky 254/366 nm, 2 x 8 W</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V kabinet (UV lampa + box)</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V-lampa pro 2 vlnové délky 254/366 nm, 2 x 8 W</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H metr stolní</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 elektrodou, tepelným čidlem a držákem (stojánkem), rozsah/rozlišení/přesnost 0,000 ... 14,999 pH/0,001/0,01/0,1 pH/±0,002 pH</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ipeta krokovací elektronická s nástavci</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nástavce min. 25 ml; nastavitelný krok 5 ul - 1000 ul</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jednokanálová mikropipet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ozsah: 100-1000 ul, nesprávnost +-0.6%, variační koeficient 0,2</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jednokanálová mikropipeta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ozsah: 500-5000 ul,  nesprávnost +-0.6%, variační koeficient 0,2</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gulátor vaku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jednotka Vac control automatic; vakuový ventilu; snímač vakua</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2</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gulátor vaku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jednotka Vac control automatic; vakuový ventilu; snímač vakua</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váhy sušící </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ozsah 50 g, d=0,001 g, 2 zářiče z halogenového křemenného skla 200 W, 99 míst v paměti, včetně 10 hlinikových misek na vzorky (průměr 92 mm)</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9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4</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áhy analytické</w:t>
            </w:r>
          </w:p>
        </w:tc>
        <w:tc>
          <w:tcPr>
            <w:tcW w:w="4536" w:type="dxa"/>
            <w:tcBorders/>
            <w:vAlign w:val="bottom"/>
          </w:tcPr>
          <w:p>
            <w:pPr>
              <w:pStyle w:val="Normal"/>
              <w:jc w:val="left"/>
              <w:rPr>
                <w:rFonts w:ascii="Calibri" w:hAnsi="Calibri" w:cs="Calibri"/>
                <w:sz w:val="20"/>
                <w:szCs w:val="20"/>
              </w:rPr>
            </w:pPr>
            <w:r>
              <w:rPr>
                <w:rFonts w:cs="Calibri" w:ascii="Calibri" w:hAnsi="Calibri"/>
                <w:sz w:val="20"/>
                <w:szCs w:val="20"/>
              </w:rPr>
              <w:t>váživost 220 g, d=0,1 mg, min. zatížení 10 mg, opakovatelnost 0,1 mg, linearita ± 0,2 mg, průměr vážicího můstku 80 mm, automatická interní kalibrace, podsvícený LCD displej s výškou číslic 14 mm, bargraf</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ávkovač kapalin ze zásobních lahví</w:t>
            </w:r>
          </w:p>
        </w:tc>
        <w:tc>
          <w:tcPr>
            <w:tcW w:w="4536"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nalogový, adjustovatelný v rozsahu 5-50 ml, dělení po 1 ml, s uzávěrem safety prime, sadou závitových adaptérů; autoklávovatelné při 121 °C, z vysoceodolných materiálů (borosilikátové sklo, keramika, platina-iridium, ETFE, FEP, TFA), čepička z PP; určen pro silné kyseliny (fosforečná, sírová), zásady (KOH, NaOH), solné roztoky i některá org. rozpouštědla (aceton, acetonitril, benzen, chlorbenzen, dimethylformamid, dimethylsulfoxid, ethanol, methanol, kyselina octová, triethylamin aj.)</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9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ávkovač kapalin ze zásobních lahví - na organická rozpouštědla</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nalogový, adjustovatelný v rozsahu 5-50 ml, dělení po 1 ml, s uzávěrem safety prime, sadou závitových adaptérů; autoklávovatelné při 121 °C, z vysoceodolných materiálů (borosilikátové sklo, keramika, tantal, ETFE, FEP, TFA), čepička z PP; určen pro koncentrované kyseliny (HCl, HNO3), chlorované uhlovodíky a něterá org. rozpouštědla včetně tetrahydrofuranu, dichlormethanu, acetanhydridu, diethyletheru, hexanu, chloroformu, toluenu aj.</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ladič ponorný</w:t>
            </w:r>
          </w:p>
        </w:tc>
        <w:tc>
          <w:tcPr>
            <w:tcW w:w="4536"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složený z chladicího agregátu, tepelný absorbér konstruován jako ponorná sonda, bez regulace výkonu, rozsah    -20 až +30 °C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ipeta jednokanálová s nastavitelným objemem</w:t>
            </w:r>
          </w:p>
        </w:tc>
        <w:tc>
          <w:tcPr>
            <w:tcW w:w="4536"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rozsah: 100-1000 ul, správnost 3 +- 0,6, přesnost 0,6 - 0,2</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9</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ipeta jednokanálová s nastavitelným objemem</w:t>
            </w:r>
          </w:p>
        </w:tc>
        <w:tc>
          <w:tcPr>
            <w:tcW w:w="4536"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rozsah: 20-200 ul, správnost 2,5 +- 0,6, přesnost 0,7 - 0,2</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ěžný</w:t>
            </w:r>
          </w:p>
        </w:tc>
        <w:tc>
          <w:tcPr>
            <w:tcW w:w="3359"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kropipeta jednokanálová s nastavitelným objemem</w:t>
            </w:r>
          </w:p>
        </w:tc>
        <w:tc>
          <w:tcPr>
            <w:tcW w:w="4536"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autoklávovatelná, s filtrem Tip-Cone; rozsah: 500-5000 ul, d=10 ul, S = 0,15-0,30 %, P = 0,5-0,7 %</w:t>
            </w:r>
          </w:p>
        </w:tc>
        <w:tc>
          <w:tcPr>
            <w:tcW w:w="141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110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5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67"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spacing w:lineRule="auto" w:line="360"/>
        <w:rPr>
          <w:rFonts w:ascii="Times" w:hAnsi="Times" w:cs="Times"/>
        </w:rPr>
      </w:pPr>
      <w:r>
        <w:rPr>
          <w:rFonts w:cs="Times" w:ascii="Times" w:hAnsi="Times"/>
        </w:rPr>
      </w:r>
    </w:p>
    <w:sectPr>
      <w:headerReference w:type="default" r:id="rId4"/>
      <w:footerReference w:type="default" r:id="rId5"/>
      <w:type w:val="nextPage"/>
      <w:pgSz w:orient="landscape" w:w="16838" w:h="11906"/>
      <w:pgMar w:left="1417" w:right="1417" w:gutter="0" w:header="73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3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Odstavecseseznamem">
    <w:name w:val="Odstavec se seznamem"/>
    <w:basedOn w:val="Normal"/>
    <w:qFormat/>
    <w:pPr>
      <w:spacing w:before="0" w:after="0"/>
      <w:ind w:left="720" w:hanging="0"/>
      <w:contextualSpacing/>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nt5">
    <w:name w:val="font5"/>
    <w:basedOn w:val="Normal"/>
    <w:qFormat/>
    <w:pPr>
      <w:spacing w:before="280" w:after="280"/>
      <w:jc w:val="left"/>
    </w:pPr>
    <w:rPr>
      <w:rFonts w:ascii="Calibri" w:hAnsi="Calibri" w:cs="Calibri"/>
      <w:color w:val="000000"/>
      <w:sz w:val="20"/>
      <w:szCs w:val="20"/>
    </w:rPr>
  </w:style>
  <w:style w:type="paragraph" w:styleId="Font6">
    <w:name w:val="font6"/>
    <w:basedOn w:val="Normal"/>
    <w:qFormat/>
    <w:pPr>
      <w:spacing w:before="280" w:after="280"/>
      <w:jc w:val="left"/>
    </w:pPr>
    <w:rPr>
      <w:rFonts w:ascii="Calibri" w:hAnsi="Calibri" w:cs="Calibri"/>
      <w:color w:val="000000"/>
      <w:sz w:val="20"/>
      <w:szCs w:val="20"/>
    </w:rPr>
  </w:style>
  <w:style w:type="paragraph" w:styleId="Font7">
    <w:name w:val="font7"/>
    <w:basedOn w:val="Normal"/>
    <w:qFormat/>
    <w:pPr>
      <w:spacing w:before="280" w:after="280"/>
      <w:jc w:val="left"/>
    </w:pPr>
    <w:rPr>
      <w:rFonts w:ascii="Calibri" w:hAnsi="Calibri" w:cs="Calibri"/>
      <w:sz w:val="20"/>
      <w:szCs w:val="20"/>
    </w:rPr>
  </w:style>
  <w:style w:type="paragraph" w:styleId="Font8">
    <w:name w:val="font8"/>
    <w:basedOn w:val="Normal"/>
    <w:qFormat/>
    <w:pPr>
      <w:spacing w:before="280" w:after="280"/>
      <w:jc w:val="left"/>
    </w:pPr>
    <w:rPr>
      <w:rFonts w:ascii="Calibri" w:hAnsi="Calibri" w:cs="Calibri"/>
      <w:color w:val="000000"/>
      <w:sz w:val="20"/>
      <w:szCs w:val="20"/>
    </w:rPr>
  </w:style>
  <w:style w:type="paragraph" w:styleId="Font9">
    <w:name w:val="font9"/>
    <w:basedOn w:val="Normal"/>
    <w:qFormat/>
    <w:pPr>
      <w:spacing w:before="280" w:after="280"/>
      <w:jc w:val="left"/>
    </w:pPr>
    <w:rPr>
      <w:rFonts w:ascii="Calibri" w:hAnsi="Calibri" w:cs="Calibri"/>
      <w:color w:val="000000"/>
      <w:sz w:val="20"/>
      <w:szCs w:val="20"/>
    </w:rPr>
  </w:style>
  <w:style w:type="paragraph" w:styleId="Xl63">
    <w:name w:val="xl63"/>
    <w:basedOn w:val="Normal"/>
    <w:qFormat/>
    <w:pPr>
      <w:spacing w:before="280" w:after="280"/>
      <w:jc w:val="center"/>
      <w:textAlignment w:val="center"/>
    </w:pPr>
    <w:rPr>
      <w:b/>
      <w:bCs/>
      <w:color w:val="000000"/>
    </w:rPr>
  </w:style>
  <w:style w:type="paragraph" w:styleId="Xl64">
    <w:name w:val="xl64"/>
    <w:basedOn w:val="Normal"/>
    <w:qFormat/>
    <w:pPr>
      <w:spacing w:before="280" w:after="280"/>
      <w:jc w:val="center"/>
      <w:textAlignment w:val="center"/>
    </w:pPr>
    <w:rPr>
      <w:color w:val="000000"/>
    </w:rPr>
  </w:style>
  <w:style w:type="paragraph" w:styleId="Xl65">
    <w:name w:val="xl65"/>
    <w:basedOn w:val="Normal"/>
    <w:qFormat/>
    <w:pPr>
      <w:spacing w:before="280" w:after="280"/>
      <w:jc w:val="left"/>
    </w:pPr>
    <w:rPr>
      <w:color w:val="000000"/>
    </w:rPr>
  </w:style>
  <w:style w:type="paragraph" w:styleId="Xl66">
    <w:name w:val="xl66"/>
    <w:basedOn w:val="Normal"/>
    <w:qFormat/>
    <w:pPr>
      <w:spacing w:before="280" w:after="280"/>
      <w:jc w:val="left"/>
    </w:pPr>
    <w:rPr/>
  </w:style>
  <w:style w:type="paragraph" w:styleId="Xl67">
    <w:name w:val="xl67"/>
    <w:basedOn w:val="Normal"/>
    <w:qFormat/>
    <w:pPr>
      <w:spacing w:before="280" w:after="280"/>
      <w:jc w:val="left"/>
      <w:textAlignment w:val="center"/>
    </w:pPr>
    <w:rPr>
      <w:color w:val="000000"/>
      <w:sz w:val="20"/>
      <w:szCs w:val="20"/>
    </w:rPr>
  </w:style>
  <w:style w:type="paragraph" w:styleId="Xl68">
    <w:name w:val="xl68"/>
    <w:basedOn w:val="Normal"/>
    <w:qFormat/>
    <w:pPr>
      <w:spacing w:before="280" w:after="280"/>
      <w:jc w:val="left"/>
      <w:textAlignment w:val="center"/>
    </w:pPr>
    <w:rPr>
      <w:color w:val="000000"/>
      <w:sz w:val="20"/>
      <w:szCs w:val="20"/>
    </w:rPr>
  </w:style>
  <w:style w:type="paragraph" w:styleId="Xl69">
    <w:name w:val="xl69"/>
    <w:basedOn w:val="Normal"/>
    <w:qFormat/>
    <w:pPr>
      <w:spacing w:before="280" w:after="280"/>
      <w:jc w:val="left"/>
      <w:textAlignment w:val="center"/>
    </w:pPr>
    <w:rPr>
      <w:color w:val="000000"/>
      <w:sz w:val="20"/>
      <w:szCs w:val="20"/>
    </w:rPr>
  </w:style>
  <w:style w:type="paragraph" w:styleId="Xl70">
    <w:name w:val="xl70"/>
    <w:basedOn w:val="Normal"/>
    <w:qFormat/>
    <w:pPr>
      <w:spacing w:before="280" w:after="280"/>
      <w:jc w:val="center"/>
      <w:textAlignment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0"/>
      <w:szCs w:val="20"/>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100">
    <w:name w:val="xl100"/>
    <w:basedOn w:val="Normal"/>
    <w:qFormat/>
    <w:pPr>
      <w:spacing w:before="280" w:after="280"/>
      <w:jc w:val="left"/>
    </w:pPr>
    <w:rPr>
      <w:sz w:val="20"/>
      <w:szCs w:val="20"/>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B050"/>
      <w:sz w:val="20"/>
      <w:szCs w:val="20"/>
    </w:rPr>
  </w:style>
  <w:style w:type="paragraph" w:styleId="Xl106">
    <w:name w:val="xl106"/>
    <w:basedOn w:val="Normal"/>
    <w:qFormat/>
    <w:pPr>
      <w:spacing w:before="280" w:after="280"/>
      <w:jc w:val="left"/>
      <w:textAlignment w:val="center"/>
    </w:pPr>
    <w:rPr>
      <w:sz w:val="20"/>
      <w:szCs w:val="20"/>
    </w:rPr>
  </w:style>
  <w:style w:type="paragraph" w:styleId="Xl107">
    <w:name w:val="xl107"/>
    <w:basedOn w:val="Normal"/>
    <w:qFormat/>
    <w:pPr>
      <w:shd w:fill="FFFFFF" w:val="clear"/>
      <w:spacing w:before="280" w:after="280"/>
      <w:jc w:val="left"/>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109">
    <w:name w:val="xl109"/>
    <w:basedOn w:val="Normal"/>
    <w:qFormat/>
    <w:pPr>
      <w:spacing w:before="280" w:after="280"/>
      <w:jc w:val="left"/>
      <w:textAlignment w:val="center"/>
    </w:pPr>
    <w:rP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color w:val="000000"/>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B050"/>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left"/>
      <w:textAlignment w:val="center"/>
    </w:pPr>
    <w:rPr>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left"/>
      <w:textAlignment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textAlignment w:val="center"/>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left"/>
      <w:textAlignment w:val="center"/>
    </w:pPr>
    <w:rPr>
      <w:b/>
      <w:bCs/>
      <w:color w:val="000000"/>
      <w:sz w:val="20"/>
      <w:szCs w:val="20"/>
    </w:rPr>
  </w:style>
  <w:style w:type="paragraph" w:styleId="Xl123">
    <w:name w:val="xl123"/>
    <w:basedOn w:val="Normal"/>
    <w:qFormat/>
    <w:pPr>
      <w:pBdr>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33:00Z</dcterms:created>
  <dc:creator>machackovak</dc:creator>
  <dc:description/>
  <cp:keywords/>
  <dc:language>en-US</dc:language>
  <cp:lastModifiedBy>Vladimír Levandovský</cp:lastModifiedBy>
  <cp:lastPrinted>2012-10-09T10:25:00Z</cp:lastPrinted>
  <dcterms:modified xsi:type="dcterms:W3CDTF">2013-01-14T13:50:00Z</dcterms:modified>
  <cp:revision>3</cp:revision>
  <dc:subject/>
  <dc:title> </dc:title>
</cp:coreProperties>
</file>