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VEBNÍ ÚPRAVY SOCIÁLNÍHO ZÁZEMÍ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NÁŠKOVÉ HALY A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MEK PODĚBRADY- VÝCHODNÍ KŘÍDLO,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IŘÍHO NÁMĚSTÍ 1, PODĚBRADY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K. Č. 215 - 07</w:t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OVÁ DOKUMENTACE PRO VYDÁNÍ STAVEBNÍHO POVOLENÍ</w:t>
      </w:r>
    </w:p>
    <w:p>
      <w:pPr>
        <w:pStyle w:val="Heading1"/>
        <w:tabs>
          <w:tab w:val="clear" w:pos="708"/>
          <w:tab w:val="left" w:pos="0" w:leader="none"/>
        </w:tabs>
        <w:ind w:left="1418" w:hanging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300" w:before="120" w:after="0"/>
        <w:ind w:left="141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300" w:before="120" w:after="0"/>
        <w:ind w:left="2410" w:hanging="99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. 2. </w:t>
        <w:tab/>
        <w:t>STAVEBNĚ KONSTRUKČNÍ ČÁS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:</w:t>
      </w:r>
    </w:p>
    <w:p>
      <w:pPr>
        <w:pStyle w:val="Normal"/>
        <w:spacing w:lineRule="atLeast" w:line="300" w:before="80" w:after="0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2. 1.</w:t>
        <w:tab/>
        <w:t>TECHNICKÁ ZPRÁVA, statické posouzení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/>
      </w:pPr>
      <w:r>
        <w:rPr>
          <w:rFonts w:cs="Arial" w:ascii="Arial" w:hAnsi="Arial"/>
          <w:b/>
          <w:bCs/>
          <w:caps/>
        </w:rPr>
        <w:t>D. 2. 2.</w:t>
        <w:tab/>
        <w:t>ŘEŠENÍ NADPRAŽÍ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304" w:footer="102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pacing w:lineRule="atLeast" w:line="300" w:before="120" w:after="0"/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03:00Z</dcterms:created>
  <dc:creator>*</dc:creator>
  <dc:description/>
  <cp:keywords/>
  <dc:language>en-US</dc:language>
  <cp:lastModifiedBy>Lukáš Zeťka</cp:lastModifiedBy>
  <cp:lastPrinted>2007-04-15T20:53:00Z</cp:lastPrinted>
  <dcterms:modified xsi:type="dcterms:W3CDTF">2015-11-25T12:35:00Z</dcterms:modified>
  <cp:revision>4</cp:revision>
  <dc:subject/>
  <dc:title>SANACE A ZATEPLENÍ PANELOVÉHO BYTOVEHO DO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371638</vt:r8>
  </property>
  <property fmtid="{D5CDD505-2E9C-101B-9397-08002B2CF9AE}" pid="3" name="_AuthorEmail">
    <vt:lpwstr>zdenalazanova@volny.cz</vt:lpwstr>
  </property>
  <property fmtid="{D5CDD505-2E9C-101B-9397-08002B2CF9AE}" pid="4" name="_AuthorEmailDisplayName">
    <vt:lpwstr>Lažanová Zdeňka</vt:lpwstr>
  </property>
  <property fmtid="{D5CDD505-2E9C-101B-9397-08002B2CF9AE}" pid="5" name="_EmailSubject">
    <vt:lpwstr>Zprávy</vt:lpwstr>
  </property>
  <property fmtid="{D5CDD505-2E9C-101B-9397-08002B2CF9AE}" pid="6" name="_PreviousAdHocReviewCycleID">
    <vt:r8>-718371638</vt:r8>
  </property>
  <property fmtid="{D5CDD505-2E9C-101B-9397-08002B2CF9AE}" pid="7" name="_ReviewingToolsShownOnce">
    <vt:lpwstr/>
  </property>
</Properties>
</file>