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>
          <w:sz w:val="34"/>
        </w:rPr>
      </w:pPr>
      <w:r>
        <w:rPr>
          <w:sz w:val="34"/>
        </w:rPr>
        <w:t>Protokol k průkazu energetické náročnosti budovy</w:t>
      </w:r>
    </w:p>
    <w:p>
      <w:pPr>
        <w:pStyle w:val="Normal"/>
        <w:ind w:left="142" w:hanging="0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ind w:left="142" w:hanging="0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spacing w:before="0" w:after="240"/>
        <w:rPr/>
      </w:pPr>
      <w:r>
        <w:rPr/>
        <w:t>Účel zpracování průkazu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873"/>
      </w:tblGrid>
      <w:tr>
        <w:trPr>
          <w:trHeight w:val="333" w:hRule="atLeast"/>
        </w:trPr>
        <w:tc>
          <w:tcPr>
            <w:tcW w:w="476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787800410"/>
            <w:bookmarkStart w:id="1" w:name="__Fieldmark__0_787800410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ová budova</w:t>
            </w:r>
          </w:p>
        </w:tc>
        <w:tc>
          <w:tcPr>
            <w:tcW w:w="487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kVerejnaMoc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787800410"/>
            <w:bookmarkStart w:id="3" w:name="__Fieldmark__1_787800410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Budova užívaná orgánem veřejné moci</w:t>
            </w:r>
          </w:p>
        </w:tc>
      </w:tr>
      <w:tr>
        <w:trPr>
          <w:trHeight w:val="333" w:hRule="atLeast"/>
        </w:trPr>
        <w:tc>
          <w:tcPr>
            <w:tcW w:w="47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kProdej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787800410"/>
            <w:bookmarkStart w:id="5" w:name="__Fieldmark__2_787800410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rodej budovy nebo její části</w:t>
            </w:r>
          </w:p>
        </w:tc>
        <w:tc>
          <w:tcPr>
            <w:tcW w:w="48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kPronajem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787800410"/>
            <w:bookmarkStart w:id="7" w:name="__Fieldmark__3_787800410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ronájem budovy nebo její části</w:t>
            </w:r>
          </w:p>
        </w:tc>
      </w:tr>
      <w:tr>
        <w:trPr>
          <w:trHeight w:val="333" w:hRule="atLeast"/>
        </w:trPr>
        <w:tc>
          <w:tcPr>
            <w:tcW w:w="47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kVetsiZmena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787800410"/>
            <w:bookmarkStart w:id="9" w:name="__Fieldmark__4_787800410"/>
            <w:bookmarkEnd w:id="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Větší změna dokončené budovy</w:t>
            </w:r>
          </w:p>
        </w:tc>
        <w:tc>
          <w:tcPr>
            <w:tcW w:w="48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6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kJinyUcel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787800410"/>
            <w:bookmarkStart w:id="11" w:name="__Fieldmark__5_787800410"/>
            <w:bookmarkEnd w:id="1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Jiný účel zpracování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-142" w:hanging="0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Textpsmene"/>
        <w:numPr>
          <w:ilvl w:val="0"/>
          <w:numId w:val="0"/>
        </w:numPr>
        <w:spacing w:before="0" w:after="240"/>
        <w:ind w:left="0" w:hanging="0"/>
        <w:rPr/>
      </w:pPr>
      <w:r>
        <w:rPr/>
        <w:t>Základní informace o hodnocené budově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4237"/>
      </w:tblGrid>
      <w:tr>
        <w:trPr>
          <w:trHeight w:val="484" w:hRule="atLeast"/>
          <w:cantSplit w:val="true"/>
        </w:trPr>
        <w:tc>
          <w:tcPr>
            <w:tcW w:w="93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dentifikační údaje budovy</w:t>
            </w:r>
          </w:p>
        </w:tc>
      </w:tr>
      <w:tr>
        <w:trPr>
          <w:trHeight w:val="829" w:hRule="atLeast"/>
        </w:trPr>
        <w:tc>
          <w:tcPr>
            <w:tcW w:w="511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a budovy (místo, ulice, popisné číslo, PSČ):</w:t>
            </w:r>
          </w:p>
        </w:tc>
        <w:tc>
          <w:tcPr>
            <w:tcW w:w="4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right="-108" w:hanging="0"/>
              <w:rPr>
                <w:sz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Farmaceutická fakulta v Hradci Králové, Zámostí čp. 683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40" w:after="40"/>
              <w:ind w:right="-108" w:hanging="0"/>
              <w:rPr>
                <w:sz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strální území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Malšovice u Hradce Králové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celní číslo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1376/1, 1376/3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um uvedení budovy do provozu </w:t>
            </w:r>
          </w:p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cs="Arial" w:ascii="Arial" w:hAnsi="Arial"/>
                <w:sz w:val="22"/>
              </w:rPr>
              <w:t>(nebo předpokládané datum uvedení do provozu)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511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lastník nebo stavebník:</w:t>
            </w:r>
          </w:p>
        </w:tc>
        <w:tc>
          <w:tcPr>
            <w:tcW w:w="4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Univerzita Karlova Praha - Farmaceutická fakulta Hradec Králové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40" w:after="40"/>
              <w:ind w:right="-108" w:hanging="0"/>
              <w:rPr>
                <w:sz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855" w:hRule="atLeast"/>
        </w:trPr>
        <w:tc>
          <w:tcPr>
            <w:tcW w:w="5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a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right="-108" w:hanging="0"/>
              <w:rPr>
                <w:sz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Ovocný Trh 560/5, 110 00 Praha - Staré Město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40" w:after="40"/>
              <w:ind w:right="-108" w:hanging="0"/>
              <w:rPr>
                <w:sz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Č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00216208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./e-mail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sz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psmene"/>
        <w:numPr>
          <w:ilvl w:val="0"/>
          <w:numId w:val="0"/>
        </w:numPr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3253"/>
        <w:gridCol w:w="3070"/>
      </w:tblGrid>
      <w:tr>
        <w:trPr>
          <w:trHeight w:val="481" w:hRule="atLeast"/>
          <w:cantSplit w:val="true"/>
        </w:trPr>
        <w:tc>
          <w:tcPr>
            <w:tcW w:w="93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yp budovy</w:t>
            </w:r>
          </w:p>
        </w:tc>
      </w:tr>
      <w:tr>
        <w:trPr>
          <w:trHeight w:val="586" w:hRule="atLeast"/>
          <w:cantSplit w:val="true"/>
        </w:trPr>
        <w:tc>
          <w:tcPr>
            <w:tcW w:w="302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14" w:hanging="0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20_787800410"/>
            <w:bookmarkStart w:id="13" w:name="__Fieldmark__20_787800410"/>
            <w:bookmarkEnd w:id="1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R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4" w:name="__Fieldmark__21_787800410"/>
            <w:bookmarkStart w:id="15" w:name="__Fieldmark__21_787800410"/>
            <w:bookmarkEnd w:id="15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odinný dům </w:t>
            </w:r>
          </w:p>
        </w:tc>
        <w:tc>
          <w:tcPr>
            <w:tcW w:w="32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fldChar w:fldCharType="begin">
                <w:ffData>
                  <w:name w:val="chkB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6" w:name="__Fieldmark__22_787800410"/>
            <w:bookmarkStart w:id="17" w:name="__Fieldmark__22_787800410"/>
            <w:bookmarkEnd w:id="17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23_787800410"/>
            <w:bookmarkStart w:id="19" w:name="__Fieldmark__23_787800410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Bytový dům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64" w:right="-108" w:hanging="364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24_787800410"/>
            <w:bookmarkStart w:id="21" w:name="__Fieldmark__24_787800410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Hotel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2" w:name="__Fieldmark__25_787800410"/>
            <w:bookmarkStart w:id="23" w:name="__Fieldmark__25_787800410"/>
            <w:bookmarkEnd w:id="2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udova pro ubytování a stravování</w:t>
            </w:r>
          </w:p>
        </w:tc>
      </w:tr>
      <w:tr>
        <w:trPr>
          <w:trHeight w:val="586" w:hRule="atLeast"/>
        </w:trPr>
        <w:tc>
          <w:tcPr>
            <w:tcW w:w="3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14" w:hanging="0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26_787800410"/>
            <w:bookmarkStart w:id="25" w:name="__Fieldmark__26_787800410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Kancl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6" w:name="__Fieldmark__27_787800410"/>
            <w:bookmarkStart w:id="27" w:name="__Fieldmark__27_787800410"/>
            <w:bookmarkEnd w:id="27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dministrativní budov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28_787800410"/>
            <w:bookmarkStart w:id="29" w:name="__Fieldmark__28_787800410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Nemocnic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30" w:name="__Fieldmark__29_787800410"/>
            <w:bookmarkStart w:id="31" w:name="__Fieldmark__29_787800410"/>
            <w:bookmarkEnd w:id="31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udova pro zdravotnictví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30_787800410"/>
            <w:bookmarkStart w:id="33" w:name="__Fieldmark__30_787800410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Skola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34" w:name="__Fieldmark__31_787800410"/>
            <w:bookmarkStart w:id="35" w:name="__Fieldmark__31_787800410"/>
            <w:bookmarkEnd w:id="35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udova pro vzdělávání</w:t>
            </w:r>
          </w:p>
        </w:tc>
      </w:tr>
      <w:tr>
        <w:trPr>
          <w:trHeight w:val="586" w:hRule="atLeast"/>
        </w:trPr>
        <w:tc>
          <w:tcPr>
            <w:tcW w:w="3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14" w:hanging="0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6" w:name="__Fieldmark__32_787800410"/>
            <w:bookmarkStart w:id="37" w:name="__Fieldmark__32_787800410"/>
            <w:bookmarkEnd w:id="3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Sport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38" w:name="__Fieldmark__33_787800410"/>
            <w:bookmarkStart w:id="39" w:name="__Fieldmark__33_787800410"/>
            <w:bookmarkEnd w:id="39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Budova pro sport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0" w:name="__Fieldmark__34_787800410"/>
            <w:bookmarkStart w:id="41" w:name="__Fieldmark__34_787800410"/>
            <w:bookmarkEnd w:id="4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Obcho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42" w:name="__Fieldmark__35_787800410"/>
            <w:bookmarkStart w:id="43" w:name="__Fieldmark__35_787800410"/>
            <w:bookmarkEnd w:id="4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Budova pro obchodní účely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fldChar w:fldCharType="begin">
                <w:ffData>
                  <w:name w:val="chkKultur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44" w:name="__Fieldmark__36_787800410"/>
            <w:bookmarkStart w:id="45" w:name="__Fieldmark__36_787800410"/>
            <w:bookmarkEnd w:id="45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udova pro kulturu</w:t>
            </w:r>
          </w:p>
        </w:tc>
      </w:tr>
      <w:tr>
        <w:trPr>
          <w:trHeight w:val="586" w:hRule="atLeast"/>
        </w:trPr>
        <w:tc>
          <w:tcPr>
            <w:tcW w:w="93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kJinyTy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46" w:name="__Fieldmark__37_787800410"/>
            <w:bookmarkStart w:id="47" w:name="__Fieldmark__37_787800410"/>
            <w:bookmarkEnd w:id="47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Jiné druhy budovy:  </w:t>
            </w: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9"/>
        <w:gridCol w:w="1398"/>
        <w:gridCol w:w="2111"/>
      </w:tblGrid>
      <w:tr>
        <w:trPr>
          <w:cantSplit w:val="true"/>
        </w:trPr>
        <w:tc>
          <w:tcPr>
            <w:tcW w:w="93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Geometrické charakteristiky budovy</w:t>
            </w:r>
          </w:p>
        </w:tc>
      </w:tr>
      <w:tr>
        <w:trPr/>
        <w:tc>
          <w:tcPr>
            <w:tcW w:w="583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rametr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adpisoddlu"/>
              <w:keepNext w:val="false"/>
              <w:keepLines w:val="false"/>
              <w:spacing w:before="40" w:after="40"/>
              <w:outlineLvl w:val="9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ednotky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odnota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jem budovy V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jem částí budovy s upravovaným vnitřním prostředím vymezený vnějšími povrchy konstrukcí obálky budovy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[</w:t>
            </w: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]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7 073,0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ková plocha obálky budovy A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oučet vnějších ploch konstrukcí ohraničujících objem budovy V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]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A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2 944,4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jemový faktor tvaru budovy A/V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/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]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Aku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0,42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lková energeticky vztažná plocha budovy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en-US" w:eastAsia="en-US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]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fldChar w:fldCharType="begin">
                <w:ffData>
                  <w:name w:val="APodl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3 174,0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u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u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4331"/>
      </w:tblGrid>
      <w:tr>
        <w:trPr>
          <w:trHeight w:val="527" w:hRule="atLeast"/>
          <w:cantSplit w:val="true"/>
        </w:trPr>
        <w:tc>
          <w:tcPr>
            <w:tcW w:w="93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ruhy energie (energonositele) užívané v budově</w:t>
            </w:r>
          </w:p>
        </w:tc>
      </w:tr>
      <w:tr>
        <w:trPr>
          <w:trHeight w:val="412" w:hRule="atLeast"/>
          <w:cantSplit w:val="true"/>
        </w:trPr>
        <w:tc>
          <w:tcPr>
            <w:tcW w:w="501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14" w:hanging="0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8" w:name="__Fieldmark__43_787800410"/>
            <w:bookmarkStart w:id="49" w:name="__Fieldmark__43_787800410"/>
            <w:bookmarkEnd w:id="4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HnedeUhli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50" w:name="__Fieldmark__44_787800410"/>
            <w:bookmarkStart w:id="51" w:name="__Fieldmark__44_787800410"/>
            <w:bookmarkEnd w:id="51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Hnědé uhlí </w:t>
            </w:r>
          </w:p>
        </w:tc>
        <w:tc>
          <w:tcPr>
            <w:tcW w:w="43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fldChar w:fldCharType="begin">
                <w:ffData>
                  <w:name w:val="chkCerneUhli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52" w:name="__Fieldmark__45_787800410"/>
            <w:bookmarkStart w:id="53" w:name="__Fieldmark__45_787800410"/>
            <w:bookmarkEnd w:id="5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4" w:name="__Fieldmark__46_787800410"/>
            <w:bookmarkStart w:id="55" w:name="__Fieldmark__46_787800410"/>
            <w:bookmarkEnd w:id="5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Černé uhlí</w:t>
            </w:r>
          </w:p>
        </w:tc>
      </w:tr>
      <w:tr>
        <w:trPr>
          <w:trHeight w:val="427" w:hRule="atLeast"/>
        </w:trPr>
        <w:tc>
          <w:tcPr>
            <w:tcW w:w="5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14" w:hanging="0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6" w:name="__Fieldmark__47_787800410"/>
            <w:bookmarkStart w:id="57" w:name="__Fieldmark__47_787800410"/>
            <w:bookmarkEnd w:id="5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TopnyOlej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58" w:name="__Fieldmark__48_787800410"/>
            <w:bookmarkStart w:id="59" w:name="__Fieldmark__48_787800410"/>
            <w:bookmarkEnd w:id="59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pný olej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0" w:name="__Fieldmark__49_787800410"/>
            <w:bookmarkStart w:id="61" w:name="__Fieldmark__49_787800410"/>
            <w:bookmarkEnd w:id="6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Propa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62" w:name="__Fieldmark__50_787800410"/>
            <w:bookmarkStart w:id="63" w:name="__Fieldmark__50_787800410"/>
            <w:bookmarkEnd w:id="6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opan-butan/LPG</w:t>
            </w:r>
          </w:p>
        </w:tc>
      </w:tr>
      <w:tr>
        <w:trPr>
          <w:trHeight w:val="427" w:hRule="atLeast"/>
        </w:trPr>
        <w:tc>
          <w:tcPr>
            <w:tcW w:w="5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14" w:hanging="0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4" w:name="__Fieldmark__51_787800410"/>
            <w:bookmarkStart w:id="65" w:name="__Fieldmark__51_787800410"/>
            <w:bookmarkEnd w:id="6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Drev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66" w:name="__Fieldmark__52_787800410"/>
            <w:bookmarkStart w:id="67" w:name="__Fieldmark__52_787800410"/>
            <w:bookmarkEnd w:id="67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usové dřevo, dřevní štěpka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8" w:name="__Fieldmark__53_787800410"/>
            <w:bookmarkStart w:id="69" w:name="__Fieldmark__53_787800410"/>
            <w:bookmarkEnd w:id="6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Peletky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70" w:name="__Fieldmark__54_787800410"/>
            <w:bookmarkStart w:id="71" w:name="__Fieldmark__54_787800410"/>
            <w:bookmarkEnd w:id="71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řevěné peletky</w:t>
            </w:r>
          </w:p>
        </w:tc>
      </w:tr>
      <w:tr>
        <w:trPr>
          <w:trHeight w:val="420" w:hRule="atLeast"/>
        </w:trPr>
        <w:tc>
          <w:tcPr>
            <w:tcW w:w="5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14" w:hanging="0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72" w:name="__Fieldmark__55_787800410"/>
            <w:bookmarkStart w:id="73" w:name="__Fieldmark__55_787800410"/>
            <w:bookmarkEnd w:id="7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Ply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74" w:name="__Fieldmark__56_787800410"/>
            <w:bookmarkStart w:id="75" w:name="__Fieldmark__56_787800410"/>
            <w:bookmarkEnd w:id="75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emní plyn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2517" w:hanging="0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76" w:name="__Fieldmark__57_787800410"/>
            <w:bookmarkStart w:id="77" w:name="__Fieldmark__57_787800410"/>
            <w:bookmarkEnd w:id="7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Elektrina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78" w:name="__Fieldmark__58_787800410"/>
            <w:bookmarkStart w:id="79" w:name="__Fieldmark__58_787800410"/>
            <w:bookmarkEnd w:id="79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lektřina</w:t>
            </w:r>
          </w:p>
        </w:tc>
      </w:tr>
      <w:tr>
        <w:trPr>
          <w:trHeight w:val="897" w:hRule="atLeast"/>
          <w:cantSplit w:val="true"/>
        </w:trPr>
        <w:tc>
          <w:tcPr>
            <w:tcW w:w="93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40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0" w:name="__Fieldmark__59_787800410"/>
            <w:bookmarkStart w:id="81" w:name="__Fieldmark__59_787800410"/>
            <w:bookmarkEnd w:id="8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DalkoveTepl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82" w:name="__Fieldmark__60_787800410"/>
            <w:bookmarkStart w:id="83" w:name="__Fieldmark__60_787800410"/>
            <w:bookmarkEnd w:id="8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oustava zásobování tepelnou energií (dálkové teplo):</w:t>
            </w:r>
          </w:p>
          <w:p>
            <w:pPr>
              <w:pStyle w:val="Normal"/>
              <w:spacing w:before="40" w:after="120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single"/>
              </w:rPr>
              <w:t>podíl OZE: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chkOZEdo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fldChar w:fldCharType="separate"/>
            </w:r>
            <w:bookmarkStart w:id="84" w:name="__Fieldmark__61_787800410"/>
            <w:bookmarkStart w:id="85" w:name="__Fieldmark__61_787800410"/>
            <w:bookmarkEnd w:id="85"/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do 50 % včetně,  </w:t>
            </w:r>
            <w:r>
              <w:fldChar w:fldCharType="begin">
                <w:ffData>
                  <w:name w:val="chkOZEod50do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fldChar w:fldCharType="separate"/>
            </w:r>
            <w:bookmarkStart w:id="86" w:name="__Fieldmark__62_787800410"/>
            <w:bookmarkStart w:id="87" w:name="__Fieldmark__62_787800410"/>
            <w:bookmarkEnd w:id="87"/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nad 50 do 80 %,   </w:t>
            </w:r>
            <w:r>
              <w:fldChar w:fldCharType="begin">
                <w:ffData>
                  <w:name w:val="chkOZEnad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fldChar w:fldCharType="separate"/>
            </w:r>
            <w:bookmarkStart w:id="88" w:name="__Fieldmark__63_787800410"/>
            <w:bookmarkStart w:id="89" w:name="__Fieldmark__63_787800410"/>
            <w:bookmarkEnd w:id="89"/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nad 80 %    </w:t>
            </w:r>
          </w:p>
        </w:tc>
      </w:tr>
      <w:tr>
        <w:trPr>
          <w:trHeight w:val="870" w:hRule="atLeast"/>
          <w:cantSplit w:val="true"/>
        </w:trPr>
        <w:tc>
          <w:tcPr>
            <w:tcW w:w="93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40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kEO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90" w:name="__Fieldmark__64_787800410"/>
            <w:bookmarkStart w:id="91" w:name="__Fieldmark__64_787800410"/>
            <w:bookmarkEnd w:id="91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nergie okolního prostředí  (např. sluneční energie):</w:t>
            </w:r>
          </w:p>
          <w:p>
            <w:pPr>
              <w:pStyle w:val="Normal"/>
              <w:spacing w:before="40" w:after="120"/>
              <w:ind w:right="-108" w:hanging="0"/>
              <w:rPr/>
            </w:pPr>
            <w:r>
              <w:rPr>
                <w:rFonts w:eastAsia="Arial" w:cs="Arial" w:ascii="Arial" w:hAnsi="Arial"/>
                <w:bCs/>
                <w:i/>
                <w:i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u w:val="single"/>
              </w:rPr>
              <w:t>účel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chkEOPvytapeni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fldChar w:fldCharType="separate"/>
            </w:r>
            <w:bookmarkStart w:id="92" w:name="__Fieldmark__65_787800410"/>
            <w:bookmarkStart w:id="93" w:name="__Fieldmark__65_787800410"/>
            <w:bookmarkEnd w:id="93"/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na vytápění,  </w:t>
            </w:r>
            <w:r>
              <w:fldChar w:fldCharType="begin">
                <w:ffData>
                  <w:name w:val="chkOZEvod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fldChar w:fldCharType="separate"/>
            </w:r>
            <w:bookmarkStart w:id="94" w:name="__Fieldmark__66_787800410"/>
            <w:bookmarkStart w:id="95" w:name="__Fieldmark__66_787800410"/>
            <w:bookmarkEnd w:id="95"/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ro přípravu teplé vody,  </w:t>
            </w:r>
            <w:r>
              <w:fldChar w:fldCharType="begin">
                <w:ffData>
                  <w:name w:val="chkOZEelektrin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fldChar w:fldCharType="separate"/>
            </w:r>
            <w:bookmarkStart w:id="96" w:name="__Fieldmark__67_787800410"/>
            <w:bookmarkStart w:id="97" w:name="__Fieldmark__67_787800410"/>
            <w:bookmarkEnd w:id="97"/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  <w:r>
              <w:rPr>
                <w:sz w:val="22"/>
                <w:i/>
                <w:b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na výrobu elektrické energie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</w:tr>
      <w:tr>
        <w:trPr>
          <w:trHeight w:val="586" w:hRule="atLeast"/>
          <w:cantSplit w:val="true"/>
        </w:trPr>
        <w:tc>
          <w:tcPr>
            <w:tcW w:w="93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kJinePalivo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98" w:name="__Fieldmark__68_787800410"/>
            <w:bookmarkStart w:id="99" w:name="__Fieldmark__68_787800410"/>
            <w:bookmarkEnd w:id="99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Jiná paliva nebo jiný typ zásobování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117"/>
        <w:gridCol w:w="3069"/>
      </w:tblGrid>
      <w:tr>
        <w:trPr>
          <w:trHeight w:val="586" w:hRule="atLeast"/>
          <w:cantSplit w:val="true"/>
        </w:trPr>
        <w:tc>
          <w:tcPr>
            <w:tcW w:w="93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ruhy energie dodávané mimo budovu</w:t>
            </w:r>
          </w:p>
        </w:tc>
      </w:tr>
      <w:tr>
        <w:trPr>
          <w:trHeight w:val="420" w:hRule="atLeast"/>
        </w:trPr>
        <w:tc>
          <w:tcPr>
            <w:tcW w:w="31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14" w:hanging="0"/>
              <w:rPr/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0" w:name="__Fieldmark__70_787800410"/>
            <w:bookmarkStart w:id="101" w:name="__Fieldmark__70_787800410"/>
            <w:bookmarkEnd w:id="10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ExportElektrin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02" w:name="__Fieldmark__71_787800410"/>
            <w:bookmarkStart w:id="103" w:name="__Fieldmark__71_787800410"/>
            <w:bookmarkEnd w:id="10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Elektřina 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2517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4" w:name="__Fieldmark__72_787800410"/>
            <w:bookmarkStart w:id="105" w:name="__Fieldmark__72_787800410"/>
            <w:bookmarkEnd w:id="10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ExportTepl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06" w:name="__Fieldmark__73_787800410"/>
            <w:bookmarkStart w:id="107" w:name="__Fieldmark__73_787800410"/>
            <w:bookmarkEnd w:id="107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eplo</w:t>
            </w:r>
          </w:p>
        </w:tc>
        <w:tc>
          <w:tcPr>
            <w:tcW w:w="306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2517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kNovaBudov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8" w:name="__Fieldmark__74_787800410"/>
            <w:bookmarkStart w:id="109" w:name="__Fieldmark__74_787800410"/>
            <w:bookmarkEnd w:id="10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kExportNic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10" w:name="__Fieldmark__75_787800410"/>
            <w:bookmarkStart w:id="111" w:name="__Fieldmark__75_787800410"/>
            <w:bookmarkEnd w:id="111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Žádné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-142" w:leader="none"/>
          <w:tab w:val="left" w:pos="0" w:leader="none"/>
        </w:tabs>
        <w:spacing w:before="120" w:after="120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b/>
          <w:bCs/>
          <w:sz w:val="26"/>
          <w:szCs w:val="22"/>
          <w:u w:val="single"/>
        </w:rPr>
        <w:t>Informace o stavebních prvcích a konstrukcích a technických systémech</w:t>
      </w:r>
    </w:p>
    <w:p>
      <w:pPr>
        <w:pStyle w:val="Normal"/>
        <w:widowControl w:val="false"/>
        <w:tabs>
          <w:tab w:val="clear" w:pos="709"/>
          <w:tab w:val="left" w:pos="-142" w:leader="none"/>
          <w:tab w:val="left" w:pos="0" w:leader="none"/>
        </w:tabs>
        <w:spacing w:before="240" w:after="24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A) </w:t>
      </w:r>
      <w:r>
        <w:rPr>
          <w:rFonts w:cs="Arial" w:ascii="Arial" w:hAnsi="Arial"/>
          <w:b/>
          <w:szCs w:val="22"/>
          <w:u w:val="single"/>
        </w:rPr>
        <w:t>stavební prvky a konstrukce</w:t>
      </w:r>
    </w:p>
    <w:p>
      <w:pPr>
        <w:pStyle w:val="Prosttext"/>
        <w:keepNext w:val="true"/>
        <w:widowControl w:val="false"/>
        <w:tabs>
          <w:tab w:val="clear" w:pos="709"/>
          <w:tab w:val="left" w:pos="0" w:leader="none"/>
        </w:tabs>
        <w:spacing w:before="0" w:after="120"/>
        <w:rPr/>
      </w:pPr>
      <w:r>
        <w:rPr/>
        <w:t>a.1) požadavky na součinitel prostupu tepla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247"/>
        <w:gridCol w:w="1240"/>
        <w:gridCol w:w="1237"/>
        <w:gridCol w:w="1098"/>
        <w:gridCol w:w="963"/>
        <w:gridCol w:w="1373"/>
      </w:tblGrid>
      <w:tr>
        <w:trPr>
          <w:trHeight w:val="464" w:hRule="atLeast"/>
          <w:cantSplit w:val="true"/>
        </w:trPr>
        <w:tc>
          <w:tcPr>
            <w:tcW w:w="21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Konstruk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obálky budovy</w:t>
            </w:r>
          </w:p>
        </w:tc>
        <w:tc>
          <w:tcPr>
            <w:tcW w:w="12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Ploc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A</w:t>
            </w:r>
            <w:r>
              <w:rPr>
                <w:rFonts w:cs="Arial" w:ascii="Arial" w:hAnsi="Arial"/>
                <w:b/>
                <w:iCs/>
                <w:sz w:val="20"/>
                <w:szCs w:val="22"/>
                <w:vertAlign w:val="subscript"/>
              </w:rPr>
              <w:t>j</w:t>
            </w:r>
          </w:p>
        </w:tc>
        <w:tc>
          <w:tcPr>
            <w:tcW w:w="35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Součinitel prostupu tepla</w:t>
            </w:r>
          </w:p>
        </w:tc>
        <w:tc>
          <w:tcPr>
            <w:tcW w:w="9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Činitel tepl. reduk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b</w:t>
            </w:r>
            <w:r>
              <w:rPr>
                <w:rFonts w:cs="Arial" w:ascii="Arial" w:hAnsi="Arial"/>
                <w:b/>
                <w:iCs/>
                <w:sz w:val="20"/>
                <w:szCs w:val="22"/>
                <w:vertAlign w:val="subscript"/>
              </w:rPr>
              <w:t>j</w:t>
            </w:r>
          </w:p>
        </w:tc>
        <w:tc>
          <w:tcPr>
            <w:tcW w:w="13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Zkladntext2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Měrná ztráta prostupem tep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H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T,j</w:t>
            </w:r>
          </w:p>
        </w:tc>
      </w:tr>
      <w:tr>
        <w:trPr>
          <w:trHeight w:val="851" w:hRule="atLeast"/>
          <w:cantSplit w:val="true"/>
        </w:trPr>
        <w:tc>
          <w:tcPr>
            <w:tcW w:w="21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2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Vypočtená hodno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U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j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Referenční hodno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U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N,rc,j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Splněno</w:t>
            </w:r>
          </w:p>
        </w:tc>
        <w:tc>
          <w:tcPr>
            <w:tcW w:w="9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</w:tc>
        <w:tc>
          <w:tcPr>
            <w:tcW w:w="13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Textvbloku"/>
              <w:snapToGrid w:val="false"/>
              <w:ind w:left="0" w:right="0" w:hanging="0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21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  <w:t>[</w:t>
            </w:r>
            <w:r>
              <w:rPr>
                <w:rFonts w:cs="Arial" w:ascii="Arial" w:hAnsi="Arial"/>
                <w:sz w:val="20"/>
                <w:szCs w:val="22"/>
              </w:rPr>
              <w:t>m</w:t>
            </w:r>
            <w:r>
              <w:rPr>
                <w:rFonts w:cs="Arial" w:ascii="Arial" w:hAnsi="Arial"/>
                <w:sz w:val="20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2"/>
              </w:rPr>
              <w:t>]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W/(m2.K)]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W/(m2.K)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ano/ne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-]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W/K]</w:t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Obvodová stěna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 127,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,21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80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2" w:name="__Fieldmark__80_787800410"/>
            <w:bookmarkStart w:id="113" w:name="__Fieldmark__80_787800410"/>
            <w:bookmarkEnd w:id="1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bi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,0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236,7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Střecha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841,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,13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87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4" w:name="__Fieldmark__87_787800410"/>
            <w:bookmarkStart w:id="115" w:name="__Fieldmark__87_787800410"/>
            <w:bookmarkEnd w:id="1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bi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,0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09,3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Podlaha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841,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,82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94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6" w:name="__Fieldmark__94_787800410"/>
            <w:bookmarkStart w:id="117" w:name="__Fieldmark__94_787800410"/>
            <w:bookmarkEnd w:id="1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,2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06,1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Otvorová výplň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35,4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,3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01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8" w:name="__Fieldmark__101_787800410"/>
            <w:bookmarkStart w:id="119" w:name="__Fieldmark__101_787800410"/>
            <w:bookmarkEnd w:id="1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,0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76,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Tepelné vazby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08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0" w:name="__Fieldmark__108_787800410"/>
            <w:bookmarkStart w:id="121" w:name="__Fieldmark__108_787800410"/>
            <w:bookmarkEnd w:id="1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294,4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15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2" w:name="__Fieldmark__115_787800410"/>
            <w:bookmarkStart w:id="123" w:name="__Fieldmark__115_787800410"/>
            <w:bookmarkEnd w:id="1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22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4" w:name="__Fieldmark__122_787800410"/>
            <w:bookmarkStart w:id="125" w:name="__Fieldmark__122_787800410"/>
            <w:bookmarkEnd w:id="1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29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6" w:name="__Fieldmark__129_787800410"/>
            <w:bookmarkStart w:id="127" w:name="__Fieldmark__129_787800410"/>
            <w:bookmarkEnd w:id="1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36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8" w:name="__Fieldmark__136_787800410"/>
            <w:bookmarkStart w:id="129" w:name="__Fieldmark__136_787800410"/>
            <w:bookmarkEnd w:id="1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43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0" w:name="__Fieldmark__143_787800410"/>
            <w:bookmarkStart w:id="131" w:name="__Fieldmark__143_787800410"/>
            <w:bookmarkEnd w:id="1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50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2" w:name="__Fieldmark__150_787800410"/>
            <w:bookmarkStart w:id="133" w:name="__Fieldmark__150_787800410"/>
            <w:bookmarkEnd w:id="13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57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4" w:name="__Fieldmark__157_787800410"/>
            <w:bookmarkStart w:id="135" w:name="__Fieldmark__157_787800410"/>
            <w:bookmarkEnd w:id="13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64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6" w:name="__Fieldmark__164_787800410"/>
            <w:bookmarkStart w:id="137" w:name="__Fieldmark__164_787800410"/>
            <w:bookmarkEnd w:id="13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71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8" w:name="__Fieldmark__171_787800410"/>
            <w:bookmarkStart w:id="139" w:name="__Fieldmark__171_787800410"/>
            <w:bookmarkEnd w:id="13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78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0" w:name="__Fieldmark__178_787800410"/>
            <w:bookmarkStart w:id="141" w:name="__Fieldmark__178_787800410"/>
            <w:bookmarkEnd w:id="14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85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2" w:name="__Fieldmark__185_787800410"/>
            <w:bookmarkStart w:id="143" w:name="__Fieldmark__185_787800410"/>
            <w:bookmarkEnd w:id="14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92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4" w:name="__Fieldmark__192_787800410"/>
            <w:bookmarkStart w:id="145" w:name="__Fieldmark__192_787800410"/>
            <w:bookmarkEnd w:id="14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99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6" w:name="__Fieldmark__199_787800410"/>
            <w:bookmarkStart w:id="147" w:name="__Fieldmark__199_787800410"/>
            <w:bookmarkEnd w:id="14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06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8" w:name="__Fieldmark__206_787800410"/>
            <w:bookmarkStart w:id="149" w:name="__Fieldmark__206_787800410"/>
            <w:bookmarkEnd w:id="14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13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0" w:name="__Fieldmark__213_787800410"/>
            <w:bookmarkStart w:id="151" w:name="__Fieldmark__213_787800410"/>
            <w:bookmarkEnd w:id="15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0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2" w:name="__Fieldmark__220_787800410"/>
            <w:bookmarkStart w:id="153" w:name="__Fieldmark__220_787800410"/>
            <w:bookmarkEnd w:id="15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7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4" w:name="__Fieldmark__227_787800410"/>
            <w:bookmarkStart w:id="155" w:name="__Fieldmark__227_787800410"/>
            <w:bookmarkEnd w:id="15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34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6" w:name="__Fieldmark__234_787800410"/>
            <w:bookmarkStart w:id="157" w:name="__Fieldmark__234_787800410"/>
            <w:bookmarkEnd w:id="15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41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8" w:name="__Fieldmark__241_787800410"/>
            <w:bookmarkStart w:id="159" w:name="__Fieldmark__241_787800410"/>
            <w:bookmarkEnd w:id="15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48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0" w:name="__Fieldmark__248_787800410"/>
            <w:bookmarkStart w:id="161" w:name="__Fieldmark__248_787800410"/>
            <w:bookmarkEnd w:id="16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55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2" w:name="__Fieldmark__255_787800410"/>
            <w:bookmarkStart w:id="163" w:name="__Fieldmark__255_787800410"/>
            <w:bookmarkEnd w:id="16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62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4" w:name="__Fieldmark__262_787800410"/>
            <w:bookmarkStart w:id="165" w:name="__Fieldmark__262_787800410"/>
            <w:bookmarkEnd w:id="16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69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6" w:name="__Fieldmark__269_787800410"/>
            <w:bookmarkStart w:id="167" w:name="__Fieldmark__269_787800410"/>
            <w:bookmarkEnd w:id="16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76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8" w:name="__Fieldmark__276_787800410"/>
            <w:bookmarkStart w:id="169" w:name="__Fieldmark__276_787800410"/>
            <w:bookmarkEnd w:id="16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83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0" w:name="__Fieldmark__283_787800410"/>
            <w:bookmarkStart w:id="171" w:name="__Fieldmark__283_787800410"/>
            <w:bookmarkEnd w:id="17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okračování)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okračování)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1238"/>
        <w:gridCol w:w="1237"/>
        <w:gridCol w:w="1237"/>
        <w:gridCol w:w="1101"/>
        <w:gridCol w:w="963"/>
        <w:gridCol w:w="1373"/>
      </w:tblGrid>
      <w:tr>
        <w:trPr>
          <w:trHeight w:val="464" w:hRule="atLeast"/>
          <w:cantSplit w:val="true"/>
        </w:trPr>
        <w:tc>
          <w:tcPr>
            <w:tcW w:w="21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Konstruk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obálky budovy</w:t>
            </w:r>
          </w:p>
        </w:tc>
        <w:tc>
          <w:tcPr>
            <w:tcW w:w="12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Ploc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A</w:t>
            </w:r>
            <w:r>
              <w:rPr>
                <w:rFonts w:cs="Arial" w:ascii="Arial" w:hAnsi="Arial"/>
                <w:b/>
                <w:iCs/>
                <w:sz w:val="20"/>
                <w:szCs w:val="22"/>
                <w:vertAlign w:val="subscript"/>
              </w:rPr>
              <w:t>j</w:t>
            </w:r>
          </w:p>
        </w:tc>
        <w:tc>
          <w:tcPr>
            <w:tcW w:w="35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Součinitel prostupu tepla</w:t>
            </w:r>
          </w:p>
        </w:tc>
        <w:tc>
          <w:tcPr>
            <w:tcW w:w="9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Činitel tepl. reduk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b</w:t>
            </w:r>
            <w:r>
              <w:rPr>
                <w:rFonts w:cs="Arial" w:ascii="Arial" w:hAnsi="Arial"/>
                <w:b/>
                <w:iCs/>
                <w:sz w:val="20"/>
                <w:szCs w:val="22"/>
                <w:vertAlign w:val="subscript"/>
              </w:rPr>
              <w:t>j</w:t>
            </w:r>
          </w:p>
        </w:tc>
        <w:tc>
          <w:tcPr>
            <w:tcW w:w="13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Zkladntext2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Měrná ztráta prostupem tep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H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T,j</w:t>
            </w:r>
          </w:p>
        </w:tc>
      </w:tr>
      <w:tr>
        <w:trPr>
          <w:trHeight w:val="851" w:hRule="atLeast"/>
          <w:cantSplit w:val="true"/>
        </w:trPr>
        <w:tc>
          <w:tcPr>
            <w:tcW w:w="21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2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Vypočtená hodno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U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j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Referenční hodno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U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N,rc,j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Splněno</w:t>
            </w:r>
          </w:p>
        </w:tc>
        <w:tc>
          <w:tcPr>
            <w:tcW w:w="9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</w:tc>
        <w:tc>
          <w:tcPr>
            <w:tcW w:w="13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Textvbloku"/>
              <w:snapToGrid w:val="false"/>
              <w:ind w:left="0" w:right="0" w:hanging="0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21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  <w:t>[</w:t>
            </w:r>
            <w:r>
              <w:rPr>
                <w:rFonts w:cs="Arial" w:ascii="Arial" w:hAnsi="Arial"/>
                <w:sz w:val="20"/>
                <w:szCs w:val="22"/>
              </w:rPr>
              <w:t>m</w:t>
            </w:r>
            <w:r>
              <w:rPr>
                <w:rFonts w:cs="Arial" w:ascii="Arial" w:hAnsi="Arial"/>
                <w:sz w:val="20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2"/>
              </w:rPr>
              <w:t>]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W/(m2.K)]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W/(m2.K)]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ano/ne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-]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W/K]</w:t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90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2" w:name="__Fieldmark__290_787800410"/>
            <w:bookmarkStart w:id="173" w:name="__Fieldmark__290_787800410"/>
            <w:bookmarkEnd w:id="17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97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4" w:name="__Fieldmark__297_787800410"/>
            <w:bookmarkStart w:id="175" w:name="__Fieldmark__297_787800410"/>
            <w:bookmarkEnd w:id="17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04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6" w:name="__Fieldmark__304_787800410"/>
            <w:bookmarkStart w:id="177" w:name="__Fieldmark__304_787800410"/>
            <w:bookmarkEnd w:id="17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11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8" w:name="__Fieldmark__311_787800410"/>
            <w:bookmarkStart w:id="179" w:name="__Fieldmark__311_787800410"/>
            <w:bookmarkEnd w:id="17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18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0" w:name="__Fieldmark__318_787800410"/>
            <w:bookmarkStart w:id="181" w:name="__Fieldmark__318_787800410"/>
            <w:bookmarkEnd w:id="18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25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2" w:name="__Fieldmark__325_787800410"/>
            <w:bookmarkStart w:id="183" w:name="__Fieldmark__325_787800410"/>
            <w:bookmarkEnd w:id="18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32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4" w:name="__Fieldmark__332_787800410"/>
            <w:bookmarkStart w:id="185" w:name="__Fieldmark__332_787800410"/>
            <w:bookmarkEnd w:id="18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39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6" w:name="__Fieldmark__339_787800410"/>
            <w:bookmarkStart w:id="187" w:name="__Fieldmark__339_787800410"/>
            <w:bookmarkEnd w:id="18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46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8" w:name="__Fieldmark__346_787800410"/>
            <w:bookmarkStart w:id="189" w:name="__Fieldmark__346_787800410"/>
            <w:bookmarkEnd w:id="18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53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0" w:name="__Fieldmark__353_787800410"/>
            <w:bookmarkStart w:id="191" w:name="__Fieldmark__353_787800410"/>
            <w:bookmarkEnd w:id="19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60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2" w:name="__Fieldmark__360_787800410"/>
            <w:bookmarkStart w:id="193" w:name="__Fieldmark__360_787800410"/>
            <w:bookmarkEnd w:id="19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67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4" w:name="__Fieldmark__367_787800410"/>
            <w:bookmarkStart w:id="195" w:name="__Fieldmark__367_787800410"/>
            <w:bookmarkEnd w:id="19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74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6" w:name="__Fieldmark__374_787800410"/>
            <w:bookmarkStart w:id="197" w:name="__Fieldmark__374_787800410"/>
            <w:bookmarkEnd w:id="19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81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8" w:name="__Fieldmark__381_787800410"/>
            <w:bookmarkStart w:id="199" w:name="__Fieldmark__381_787800410"/>
            <w:bookmarkEnd w:id="19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88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0" w:name="__Fieldmark__388_787800410"/>
            <w:bookmarkStart w:id="201" w:name="__Fieldmark__388_787800410"/>
            <w:bookmarkEnd w:id="20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95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2" w:name="__Fieldmark__395_787800410"/>
            <w:bookmarkStart w:id="203" w:name="__Fieldmark__395_787800410"/>
            <w:bookmarkEnd w:id="20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02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4" w:name="__Fieldmark__402_787800410"/>
            <w:bookmarkStart w:id="205" w:name="__Fieldmark__402_787800410"/>
            <w:bookmarkEnd w:id="20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09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6" w:name="__Fieldmark__409_787800410"/>
            <w:bookmarkStart w:id="207" w:name="__Fieldmark__409_787800410"/>
            <w:bookmarkEnd w:id="20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16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8" w:name="__Fieldmark__416_787800410"/>
            <w:bookmarkStart w:id="209" w:name="__Fieldmark__416_787800410"/>
            <w:bookmarkEnd w:id="20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men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ocha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i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i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23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0" w:name="__Fieldmark__423_787800410"/>
            <w:bookmarkStart w:id="211" w:name="__Fieldmark__423_787800410"/>
            <w:bookmarkEnd w:id="2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i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HT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40" w:after="4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Celkem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umaA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2 944,4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umaH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 122,5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left="1134" w:hanging="1134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  <w:u w:val="single"/>
        </w:rPr>
        <w:t>Poznámka:</w:t>
      </w:r>
      <w:r>
        <w:rPr>
          <w:rFonts w:cs="Arial" w:ascii="Arial" w:hAnsi="Arial"/>
          <w:color w:val="000000"/>
          <w:sz w:val="20"/>
          <w:szCs w:val="22"/>
        </w:rPr>
        <w:t xml:space="preserve"> Hodnocení splnění požadavku je vyžadováno jen u větší změny dokončené budovy </w:t>
      </w:r>
      <w:r>
        <w:rPr>
          <w:rFonts w:cs="Arial" w:ascii="Arial" w:hAnsi="Arial"/>
          <w:sz w:val="20"/>
          <w:szCs w:val="22"/>
        </w:rPr>
        <w:t xml:space="preserve">a při jiné, než větší změně dokončené budovy </w:t>
      </w:r>
      <w:r>
        <w:rPr>
          <w:rFonts w:cs="Arial" w:ascii="Arial" w:hAnsi="Arial"/>
          <w:color w:val="000000"/>
          <w:sz w:val="20"/>
          <w:szCs w:val="22"/>
        </w:rPr>
        <w:t>v případě plnění požadavku na energetickou náročnost budovy podle § 6 odst. 2 písm. c)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Prosttext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a.2) požadavky na průměrný součinitel prostupu tepla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39"/>
        <w:gridCol w:w="1552"/>
        <w:gridCol w:w="1552"/>
        <w:gridCol w:w="1552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Zóna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řevažující návrhová vnitřní teplota</w:t>
            </w:r>
          </w:p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eastAsia="Symbol" w:cs="Symbol" w:ascii="Symbol" w:hAnsi="Symbol"/>
                <w:b/>
                <w:sz w:val="20"/>
                <w:szCs w:val="22"/>
              </w:rPr>
              <w:t>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im,j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Objem </w:t>
            </w:r>
          </w:p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zóny</w:t>
            </w:r>
          </w:p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>V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j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Referenční hodnota průměrného součinitele prostupu tepla zóny</w:t>
            </w:r>
          </w:p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U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em,R,j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Součin</w:t>
            </w:r>
          </w:p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V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j</w:t>
            </w:r>
            <w:r>
              <w:rPr>
                <w:rFonts w:cs="Arial" w:ascii="Arial" w:hAnsi="Arial"/>
                <w:b/>
                <w:sz w:val="20"/>
                <w:szCs w:val="22"/>
              </w:rPr>
              <w:t>·U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em,R,j</w:t>
            </w:r>
          </w:p>
        </w:tc>
      </w:tr>
      <w:tr>
        <w:trPr>
          <w:trHeight w:val="405" w:hRule="atLeast"/>
          <w:cantSplit w:val="true"/>
        </w:trPr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  <w:lang w:val="en-US"/>
              </w:rPr>
              <w:t>[˚</w:t>
            </w:r>
            <w:r>
              <w:rPr>
                <w:rFonts w:cs="Arial" w:ascii="Arial" w:hAnsi="Arial"/>
                <w:sz w:val="20"/>
                <w:szCs w:val="22"/>
              </w:rPr>
              <w:t>C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]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[m</w:t>
            </w:r>
            <w:r>
              <w:rPr>
                <w:rFonts w:cs="Arial" w:ascii="Arial" w:hAnsi="Arial"/>
                <w:sz w:val="20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2"/>
              </w:rPr>
              <w:t>]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[W/(m</w:t>
            </w:r>
            <w:r>
              <w:rPr>
                <w:rFonts w:cs="Arial" w:ascii="Arial" w:hAnsi="Arial"/>
                <w:sz w:val="20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2"/>
              </w:rPr>
              <w:t>.K)]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W.m/K]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ona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Školní budova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imZony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18,0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ObjemZony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7 073,0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RefUZony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0,34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2 404,82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ona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imZony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jemZony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UZony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oucinVU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em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Prosttext1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Suma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</w:rPr>
              <w:t>7 073,0</w:t>
            </w:r>
            <w:r/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SumaVU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</w:rPr>
              <w:t>2 404,82</w:t>
            </w:r>
            <w:r/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Prosttext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9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4"/>
        <w:gridCol w:w="2155"/>
        <w:gridCol w:w="2256"/>
        <w:gridCol w:w="1684"/>
      </w:tblGrid>
      <w:tr>
        <w:trPr>
          <w:trHeight w:val="400" w:hRule="atLeast"/>
          <w:cantSplit w:val="true"/>
        </w:trPr>
        <w:tc>
          <w:tcPr>
            <w:tcW w:w="355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Budova</w:t>
            </w:r>
          </w:p>
        </w:tc>
        <w:tc>
          <w:tcPr>
            <w:tcW w:w="60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adpisoddlu"/>
              <w:keepNext w:val="false"/>
              <w:keepLines w:val="false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ůměrný součinitel prostupu tepla budovy</w:t>
            </w:r>
          </w:p>
        </w:tc>
      </w:tr>
      <w:tr>
        <w:trPr>
          <w:trHeight w:val="1026" w:hRule="atLeast"/>
          <w:cantSplit w:val="true"/>
        </w:trPr>
        <w:tc>
          <w:tcPr>
            <w:tcW w:w="35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Vypočtená hodnota</w:t>
            </w:r>
          </w:p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>U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em</w:t>
            </w:r>
          </w:p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>(U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em</w:t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 = H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T</w:t>
            </w:r>
            <w:r>
              <w:rPr>
                <w:rFonts w:cs="Arial" w:ascii="Arial" w:hAnsi="Arial"/>
                <w:b/>
                <w:sz w:val="20"/>
                <w:szCs w:val="22"/>
              </w:rPr>
              <w:t>/A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Referenční</w:t>
            </w:r>
          </w:p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hodnota</w:t>
            </w:r>
          </w:p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U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em,R</w:t>
            </w:r>
          </w:p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>(U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em,R</w:t>
            </w:r>
            <w:r>
              <w:rPr>
                <w:rFonts w:cs="Arial" w:ascii="Arial" w:hAnsi="Arial"/>
                <w:b/>
                <w:sz w:val="20"/>
                <w:szCs w:val="22"/>
              </w:rPr>
              <w:t xml:space="preserve"> = Σ(V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j</w:t>
            </w:r>
            <w:r>
              <w:rPr>
                <w:rFonts w:cs="Arial" w:ascii="Arial" w:hAnsi="Arial"/>
                <w:b/>
                <w:sz w:val="20"/>
                <w:szCs w:val="22"/>
              </w:rPr>
              <w:t>·U</w:t>
            </w:r>
            <w:r>
              <w:rPr>
                <w:rFonts w:cs="Arial" w:ascii="Arial" w:hAnsi="Arial"/>
                <w:b/>
                <w:sz w:val="20"/>
                <w:szCs w:val="22"/>
                <w:vertAlign w:val="subscript"/>
              </w:rPr>
              <w:t>em,R,j</w:t>
            </w:r>
            <w:r>
              <w:rPr>
                <w:rFonts w:cs="Arial" w:ascii="Arial" w:hAnsi="Arial"/>
                <w:b/>
                <w:sz w:val="20"/>
                <w:szCs w:val="22"/>
              </w:rPr>
              <w:t>)/V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ln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Splněno</w:t>
            </w:r>
          </w:p>
        </w:tc>
      </w:tr>
      <w:tr>
        <w:trPr>
          <w:trHeight w:val="367" w:hRule="atLeast"/>
          <w:cantSplit w:val="true"/>
        </w:trPr>
        <w:tc>
          <w:tcPr>
            <w:tcW w:w="35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[W/(m</w:t>
            </w:r>
            <w:r>
              <w:rPr>
                <w:rFonts w:cs="Arial" w:ascii="Arial" w:hAnsi="Arial"/>
                <w:sz w:val="20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2"/>
              </w:rPr>
              <w:t>K)]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[W/(m</w:t>
            </w:r>
            <w:r>
              <w:rPr>
                <w:rFonts w:cs="Arial" w:ascii="Arial" w:hAnsi="Arial"/>
                <w:sz w:val="20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2"/>
              </w:rPr>
              <w:t>K)]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adpisoddlu"/>
              <w:keepNext w:val="false"/>
              <w:keepLines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</w:tabs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  <w:t>[ano/ne]</w:t>
            </w:r>
          </w:p>
        </w:tc>
      </w:tr>
      <w:tr>
        <w:trPr>
          <w:trHeight w:val="310" w:hRule="atLeast"/>
          <w:cantSplit w:val="true"/>
        </w:trPr>
        <w:tc>
          <w:tcPr>
            <w:tcW w:w="35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ind w:left="152" w:hanging="0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NazevBudovyU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</w:rPr>
              <w:t>Budova jako celek</w:t>
            </w:r>
            <w:r/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15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UemBudovy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</w:rPr>
              <w:t>0,38</w:t>
            </w:r>
            <w:r/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n2"/>
              <w:tabs>
                <w:tab w:val="clear" w:pos="709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UemRefBudovy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</w:rPr>
              <w:t>0,34</w:t>
            </w:r>
            <w:r/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8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adpisoddlu"/>
              <w:keepNext w:val="false"/>
              <w:keepLines w:val="false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</w:tabs>
              <w:spacing w:before="40" w:after="40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fldChar w:fldCharType="begin">
                <w:ffData>
                  <w:name w:val="__Fieldmark__533_787800410"/>
                  <w:enabled/>
                  <w:ddList>
                    <w:result w:val="2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b w:val="false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 w:val="false"/>
                <w:szCs w:val="22"/>
                <w:rFonts w:cs="Arial" w:ascii="Arial" w:hAnsi="Arial"/>
              </w:rPr>
              <w:fldChar w:fldCharType="separate"/>
            </w:r>
            <w:bookmarkStart w:id="212" w:name="__Fieldmark__533_787800410"/>
            <w:bookmarkStart w:id="213" w:name="__Fieldmark__533_787800410"/>
            <w:bookmarkEnd w:id="213"/>
            <w:r/>
            <w:r>
              <w:rPr>
                <w:sz w:val="20"/>
                <w:b w:val="false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0"/>
                <w:szCs w:val="22"/>
              </w:rPr>
            </w:r>
          </w:p>
        </w:tc>
      </w:tr>
    </w:tbl>
    <w:p>
      <w:pPr>
        <w:pStyle w:val="Normln2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0"/>
        <w:ind w:left="1134" w:hanging="1134"/>
        <w:jc w:val="both"/>
        <w:rPr/>
      </w:pPr>
      <w:r>
        <w:rPr>
          <w:rFonts w:cs="Arial" w:ascii="Arial" w:hAnsi="Arial"/>
          <w:sz w:val="20"/>
          <w:szCs w:val="22"/>
          <w:u w:val="single"/>
        </w:rPr>
        <w:t>Poznámka:</w:t>
      </w:r>
      <w:r>
        <w:rPr>
          <w:rFonts w:cs="Arial" w:ascii="Arial" w:hAnsi="Arial"/>
          <w:sz w:val="20"/>
          <w:szCs w:val="22"/>
        </w:rPr>
        <w:t xml:space="preserve"> Hodnocení splnění požadavku je vyžadováno u nové budovy, budovy s téměř nulovou spotřebou energie a u větší změny dokončené budovy v případě plnění požadavku na energetickou náročnost budovy podle § 6 odst. 2 písm. a) a písm.b)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  <w:r>
        <w:br w:type="page"/>
      </w:r>
    </w:p>
    <w:p>
      <w:pPr>
        <w:pStyle w:val="Normal"/>
        <w:widowControl w:val="false"/>
        <w:spacing w:before="240" w:after="120"/>
        <w:rPr/>
      </w:pPr>
      <w:r>
        <w:rPr>
          <w:rFonts w:cs="Arial" w:ascii="Arial" w:hAnsi="Arial"/>
          <w:b/>
          <w:bCs/>
          <w:szCs w:val="22"/>
        </w:rPr>
        <w:t xml:space="preserve">B) </w:t>
      </w:r>
      <w:r>
        <w:rPr>
          <w:rFonts w:cs="Arial" w:ascii="Arial" w:hAnsi="Arial"/>
          <w:b/>
          <w:bCs/>
          <w:szCs w:val="22"/>
          <w:u w:val="single"/>
        </w:rPr>
        <w:t>technické systémy</w:t>
      </w:r>
    </w:p>
    <w:p>
      <w:pPr>
        <w:pStyle w:val="CommentSubject1"/>
        <w:keepNext w:val="true"/>
        <w:spacing w:before="24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.1.a) vytápění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372"/>
        <w:gridCol w:w="1374"/>
        <w:gridCol w:w="961"/>
        <w:gridCol w:w="963"/>
        <w:gridCol w:w="480"/>
        <w:gridCol w:w="15"/>
        <w:gridCol w:w="469"/>
        <w:gridCol w:w="963"/>
        <w:gridCol w:w="960"/>
      </w:tblGrid>
      <w:tr>
        <w:trPr>
          <w:trHeight w:val="1374" w:hRule="atLeast"/>
          <w:cantSplit w:val="true"/>
        </w:trPr>
        <w:tc>
          <w:tcPr>
            <w:tcW w:w="17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Hodnocená budova/zóna</w:t>
            </w:r>
          </w:p>
        </w:tc>
        <w:tc>
          <w:tcPr>
            <w:tcW w:w="13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Typ zdroje</w:t>
            </w:r>
          </w:p>
        </w:tc>
        <w:tc>
          <w:tcPr>
            <w:tcW w:w="13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Energo-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nositel</w:t>
            </w:r>
          </w:p>
        </w:tc>
        <w:tc>
          <w:tcPr>
            <w:tcW w:w="9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Pokrytí dílčí potřeby energie na vytá-pění</w:t>
            </w:r>
          </w:p>
        </w:tc>
        <w:tc>
          <w:tcPr>
            <w:tcW w:w="9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Jmeno-vitý tepelný výkon 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Účinnost výroby energie zdrojem tepla</w:t>
            </w:r>
            <w:r>
              <w:rPr>
                <w:rFonts w:cs="Arial" w:ascii="Arial" w:hAnsi="Arial"/>
                <w:b/>
                <w:bCs/>
                <w:sz w:val="20"/>
                <w:szCs w:val="22"/>
                <w:vertAlign w:val="superscript"/>
              </w:rPr>
              <w:t>2)</w:t>
            </w:r>
          </w:p>
        </w:tc>
        <w:tc>
          <w:tcPr>
            <w:tcW w:w="9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ind w:left="-57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Účinnost distribu-ce energie na vytápění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60"/>
              <w:ind w:left="-57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η</w:t>
            </w:r>
            <w:r>
              <w:rPr>
                <w:rFonts w:cs="Arial" w:ascii="Arial" w:hAnsi="Arial"/>
                <w:b/>
                <w:bCs/>
                <w:sz w:val="20"/>
                <w:szCs w:val="22"/>
                <w:vertAlign w:val="subscript"/>
              </w:rPr>
              <w:t>H,dis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Účinnost sdílení energie na vytápění 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60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η</w:t>
            </w:r>
            <w:r>
              <w:rPr>
                <w:rFonts w:cs="Arial" w:ascii="Arial" w:hAnsi="Arial"/>
                <w:b/>
                <w:bCs/>
                <w:sz w:val="20"/>
                <w:szCs w:val="22"/>
                <w:vertAlign w:val="subscript"/>
              </w:rPr>
              <w:t>H,em</w:t>
            </w:r>
          </w:p>
        </w:tc>
      </w:tr>
      <w:tr>
        <w:trPr>
          <w:trHeight w:val="275" w:hRule="atLeast"/>
          <w:cantSplit w:val="true"/>
        </w:trPr>
        <w:tc>
          <w:tcPr>
            <w:tcW w:w="17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2"/>
              </w:rPr>
            </w:r>
          </w:p>
        </w:tc>
        <w:tc>
          <w:tcPr>
            <w:tcW w:w="13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4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η</w:t>
            </w:r>
            <w:r>
              <w:rPr>
                <w:rFonts w:cs="Arial" w:ascii="Arial" w:hAnsi="Arial"/>
                <w:b/>
                <w:bCs/>
                <w:sz w:val="18"/>
                <w:szCs w:val="22"/>
                <w:vertAlign w:val="subscript"/>
              </w:rPr>
              <w:t>H,gen</w:t>
            </w: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 </w:t>
            </w:r>
          </w:p>
        </w:tc>
        <w:tc>
          <w:tcPr>
            <w:tcW w:w="484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COP</w:t>
            </w:r>
          </w:p>
        </w:tc>
        <w:tc>
          <w:tcPr>
            <w:tcW w:w="9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0"/>
              <w:ind w:left="-57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7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-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-]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Paragraf"/>
              <w:keepLines w:val="false"/>
              <w:spacing w:before="0" w:after="0"/>
              <w:outlineLvl w:val="9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%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Paragraf"/>
              <w:keepLines w:val="false"/>
              <w:spacing w:before="0" w:after="0"/>
              <w:outlineLvl w:val="9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kW]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09" w:right="-106" w:hanging="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%]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09" w:right="-106" w:hanging="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-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58" w:right="-108" w:hanging="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%]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%]</w:t>
            </w:r>
          </w:p>
        </w:tc>
      </w:tr>
      <w:tr>
        <w:trPr/>
        <w:tc>
          <w:tcPr>
            <w:tcW w:w="17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erenční budova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10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RefUcinnostZdrojeVyt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80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10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-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8"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RefUcinnostDistr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85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adpisoddlu"/>
              <w:keepLines w:val="false"/>
              <w:ind w:left="-108" w:right="-108" w:hanging="0"/>
              <w:outlineLvl w:val="9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fldChar w:fldCharType="begin">
                <w:ffData>
                  <w:name w:val="RefUcinnostSdil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 w:val="fals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sz w:val="18"/>
                <w:szCs w:val="18"/>
              </w:rPr>
            </w:r>
            <w:r>
              <w:rPr>
                <w:sz w:val="18"/>
                <w:b w:val="fals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80</w:t>
            </w:r>
            <w:r/>
            <w:r>
              <w:rPr>
                <w:sz w:val="18"/>
                <w:b w:val="fals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9348" w:type="dxa"/>
            <w:gridSpan w:val="10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-108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Hodnocená budova/zóna: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Školní budova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obecný zdroj tepla (např. kotel)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obecný energonositel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00,0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90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left="-5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89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88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1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1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1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1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1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1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1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1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1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1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1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1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1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1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1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1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1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1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2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2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2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2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2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2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y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drojVy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y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yt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Vyt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drojeVy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Vyt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SdilVyt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>
          <w:rFonts w:cs="Arial" w:ascii="Arial" w:hAnsi="Arial"/>
          <w:bCs/>
          <w:sz w:val="20"/>
          <w:szCs w:val="22"/>
          <w:u w:val="single"/>
        </w:rPr>
        <w:t>Poznámka:</w:t>
      </w:r>
      <w:r>
        <w:rPr>
          <w:rFonts w:cs="Arial" w:ascii="Arial" w:hAnsi="Arial"/>
          <w:b/>
          <w:bCs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  <w:vertAlign w:val="superscript"/>
        </w:rPr>
        <w:t>1)</w:t>
      </w:r>
      <w:r>
        <w:rPr>
          <w:rFonts w:cs="Arial" w:ascii="Arial" w:hAnsi="Arial"/>
          <w:b/>
          <w:bCs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 xml:space="preserve">symbol </w:t>
      </w:r>
      <w:r>
        <w:rPr>
          <w:rFonts w:cs="Arial" w:ascii="Arial" w:hAnsi="Arial"/>
          <w:b/>
          <w:bCs/>
          <w:sz w:val="20"/>
          <w:szCs w:val="22"/>
        </w:rPr>
        <w:t>x</w:t>
      </w:r>
      <w:r>
        <w:rPr>
          <w:rFonts w:cs="Arial" w:ascii="Arial" w:hAnsi="Arial"/>
          <w:sz w:val="20"/>
          <w:szCs w:val="22"/>
        </w:rPr>
        <w:t xml:space="preserve"> znamená, že není nastaven požadavek na referenční hodnotu,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0"/>
          <w:szCs w:val="22"/>
        </w:rPr>
        <w:t xml:space="preserve">                   </w:t>
      </w:r>
      <w:r>
        <w:rPr>
          <w:rFonts w:cs="Arial" w:ascii="Arial" w:hAnsi="Arial"/>
          <w:sz w:val="20"/>
          <w:szCs w:val="22"/>
          <w:vertAlign w:val="superscript"/>
        </w:rPr>
        <w:t>2)</w:t>
      </w:r>
      <w:r>
        <w:rPr>
          <w:rFonts w:cs="Arial" w:ascii="Arial" w:hAnsi="Arial"/>
          <w:sz w:val="20"/>
          <w:szCs w:val="22"/>
        </w:rPr>
        <w:t xml:space="preserve"> v případě soustavy zásobování tepelnou energií se nevyplňuje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keepNext w:val="true"/>
        <w:tabs>
          <w:tab w:val="clear" w:pos="4536"/>
          <w:tab w:val="clear" w:pos="9072"/>
        </w:tabs>
        <w:spacing w:before="120" w:after="120"/>
        <w:rPr/>
      </w:pPr>
      <w:r>
        <w:rPr/>
        <w:t>b.1.b) požadavky na účinnost technického systému k vytápění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701"/>
        <w:gridCol w:w="1843"/>
        <w:gridCol w:w="1275"/>
      </w:tblGrid>
      <w:tr>
        <w:trPr>
          <w:trHeight w:val="1846" w:hRule="atLeast"/>
          <w:cantSplit w:val="true"/>
        </w:trPr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Hodnocená budova/zón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Typ zdroj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Účinnost výroby energie zdrojem tepla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22"/>
              </w:rPr>
            </w:pPr>
            <w:r>
              <w:rPr>
                <w:rFonts w:cs="Arial" w:ascii="Arial" w:hAnsi="Arial"/>
                <w:b/>
                <w:bCs/>
                <w:sz w:val="12"/>
                <w:szCs w:val="22"/>
              </w:rPr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η</w:t>
            </w:r>
            <w:r>
              <w:rPr>
                <w:rFonts w:cs="Arial" w:ascii="Arial" w:hAnsi="Arial"/>
                <w:b/>
                <w:bCs/>
                <w:sz w:val="20"/>
                <w:szCs w:val="22"/>
                <w:vertAlign w:val="subscript"/>
              </w:rPr>
              <w:t>H,gen</w:t>
            </w:r>
          </w:p>
          <w:p>
            <w:pPr>
              <w:pStyle w:val="Zhlav2"/>
              <w:keepNext w:val="true"/>
              <w:tabs>
                <w:tab w:val="clear" w:pos="4536"/>
                <w:tab w:val="clear" w:pos="9072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nebo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COP</w:t>
            </w:r>
            <w:r>
              <w:rPr>
                <w:rFonts w:cs="Arial" w:ascii="Arial" w:hAnsi="Arial"/>
                <w:b/>
                <w:bCs/>
                <w:sz w:val="20"/>
                <w:szCs w:val="22"/>
                <w:vertAlign w:val="subscript"/>
              </w:rPr>
              <w:t>H,ge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Účinnost výroby energie referenčního zdroje tepla η</w:t>
            </w:r>
            <w:r>
              <w:rPr>
                <w:rFonts w:cs="Arial" w:ascii="Arial" w:hAnsi="Arial"/>
                <w:b/>
                <w:bCs/>
                <w:sz w:val="20"/>
                <w:szCs w:val="22"/>
                <w:vertAlign w:val="subscript"/>
              </w:rPr>
              <w:t>H,gen,rq</w:t>
            </w:r>
          </w:p>
          <w:p>
            <w:pPr>
              <w:pStyle w:val="Zhlav2"/>
              <w:keepNext w:val="true"/>
              <w:tabs>
                <w:tab w:val="clear" w:pos="4536"/>
                <w:tab w:val="clear" w:pos="9072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nebo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COP</w:t>
            </w:r>
            <w:r>
              <w:rPr>
                <w:rFonts w:cs="Arial" w:ascii="Arial" w:hAnsi="Arial"/>
                <w:b/>
                <w:bCs/>
                <w:sz w:val="20"/>
                <w:szCs w:val="22"/>
                <w:vertAlign w:val="subscript"/>
              </w:rPr>
              <w:t>H,gen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2"/>
              </w:rPr>
              <w:t>Požadavek splněn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-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%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%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[ano/ne]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taZdrojeVyt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RefEtaZdrojeVyt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__Fieldmark__766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14" w:name="__Fieldmark__766_787800410"/>
            <w:bookmarkStart w:id="215" w:name="__Fieldmark__766_787800410"/>
            <w:bookmarkEnd w:id="215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taZdrojeVyt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RefEtaZdrojeVyt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__Fieldmark__771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16" w:name="__Fieldmark__771_787800410"/>
            <w:bookmarkStart w:id="217" w:name="__Fieldmark__771_787800410"/>
            <w:bookmarkEnd w:id="217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taZdrojeVy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RefEtaZdrojeVy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__Fieldmark__776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18" w:name="__Fieldmark__776_787800410"/>
            <w:bookmarkStart w:id="219" w:name="__Fieldmark__776_787800410"/>
            <w:bookmarkEnd w:id="219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taZdrojeVyt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RefEtaZdrojeVyt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__Fieldmark__781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20" w:name="__Fieldmark__781_787800410"/>
            <w:bookmarkStart w:id="221" w:name="__Fieldmark__781_787800410"/>
            <w:bookmarkEnd w:id="221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taZdrojeVyt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RefEtaZdrojeVyt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__Fieldmark__786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22" w:name="__Fieldmark__786_787800410"/>
            <w:bookmarkStart w:id="223" w:name="__Fieldmark__786_787800410"/>
            <w:bookmarkEnd w:id="223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spacing w:before="120" w:after="0"/>
        <w:ind w:left="1134" w:hanging="1134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  <w:u w:val="single"/>
        </w:rPr>
        <w:t>Poznámka:</w:t>
      </w:r>
      <w:r>
        <w:rPr>
          <w:rFonts w:cs="Arial" w:ascii="Arial" w:hAnsi="Arial"/>
          <w:color w:val="000000"/>
          <w:sz w:val="20"/>
          <w:szCs w:val="22"/>
        </w:rPr>
        <w:t xml:space="preserve"> Hodnocení splnění požadavku je vyžadováno jen u větší změny dokončené budovy </w:t>
      </w:r>
      <w:r>
        <w:rPr>
          <w:rFonts w:cs="Arial" w:ascii="Arial" w:hAnsi="Arial"/>
          <w:sz w:val="20"/>
          <w:szCs w:val="22"/>
        </w:rPr>
        <w:t xml:space="preserve">a při jiné, než větší změně dokončené budovy </w:t>
      </w:r>
      <w:r>
        <w:rPr>
          <w:rFonts w:cs="Arial" w:ascii="Arial" w:hAnsi="Arial"/>
          <w:color w:val="000000"/>
          <w:sz w:val="20"/>
          <w:szCs w:val="22"/>
        </w:rPr>
        <w:t>v případě plnění požadavku na energetickou náročnost budovy podle § 6 odst. 2 písm. c)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keepNext w:val="true"/>
        <w:tabs>
          <w:tab w:val="clear" w:pos="4536"/>
          <w:tab w:val="clear" w:pos="9072"/>
        </w:tabs>
        <w:spacing w:before="240" w:after="120"/>
        <w:rPr/>
      </w:pPr>
      <w:r>
        <w:rPr/>
        <w:t>b.2.a) chlazení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376"/>
        <w:gridCol w:w="1375"/>
        <w:gridCol w:w="961"/>
        <w:gridCol w:w="973"/>
        <w:gridCol w:w="952"/>
        <w:gridCol w:w="963"/>
        <w:gridCol w:w="972"/>
      </w:tblGrid>
      <w:tr>
        <w:trPr>
          <w:cantSplit w:val="true"/>
        </w:trPr>
        <w:tc>
          <w:tcPr>
            <w:tcW w:w="17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Hodnocená budova/zóna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Typ systému chlazení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Energo-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nositel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Pokrytí dílčí potřeby energie na chlaze-ní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Jmeno-vitý chladicí výkon 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Chladi-cí faktor zdroje chladu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EER</w:t>
            </w:r>
            <w:r>
              <w:rPr>
                <w:rFonts w:cs="Arial" w:ascii="Arial" w:hAnsi="Arial"/>
                <w:b/>
                <w:bCs/>
                <w:sz w:val="18"/>
                <w:szCs w:val="22"/>
                <w:vertAlign w:val="subscript"/>
              </w:rPr>
              <w:t>C,gen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ind w:left="-109" w:right="-10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Účinnost distri-buce energie na chlazení η</w:t>
            </w:r>
            <w:r>
              <w:rPr>
                <w:rFonts w:cs="Arial" w:ascii="Arial" w:hAnsi="Arial"/>
                <w:b/>
                <w:bCs/>
                <w:sz w:val="20"/>
                <w:szCs w:val="22"/>
                <w:vertAlign w:val="subscript"/>
              </w:rPr>
              <w:t>C,dis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Účinnost sdílení energie na chlazení 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120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η</w:t>
            </w:r>
            <w:r>
              <w:rPr>
                <w:rFonts w:cs="Arial" w:ascii="Arial" w:hAnsi="Arial"/>
                <w:b/>
                <w:bCs/>
                <w:sz w:val="20"/>
                <w:szCs w:val="22"/>
                <w:vertAlign w:val="subscript"/>
              </w:rPr>
              <w:t>C,em</w:t>
            </w:r>
          </w:p>
        </w:tc>
      </w:tr>
      <w:tr>
        <w:trPr>
          <w:trHeight w:val="283" w:hRule="atLeast"/>
          <w:cantSplit w:val="true"/>
        </w:trPr>
        <w:tc>
          <w:tcPr>
            <w:tcW w:w="17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-]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-]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%]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kW]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-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09" w:right="-105" w:hanging="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%]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09" w:right="-100" w:hanging="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%]</w:t>
            </w:r>
          </w:p>
        </w:tc>
      </w:tr>
      <w:tr>
        <w:trPr/>
        <w:tc>
          <w:tcPr>
            <w:tcW w:w="17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erenční budova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19" w:hanging="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RefEER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105" w:hanging="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RefUcinDistr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100" w:hanging="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RefUcinSdileni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48" w:type="dxa"/>
            <w:gridSpan w:val="8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4" w:right="-10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Hodnocená budova/zóna: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ypChlaz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Chlaz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Chlaz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chlaz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Chlaz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ER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DistrChlaz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SdileniChlaz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Chlaz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ypChlaz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Nchlaz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ProcChlaz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VykonChlaz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ER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cinnostDistrChlaz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cinSdileniChlaz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Chlaz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ypChlaz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Nchlaz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ProcChlaz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VykonChlaz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ER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cinnostDistrChlaz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cinSdileniChlaz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Chlaz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ypChlaz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Nchlaz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ProcChlaz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VykonChlaz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ER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cinnostDistrChlaz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right="-100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cinSdileniChlaz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keepNext w:val="true"/>
        <w:tabs>
          <w:tab w:val="clear" w:pos="4536"/>
          <w:tab w:val="clear" w:pos="9072"/>
        </w:tabs>
        <w:spacing w:before="120" w:after="120"/>
        <w:rPr/>
      </w:pPr>
      <w:r>
        <w:rPr>
          <w:rFonts w:cs="Arial" w:ascii="Arial" w:hAnsi="Arial"/>
          <w:b/>
          <w:bCs/>
          <w:szCs w:val="22"/>
        </w:rPr>
        <w:t>b.2.</w:t>
      </w:r>
      <w:r>
        <w:rPr/>
        <w:t>b) požadavky na účinnost technického systému k chlazení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701"/>
        <w:gridCol w:w="1843"/>
        <w:gridCol w:w="1275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Hodnocená budova/zón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Typ systému chlazen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Chladicí faktor zdroje chladu 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EER</w:t>
            </w:r>
            <w:r>
              <w:rPr>
                <w:rFonts w:cs="Arial" w:ascii="Arial" w:hAnsi="Arial"/>
                <w:b/>
                <w:bCs/>
                <w:sz w:val="20"/>
                <w:szCs w:val="22"/>
                <w:vertAlign w:val="subscript"/>
              </w:rPr>
              <w:t>C,ge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Chladicí faktor referenčního zdroje chladu EER</w:t>
            </w:r>
            <w:r>
              <w:rPr>
                <w:rFonts w:cs="Arial" w:ascii="Arial" w:hAnsi="Arial"/>
                <w:b/>
                <w:bCs/>
                <w:sz w:val="20"/>
                <w:szCs w:val="22"/>
                <w:vertAlign w:val="subscript"/>
              </w:rPr>
              <w:t>C,gen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2"/>
              </w:rPr>
              <w:t>Požadavek splněn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  <w:b/>
                <w:b/>
                <w:bCs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-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-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-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[ano/ne]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taEER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RefEtaEER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__Fieldmark__954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24" w:name="__Fieldmark__954_787800410"/>
            <w:bookmarkStart w:id="225" w:name="__Fieldmark__954_787800410"/>
            <w:bookmarkEnd w:id="225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taEER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RefEtaEER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__Fieldmark__959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26" w:name="__Fieldmark__959_787800410"/>
            <w:bookmarkStart w:id="227" w:name="__Fieldmark__959_787800410"/>
            <w:bookmarkEnd w:id="227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taEER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RefEtaEER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__Fieldmark__964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28" w:name="__Fieldmark__964_787800410"/>
            <w:bookmarkStart w:id="229" w:name="__Fieldmark__964_787800410"/>
            <w:bookmarkEnd w:id="229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taEER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RefEtaEER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__Fieldmark__969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30" w:name="__Fieldmark__969_787800410"/>
            <w:bookmarkStart w:id="231" w:name="__Fieldmark__969_787800410"/>
            <w:bookmarkEnd w:id="231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taEER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RefEtaEER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__Fieldmark__974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32" w:name="__Fieldmark__974_787800410"/>
            <w:bookmarkStart w:id="233" w:name="__Fieldmark__974_787800410"/>
            <w:bookmarkEnd w:id="233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spacing w:before="120" w:after="0"/>
        <w:ind w:left="1134" w:hanging="1134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  <w:u w:val="single"/>
        </w:rPr>
        <w:t>Poznámka:</w:t>
      </w:r>
      <w:r>
        <w:rPr>
          <w:rFonts w:cs="Arial" w:ascii="Arial" w:hAnsi="Arial"/>
          <w:color w:val="000000"/>
          <w:sz w:val="20"/>
          <w:szCs w:val="22"/>
        </w:rPr>
        <w:t xml:space="preserve"> Hodnocení splnění požadavku je vyžadováno jen u větší změny dokončené budovy </w:t>
      </w:r>
      <w:r>
        <w:rPr>
          <w:rFonts w:cs="Arial" w:ascii="Arial" w:hAnsi="Arial"/>
          <w:sz w:val="20"/>
          <w:szCs w:val="22"/>
        </w:rPr>
        <w:t xml:space="preserve">a při jiné, než větší změně dokončené budovy </w:t>
      </w:r>
      <w:r>
        <w:rPr>
          <w:rFonts w:cs="Arial" w:ascii="Arial" w:hAnsi="Arial"/>
          <w:color w:val="000000"/>
          <w:sz w:val="20"/>
          <w:szCs w:val="22"/>
        </w:rPr>
        <w:t>v případě plnění požadavku na energetickou náročnost budovy podle § 6 odst. 2 písm. c)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er"/>
        <w:keepNext w:val="true"/>
        <w:tabs>
          <w:tab w:val="clear" w:pos="4536"/>
          <w:tab w:val="clear" w:pos="9072"/>
        </w:tabs>
        <w:spacing w:before="240" w:after="120"/>
        <w:rPr/>
      </w:pPr>
      <w:r>
        <w:rPr/>
        <w:t xml:space="preserve">b.3.) větrání 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913"/>
        <w:gridCol w:w="942"/>
        <w:gridCol w:w="943"/>
        <w:gridCol w:w="961"/>
        <w:gridCol w:w="917"/>
        <w:gridCol w:w="1088"/>
        <w:gridCol w:w="963"/>
        <w:gridCol w:w="974"/>
      </w:tblGrid>
      <w:tr>
        <w:trPr>
          <w:cantSplit w:val="true"/>
        </w:trPr>
        <w:tc>
          <w:tcPr>
            <w:tcW w:w="16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Hodnocená budova/zóna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ind w:left="-106" w:right="-9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 vět-racího systému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o-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sitel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pelný výkon 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hladí-cí výkon 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ind w:left="-167" w:right="-9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krytí dílčí potřeby energie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left="-167" w:right="-9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 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left="-167" w:right="-9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ětrání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men. elektr. příkon systému větrání 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ind w:left="-108" w:right="-10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men. objem. průtok větracího vzduchu 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ěrný příkon venti-látoru nuce-ného větrání SFP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ah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407" w:hRule="atLeast"/>
          <w:cantSplit w:val="true"/>
        </w:trPr>
        <w:tc>
          <w:tcPr>
            <w:tcW w:w="16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06" w:right="-162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-]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-]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kW]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kW]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67" w:right="-96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%]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kW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08" w:right="-10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m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</w:rPr>
              <w:t>/hod]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adpisoddlu"/>
              <w:keepLines w:val="false"/>
              <w:outlineLvl w:val="9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[W.s/m</w:t>
            </w:r>
            <w:r>
              <w:rPr>
                <w:rFonts w:cs="Arial" w:ascii="Arial" w:hAnsi="Arial"/>
                <w:b w:val="false"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1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erenční budova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ind w:left="-106" w:right="-16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ind w:left="-167" w:right="-9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ind w:left="-108" w:right="-10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adpisoddlu"/>
              <w:keepLines w:val="false"/>
              <w:outlineLvl w:val="9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fldChar w:fldCharType="begin">
                <w:ffData>
                  <w:name w:val="RefPrikonVen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 w:val="fals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sz w:val="18"/>
                <w:szCs w:val="20"/>
                <w:lang w:val="en-US" w:eastAsia="en-US"/>
              </w:rPr>
            </w:r>
            <w:r>
              <w:rPr>
                <w:sz w:val="18"/>
                <w:b w:val="fals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48" w:type="dxa"/>
            <w:gridSpan w:val="9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-16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cená budova/zóna: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Školní budova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přirozené větrání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left="-1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Vetr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Vetr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vetr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konChlaz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Vetr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tr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utokVetr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Vent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keepNext w:val="true"/>
        <w:tabs>
          <w:tab w:val="clear" w:pos="4536"/>
          <w:tab w:val="clear" w:pos="9072"/>
        </w:tabs>
        <w:spacing w:before="240" w:after="120"/>
        <w:rPr/>
      </w:pPr>
      <w:r>
        <w:rPr/>
        <w:t>b.4.) úprava vlhkosti vzduchu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352"/>
        <w:gridCol w:w="1374"/>
        <w:gridCol w:w="1238"/>
        <w:gridCol w:w="1100"/>
        <w:gridCol w:w="1101"/>
        <w:gridCol w:w="1373"/>
      </w:tblGrid>
      <w:tr>
        <w:trPr>
          <w:cantSplit w:val="true"/>
        </w:trPr>
        <w:tc>
          <w:tcPr>
            <w:tcW w:w="1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Hodnocená budova/zóna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 systému vlhčení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o-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sitel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menovitý elektrický příkon 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ind w:left="-108" w:right="-10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menovitý tepelný výkon 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krytí dílčí dodané energie na úpravu vlhkosti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činnost zdroje úpravy vlhkosti systému vlhčení η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RH+,g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1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-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-]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kW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08" w:right="-10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kW]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%]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%]</w:t>
            </w:r>
          </w:p>
        </w:tc>
      </w:tr>
      <w:tr>
        <w:trPr/>
        <w:tc>
          <w:tcPr>
            <w:tcW w:w="18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erenční budova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ind w:left="-108" w:right="-10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RefUcinnostZvl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48" w:type="dxa"/>
            <w:gridSpan w:val="7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-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cená budova/zóna: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Zvlh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zvlh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Zvlh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Zvlh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120"/>
        <w:rPr>
          <w:rFonts w:ascii="Arial" w:hAnsi="Arial" w:cs="Arial"/>
          <w:b/>
          <w:b/>
          <w:bCs/>
          <w:sz w:val="2"/>
          <w:szCs w:val="20"/>
        </w:rPr>
      </w:pPr>
      <w:r>
        <w:rPr>
          <w:rFonts w:cs="Arial" w:ascii="Arial" w:hAnsi="Arial"/>
          <w:b/>
          <w:bCs/>
          <w:sz w:val="2"/>
          <w:szCs w:val="20"/>
        </w:rPr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380"/>
        <w:gridCol w:w="1372"/>
        <w:gridCol w:w="959"/>
        <w:gridCol w:w="961"/>
        <w:gridCol w:w="959"/>
        <w:gridCol w:w="961"/>
        <w:gridCol w:w="964"/>
      </w:tblGrid>
      <w:tr>
        <w:trPr>
          <w:cantSplit w:val="true"/>
        </w:trPr>
        <w:tc>
          <w:tcPr>
            <w:tcW w:w="17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Hodnocená budova/zóna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ind w:left="-106" w:right="-109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 systému odvlhčení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o-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sitel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men. elektr. příkon 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men. tepelný výkon 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ind w:left="-113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krytí 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left="-113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potřeby energie 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left="-113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 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left="-113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pravu odvlhčení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men. chladící výkon 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ind w:left="-107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činnost zdroje úpravy vlhkosti systému odvlhčení η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RH-,gen </w:t>
            </w:r>
          </w:p>
        </w:tc>
      </w:tr>
      <w:tr>
        <w:trPr>
          <w:trHeight w:val="351" w:hRule="atLeast"/>
          <w:cantSplit w:val="true"/>
        </w:trPr>
        <w:tc>
          <w:tcPr>
            <w:tcW w:w="17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06" w:right="-109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-]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-]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kW]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kW]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11" w:right="-109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%]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kW]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%]</w:t>
            </w:r>
          </w:p>
        </w:tc>
      </w:tr>
      <w:tr>
        <w:trPr/>
        <w:tc>
          <w:tcPr>
            <w:tcW w:w="17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erenční budova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ind w:left="-106" w:right="-109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ind w:left="-111" w:right="-109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RefUcinnostOdvl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48" w:type="dxa"/>
            <w:gridSpan w:val="8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4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cená budova/zóna: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left="-111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left="-10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dvlh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6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odvlh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dvlh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Odvlh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240" w:after="12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.5.a) příprava teplé vody (TV)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968"/>
        <w:gridCol w:w="965"/>
        <w:gridCol w:w="963"/>
        <w:gridCol w:w="823"/>
        <w:gridCol w:w="834"/>
        <w:gridCol w:w="553"/>
        <w:gridCol w:w="537"/>
        <w:gridCol w:w="963"/>
        <w:gridCol w:w="971"/>
      </w:tblGrid>
      <w:tr>
        <w:trPr>
          <w:trHeight w:val="1636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Hodnocená budova/zóna</w:t>
            </w:r>
          </w:p>
        </w:tc>
        <w:tc>
          <w:tcPr>
            <w:tcW w:w="9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ind w:left="-103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ém přípravy TV v budově</w:t>
            </w:r>
          </w:p>
        </w:tc>
        <w:tc>
          <w:tcPr>
            <w:tcW w:w="9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o-nositel</w:t>
            </w:r>
          </w:p>
        </w:tc>
        <w:tc>
          <w:tcPr>
            <w:tcW w:w="9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krytí dílčí potřeby energie na přípravu teplé 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12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dy</w:t>
            </w:r>
          </w:p>
        </w:tc>
        <w:tc>
          <w:tcPr>
            <w:tcW w:w="8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ind w:left="-111" w:right="-10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men. příkon pro ohřev TV </w:t>
            </w:r>
          </w:p>
        </w:tc>
        <w:tc>
          <w:tcPr>
            <w:tcW w:w="8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bjem zásobníku TV </w:t>
            </w:r>
          </w:p>
        </w:tc>
        <w:tc>
          <w:tcPr>
            <w:tcW w:w="1090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Účinnost zdroje tepla pro přípravu teplé vody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9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ěrná tepelná ztráta zásobníku teplé vody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W,s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ěrná tepelná ztráta rozvodů teplé vody 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W,di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-103" w:right="-108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-111" w:right="-10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ind w:left="-106" w:right="-10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η</w:t>
            </w:r>
            <w:r>
              <w:rPr>
                <w:rFonts w:cs="Arial" w:ascii="Arial" w:hAnsi="Arial"/>
                <w:b/>
                <w:bCs/>
                <w:sz w:val="18"/>
                <w:szCs w:val="20"/>
                <w:vertAlign w:val="subscript"/>
              </w:rPr>
              <w:t>W,gen</w:t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ind w:left="-113" w:right="-11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OP</w:t>
            </w:r>
          </w:p>
        </w:tc>
        <w:tc>
          <w:tcPr>
            <w:tcW w:w="9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03"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-]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-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08" w:right="-10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%]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11" w:right="-10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kW]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litry]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%]</w:t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[-]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06" w:right="-109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Wh/l.d]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Wh/m.d]</w:t>
            </w:r>
          </w:p>
        </w:tc>
      </w:tr>
      <w:tr>
        <w:trPr/>
        <w:tc>
          <w:tcPr>
            <w:tcW w:w="17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erenční budova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ind w:left="-103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ind w:left="-108" w:right="-10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ind w:left="-111" w:right="-10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4" w:hanging="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RefUcinnostTV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85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537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--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RefZtrataZasobTV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RefZtrataRozvoduT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150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9348" w:type="dxa"/>
            <w:gridSpan w:val="10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cená budova/zóna: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Školní budova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obecný zdroj tepla (např. kotel)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elektřina ze sítě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00,0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left="-11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90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1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1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1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1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1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1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1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1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1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1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1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1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1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1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1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1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1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1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2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2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2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2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2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2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TV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ypTV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tv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TV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bjemZasobniku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cinnostTV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Ptv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ZasobTV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trataRozvoduTV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u w:val="single"/>
        </w:rPr>
        <w:t>Poznámka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 případě soustavy zásobování tepelnou energií se nevyplňuje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keepNext w:val="true"/>
        <w:tabs>
          <w:tab w:val="clear" w:pos="4536"/>
          <w:tab w:val="clear" w:pos="9072"/>
        </w:tabs>
        <w:spacing w:before="240" w:after="120"/>
        <w:rPr/>
      </w:pPr>
      <w:r>
        <w:rPr>
          <w:rFonts w:cs="Arial" w:ascii="Arial" w:hAnsi="Arial"/>
          <w:b/>
          <w:bCs/>
          <w:szCs w:val="20"/>
        </w:rPr>
        <w:t>b.5.</w:t>
      </w:r>
      <w:r>
        <w:rPr/>
        <w:t>b) požadavky na účinnost technického systému k přípravě teplé vody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199"/>
        <w:gridCol w:w="1649"/>
        <w:gridCol w:w="1789"/>
        <w:gridCol w:w="1236"/>
      </w:tblGrid>
      <w:tr>
        <w:trPr>
          <w:cantSplit w:val="true"/>
        </w:trPr>
        <w:tc>
          <w:tcPr>
            <w:tcW w:w="2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Hodnocená budova/zóna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yp systému k přípravě 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plé vody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činnost zdroje tepla pro přípravu teplé vody η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W,gen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bo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P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W,gen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činnost referenčního zdroje tepla pro přípravu teplé vody η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W,gen, rq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bo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P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W,gen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Požadavek splněn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-]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%]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%]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ano/ne]</w:t>
            </w:r>
          </w:p>
        </w:tc>
      </w:tr>
      <w:tr>
        <w:trPr/>
        <w:tc>
          <w:tcPr>
            <w:tcW w:w="247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EtaTV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RefEtaTV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__Fieldmark__1675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34" w:name="__Fieldmark__1675_787800410"/>
            <w:bookmarkStart w:id="235" w:name="__Fieldmark__1675_787800410"/>
            <w:bookmarkEnd w:id="235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EtaTV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RefEtaTV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__Fieldmark__1680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36" w:name="__Fieldmark__1680_787800410"/>
            <w:bookmarkStart w:id="237" w:name="__Fieldmark__1680_787800410"/>
            <w:bookmarkEnd w:id="237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EtaTV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RefEtaTV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__Fieldmark__1685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38" w:name="__Fieldmark__1685_787800410"/>
            <w:bookmarkStart w:id="239" w:name="__Fieldmark__1685_787800410"/>
            <w:bookmarkEnd w:id="239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EtaTV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RefEtaTV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__Fieldmark__1690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40" w:name="__Fieldmark__1690_787800410"/>
            <w:bookmarkStart w:id="241" w:name="__Fieldmark__1690_787800410"/>
            <w:bookmarkEnd w:id="241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EtaTV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RefEtaTV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__Fieldmark__1695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42" w:name="__Fieldmark__1695_787800410"/>
            <w:bookmarkStart w:id="243" w:name="__Fieldmark__1695_787800410"/>
            <w:bookmarkEnd w:id="243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spacing w:before="120" w:after="0"/>
        <w:ind w:left="1134" w:hanging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Poznámka:</w:t>
      </w:r>
      <w:r>
        <w:rPr>
          <w:rFonts w:cs="Arial" w:ascii="Arial" w:hAnsi="Arial"/>
          <w:color w:val="000000"/>
          <w:sz w:val="20"/>
          <w:szCs w:val="20"/>
        </w:rPr>
        <w:t xml:space="preserve"> Hodnocení splnění požadavku je vyžadováno jen u větší změny dokončené budovy </w:t>
      </w:r>
      <w:r>
        <w:rPr>
          <w:rFonts w:cs="Arial" w:ascii="Arial" w:hAnsi="Arial"/>
          <w:sz w:val="20"/>
          <w:szCs w:val="20"/>
        </w:rPr>
        <w:t xml:space="preserve">a při jiné, než větší změně dokončené budovy </w:t>
      </w:r>
      <w:r>
        <w:rPr>
          <w:rFonts w:cs="Arial" w:ascii="Arial" w:hAnsi="Arial"/>
          <w:color w:val="000000"/>
          <w:sz w:val="20"/>
          <w:szCs w:val="20"/>
        </w:rPr>
        <w:t>v případě plnění požadavku na energetickou náročnost budovy podle § 6 odst. 2 písm. c).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240" w:after="120"/>
        <w:rPr/>
      </w:pPr>
      <w:r>
        <w:rPr/>
        <w:t>b.6.) osvětlení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39"/>
        <w:gridCol w:w="1374"/>
        <w:gridCol w:w="1834"/>
        <w:gridCol w:w="2566"/>
      </w:tblGrid>
      <w:tr>
        <w:trPr>
          <w:cantSplit w:val="true"/>
        </w:trPr>
        <w:tc>
          <w:tcPr>
            <w:tcW w:w="20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Hodnocená budova/zóna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 osvětlovací soustavy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krytí dílčí potřeby energie na osvětlení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vý elektrický příkon osvětlení budovy</w:t>
            </w:r>
          </w:p>
        </w:tc>
        <w:tc>
          <w:tcPr>
            <w:tcW w:w="2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ůměrný měrný příkon pro osvětlení vztažený k osvětlenosti zóny 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L,l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57" w:hRule="atLeast"/>
          <w:cantSplit w:val="true"/>
        </w:trPr>
        <w:tc>
          <w:tcPr>
            <w:tcW w:w="20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-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%]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kW]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W/(m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</w:rPr>
              <w:t>.lx)]</w:t>
            </w:r>
          </w:p>
        </w:tc>
      </w:tr>
      <w:tr>
        <w:trPr>
          <w:trHeight w:val="355" w:hRule="atLeast"/>
        </w:trPr>
        <w:tc>
          <w:tcPr>
            <w:tcW w:w="20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erenční budova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RefMernyPrikonOsv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0,10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cená budova/zóna: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Školní budova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00,0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0,0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0,00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ZonaOsv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ocOsv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rikonOsv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yPrikonOsv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keepNext w:val="true"/>
        <w:tabs>
          <w:tab w:val="clear" w:pos="709"/>
          <w:tab w:val="left" w:pos="0" w:leader="none"/>
        </w:tabs>
        <w:spacing w:before="120" w:after="120"/>
        <w:rPr>
          <w:rFonts w:ascii="Arial" w:hAnsi="Arial" w:cs="Arial"/>
          <w:b/>
          <w:b/>
          <w:bCs/>
          <w:sz w:val="26"/>
          <w:szCs w:val="20"/>
          <w:u w:val="single"/>
        </w:rPr>
      </w:pPr>
      <w:r>
        <w:rPr>
          <w:rFonts w:cs="Arial" w:ascii="Arial" w:hAnsi="Arial"/>
          <w:b/>
          <w:bCs/>
          <w:sz w:val="26"/>
          <w:szCs w:val="20"/>
          <w:u w:val="single"/>
        </w:rPr>
        <w:t>Energetická náročnost hodnocené budovy</w:t>
      </w:r>
    </w:p>
    <w:p>
      <w:pPr>
        <w:pStyle w:val="Normal"/>
        <w:keepNext w:val="true"/>
        <w:spacing w:before="240" w:after="120"/>
        <w:rPr/>
      </w:pPr>
      <w:r>
        <w:rPr/>
        <w:t>a) seznam uvažovaných zón a dílčí dodané energie v budově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171"/>
        <w:gridCol w:w="1166"/>
        <w:gridCol w:w="730"/>
        <w:gridCol w:w="731"/>
        <w:gridCol w:w="1048"/>
        <w:gridCol w:w="1101"/>
        <w:gridCol w:w="961"/>
        <w:gridCol w:w="825"/>
      </w:tblGrid>
      <w:tr>
        <w:trPr>
          <w:trHeight w:val="582" w:hRule="atLeast"/>
          <w:cantSplit w:val="true"/>
        </w:trPr>
        <w:tc>
          <w:tcPr>
            <w:tcW w:w="16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Hodnocená budova/zóna</w:t>
            </w:r>
          </w:p>
        </w:tc>
        <w:tc>
          <w:tcPr>
            <w:tcW w:w="11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ytápění EP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H</w:t>
            </w:r>
          </w:p>
        </w:tc>
        <w:tc>
          <w:tcPr>
            <w:tcW w:w="11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lazení EP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C</w:t>
            </w:r>
          </w:p>
        </w:tc>
        <w:tc>
          <w:tcPr>
            <w:tcW w:w="14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cené větrání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P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10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teplé vody EP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W</w:t>
            </w:r>
          </w:p>
        </w:tc>
        <w:tc>
          <w:tcPr>
            <w:tcW w:w="11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větlení EP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L</w:t>
            </w:r>
          </w:p>
        </w:tc>
        <w:tc>
          <w:tcPr>
            <w:tcW w:w="17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roba z OZE nebo kombinované výroby elektřiny a tepla</w:t>
            </w:r>
          </w:p>
        </w:tc>
      </w:tr>
      <w:tr>
        <w:trPr>
          <w:trHeight w:val="1625" w:hRule="atLeast"/>
          <w:cantSplit w:val="true"/>
        </w:trPr>
        <w:tc>
          <w:tcPr>
            <w:tcW w:w="16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úpravy vlhčení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úpravou vlhčením</w:t>
            </w:r>
          </w:p>
        </w:tc>
        <w:tc>
          <w:tcPr>
            <w:tcW w:w="10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 budovu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 budovu i dodávku mimo budovu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Školní budova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kEPh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44" w:name="__Fieldmark__1798_787800410"/>
            <w:bookmarkStart w:id="245" w:name="__Fieldmark__1798_787800410"/>
            <w:bookmarkEnd w:id="24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46" w:name="__Fieldmark__1799_787800410"/>
            <w:bookmarkStart w:id="247" w:name="__Fieldmark__1799_787800410"/>
            <w:bookmarkEnd w:id="24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48" w:name="__Fieldmark__1800_787800410"/>
            <w:bookmarkStart w:id="249" w:name="__Fieldmark__1800_787800410"/>
            <w:bookmarkEnd w:id="24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50" w:name="__Fieldmark__1801_787800410"/>
            <w:bookmarkStart w:id="251" w:name="__Fieldmark__1801_787800410"/>
            <w:bookmarkEnd w:id="25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52" w:name="__Fieldmark__1802_787800410"/>
            <w:bookmarkStart w:id="253" w:name="__Fieldmark__1802_787800410"/>
            <w:bookmarkEnd w:id="25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54" w:name="__Fieldmark__1803_787800410"/>
            <w:bookmarkStart w:id="255" w:name="__Fieldmark__1803_787800410"/>
            <w:bookmarkEnd w:id="25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56" w:name="__Fieldmark__1804_787800410"/>
            <w:bookmarkStart w:id="257" w:name="__Fieldmark__1804_787800410"/>
            <w:bookmarkEnd w:id="25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58" w:name="__Fieldmark__1805_787800410"/>
            <w:bookmarkStart w:id="259" w:name="__Fieldmark__1805_787800410"/>
            <w:bookmarkEnd w:id="25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60" w:name="__Fieldmark__1807_787800410"/>
            <w:bookmarkStart w:id="261" w:name="__Fieldmark__1807_787800410"/>
            <w:bookmarkEnd w:id="26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62" w:name="__Fieldmark__1808_787800410"/>
            <w:bookmarkStart w:id="263" w:name="__Fieldmark__1808_787800410"/>
            <w:bookmarkEnd w:id="26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64" w:name="__Fieldmark__1809_787800410"/>
            <w:bookmarkStart w:id="265" w:name="__Fieldmark__1809_787800410"/>
            <w:bookmarkEnd w:id="26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66" w:name="__Fieldmark__1810_787800410"/>
            <w:bookmarkStart w:id="267" w:name="__Fieldmark__1810_787800410"/>
            <w:bookmarkEnd w:id="26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68" w:name="__Fieldmark__1811_787800410"/>
            <w:bookmarkStart w:id="269" w:name="__Fieldmark__1811_787800410"/>
            <w:bookmarkEnd w:id="26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70" w:name="__Fieldmark__1812_787800410"/>
            <w:bookmarkStart w:id="271" w:name="__Fieldmark__1812_787800410"/>
            <w:bookmarkEnd w:id="27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72" w:name="__Fieldmark__1813_787800410"/>
            <w:bookmarkStart w:id="273" w:name="__Fieldmark__1813_787800410"/>
            <w:bookmarkEnd w:id="27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74" w:name="__Fieldmark__1814_787800410"/>
            <w:bookmarkStart w:id="275" w:name="__Fieldmark__1814_787800410"/>
            <w:bookmarkEnd w:id="27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76" w:name="__Fieldmark__1816_787800410"/>
            <w:bookmarkStart w:id="277" w:name="__Fieldmark__1816_787800410"/>
            <w:bookmarkEnd w:id="27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78" w:name="__Fieldmark__1817_787800410"/>
            <w:bookmarkStart w:id="279" w:name="__Fieldmark__1817_787800410"/>
            <w:bookmarkEnd w:id="27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80" w:name="__Fieldmark__1818_787800410"/>
            <w:bookmarkStart w:id="281" w:name="__Fieldmark__1818_787800410"/>
            <w:bookmarkEnd w:id="28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82" w:name="__Fieldmark__1819_787800410"/>
            <w:bookmarkStart w:id="283" w:name="__Fieldmark__1819_787800410"/>
            <w:bookmarkEnd w:id="28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84" w:name="__Fieldmark__1820_787800410"/>
            <w:bookmarkStart w:id="285" w:name="__Fieldmark__1820_787800410"/>
            <w:bookmarkEnd w:id="28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86" w:name="__Fieldmark__1821_787800410"/>
            <w:bookmarkStart w:id="287" w:name="__Fieldmark__1821_787800410"/>
            <w:bookmarkEnd w:id="28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88" w:name="__Fieldmark__1822_787800410"/>
            <w:bookmarkStart w:id="289" w:name="__Fieldmark__1822_787800410"/>
            <w:bookmarkEnd w:id="28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90" w:name="__Fieldmark__1823_787800410"/>
            <w:bookmarkStart w:id="291" w:name="__Fieldmark__1823_787800410"/>
            <w:bookmarkEnd w:id="29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92" w:name="__Fieldmark__1825_787800410"/>
            <w:bookmarkStart w:id="293" w:name="__Fieldmark__1825_787800410"/>
            <w:bookmarkEnd w:id="29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94" w:name="__Fieldmark__1826_787800410"/>
            <w:bookmarkStart w:id="295" w:name="__Fieldmark__1826_787800410"/>
            <w:bookmarkEnd w:id="29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96" w:name="__Fieldmark__1827_787800410"/>
            <w:bookmarkStart w:id="297" w:name="__Fieldmark__1827_787800410"/>
            <w:bookmarkEnd w:id="29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98" w:name="__Fieldmark__1828_787800410"/>
            <w:bookmarkStart w:id="299" w:name="__Fieldmark__1828_787800410"/>
            <w:bookmarkEnd w:id="29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00" w:name="__Fieldmark__1829_787800410"/>
            <w:bookmarkStart w:id="301" w:name="__Fieldmark__1829_787800410"/>
            <w:bookmarkEnd w:id="30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02" w:name="__Fieldmark__1830_787800410"/>
            <w:bookmarkStart w:id="303" w:name="__Fieldmark__1830_787800410"/>
            <w:bookmarkEnd w:id="30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04" w:name="__Fieldmark__1831_787800410"/>
            <w:bookmarkStart w:id="305" w:name="__Fieldmark__1831_787800410"/>
            <w:bookmarkEnd w:id="30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06" w:name="__Fieldmark__1832_787800410"/>
            <w:bookmarkStart w:id="307" w:name="__Fieldmark__1832_787800410"/>
            <w:bookmarkEnd w:id="30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08" w:name="__Fieldmark__1834_787800410"/>
            <w:bookmarkStart w:id="309" w:name="__Fieldmark__1834_787800410"/>
            <w:bookmarkEnd w:id="30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10" w:name="__Fieldmark__1835_787800410"/>
            <w:bookmarkStart w:id="311" w:name="__Fieldmark__1835_787800410"/>
            <w:bookmarkEnd w:id="31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12" w:name="__Fieldmark__1836_787800410"/>
            <w:bookmarkStart w:id="313" w:name="__Fieldmark__1836_787800410"/>
            <w:bookmarkEnd w:id="31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14" w:name="__Fieldmark__1837_787800410"/>
            <w:bookmarkStart w:id="315" w:name="__Fieldmark__1837_787800410"/>
            <w:bookmarkEnd w:id="31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16" w:name="__Fieldmark__1838_787800410"/>
            <w:bookmarkStart w:id="317" w:name="__Fieldmark__1838_787800410"/>
            <w:bookmarkEnd w:id="31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18" w:name="__Fieldmark__1839_787800410"/>
            <w:bookmarkStart w:id="319" w:name="__Fieldmark__1839_787800410"/>
            <w:bookmarkEnd w:id="31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20" w:name="__Fieldmark__1840_787800410"/>
            <w:bookmarkStart w:id="321" w:name="__Fieldmark__1840_787800410"/>
            <w:bookmarkEnd w:id="32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22" w:name="__Fieldmark__1841_787800410"/>
            <w:bookmarkStart w:id="323" w:name="__Fieldmark__1841_787800410"/>
            <w:bookmarkEnd w:id="32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24" w:name="__Fieldmark__1843_787800410"/>
            <w:bookmarkStart w:id="325" w:name="__Fieldmark__1843_787800410"/>
            <w:bookmarkEnd w:id="32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26" w:name="__Fieldmark__1844_787800410"/>
            <w:bookmarkStart w:id="327" w:name="__Fieldmark__1844_787800410"/>
            <w:bookmarkEnd w:id="32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28" w:name="__Fieldmark__1845_787800410"/>
            <w:bookmarkStart w:id="329" w:name="__Fieldmark__1845_787800410"/>
            <w:bookmarkEnd w:id="32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30" w:name="__Fieldmark__1846_787800410"/>
            <w:bookmarkStart w:id="331" w:name="__Fieldmark__1846_787800410"/>
            <w:bookmarkEnd w:id="33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32" w:name="__Fieldmark__1847_787800410"/>
            <w:bookmarkStart w:id="333" w:name="__Fieldmark__1847_787800410"/>
            <w:bookmarkEnd w:id="33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34" w:name="__Fieldmark__1848_787800410"/>
            <w:bookmarkStart w:id="335" w:name="__Fieldmark__1848_787800410"/>
            <w:bookmarkEnd w:id="33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36" w:name="__Fieldmark__1849_787800410"/>
            <w:bookmarkStart w:id="337" w:name="__Fieldmark__1849_787800410"/>
            <w:bookmarkEnd w:id="33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38" w:name="__Fieldmark__1850_787800410"/>
            <w:bookmarkStart w:id="339" w:name="__Fieldmark__1850_787800410"/>
            <w:bookmarkEnd w:id="33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fldChar w:fldCharType="begin">
                <w:ffData>
                  <w:name w:val="ZonaENB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40" w:name="__Fieldmark__1852_787800410"/>
            <w:bookmarkStart w:id="341" w:name="__Fieldmark__1852_787800410"/>
            <w:bookmarkEnd w:id="34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42" w:name="__Fieldmark__1853_787800410"/>
            <w:bookmarkStart w:id="343" w:name="__Fieldmark__1853_787800410"/>
            <w:bookmarkEnd w:id="34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44" w:name="__Fieldmark__1854_787800410"/>
            <w:bookmarkStart w:id="345" w:name="__Fieldmark__1854_787800410"/>
            <w:bookmarkEnd w:id="34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46" w:name="__Fieldmark__1855_787800410"/>
            <w:bookmarkStart w:id="347" w:name="__Fieldmark__1855_787800410"/>
            <w:bookmarkEnd w:id="34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48" w:name="__Fieldmark__1856_787800410"/>
            <w:bookmarkStart w:id="349" w:name="__Fieldmark__1856_787800410"/>
            <w:bookmarkEnd w:id="34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50" w:name="__Fieldmark__1857_787800410"/>
            <w:bookmarkStart w:id="351" w:name="__Fieldmark__1857_787800410"/>
            <w:bookmarkEnd w:id="35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52" w:name="__Fieldmark__1858_787800410"/>
            <w:bookmarkStart w:id="353" w:name="__Fieldmark__1858_787800410"/>
            <w:bookmarkEnd w:id="35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54" w:name="__Fieldmark__1859_787800410"/>
            <w:bookmarkStart w:id="355" w:name="__Fieldmark__1859_787800410"/>
            <w:bookmarkEnd w:id="35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56" w:name="__Fieldmark__1861_787800410"/>
            <w:bookmarkStart w:id="357" w:name="__Fieldmark__1861_787800410"/>
            <w:bookmarkEnd w:id="35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58" w:name="__Fieldmark__1862_787800410"/>
            <w:bookmarkStart w:id="359" w:name="__Fieldmark__1862_787800410"/>
            <w:bookmarkEnd w:id="35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60" w:name="__Fieldmark__1863_787800410"/>
            <w:bookmarkStart w:id="361" w:name="__Fieldmark__1863_787800410"/>
            <w:bookmarkEnd w:id="36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62" w:name="__Fieldmark__1864_787800410"/>
            <w:bookmarkStart w:id="363" w:name="__Fieldmark__1864_787800410"/>
            <w:bookmarkEnd w:id="36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64" w:name="__Fieldmark__1865_787800410"/>
            <w:bookmarkStart w:id="365" w:name="__Fieldmark__1865_787800410"/>
            <w:bookmarkEnd w:id="36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66" w:name="__Fieldmark__1866_787800410"/>
            <w:bookmarkStart w:id="367" w:name="__Fieldmark__1866_787800410"/>
            <w:bookmarkEnd w:id="36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68" w:name="__Fieldmark__1867_787800410"/>
            <w:bookmarkStart w:id="369" w:name="__Fieldmark__1867_787800410"/>
            <w:bookmarkEnd w:id="36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70" w:name="__Fieldmark__1868_787800410"/>
            <w:bookmarkStart w:id="371" w:name="__Fieldmark__1868_787800410"/>
            <w:bookmarkEnd w:id="37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72" w:name="__Fieldmark__1870_787800410"/>
            <w:bookmarkStart w:id="373" w:name="__Fieldmark__1870_787800410"/>
            <w:bookmarkEnd w:id="37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74" w:name="__Fieldmark__1871_787800410"/>
            <w:bookmarkStart w:id="375" w:name="__Fieldmark__1871_787800410"/>
            <w:bookmarkEnd w:id="37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76" w:name="__Fieldmark__1872_787800410"/>
            <w:bookmarkStart w:id="377" w:name="__Fieldmark__1872_787800410"/>
            <w:bookmarkEnd w:id="37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78" w:name="__Fieldmark__1873_787800410"/>
            <w:bookmarkStart w:id="379" w:name="__Fieldmark__1873_787800410"/>
            <w:bookmarkEnd w:id="37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80" w:name="__Fieldmark__1874_787800410"/>
            <w:bookmarkStart w:id="381" w:name="__Fieldmark__1874_787800410"/>
            <w:bookmarkEnd w:id="38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82" w:name="__Fieldmark__1875_787800410"/>
            <w:bookmarkStart w:id="383" w:name="__Fieldmark__1875_787800410"/>
            <w:bookmarkEnd w:id="38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84" w:name="__Fieldmark__1876_787800410"/>
            <w:bookmarkStart w:id="385" w:name="__Fieldmark__1876_787800410"/>
            <w:bookmarkEnd w:id="38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86" w:name="__Fieldmark__1877_787800410"/>
            <w:bookmarkStart w:id="387" w:name="__Fieldmark__1877_787800410"/>
            <w:bookmarkEnd w:id="38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88" w:name="__Fieldmark__1879_787800410"/>
            <w:bookmarkStart w:id="389" w:name="__Fieldmark__1879_787800410"/>
            <w:bookmarkEnd w:id="38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90" w:name="__Fieldmark__1880_787800410"/>
            <w:bookmarkStart w:id="391" w:name="__Fieldmark__1880_787800410"/>
            <w:bookmarkEnd w:id="39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92" w:name="__Fieldmark__1881_787800410"/>
            <w:bookmarkStart w:id="393" w:name="__Fieldmark__1881_787800410"/>
            <w:bookmarkEnd w:id="39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94" w:name="__Fieldmark__1882_787800410"/>
            <w:bookmarkStart w:id="395" w:name="__Fieldmark__1882_787800410"/>
            <w:bookmarkEnd w:id="39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96" w:name="__Fieldmark__1883_787800410"/>
            <w:bookmarkStart w:id="397" w:name="__Fieldmark__1883_787800410"/>
            <w:bookmarkEnd w:id="39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98" w:name="__Fieldmark__1884_787800410"/>
            <w:bookmarkStart w:id="399" w:name="__Fieldmark__1884_787800410"/>
            <w:bookmarkEnd w:id="39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00" w:name="__Fieldmark__1885_787800410"/>
            <w:bookmarkStart w:id="401" w:name="__Fieldmark__1885_787800410"/>
            <w:bookmarkEnd w:id="40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02" w:name="__Fieldmark__1886_787800410"/>
            <w:bookmarkStart w:id="403" w:name="__Fieldmark__1886_787800410"/>
            <w:bookmarkEnd w:id="40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04" w:name="__Fieldmark__1888_787800410"/>
            <w:bookmarkStart w:id="405" w:name="__Fieldmark__1888_787800410"/>
            <w:bookmarkEnd w:id="40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06" w:name="__Fieldmark__1889_787800410"/>
            <w:bookmarkStart w:id="407" w:name="__Fieldmark__1889_787800410"/>
            <w:bookmarkEnd w:id="40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08" w:name="__Fieldmark__1890_787800410"/>
            <w:bookmarkStart w:id="409" w:name="__Fieldmark__1890_787800410"/>
            <w:bookmarkEnd w:id="40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10" w:name="__Fieldmark__1891_787800410"/>
            <w:bookmarkStart w:id="411" w:name="__Fieldmark__1891_787800410"/>
            <w:bookmarkEnd w:id="41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12" w:name="__Fieldmark__1892_787800410"/>
            <w:bookmarkStart w:id="413" w:name="__Fieldmark__1892_787800410"/>
            <w:bookmarkEnd w:id="41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14" w:name="__Fieldmark__1893_787800410"/>
            <w:bookmarkStart w:id="415" w:name="__Fieldmark__1893_787800410"/>
            <w:bookmarkEnd w:id="41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16" w:name="__Fieldmark__1894_787800410"/>
            <w:bookmarkStart w:id="417" w:name="__Fieldmark__1894_787800410"/>
            <w:bookmarkEnd w:id="41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18" w:name="__Fieldmark__1895_787800410"/>
            <w:bookmarkStart w:id="419" w:name="__Fieldmark__1895_787800410"/>
            <w:bookmarkEnd w:id="41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20" w:name="__Fieldmark__1897_787800410"/>
            <w:bookmarkStart w:id="421" w:name="__Fieldmark__1897_787800410"/>
            <w:bookmarkEnd w:id="42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22" w:name="__Fieldmark__1898_787800410"/>
            <w:bookmarkStart w:id="423" w:name="__Fieldmark__1898_787800410"/>
            <w:bookmarkEnd w:id="42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24" w:name="__Fieldmark__1899_787800410"/>
            <w:bookmarkStart w:id="425" w:name="__Fieldmark__1899_787800410"/>
            <w:bookmarkEnd w:id="42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26" w:name="__Fieldmark__1900_787800410"/>
            <w:bookmarkStart w:id="427" w:name="__Fieldmark__1900_787800410"/>
            <w:bookmarkEnd w:id="42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28" w:name="__Fieldmark__1901_787800410"/>
            <w:bookmarkStart w:id="429" w:name="__Fieldmark__1901_787800410"/>
            <w:bookmarkEnd w:id="42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30" w:name="__Fieldmark__1902_787800410"/>
            <w:bookmarkStart w:id="431" w:name="__Fieldmark__1902_787800410"/>
            <w:bookmarkEnd w:id="43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32" w:name="__Fieldmark__1903_787800410"/>
            <w:bookmarkStart w:id="433" w:name="__Fieldmark__1903_787800410"/>
            <w:bookmarkEnd w:id="43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34" w:name="__Fieldmark__1904_787800410"/>
            <w:bookmarkStart w:id="435" w:name="__Fieldmark__1904_787800410"/>
            <w:bookmarkEnd w:id="43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36" w:name="__Fieldmark__1906_787800410"/>
            <w:bookmarkStart w:id="437" w:name="__Fieldmark__1906_787800410"/>
            <w:bookmarkEnd w:id="43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38" w:name="__Fieldmark__1907_787800410"/>
            <w:bookmarkStart w:id="439" w:name="__Fieldmark__1907_787800410"/>
            <w:bookmarkEnd w:id="43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40" w:name="__Fieldmark__1908_787800410"/>
            <w:bookmarkStart w:id="441" w:name="__Fieldmark__1908_787800410"/>
            <w:bookmarkEnd w:id="44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42" w:name="__Fieldmark__1909_787800410"/>
            <w:bookmarkStart w:id="443" w:name="__Fieldmark__1909_787800410"/>
            <w:bookmarkEnd w:id="44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44" w:name="__Fieldmark__1910_787800410"/>
            <w:bookmarkStart w:id="445" w:name="__Fieldmark__1910_787800410"/>
            <w:bookmarkEnd w:id="44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46" w:name="__Fieldmark__1911_787800410"/>
            <w:bookmarkStart w:id="447" w:name="__Fieldmark__1911_787800410"/>
            <w:bookmarkEnd w:id="44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48" w:name="__Fieldmark__1912_787800410"/>
            <w:bookmarkStart w:id="449" w:name="__Fieldmark__1912_787800410"/>
            <w:bookmarkEnd w:id="44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50" w:name="__Fieldmark__1913_787800410"/>
            <w:bookmarkStart w:id="451" w:name="__Fieldmark__1913_787800410"/>
            <w:bookmarkEnd w:id="45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52" w:name="__Fieldmark__1915_787800410"/>
            <w:bookmarkStart w:id="453" w:name="__Fieldmark__1915_787800410"/>
            <w:bookmarkEnd w:id="45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54" w:name="__Fieldmark__1916_787800410"/>
            <w:bookmarkStart w:id="455" w:name="__Fieldmark__1916_787800410"/>
            <w:bookmarkEnd w:id="45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56" w:name="__Fieldmark__1917_787800410"/>
            <w:bookmarkStart w:id="457" w:name="__Fieldmark__1917_787800410"/>
            <w:bookmarkEnd w:id="45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58" w:name="__Fieldmark__1918_787800410"/>
            <w:bookmarkStart w:id="459" w:name="__Fieldmark__1918_787800410"/>
            <w:bookmarkEnd w:id="45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60" w:name="__Fieldmark__1919_787800410"/>
            <w:bookmarkStart w:id="461" w:name="__Fieldmark__1919_787800410"/>
            <w:bookmarkEnd w:id="46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62" w:name="__Fieldmark__1920_787800410"/>
            <w:bookmarkStart w:id="463" w:name="__Fieldmark__1920_787800410"/>
            <w:bookmarkEnd w:id="46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64" w:name="__Fieldmark__1921_787800410"/>
            <w:bookmarkStart w:id="465" w:name="__Fieldmark__1921_787800410"/>
            <w:bookmarkEnd w:id="46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66" w:name="__Fieldmark__1922_787800410"/>
            <w:bookmarkStart w:id="467" w:name="__Fieldmark__1922_787800410"/>
            <w:bookmarkEnd w:id="46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68" w:name="__Fieldmark__1924_787800410"/>
            <w:bookmarkStart w:id="469" w:name="__Fieldmark__1924_787800410"/>
            <w:bookmarkEnd w:id="46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70" w:name="__Fieldmark__1925_787800410"/>
            <w:bookmarkStart w:id="471" w:name="__Fieldmark__1925_787800410"/>
            <w:bookmarkEnd w:id="47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72" w:name="__Fieldmark__1926_787800410"/>
            <w:bookmarkStart w:id="473" w:name="__Fieldmark__1926_787800410"/>
            <w:bookmarkEnd w:id="47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74" w:name="__Fieldmark__1927_787800410"/>
            <w:bookmarkStart w:id="475" w:name="__Fieldmark__1927_787800410"/>
            <w:bookmarkEnd w:id="47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76" w:name="__Fieldmark__1928_787800410"/>
            <w:bookmarkStart w:id="477" w:name="__Fieldmark__1928_787800410"/>
            <w:bookmarkEnd w:id="47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78" w:name="__Fieldmark__1929_787800410"/>
            <w:bookmarkStart w:id="479" w:name="__Fieldmark__1929_787800410"/>
            <w:bookmarkEnd w:id="47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80" w:name="__Fieldmark__1930_787800410"/>
            <w:bookmarkStart w:id="481" w:name="__Fieldmark__1930_787800410"/>
            <w:bookmarkEnd w:id="48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82" w:name="__Fieldmark__1931_787800410"/>
            <w:bookmarkStart w:id="483" w:name="__Fieldmark__1931_787800410"/>
            <w:bookmarkEnd w:id="48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84" w:name="__Fieldmark__1933_787800410"/>
            <w:bookmarkStart w:id="485" w:name="__Fieldmark__1933_787800410"/>
            <w:bookmarkEnd w:id="48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86" w:name="__Fieldmark__1934_787800410"/>
            <w:bookmarkStart w:id="487" w:name="__Fieldmark__1934_787800410"/>
            <w:bookmarkEnd w:id="48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88" w:name="__Fieldmark__1935_787800410"/>
            <w:bookmarkStart w:id="489" w:name="__Fieldmark__1935_787800410"/>
            <w:bookmarkEnd w:id="48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90" w:name="__Fieldmark__1936_787800410"/>
            <w:bookmarkStart w:id="491" w:name="__Fieldmark__1936_787800410"/>
            <w:bookmarkEnd w:id="49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92" w:name="__Fieldmark__1937_787800410"/>
            <w:bookmarkStart w:id="493" w:name="__Fieldmark__1937_787800410"/>
            <w:bookmarkEnd w:id="49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94" w:name="__Fieldmark__1938_787800410"/>
            <w:bookmarkStart w:id="495" w:name="__Fieldmark__1938_787800410"/>
            <w:bookmarkEnd w:id="49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96" w:name="__Fieldmark__1939_787800410"/>
            <w:bookmarkStart w:id="497" w:name="__Fieldmark__1939_787800410"/>
            <w:bookmarkEnd w:id="49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98" w:name="__Fieldmark__1940_787800410"/>
            <w:bookmarkStart w:id="499" w:name="__Fieldmark__1940_787800410"/>
            <w:bookmarkEnd w:id="49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00" w:name="__Fieldmark__1942_787800410"/>
            <w:bookmarkStart w:id="501" w:name="__Fieldmark__1942_787800410"/>
            <w:bookmarkEnd w:id="50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02" w:name="__Fieldmark__1943_787800410"/>
            <w:bookmarkStart w:id="503" w:name="__Fieldmark__1943_787800410"/>
            <w:bookmarkEnd w:id="50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04" w:name="__Fieldmark__1944_787800410"/>
            <w:bookmarkStart w:id="505" w:name="__Fieldmark__1944_787800410"/>
            <w:bookmarkEnd w:id="50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06" w:name="__Fieldmark__1945_787800410"/>
            <w:bookmarkStart w:id="507" w:name="__Fieldmark__1945_787800410"/>
            <w:bookmarkEnd w:id="50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08" w:name="__Fieldmark__1946_787800410"/>
            <w:bookmarkStart w:id="509" w:name="__Fieldmark__1946_787800410"/>
            <w:bookmarkEnd w:id="50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10" w:name="__Fieldmark__1947_787800410"/>
            <w:bookmarkStart w:id="511" w:name="__Fieldmark__1947_787800410"/>
            <w:bookmarkEnd w:id="51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12" w:name="__Fieldmark__1948_787800410"/>
            <w:bookmarkStart w:id="513" w:name="__Fieldmark__1948_787800410"/>
            <w:bookmarkEnd w:id="51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14" w:name="__Fieldmark__1949_787800410"/>
            <w:bookmarkStart w:id="515" w:name="__Fieldmark__1949_787800410"/>
            <w:bookmarkEnd w:id="51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16" w:name="__Fieldmark__1951_787800410"/>
            <w:bookmarkStart w:id="517" w:name="__Fieldmark__1951_787800410"/>
            <w:bookmarkEnd w:id="51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18" w:name="__Fieldmark__1952_787800410"/>
            <w:bookmarkStart w:id="519" w:name="__Fieldmark__1952_787800410"/>
            <w:bookmarkEnd w:id="51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20" w:name="__Fieldmark__1953_787800410"/>
            <w:bookmarkStart w:id="521" w:name="__Fieldmark__1953_787800410"/>
            <w:bookmarkEnd w:id="52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22" w:name="__Fieldmark__1954_787800410"/>
            <w:bookmarkStart w:id="523" w:name="__Fieldmark__1954_787800410"/>
            <w:bookmarkEnd w:id="52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24" w:name="__Fieldmark__1955_787800410"/>
            <w:bookmarkStart w:id="525" w:name="__Fieldmark__1955_787800410"/>
            <w:bookmarkEnd w:id="52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26" w:name="__Fieldmark__1956_787800410"/>
            <w:bookmarkStart w:id="527" w:name="__Fieldmark__1956_787800410"/>
            <w:bookmarkEnd w:id="52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28" w:name="__Fieldmark__1957_787800410"/>
            <w:bookmarkStart w:id="529" w:name="__Fieldmark__1957_787800410"/>
            <w:bookmarkEnd w:id="52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30" w:name="__Fieldmark__1958_787800410"/>
            <w:bookmarkStart w:id="531" w:name="__Fieldmark__1958_787800410"/>
            <w:bookmarkEnd w:id="53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32" w:name="__Fieldmark__1960_787800410"/>
            <w:bookmarkStart w:id="533" w:name="__Fieldmark__1960_787800410"/>
            <w:bookmarkEnd w:id="53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34" w:name="__Fieldmark__1961_787800410"/>
            <w:bookmarkStart w:id="535" w:name="__Fieldmark__1961_787800410"/>
            <w:bookmarkEnd w:id="53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36" w:name="__Fieldmark__1962_787800410"/>
            <w:bookmarkStart w:id="537" w:name="__Fieldmark__1962_787800410"/>
            <w:bookmarkEnd w:id="53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38" w:name="__Fieldmark__1963_787800410"/>
            <w:bookmarkStart w:id="539" w:name="__Fieldmark__1963_787800410"/>
            <w:bookmarkEnd w:id="53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40" w:name="__Fieldmark__1964_787800410"/>
            <w:bookmarkStart w:id="541" w:name="__Fieldmark__1964_787800410"/>
            <w:bookmarkEnd w:id="54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42" w:name="__Fieldmark__1965_787800410"/>
            <w:bookmarkStart w:id="543" w:name="__Fieldmark__1965_787800410"/>
            <w:bookmarkEnd w:id="54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44" w:name="__Fieldmark__1966_787800410"/>
            <w:bookmarkStart w:id="545" w:name="__Fieldmark__1966_787800410"/>
            <w:bookmarkEnd w:id="54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46" w:name="__Fieldmark__1967_787800410"/>
            <w:bookmarkStart w:id="547" w:name="__Fieldmark__1967_787800410"/>
            <w:bookmarkEnd w:id="54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ZonaENB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h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48" w:name="__Fieldmark__1969_787800410"/>
            <w:bookmarkStart w:id="549" w:name="__Fieldmark__1969_787800410"/>
            <w:bookmarkEnd w:id="54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kEPc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50" w:name="__Fieldmark__1970_787800410"/>
            <w:bookmarkStart w:id="551" w:name="__Fieldmark__1970_787800410"/>
            <w:bookmarkEnd w:id="55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BezVlh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52" w:name="__Fieldmark__1971_787800410"/>
            <w:bookmarkStart w:id="553" w:name="__Fieldmark__1971_787800410"/>
            <w:bookmarkEnd w:id="55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fVlh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54" w:name="__Fieldmark__1972_787800410"/>
            <w:bookmarkStart w:id="555" w:name="__Fieldmark__1972_787800410"/>
            <w:bookmarkEnd w:id="55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w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56" w:name="__Fieldmark__1973_787800410"/>
            <w:bookmarkStart w:id="557" w:name="__Fieldmark__1973_787800410"/>
            <w:bookmarkEnd w:id="55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EPl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58" w:name="__Fieldmark__1974_787800410"/>
            <w:bookmarkStart w:id="559" w:name="__Fieldmark__1974_787800410"/>
            <w:bookmarkEnd w:id="55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i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60" w:name="__Fieldmark__1975_787800410"/>
            <w:bookmarkStart w:id="561" w:name="__Fieldmark__1975_787800410"/>
            <w:bookmarkEnd w:id="56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kOZEout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562" w:name="__Fieldmark__1976_787800410"/>
            <w:bookmarkStart w:id="563" w:name="__Fieldmark__1976_787800410"/>
            <w:bookmarkEnd w:id="56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spacing w:before="240" w:after="120"/>
        <w:rPr/>
      </w:pPr>
      <w:r>
        <w:rPr/>
        <w:t>b) dílčí dodané energie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613"/>
        <w:gridCol w:w="551"/>
        <w:gridCol w:w="561"/>
        <w:gridCol w:w="560"/>
        <w:gridCol w:w="561"/>
        <w:gridCol w:w="562"/>
        <w:gridCol w:w="561"/>
        <w:gridCol w:w="562"/>
        <w:gridCol w:w="561"/>
        <w:gridCol w:w="560"/>
        <w:gridCol w:w="561"/>
        <w:gridCol w:w="562"/>
        <w:gridCol w:w="561"/>
        <w:gridCol w:w="559"/>
      </w:tblGrid>
      <w:tr>
        <w:trPr>
          <w:trHeight w:val="1337" w:hRule="atLeast"/>
          <w:cantSplit w:val="true"/>
        </w:trPr>
        <w:tc>
          <w:tcPr>
            <w:tcW w:w="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.</w:t>
            </w:r>
          </w:p>
        </w:tc>
        <w:tc>
          <w:tcPr>
            <w:tcW w:w="16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12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keepNext w:val="true"/>
              <w:snapToGrid w:val="false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tápění</w:t>
            </w:r>
          </w:p>
        </w:tc>
        <w:tc>
          <w:tcPr>
            <w:tcW w:w="11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lazení</w:t>
            </w:r>
          </w:p>
        </w:tc>
        <w:tc>
          <w:tcPr>
            <w:tcW w:w="11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ětrání</w:t>
            </w:r>
          </w:p>
        </w:tc>
        <w:tc>
          <w:tcPr>
            <w:tcW w:w="11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prava vlhkosti vzduchu</w:t>
            </w:r>
          </w:p>
        </w:tc>
        <w:tc>
          <w:tcPr>
            <w:tcW w:w="11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prava teplé vody</w:t>
            </w:r>
          </w:p>
        </w:tc>
        <w:tc>
          <w:tcPr>
            <w:tcW w:w="11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větlení</w:t>
            </w:r>
          </w:p>
        </w:tc>
      </w:tr>
      <w:tr>
        <w:trPr>
          <w:trHeight w:val="1520" w:hRule="atLeast"/>
          <w:cantSplit w:val="true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. budov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. budov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. budov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. budov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. budov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. budov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. budov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. budov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f. budov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. budov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. budov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. budova</w:t>
            </w:r>
          </w:p>
        </w:tc>
      </w:tr>
      <w:tr>
        <w:trPr>
          <w:trHeight w:val="1303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řeba energie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Wh/rok]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PotrEner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53,258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otrEner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56,400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f"/>
              <w:keepLines w:val="false"/>
              <w:spacing w:before="40" w:after="40"/>
              <w:ind w:left="113" w:right="113" w:hanging="0"/>
              <w:outlineLvl w:val="9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PotrEner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otrEner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extDirection w:val="btLr"/>
            <w:vAlign w:val="center"/>
          </w:tcPr>
          <w:p>
            <w:pPr>
              <w:pStyle w:val="Paragraf"/>
              <w:keepLines w:val="false"/>
              <w:spacing w:before="40" w:after="40"/>
              <w:ind w:left="113" w:right="113" w:hanging="0"/>
              <w:outlineLvl w:val="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PotrEnerR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otrEnerR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PotrEnerT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,393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otrEnerT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,393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4F4F4" w:val="clear"/>
            <w:textDirection w:val="btLr"/>
            <w:vAlign w:val="center"/>
          </w:tcPr>
          <w:p>
            <w:pPr>
              <w:pStyle w:val="Normal"/>
              <w:keepNext w:val="true"/>
              <w:spacing w:before="40" w:after="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129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počtená spotřeba energie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Wh/rok]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VypSpotr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281,724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221,882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VypSpotr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VypSpotrVet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Vet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VypSpotrR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R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VypSpotrT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,639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T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,548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VypSpotrOs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5,117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Os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5,283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ná energie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Wh/rok]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PomEner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omEner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PomEner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omEner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PomEnerVet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omEnerVet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PomEnerR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omEnerR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PomEnerT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omEnerT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PomEnerOs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omEnerOs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lčí dodaná energie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ř.4)=(ř.2)+(ř.3)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Wh/rok]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DodEner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281,724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odEner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221,882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DodEner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odEner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DodEnerVet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odEnerVet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DodEnerR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odEnerR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DodEnerT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,639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odEnerT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,548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DodEnerOs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5,117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odEnerOs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5,283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05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rná dílčí dodaná energie na celkovou energeticky vztažnou plochu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(ř.4) /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Wh/(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rok)]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MernaDodEner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89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aDodEner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70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MernaDodEner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aDodEner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MernaDodEnerVet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aDodEnerVet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MernaDodEnerR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aDodEnerR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MernaDodEnerT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aDodEnerT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fMernaDodEnerOs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rnaDodEnerOs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keepNext w:val="true"/>
        <w:spacing w:before="240" w:after="120"/>
        <w:jc w:val="both"/>
        <w:rPr/>
      </w:pPr>
      <w:r>
        <w:rPr/>
        <w:t>c) výrobna energie umístěná v budově, na budově nebo na pomocných objektech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526"/>
        <w:gridCol w:w="1385"/>
        <w:gridCol w:w="1111"/>
        <w:gridCol w:w="1109"/>
        <w:gridCol w:w="1249"/>
        <w:gridCol w:w="1387"/>
        <w:gridCol w:w="15"/>
      </w:tblGrid>
      <w:tr>
        <w:trPr>
          <w:trHeight w:val="1098" w:hRule="atLeast"/>
          <w:cantSplit w:val="true"/>
        </w:trPr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 výroby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12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užitelnost vyrobené energie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12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robená energie</w:t>
            </w:r>
          </w:p>
          <w:p>
            <w:pPr>
              <w:pStyle w:val="Normal"/>
              <w:keepNext w:val="true"/>
              <w:spacing w:before="12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ktor celkové primární energie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12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ktor neobnov. primární energie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12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vá primární energie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Paragraf"/>
              <w:keepLines w:val="false"/>
              <w:spacing w:before="120" w:after="40"/>
              <w:outlineLvl w:val="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obnov. primární energi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ednotky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MWh/rok]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-]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-]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MWh/rok]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MWh/rok]</w:t>
            </w:r>
          </w:p>
        </w:tc>
      </w:tr>
      <w:tr>
        <w:trPr>
          <w:trHeight w:val="540" w:hRule="atLeast"/>
          <w:cantSplit w:val="true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Kogenerační jednotka EP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CHP </w:t>
            </w:r>
            <w:r>
              <w:rPr>
                <w:rFonts w:cs="Arial" w:ascii="Arial" w:hAnsi="Arial"/>
                <w:sz w:val="20"/>
                <w:szCs w:val="20"/>
              </w:rPr>
              <w:t>-teplo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a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VyrEnKJTeplo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fCPEproKJTeplo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NPEproKJTeplo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CPEproKJTeplo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NPEproKJTeplo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dávka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mo budovu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VyrEnKJTeplo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CPEproKJTeplo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NPEproKJTeplo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CPEproKJTeplo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NPEproKJTeplo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Kogenerační jednotka EP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CHP </w:t>
            </w:r>
            <w:r>
              <w:rPr>
                <w:rFonts w:cs="Arial" w:ascii="Arial" w:hAnsi="Arial"/>
                <w:sz w:val="20"/>
                <w:szCs w:val="20"/>
              </w:rPr>
              <w:t>– elektřin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VyrEnKJElektr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CPEproKJElektr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NPEproKJElektr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CPEproKJElektr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NPEproKJElektr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dávka mimo 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u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VyrEnKJElektr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CPEproKJElektr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NPEproKJElektr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CPEproKJElektr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NPEproKJElektr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Fotovoltaické panely EP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PV</w:t>
            </w:r>
            <w:r>
              <w:rPr>
                <w:rFonts w:cs="Arial" w:ascii="Arial" w:hAnsi="Arial"/>
                <w:sz w:val="20"/>
                <w:szCs w:val="20"/>
              </w:rPr>
              <w:t xml:space="preserve"> – elektřin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VyrEnFV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CPEproFV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NPEproFV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CPEproFV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NPEproFV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dávka mimo 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u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VyrEnFV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CPEproFV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NPEproFV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CPEproFV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NPEproFV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Solární termické systémy 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H,sc,sys</w:t>
            </w:r>
            <w:r>
              <w:rPr>
                <w:rFonts w:cs="Arial" w:ascii="Arial" w:hAnsi="Arial"/>
                <w:sz w:val="20"/>
                <w:szCs w:val="20"/>
              </w:rPr>
              <w:t xml:space="preserve"> – teplo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VyrEnSolary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CPEproSolary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NPEproSolary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CPEproSolary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NPEproSolary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dávka mimo 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u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VyrEnSolary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CPEproSolary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NPEproSolary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CPEproSolary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NPEproSolary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é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VyrEnJine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CPEproJine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NPEproJine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CPEproJine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NPEproJineI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dávka mimo 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u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VyrEnJine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CPEproJine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fNPEproJine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CPEproJine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fldChar w:fldCharType="begin">
                <w:ffData>
                  <w:name w:val="NPEproJineOu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keepNext w:val="true"/>
        <w:spacing w:before="240" w:after="120"/>
        <w:jc w:val="both"/>
        <w:rPr/>
      </w:pPr>
      <w:r>
        <w:rPr/>
        <w:t>d) rozdělení dílčích dodaných energií, celkové primární energie a neobnovitelné primární energie podle energonositelů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673"/>
        <w:gridCol w:w="1374"/>
        <w:gridCol w:w="1377"/>
        <w:gridCol w:w="1511"/>
        <w:gridCol w:w="1513"/>
      </w:tblGrid>
      <w:tr>
        <w:trPr>
          <w:trHeight w:val="1010" w:hRule="atLeast"/>
          <w:cantSplit w:val="true"/>
        </w:trPr>
        <w:tc>
          <w:tcPr>
            <w:tcW w:w="1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onositel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ílčí vypočtená spotřeba energie / Pomocná energie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ktor celkové primární energie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ktor neobnovi-telné primární energie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vá primární energie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obnovi-telná primární energie</w:t>
            </w:r>
          </w:p>
        </w:tc>
      </w:tr>
      <w:tr>
        <w:trPr>
          <w:cantSplit w:val="true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[</w:t>
            </w:r>
            <w:r>
              <w:rPr>
                <w:rFonts w:cs="Arial" w:ascii="Arial" w:hAnsi="Arial"/>
                <w:bCs/>
                <w:sz w:val="20"/>
                <w:szCs w:val="20"/>
              </w:rPr>
              <w:t>MWh/rok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-]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-]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MWh/rok]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MWh/rok]</w:t>
            </w:r>
          </w:p>
        </w:tc>
      </w:tr>
      <w:tr>
        <w:trPr/>
        <w:tc>
          <w:tcPr>
            <w:tcW w:w="1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obecný energonositel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221,882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,2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,2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266,258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266,258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elektřina ze sítě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16,832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3,2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3,0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53,862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50,496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nergonositel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VypSpotrEnerNaEN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CPE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NPE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EproEN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PEproEN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8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umaVypSpotrEne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238,714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7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8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8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SumaCP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320,120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1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SumaNP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316,754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/>
        <w:t xml:space="preserve">e) požadavek na celkovou dodanou energii 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3052"/>
        <w:gridCol w:w="1391"/>
        <w:gridCol w:w="2361"/>
        <w:gridCol w:w="1112"/>
        <w:gridCol w:w="970"/>
      </w:tblGrid>
      <w:tr>
        <w:trPr>
          <w:trHeight w:val="262" w:hRule="atLeast"/>
          <w:cantSplit w:val="true"/>
        </w:trPr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)</w:t>
            </w:r>
          </w:p>
        </w:tc>
        <w:tc>
          <w:tcPr>
            <w:tcW w:w="3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ční budova</w:t>
            </w:r>
          </w:p>
        </w:tc>
        <w:tc>
          <w:tcPr>
            <w:tcW w:w="13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Wh/rok]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CelkDodEnergi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288,481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něno</w:t>
            </w:r>
          </w:p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no/ne)</w:t>
            </w:r>
          </w:p>
        </w:tc>
        <w:tc>
          <w:tcPr>
            <w:tcW w:w="9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07_787800410"/>
                  <w:enabled/>
                  <w:ddList>
                    <w:result w:val="1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4" w:name="__Fieldmark__2207_787800410"/>
            <w:bookmarkStart w:id="565" w:name="__Fieldmark__2207_787800410"/>
            <w:bookmarkEnd w:id="56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dnocená budova </w:t>
            </w:r>
          </w:p>
        </w:tc>
        <w:tc>
          <w:tcPr>
            <w:tcW w:w="13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elkDodEnergi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238,714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ční budova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Wh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rok]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MerCelkDodEnergi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91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dnocená budova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erCelkDodEnergi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75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nnotationsubject"/>
        <w:keepNext w:val="true"/>
        <w:tabs>
          <w:tab w:val="clear" w:pos="709"/>
          <w:tab w:val="left" w:pos="1985" w:leader="none"/>
        </w:tabs>
        <w:spacing w:before="240" w:after="120"/>
        <w:rPr/>
      </w:pPr>
      <w:r>
        <w:rPr/>
        <w:t xml:space="preserve">f) požadavek na neobnovitelnou primární energii 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3058"/>
        <w:gridCol w:w="1389"/>
        <w:gridCol w:w="2363"/>
        <w:gridCol w:w="1109"/>
        <w:gridCol w:w="972"/>
      </w:tblGrid>
      <w:tr>
        <w:trPr>
          <w:trHeight w:val="262" w:hRule="atLeast"/>
          <w:cantSplit w:val="true"/>
        </w:trPr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)</w:t>
            </w:r>
          </w:p>
        </w:tc>
        <w:tc>
          <w:tcPr>
            <w:tcW w:w="3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ční budova</w:t>
            </w:r>
          </w:p>
        </w:tc>
        <w:tc>
          <w:tcPr>
            <w:tcW w:w="13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Wh/rok]</w:t>
            </w:r>
          </w:p>
        </w:tc>
        <w:tc>
          <w:tcPr>
            <w:tcW w:w="2363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NeobPrimEne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27,052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něno</w:t>
            </w:r>
          </w:p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no/ne)</w:t>
            </w:r>
          </w:p>
        </w:tc>
        <w:tc>
          <w:tcPr>
            <w:tcW w:w="9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12_787800410"/>
                  <w:enabled/>
                  <w:ddList>
                    <w:result w:val="1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6" w:name="__Fieldmark__2212_787800410"/>
            <w:bookmarkStart w:id="567" w:name="__Fieldmark__2212_787800410"/>
            <w:bookmarkEnd w:id="56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cená budova</w:t>
            </w:r>
          </w:p>
        </w:tc>
        <w:tc>
          <w:tcPr>
            <w:tcW w:w="13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NeobPrimEne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16,754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2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Referenční budova      (ř.10 /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Wh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rok]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RefMerNeobPrimEne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03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3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Hodnocená budova     (ř.11 /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erNeobPrimEne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tabs>
          <w:tab w:val="clear" w:pos="709"/>
          <w:tab w:val="left" w:pos="1985" w:leader="none"/>
        </w:tabs>
        <w:spacing w:before="240" w:after="120"/>
        <w:rPr/>
      </w:pPr>
      <w:r>
        <w:rPr/>
        <w:t>g) primární energie hodnocené budovy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5304"/>
        <w:gridCol w:w="1528"/>
        <w:gridCol w:w="2084"/>
      </w:tblGrid>
      <w:tr>
        <w:trPr>
          <w:trHeight w:val="262" w:hRule="atLeast"/>
          <w:cantSplit w:val="true"/>
        </w:trPr>
        <w:tc>
          <w:tcPr>
            <w:tcW w:w="5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4)</w:t>
            </w:r>
          </w:p>
        </w:tc>
        <w:tc>
          <w:tcPr>
            <w:tcW w:w="5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elková primární energie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Wh/rok]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odstavce"/>
              <w:keepNext w:val="tru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elkPrimEnerBudovy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20,12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5)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bnovitelná primární energie            (ř.14 - ř.11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Wh/rok]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ObnovPrimEnerBudovy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,366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6)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Využití obnovitelných zdrojů energie  z hlediska primární energie                                              (ř.15 / ř.14 x 100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%]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VyuzitiOZ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,1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keepNext w:val="true"/>
        <w:tabs>
          <w:tab w:val="clear" w:pos="709"/>
          <w:tab w:val="left" w:pos="1985" w:leader="none"/>
        </w:tabs>
        <w:spacing w:before="240" w:after="120"/>
        <w:rPr/>
      </w:pPr>
      <w:r>
        <w:rPr>
          <w:rFonts w:cs="Arial" w:ascii="Arial" w:hAnsi="Arial"/>
          <w:b/>
          <w:bCs/>
          <w:color w:val="999999"/>
          <w:szCs w:val="20"/>
        </w:rPr>
        <w:t xml:space="preserve">h) hodnoty pro vytvoření hranic </w:t>
      </w:r>
      <w:r>
        <w:rPr/>
        <w:t>klasifikačních tříd</w:t>
      </w:r>
    </w:p>
    <w:tbl>
      <w:tblPr>
        <w:tblW w:w="96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218"/>
        <w:gridCol w:w="1559"/>
        <w:gridCol w:w="2157"/>
      </w:tblGrid>
      <w:tr>
        <w:trPr/>
        <w:tc>
          <w:tcPr>
            <w:tcW w:w="736" w:type="dxa"/>
            <w:vMerge w:val="restart"/>
            <w:tcBorders>
              <w:top w:val="single" w:sz="12" w:space="0" w:color="999999"/>
              <w:left w:val="single" w:sz="12" w:space="0" w:color="999999"/>
              <w:bottom w:val="single" w:sz="4" w:space="0" w:color="000000"/>
              <w:right w:val="single" w:sz="4" w:space="0" w:color="999999"/>
            </w:tcBorders>
            <w:shd w:fill="F4F4F4" w:val="clear"/>
            <w:textDirection w:val="btL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</w:rPr>
              <w:t>Horní hranici třídy C odpovídají hodnoty:</w:t>
            </w:r>
          </w:p>
        </w:tc>
        <w:tc>
          <w:tcPr>
            <w:tcW w:w="5218" w:type="dxa"/>
            <w:tcBorders>
              <w:top w:val="single" w:sz="12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4F4F4" w:val="clea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hanging="0"/>
              <w:rPr>
                <w:rFonts w:ascii="Arial" w:hAnsi="Arial" w:cs="Arial"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808080"/>
                <w:sz w:val="20"/>
                <w:szCs w:val="20"/>
              </w:rPr>
              <w:t>Celková dodaná energie</w:t>
            </w:r>
          </w:p>
        </w:tc>
        <w:tc>
          <w:tcPr>
            <w:tcW w:w="1559" w:type="dxa"/>
            <w:tcBorders>
              <w:top w:val="single" w:sz="12" w:space="0" w:color="999999"/>
              <w:left w:val="single" w:sz="4" w:space="0" w:color="999999"/>
              <w:bottom w:val="single" w:sz="4" w:space="0" w:color="999999"/>
              <w:right w:val="single" w:sz="12" w:space="0" w:color="999999"/>
            </w:tcBorders>
            <w:shd w:fill="F4F4F4" w:val="clea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Arial" w:hAnsi="Arial" w:cs="Arial"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[MWh/rok]</w:t>
            </w:r>
          </w:p>
        </w:tc>
        <w:tc>
          <w:tcPr>
            <w:tcW w:w="2157" w:type="dxa"/>
            <w:tcBorders>
              <w:top w:val="single" w:sz="12" w:space="0" w:color="999999"/>
              <w:left w:val="single" w:sz="12" w:space="0" w:color="999999"/>
              <w:bottom w:val="single" w:sz="4" w:space="0" w:color="999999"/>
              <w:right w:val="single" w:sz="12" w:space="0" w:color="999999"/>
            </w:tcBorders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right="64" w:hanging="0"/>
              <w:jc w:val="center"/>
              <w:rPr>
                <w:rFonts w:ascii="Arial" w:hAnsi="Arial" w:cs="Arial"/>
                <w:bCs/>
                <w:color w:val="999999"/>
                <w:sz w:val="20"/>
                <w:szCs w:val="20"/>
              </w:rPr>
            </w:pPr>
            <w:r>
              <w:fldChar w:fldCharType="begin">
                <w:ffData>
                  <w:name w:val="RefNovoCD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instrText xml:space="preserve"> FORMTEXT </w:instrText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separate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  <w:t>258,545</w:t>
            </w:r>
            <w:r/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end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12" w:space="0" w:color="999999"/>
              <w:left w:val="single" w:sz="12" w:space="0" w:color="999999"/>
              <w:bottom w:val="single" w:sz="4" w:space="0" w:color="000000"/>
              <w:right w:val="single" w:sz="4" w:space="0" w:color="999999"/>
            </w:tcBorders>
            <w:shd w:fill="F4F4F4" w:val="clear"/>
            <w:textDirection w:val="btL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napToGrid w:val="false"/>
              <w:spacing w:before="80" w:after="80"/>
              <w:ind w:left="0" w:hanging="0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  <w:u w:val="single"/>
              </w:rPr>
            </w:r>
          </w:p>
        </w:tc>
        <w:tc>
          <w:tcPr>
            <w:tcW w:w="52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4F4F4" w:val="clea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hanging="0"/>
              <w:rPr>
                <w:rFonts w:ascii="Arial" w:hAnsi="Arial" w:cs="Arial"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808080"/>
                <w:sz w:val="20"/>
                <w:szCs w:val="20"/>
              </w:rPr>
              <w:t>Neobnovitelná primární energie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999999"/>
            </w:tcBorders>
            <w:shd w:fill="F4F4F4" w:val="clea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Arial" w:hAnsi="Arial" w:cs="Arial"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[MWh/rok]</w:t>
            </w:r>
          </w:p>
        </w:tc>
        <w:tc>
          <w:tcPr>
            <w:tcW w:w="2157" w:type="dxa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12" w:space="0" w:color="999999"/>
            </w:tcBorders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right="64" w:hanging="0"/>
              <w:jc w:val="center"/>
              <w:rPr>
                <w:rFonts w:ascii="Arial" w:hAnsi="Arial" w:cs="Arial"/>
                <w:bCs/>
                <w:color w:val="999999"/>
                <w:sz w:val="20"/>
                <w:szCs w:val="20"/>
              </w:rPr>
            </w:pPr>
            <w:r>
              <w:fldChar w:fldCharType="begin">
                <w:ffData>
                  <w:name w:val="RefNovoNP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instrText xml:space="preserve"> FORMTEXT </w:instrText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separate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  <w:t>294,123</w:t>
            </w:r>
            <w:r/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end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12" w:space="0" w:color="999999"/>
              <w:left w:val="single" w:sz="12" w:space="0" w:color="999999"/>
              <w:bottom w:val="single" w:sz="4" w:space="0" w:color="000000"/>
              <w:right w:val="single" w:sz="4" w:space="0" w:color="999999"/>
            </w:tcBorders>
            <w:shd w:fill="F4F4F4" w:val="clear"/>
            <w:textDirection w:val="btL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napToGrid w:val="false"/>
              <w:spacing w:before="80" w:after="80"/>
              <w:ind w:left="0" w:hanging="0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  <w:u w:val="single"/>
              </w:rPr>
            </w:r>
          </w:p>
        </w:tc>
        <w:tc>
          <w:tcPr>
            <w:tcW w:w="52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4F4F4" w:val="clea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hanging="0"/>
              <w:rPr>
                <w:rFonts w:ascii="Arial" w:hAnsi="Arial" w:cs="Arial"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808080"/>
                <w:sz w:val="20"/>
                <w:szCs w:val="20"/>
              </w:rPr>
              <w:t>Průměrný součinitel prostupu tepla budovy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999999"/>
            </w:tcBorders>
            <w:shd w:fill="F4F4F4" w:val="clea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color w:val="808080"/>
                <w:sz w:val="20"/>
                <w:szCs w:val="20"/>
                <w:lang w:val="en-US"/>
              </w:rPr>
              <w:t>[W/(m</w:t>
            </w:r>
            <w:r>
              <w:rPr>
                <w:rFonts w:cs="Arial" w:ascii="Arial" w:hAnsi="Arial"/>
                <w:bCs/>
                <w:color w:val="808080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Cs/>
                <w:color w:val="808080"/>
                <w:sz w:val="20"/>
                <w:szCs w:val="20"/>
                <w:lang w:val="en-US"/>
              </w:rPr>
              <w:t>.K)]</w:t>
            </w:r>
          </w:p>
        </w:tc>
        <w:tc>
          <w:tcPr>
            <w:tcW w:w="2157" w:type="dxa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12" w:space="0" w:color="999999"/>
            </w:tcBorders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right="64" w:hanging="0"/>
              <w:jc w:val="center"/>
              <w:rPr>
                <w:rFonts w:ascii="Arial" w:hAnsi="Arial" w:cs="Arial"/>
                <w:bCs/>
                <w:color w:val="999999"/>
                <w:sz w:val="20"/>
                <w:szCs w:val="20"/>
              </w:rPr>
            </w:pPr>
            <w:r>
              <w:fldChar w:fldCharType="begin">
                <w:ffData>
                  <w:name w:val="RefNovoUem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instrText xml:space="preserve"> FORMTEXT </w:instrText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separate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  <w:t>0,27</w:t>
            </w:r>
            <w:r/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end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12" w:space="0" w:color="999999"/>
              <w:left w:val="single" w:sz="12" w:space="0" w:color="999999"/>
              <w:bottom w:val="single" w:sz="4" w:space="0" w:color="000000"/>
              <w:right w:val="single" w:sz="4" w:space="0" w:color="999999"/>
            </w:tcBorders>
            <w:shd w:fill="F4F4F4" w:val="clear"/>
            <w:textDirection w:val="btL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napToGrid w:val="false"/>
              <w:spacing w:before="80" w:after="80"/>
              <w:ind w:left="0" w:hanging="0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  <w:u w:val="single"/>
              </w:rPr>
            </w:r>
          </w:p>
        </w:tc>
        <w:tc>
          <w:tcPr>
            <w:tcW w:w="52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4F4F4" w:val="clear"/>
          </w:tcPr>
          <w:p>
            <w:pPr>
              <w:pStyle w:val="Textpsmene"/>
              <w:numPr>
                <w:ilvl w:val="0"/>
                <w:numId w:val="0"/>
              </w:numPr>
              <w:tabs>
                <w:tab w:val="clear" w:pos="709"/>
                <w:tab w:val="left" w:pos="2443" w:leader="none"/>
              </w:tabs>
              <w:spacing w:before="80" w:after="80"/>
              <w:ind w:left="0" w:hanging="0"/>
              <w:rPr>
                <w:rFonts w:ascii="Arial" w:hAnsi="Arial" w:cs="Arial"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808080"/>
                <w:sz w:val="20"/>
                <w:szCs w:val="20"/>
              </w:rPr>
              <w:t xml:space="preserve">Dílčí dodané energie: </w:t>
              <w:tab/>
              <w:t>vytápění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999999"/>
            </w:tcBorders>
            <w:shd w:fill="F4F4F4" w:val="clea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Arial" w:hAnsi="Arial" w:cs="Arial"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[MWh/rok]</w:t>
            </w:r>
          </w:p>
        </w:tc>
        <w:tc>
          <w:tcPr>
            <w:tcW w:w="2157" w:type="dxa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12" w:space="0" w:color="999999"/>
            </w:tcBorders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right="64" w:hanging="0"/>
              <w:jc w:val="center"/>
              <w:rPr>
                <w:rFonts w:ascii="Arial" w:hAnsi="Arial" w:cs="Arial"/>
                <w:bCs/>
                <w:color w:val="999999"/>
                <w:sz w:val="20"/>
                <w:szCs w:val="20"/>
              </w:rPr>
            </w:pPr>
            <w:r>
              <w:fldChar w:fldCharType="begin">
                <w:ffData>
                  <w:name w:val="RefNovo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instrText xml:space="preserve"> FORMTEXT </w:instrText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separate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  <w:t>251,789</w:t>
            </w:r>
            <w:r/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end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12" w:space="0" w:color="999999"/>
              <w:left w:val="single" w:sz="12" w:space="0" w:color="999999"/>
              <w:bottom w:val="single" w:sz="4" w:space="0" w:color="000000"/>
              <w:right w:val="single" w:sz="4" w:space="0" w:color="999999"/>
            </w:tcBorders>
            <w:shd w:fill="F4F4F4" w:val="clear"/>
            <w:textDirection w:val="btL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napToGrid w:val="false"/>
              <w:spacing w:before="80" w:after="80"/>
              <w:ind w:left="0" w:hanging="0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  <w:u w:val="single"/>
              </w:rPr>
            </w:r>
          </w:p>
        </w:tc>
        <w:tc>
          <w:tcPr>
            <w:tcW w:w="52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4F4F4" w:val="clear"/>
          </w:tcPr>
          <w:p>
            <w:pPr>
              <w:pStyle w:val="Textpsmene"/>
              <w:numPr>
                <w:ilvl w:val="0"/>
                <w:numId w:val="0"/>
              </w:numPr>
              <w:tabs>
                <w:tab w:val="clear" w:pos="709"/>
                <w:tab w:val="left" w:pos="2443" w:leader="none"/>
              </w:tabs>
              <w:spacing w:before="80" w:after="80"/>
              <w:ind w:left="0" w:hanging="0"/>
              <w:rPr>
                <w:rFonts w:ascii="Arial" w:hAnsi="Arial" w:cs="Arial"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808080"/>
                <w:sz w:val="20"/>
                <w:szCs w:val="20"/>
              </w:rPr>
              <w:tab/>
              <w:t>chlazení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999999"/>
            </w:tcBorders>
            <w:shd w:fill="F4F4F4" w:val="clea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[MWh/rok]</w:t>
            </w:r>
          </w:p>
        </w:tc>
        <w:tc>
          <w:tcPr>
            <w:tcW w:w="2157" w:type="dxa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12" w:space="0" w:color="999999"/>
            </w:tcBorders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right="64" w:hanging="0"/>
              <w:jc w:val="center"/>
              <w:rPr>
                <w:rFonts w:ascii="Arial" w:hAnsi="Arial" w:cs="Arial"/>
                <w:bCs/>
                <w:color w:val="999999"/>
                <w:sz w:val="20"/>
                <w:szCs w:val="20"/>
              </w:rPr>
            </w:pPr>
            <w:r>
              <w:fldChar w:fldCharType="begin">
                <w:ffData>
                  <w:name w:val="RefNovo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instrText xml:space="preserve"> FORMTEXT </w:instrText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separate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end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12" w:space="0" w:color="999999"/>
              <w:left w:val="single" w:sz="12" w:space="0" w:color="999999"/>
              <w:bottom w:val="single" w:sz="4" w:space="0" w:color="000000"/>
              <w:right w:val="single" w:sz="4" w:space="0" w:color="999999"/>
            </w:tcBorders>
            <w:shd w:fill="F4F4F4" w:val="clear"/>
            <w:textDirection w:val="btL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napToGrid w:val="false"/>
              <w:spacing w:before="80" w:after="80"/>
              <w:ind w:left="0" w:hanging="0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  <w:u w:val="single"/>
              </w:rPr>
            </w:r>
          </w:p>
        </w:tc>
        <w:tc>
          <w:tcPr>
            <w:tcW w:w="52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4F4F4" w:val="clear"/>
          </w:tcPr>
          <w:p>
            <w:pPr>
              <w:pStyle w:val="Textpsmene"/>
              <w:numPr>
                <w:ilvl w:val="0"/>
                <w:numId w:val="0"/>
              </w:numPr>
              <w:tabs>
                <w:tab w:val="clear" w:pos="709"/>
                <w:tab w:val="left" w:pos="2443" w:leader="none"/>
              </w:tabs>
              <w:spacing w:before="80" w:after="80"/>
              <w:ind w:left="0" w:hanging="0"/>
              <w:rPr>
                <w:rFonts w:ascii="Arial" w:hAnsi="Arial" w:cs="Arial"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808080"/>
                <w:sz w:val="20"/>
                <w:szCs w:val="20"/>
              </w:rPr>
              <w:tab/>
              <w:t>větrání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999999"/>
            </w:tcBorders>
            <w:shd w:fill="F4F4F4" w:val="clea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[MWh/rok]</w:t>
            </w:r>
          </w:p>
        </w:tc>
        <w:tc>
          <w:tcPr>
            <w:tcW w:w="2157" w:type="dxa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12" w:space="0" w:color="999999"/>
            </w:tcBorders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right="64" w:hanging="0"/>
              <w:jc w:val="center"/>
              <w:rPr>
                <w:rFonts w:ascii="Arial" w:hAnsi="Arial" w:cs="Arial"/>
                <w:bCs/>
                <w:color w:val="999999"/>
                <w:sz w:val="20"/>
                <w:szCs w:val="20"/>
              </w:rPr>
            </w:pPr>
            <w:r>
              <w:fldChar w:fldCharType="begin">
                <w:ffData>
                  <w:name w:val="RefNovoVet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instrText xml:space="preserve"> FORMTEXT </w:instrText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separate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end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12" w:space="0" w:color="999999"/>
              <w:left w:val="single" w:sz="12" w:space="0" w:color="999999"/>
              <w:bottom w:val="single" w:sz="4" w:space="0" w:color="000000"/>
              <w:right w:val="single" w:sz="4" w:space="0" w:color="999999"/>
            </w:tcBorders>
            <w:shd w:fill="F4F4F4" w:val="clear"/>
            <w:textDirection w:val="btL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napToGrid w:val="false"/>
              <w:spacing w:before="80" w:after="80"/>
              <w:ind w:left="0" w:hanging="0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  <w:u w:val="single"/>
              </w:rPr>
            </w:r>
          </w:p>
        </w:tc>
        <w:tc>
          <w:tcPr>
            <w:tcW w:w="52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4F4F4" w:val="clear"/>
          </w:tcPr>
          <w:p>
            <w:pPr>
              <w:pStyle w:val="Textpsmene"/>
              <w:numPr>
                <w:ilvl w:val="0"/>
                <w:numId w:val="0"/>
              </w:numPr>
              <w:tabs>
                <w:tab w:val="clear" w:pos="709"/>
                <w:tab w:val="left" w:pos="2443" w:leader="none"/>
              </w:tabs>
              <w:spacing w:before="80" w:after="80"/>
              <w:ind w:left="0" w:hanging="0"/>
              <w:rPr>
                <w:rFonts w:ascii="Arial" w:hAnsi="Arial" w:cs="Arial"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808080"/>
                <w:sz w:val="20"/>
                <w:szCs w:val="20"/>
              </w:rPr>
              <w:tab/>
              <w:t>úprava vlhkosti vzduchu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999999"/>
            </w:tcBorders>
            <w:shd w:fill="F4F4F4" w:val="clea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[MWh/rok]</w:t>
            </w:r>
          </w:p>
        </w:tc>
        <w:tc>
          <w:tcPr>
            <w:tcW w:w="2157" w:type="dxa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12" w:space="0" w:color="999999"/>
            </w:tcBorders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right="64" w:hanging="0"/>
              <w:jc w:val="center"/>
              <w:rPr>
                <w:rFonts w:ascii="Arial" w:hAnsi="Arial" w:cs="Arial"/>
                <w:bCs/>
                <w:color w:val="999999"/>
                <w:sz w:val="20"/>
                <w:szCs w:val="20"/>
              </w:rPr>
            </w:pPr>
            <w:r>
              <w:fldChar w:fldCharType="begin">
                <w:ffData>
                  <w:name w:val="RefNovoR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instrText xml:space="preserve"> FORMTEXT </w:instrText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separate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end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12" w:space="0" w:color="999999"/>
              <w:left w:val="single" w:sz="12" w:space="0" w:color="999999"/>
              <w:bottom w:val="single" w:sz="4" w:space="0" w:color="000000"/>
              <w:right w:val="single" w:sz="4" w:space="0" w:color="999999"/>
            </w:tcBorders>
            <w:shd w:fill="F4F4F4" w:val="clear"/>
            <w:textDirection w:val="btL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napToGrid w:val="false"/>
              <w:spacing w:before="80" w:after="80"/>
              <w:ind w:left="0" w:hanging="0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  <w:u w:val="single"/>
              </w:rPr>
            </w:r>
          </w:p>
        </w:tc>
        <w:tc>
          <w:tcPr>
            <w:tcW w:w="52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4F4F4" w:val="clear"/>
          </w:tcPr>
          <w:p>
            <w:pPr>
              <w:pStyle w:val="Textpsmene"/>
              <w:numPr>
                <w:ilvl w:val="0"/>
                <w:numId w:val="0"/>
              </w:numPr>
              <w:tabs>
                <w:tab w:val="clear" w:pos="709"/>
                <w:tab w:val="left" w:pos="2443" w:leader="none"/>
              </w:tabs>
              <w:spacing w:before="80" w:after="80"/>
              <w:ind w:left="0" w:hanging="0"/>
              <w:rPr>
                <w:rFonts w:ascii="Arial" w:hAnsi="Arial" w:cs="Arial"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808080"/>
                <w:sz w:val="20"/>
                <w:szCs w:val="20"/>
              </w:rPr>
              <w:tab/>
              <w:t>příprava teplé vody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999999"/>
            </w:tcBorders>
            <w:shd w:fill="F4F4F4" w:val="clea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[MWh/rok]</w:t>
            </w:r>
          </w:p>
        </w:tc>
        <w:tc>
          <w:tcPr>
            <w:tcW w:w="2157" w:type="dxa"/>
            <w:tcBorders>
              <w:top w:val="single" w:sz="4" w:space="0" w:color="999999"/>
              <w:left w:val="single" w:sz="12" w:space="0" w:color="999999"/>
              <w:bottom w:val="single" w:sz="4" w:space="0" w:color="999999"/>
              <w:right w:val="single" w:sz="12" w:space="0" w:color="999999"/>
            </w:tcBorders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right="64" w:hanging="0"/>
              <w:jc w:val="center"/>
              <w:rPr>
                <w:rFonts w:ascii="Arial" w:hAnsi="Arial" w:cs="Arial"/>
                <w:bCs/>
                <w:color w:val="999999"/>
                <w:sz w:val="20"/>
                <w:szCs w:val="20"/>
              </w:rPr>
            </w:pPr>
            <w:r>
              <w:fldChar w:fldCharType="begin">
                <w:ffData>
                  <w:name w:val="RefNovoT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instrText xml:space="preserve"> FORMTEXT </w:instrText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separate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  <w:t>1,639</w:t>
            </w:r>
            <w:r/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end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12" w:space="0" w:color="999999"/>
              <w:left w:val="single" w:sz="12" w:space="0" w:color="999999"/>
              <w:bottom w:val="single" w:sz="4" w:space="0" w:color="000000"/>
              <w:right w:val="single" w:sz="4" w:space="0" w:color="999999"/>
            </w:tcBorders>
            <w:shd w:fill="F4F4F4" w:val="clear"/>
            <w:textDirection w:val="btL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napToGrid w:val="false"/>
              <w:spacing w:before="80" w:after="80"/>
              <w:ind w:left="0" w:hanging="0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  <w:u w:val="single"/>
              </w:rPr>
            </w:r>
          </w:p>
        </w:tc>
        <w:tc>
          <w:tcPr>
            <w:tcW w:w="5218" w:type="dxa"/>
            <w:tcBorders>
              <w:top w:val="single" w:sz="4" w:space="0" w:color="999999"/>
              <w:left w:val="single" w:sz="4" w:space="0" w:color="999999"/>
              <w:bottom w:val="single" w:sz="12" w:space="0" w:color="999999"/>
              <w:right w:val="single" w:sz="4" w:space="0" w:color="999999"/>
            </w:tcBorders>
            <w:shd w:fill="F4F4F4" w:val="clear"/>
          </w:tcPr>
          <w:p>
            <w:pPr>
              <w:pStyle w:val="Textpsmene"/>
              <w:numPr>
                <w:ilvl w:val="0"/>
                <w:numId w:val="0"/>
              </w:numPr>
              <w:tabs>
                <w:tab w:val="clear" w:pos="709"/>
                <w:tab w:val="left" w:pos="2443" w:leader="none"/>
              </w:tabs>
              <w:spacing w:before="80" w:after="80"/>
              <w:ind w:left="0" w:hanging="0"/>
              <w:rPr>
                <w:rFonts w:ascii="Arial" w:hAnsi="Arial" w:cs="Arial"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808080"/>
                <w:sz w:val="20"/>
                <w:szCs w:val="20"/>
              </w:rPr>
              <w:tab/>
              <w:t>osvětlení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12" w:space="0" w:color="999999"/>
              <w:right w:val="single" w:sz="12" w:space="0" w:color="999999"/>
            </w:tcBorders>
            <w:shd w:fill="F4F4F4" w:val="clea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hanging="0"/>
              <w:jc w:val="center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[MWh/rok]</w:t>
            </w:r>
          </w:p>
        </w:tc>
        <w:tc>
          <w:tcPr>
            <w:tcW w:w="2157" w:type="dxa"/>
            <w:tcBorders>
              <w:top w:val="single" w:sz="4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right="64" w:hanging="0"/>
              <w:jc w:val="center"/>
              <w:rPr>
                <w:rFonts w:ascii="Arial" w:hAnsi="Arial" w:cs="Arial"/>
                <w:bCs/>
                <w:color w:val="999999"/>
                <w:sz w:val="20"/>
                <w:szCs w:val="20"/>
              </w:rPr>
            </w:pPr>
            <w:r>
              <w:fldChar w:fldCharType="begin">
                <w:ffData>
                  <w:name w:val="RefNovoOs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instrText xml:space="preserve"> FORMTEXT </w:instrText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separate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  <w:t>5,117</w:t>
            </w:r>
            <w:r/>
            <w:r>
              <w:rPr>
                <w:sz w:val="20"/>
                <w:szCs w:val="20"/>
                <w:rFonts w:cs="Arial" w:ascii="Arial" w:hAnsi="Arial"/>
                <w:color w:val="999999"/>
              </w:rPr>
              <w:fldChar w:fldCharType="end"/>
            </w: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</w:p>
        </w:tc>
      </w:tr>
      <w:tr>
        <w:trPr/>
        <w:tc>
          <w:tcPr>
            <w:tcW w:w="9670" w:type="dxa"/>
            <w:gridSpan w:val="4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FFFFFF" w:val="clear"/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spacing w:before="80" w:after="80"/>
              <w:ind w:left="0" w:right="64" w:hanging="0"/>
              <w:rPr>
                <w:rFonts w:ascii="Arial" w:hAnsi="Arial" w:cs="Arial"/>
                <w:color w:val="999999"/>
                <w:sz w:val="20"/>
                <w:szCs w:val="20"/>
              </w:rPr>
            </w:pPr>
            <w:r>
              <w:rPr>
                <w:rFonts w:cs="Arial" w:ascii="Arial" w:hAnsi="Arial"/>
                <w:color w:val="999999"/>
                <w:sz w:val="20"/>
                <w:szCs w:val="20"/>
              </w:rPr>
              <w:t>Tabulka h) obsahuje hodnoty, které se použijí pro vytvoření hranic klasifikačních tříd podle přílohy č. 2.</w:t>
            </w:r>
          </w:p>
        </w:tc>
      </w:tr>
    </w:tbl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Textpsmene"/>
        <w:numPr>
          <w:ilvl w:val="0"/>
          <w:numId w:val="0"/>
        </w:numPr>
        <w:spacing w:before="120" w:after="240"/>
        <w:ind w:left="0" w:hanging="0"/>
        <w:rPr>
          <w:rFonts w:ascii="Arial" w:hAnsi="Arial" w:cs="Arial"/>
          <w:b/>
          <w:b/>
          <w:bCs/>
          <w:sz w:val="26"/>
          <w:szCs w:val="20"/>
          <w:u w:val="single"/>
        </w:rPr>
      </w:pPr>
      <w:r>
        <w:rPr>
          <w:rFonts w:cs="Arial" w:ascii="Arial" w:hAnsi="Arial"/>
          <w:b/>
          <w:bCs/>
          <w:sz w:val="26"/>
          <w:szCs w:val="20"/>
          <w:u w:val="single"/>
        </w:rPr>
        <w:t>Analýza technické, ekonomické a ekologické proveditelnosti alternativních systémů dodávek energie u nových budov a u větší změny dokončených budov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1995"/>
        <w:gridCol w:w="1896"/>
        <w:gridCol w:w="318"/>
        <w:gridCol w:w="1286"/>
        <w:gridCol w:w="1464"/>
      </w:tblGrid>
      <w:tr>
        <w:trPr>
          <w:cantSplit w:val="true"/>
        </w:trPr>
        <w:tc>
          <w:tcPr>
            <w:tcW w:w="23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ernativní systémy</w:t>
            </w:r>
          </w:p>
        </w:tc>
        <w:tc>
          <w:tcPr>
            <w:tcW w:w="695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Paragraf"/>
              <w:keepNext w:val="false"/>
              <w:keepLines w:val="false"/>
              <w:spacing w:before="40" w:after="40"/>
              <w:outlineLvl w:val="9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ouzení proveditelnosti</w:t>
            </w:r>
          </w:p>
        </w:tc>
      </w:tr>
      <w:tr>
        <w:trPr>
          <w:trHeight w:val="1242" w:hRule="atLeast"/>
          <w:cantSplit w:val="true"/>
        </w:trPr>
        <w:tc>
          <w:tcPr>
            <w:tcW w:w="23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ístní systémy dodávky energie využívající energii z OZ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binovaná výroba elektřiny a tepla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stava zásobování  tepelnou energií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pelné čerpadlo</w:t>
            </w:r>
          </w:p>
        </w:tc>
      </w:tr>
      <w:tr>
        <w:trPr>
          <w:cantSplit w:val="true"/>
        </w:trPr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chnická </w:t>
            </w:r>
          </w:p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ditelnos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228_787800410"/>
                  <w:enabled/>
                  <w:ddList>
                    <w:result w:val="1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68" w:name="__Fieldmark__2228_787800410"/>
            <w:bookmarkStart w:id="569" w:name="__Fieldmark__2228_787800410"/>
            <w:bookmarkEnd w:id="569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229_787800410"/>
                  <w:enabled/>
                  <w:ddList>
                    <w:result w:val="1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70" w:name="__Fieldmark__2229_787800410"/>
            <w:bookmarkStart w:id="571" w:name="__Fieldmark__2229_787800410"/>
            <w:bookmarkEnd w:id="571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30_787800410"/>
                  <w:enabled/>
                  <w:ddList>
                    <w:result w:val="1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72" w:name="__Fieldmark__2230_787800410"/>
            <w:bookmarkStart w:id="573" w:name="__Fieldmark__2230_787800410"/>
            <w:bookmarkEnd w:id="573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31_787800410"/>
                  <w:enabled/>
                  <w:ddList>
                    <w:result w:val="1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74" w:name="__Fieldmark__2231_787800410"/>
            <w:bookmarkStart w:id="575" w:name="__Fieldmark__2231_787800410"/>
            <w:bookmarkEnd w:id="575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konomická </w:t>
            </w:r>
          </w:p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ditel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232_787800410"/>
                  <w:enabled/>
                  <w:ddList>
                    <w:result w:val="2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76" w:name="__Fieldmark__2232_787800410"/>
            <w:bookmarkStart w:id="577" w:name="__Fieldmark__2232_787800410"/>
            <w:bookmarkEnd w:id="577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233_787800410"/>
                  <w:enabled/>
                  <w:ddList>
                    <w:result w:val="2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78" w:name="__Fieldmark__2233_787800410"/>
            <w:bookmarkStart w:id="579" w:name="__Fieldmark__2233_787800410"/>
            <w:bookmarkEnd w:id="579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34_787800410"/>
                  <w:enabled/>
                  <w:ddList>
                    <w:result w:val="2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80" w:name="__Fieldmark__2234_787800410"/>
            <w:bookmarkStart w:id="581" w:name="__Fieldmark__2234_787800410"/>
            <w:bookmarkEnd w:id="581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35_787800410"/>
                  <w:enabled/>
                  <w:ddList>
                    <w:result w:val="2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82" w:name="__Fieldmark__2235_787800410"/>
            <w:bookmarkStart w:id="583" w:name="__Fieldmark__2235_787800410"/>
            <w:bookmarkEnd w:id="583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logická</w:t>
            </w:r>
          </w:p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ditel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236_787800410"/>
                  <w:enabled/>
                  <w:ddList>
                    <w:result w:val="1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84" w:name="__Fieldmark__2236_787800410"/>
            <w:bookmarkStart w:id="585" w:name="__Fieldmark__2236_787800410"/>
            <w:bookmarkEnd w:id="585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237_787800410"/>
                  <w:enabled/>
                  <w:ddList>
                    <w:result w:val="1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86" w:name="__Fieldmark__2237_787800410"/>
            <w:bookmarkStart w:id="587" w:name="__Fieldmark__2237_787800410"/>
            <w:bookmarkEnd w:id="587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38_787800410"/>
                  <w:enabled/>
                  <w:ddList>
                    <w:result w:val="1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88" w:name="__Fieldmark__2238_787800410"/>
            <w:bookmarkStart w:id="589" w:name="__Fieldmark__2238_787800410"/>
            <w:bookmarkEnd w:id="589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39_787800410"/>
                  <w:enabled/>
                  <w:ddList>
                    <w:result w:val="1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90" w:name="__Fieldmark__2239_787800410"/>
            <w:bookmarkStart w:id="591" w:name="__Fieldmark__2239_787800410"/>
            <w:bookmarkEnd w:id="591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poručení k realizaci a zdůvodnění </w:t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 xml:space="preserve">Provedení alternativních zdrojů v tomto zařízení má dlouhodobou  návratnost a vysoké pořizovací náklady. 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um vypracování analýzy</w:t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15.7.2014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pracovatel analýzy</w:t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Ing.Jindra Novotná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nergetický posudek </w:t>
            </w:r>
          </w:p>
        </w:tc>
        <w:tc>
          <w:tcPr>
            <w:tcW w:w="420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vinnost vypracovat energetický posudek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__Fieldmark__2243_787800410"/>
                  <w:enabled/>
                  <w:ddList>
                    <w:result w:val="2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592" w:name="__Fieldmark__2243_787800410"/>
            <w:bookmarkStart w:id="593" w:name="__Fieldmark__2243_787800410"/>
            <w:bookmarkEnd w:id="593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nergetický posudek je součástí analýzy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__Fieldmark__2244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594" w:name="__Fieldmark__2244_787800410"/>
            <w:bookmarkStart w:id="595" w:name="__Fieldmark__2244_787800410"/>
            <w:bookmarkEnd w:id="595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atum vypracování energetického posudku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Zpracovatel energetického posudku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</w:tbl>
    <w:p>
      <w:pPr>
        <w:pStyle w:val="Textodstavce"/>
        <w:numPr>
          <w:ilvl w:val="0"/>
          <w:numId w:val="0"/>
        </w:numPr>
        <w:spacing w:before="240" w:after="0"/>
        <w:ind w:left="0" w:hanging="0"/>
        <w:jc w:val="both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  <w:r>
        <w:br w:type="page"/>
      </w:r>
    </w:p>
    <w:p>
      <w:pPr>
        <w:pStyle w:val="Textodstavce"/>
        <w:numPr>
          <w:ilvl w:val="0"/>
          <w:numId w:val="0"/>
        </w:numPr>
        <w:spacing w:before="120" w:after="240"/>
        <w:ind w:left="0" w:hanging="0"/>
        <w:rPr/>
      </w:pPr>
      <w:r>
        <w:rPr>
          <w:rFonts w:cs="Arial" w:ascii="Arial" w:hAnsi="Arial"/>
          <w:b/>
          <w:bCs/>
          <w:sz w:val="26"/>
          <w:szCs w:val="20"/>
          <w:u w:val="single"/>
        </w:rPr>
        <w:t xml:space="preserve">Doporučená technicky a ekonomicky vhodná opatření </w:t>
      </w:r>
      <w:r>
        <w:rPr/>
        <w:t xml:space="preserve">pro snížení energetické náročnosti budovy 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2328"/>
        <w:gridCol w:w="15"/>
        <w:gridCol w:w="5"/>
        <w:gridCol w:w="23"/>
        <w:gridCol w:w="1102"/>
        <w:gridCol w:w="17"/>
        <w:gridCol w:w="11"/>
        <w:gridCol w:w="1121"/>
        <w:gridCol w:w="22"/>
        <w:gridCol w:w="1127"/>
        <w:gridCol w:w="24"/>
        <w:gridCol w:w="1150"/>
        <w:gridCol w:w="19"/>
        <w:gridCol w:w="1098"/>
      </w:tblGrid>
      <w:tr>
        <w:trPr>
          <w:trHeight w:val="1995" w:hRule="atLeast"/>
          <w:cantSplit w:val="true"/>
        </w:trPr>
        <w:tc>
          <w:tcPr>
            <w:tcW w:w="3657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pis opatření</w:t>
            </w:r>
          </w:p>
        </w:tc>
        <w:tc>
          <w:tcPr>
            <w:tcW w:w="11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dpokládaný průměrný součinitel prostupu tepla</w:t>
            </w:r>
          </w:p>
        </w:tc>
        <w:tc>
          <w:tcPr>
            <w:tcW w:w="11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adpisoddlu"/>
              <w:keepNext w:val="false"/>
              <w:keepLines w:val="false"/>
              <w:ind w:left="113" w:right="113" w:hanging="0"/>
              <w:outlineLvl w:val="9"/>
              <w:rPr/>
            </w:pPr>
            <w:r>
              <w:rPr>
                <w:rFonts w:cs="Arial" w:ascii="Arial" w:hAnsi="Arial"/>
                <w:sz w:val="20"/>
                <w:szCs w:val="20"/>
              </w:rPr>
              <w:t>Předpokládaná dodaná energie</w:t>
            </w:r>
          </w:p>
        </w:tc>
        <w:tc>
          <w:tcPr>
            <w:tcW w:w="11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adpisoddlu"/>
              <w:keepNext w:val="false"/>
              <w:keepLines w:val="false"/>
              <w:spacing w:before="0" w:after="120"/>
              <w:ind w:left="113" w:right="113" w:hanging="0"/>
              <w:outlineLvl w:val="9"/>
              <w:rPr/>
            </w:pPr>
            <w:r>
              <w:rPr>
                <w:rFonts w:cs="Arial" w:ascii="Arial" w:hAnsi="Arial"/>
                <w:sz w:val="20"/>
                <w:szCs w:val="20"/>
              </w:rPr>
              <w:t>Předpokládaná neobnovitelná primární energie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adpisoddlu"/>
              <w:keepNext w:val="false"/>
              <w:keepLines w:val="false"/>
              <w:spacing w:before="120" w:after="0"/>
              <w:ind w:left="113" w:right="113" w:hanging="0"/>
              <w:outlineLvl w:val="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pokládaná úspora celkové dodané energie</w:t>
            </w:r>
          </w:p>
        </w:tc>
        <w:tc>
          <w:tcPr>
            <w:tcW w:w="11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Paragraf"/>
              <w:keepNext w:val="false"/>
              <w:keepLines w:val="false"/>
              <w:spacing w:before="120" w:after="120"/>
              <w:ind w:left="113" w:right="113" w:hanging="0"/>
              <w:outlineLvl w:val="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dpokládaná úspora neobnovitelné primární energie</w:t>
            </w:r>
          </w:p>
        </w:tc>
      </w:tr>
      <w:tr>
        <w:trPr>
          <w:trHeight w:val="264" w:hRule="atLeast"/>
        </w:trPr>
        <w:tc>
          <w:tcPr>
            <w:tcW w:w="3657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[W/(m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20"/>
              </w:rPr>
              <w:t>.K)]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adpisoddlu"/>
              <w:keepNext w:val="false"/>
              <w:keepLines w:val="false"/>
              <w:spacing w:before="40" w:after="40"/>
              <w:outlineLvl w:val="9"/>
              <w:rPr>
                <w:rFonts w:ascii="Arial" w:hAnsi="Arial" w:cs="Arial"/>
                <w:b w:val="false"/>
                <w:b w:val="false"/>
                <w:sz w:val="18"/>
                <w:szCs w:val="20"/>
              </w:rPr>
            </w:pPr>
            <w:r>
              <w:rPr>
                <w:rFonts w:cs="Arial" w:ascii="Arial" w:hAnsi="Arial"/>
                <w:b w:val="false"/>
                <w:sz w:val="18"/>
                <w:szCs w:val="20"/>
              </w:rPr>
              <w:t>[MWh/rok]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adpisoddlu"/>
              <w:keepNext w:val="false"/>
              <w:keepLines w:val="false"/>
              <w:spacing w:before="40" w:after="40"/>
              <w:outlineLvl w:val="9"/>
              <w:rPr>
                <w:rFonts w:ascii="Arial" w:hAnsi="Arial" w:cs="Arial"/>
                <w:b w:val="false"/>
                <w:b w:val="false"/>
                <w:sz w:val="18"/>
                <w:szCs w:val="20"/>
              </w:rPr>
            </w:pPr>
            <w:r>
              <w:rPr>
                <w:rFonts w:cs="Arial" w:ascii="Arial" w:hAnsi="Arial"/>
                <w:b w:val="false"/>
                <w:sz w:val="18"/>
                <w:szCs w:val="20"/>
              </w:rPr>
              <w:t>[MWh/rok]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adpisoddlu"/>
              <w:spacing w:before="40" w:after="40"/>
              <w:rPr>
                <w:rFonts w:ascii="Arial" w:hAnsi="Arial" w:cs="Arial"/>
                <w:b w:val="false"/>
                <w:b w:val="false"/>
                <w:sz w:val="18"/>
                <w:szCs w:val="20"/>
              </w:rPr>
            </w:pPr>
            <w:r>
              <w:rPr>
                <w:rFonts w:cs="Arial" w:ascii="Arial" w:hAnsi="Arial"/>
                <w:b w:val="false"/>
                <w:sz w:val="18"/>
                <w:szCs w:val="20"/>
              </w:rPr>
              <w:t>[MWh/rok]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Paragraf"/>
              <w:keepNext w:val="false"/>
              <w:keepLines w:val="false"/>
              <w:spacing w:before="40" w:after="40"/>
              <w:outlineLvl w:val="9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[MWh/rok]</w:t>
            </w:r>
          </w:p>
        </w:tc>
      </w:tr>
      <w:tr>
        <w:trPr/>
        <w:tc>
          <w:tcPr>
            <w:tcW w:w="9348" w:type="dxa"/>
            <w:gridSpan w:val="1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u w:val="single"/>
              </w:rPr>
              <w:t>Stavební prvky a konstrukce budovy:</w:t>
            </w:r>
          </w:p>
        </w:tc>
      </w:tr>
      <w:tr>
        <w:trPr/>
        <w:tc>
          <w:tcPr>
            <w:tcW w:w="36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68" w:right="-108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emProDopo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2"/>
              </w:rPr>
            </w:r>
            <w:r>
              <w:rPr>
                <w:sz w:val="18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2"/>
              </w:rPr>
              <w:t>0,38</w:t>
            </w:r>
            <w:r/>
            <w:r>
              <w:rPr>
                <w:sz w:val="18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DodEnKc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NPEKc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48" w:type="dxa"/>
            <w:gridSpan w:val="1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Technické systémy budovy: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tápění: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ind w:left="-160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DodEnVytProDopo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221,882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DodEn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0,000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NPEVy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azení: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ind w:left="-160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DodEnChlazProDopo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DodEn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NPEChla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ětrání: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ind w:left="-160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DodEnVetrProDopo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DodEnVet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NPEVet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prava vlhkosti vzduchu: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ind w:left="-160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DodEnRHProDopo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DodEnR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NPER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prava </w:t>
            </w:r>
          </w:p>
          <w:p>
            <w:pPr>
              <w:pStyle w:val="Normal"/>
              <w:spacing w:before="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plé vody: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ind w:left="-160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DodEnTVProDopo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1,548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DodEnT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0,000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NPET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větlení: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ind w:left="-160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DodEnOsvProDopo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15,283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DodEnOs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</w:rPr>
              <w:t>0,000</w:t>
            </w:r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NPEOs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48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Obsluha a provoz systémů budovy:</w:t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ind w:left="-147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DodEnObsluha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NPEObsluha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48" w:type="dxa"/>
            <w:gridSpan w:val="1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Ostatní – uveďte jaké:</w:t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ind w:left="-147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DodEnOstatni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sporaNPEOstatni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</w:t>
            </w:r>
          </w:p>
        </w:tc>
        <w:tc>
          <w:tcPr>
            <w:tcW w:w="1145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before="40" w:after="40"/>
              <w:ind w:left="-147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49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fldChar w:fldCharType="begin">
                <w:ffData>
                  <w:name w:val="CelkDodEnProDopo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20"/>
              </w:rPr>
              <w:t>238,713</w:t>
            </w:r>
            <w:r/>
            <w:r>
              <w:rPr>
                <w:sz w:val="18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fldChar w:fldCharType="begin">
                <w:ffData>
                  <w:name w:val="CelkNPEproDopo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20"/>
              </w:rPr>
              <w:t>316,753</w:t>
            </w:r>
            <w:r/>
            <w:r>
              <w:rPr>
                <w:sz w:val="18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1193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fldChar w:fldCharType="begin">
                <w:ffData>
                  <w:name w:val="CelkUsporaDodE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20"/>
              </w:rPr>
              <w:t>0,000</w:t>
            </w:r>
            <w:r/>
            <w:r>
              <w:rPr>
                <w:sz w:val="18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fldChar w:fldCharType="begin">
                <w:ffData>
                  <w:name w:val="CelkUsporaNP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20"/>
              </w:rPr>
              <w:t>     </w:t>
            </w:r>
            <w:r/>
            <w:r>
              <w:rPr>
                <w:sz w:val="18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</w:tbl>
    <w:p>
      <w:pPr>
        <w:pStyle w:val="Textpsmene"/>
        <w:numPr>
          <w:ilvl w:val="0"/>
          <w:numId w:val="0"/>
        </w:numPr>
        <w:ind w:left="425" w:hanging="425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826"/>
        <w:gridCol w:w="1705"/>
        <w:gridCol w:w="1413"/>
        <w:gridCol w:w="254"/>
        <w:gridCol w:w="1675"/>
      </w:tblGrid>
      <w:tr>
        <w:trPr>
          <w:cantSplit w:val="true"/>
        </w:trPr>
        <w:tc>
          <w:tcPr>
            <w:tcW w:w="2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adpisoddlu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atření</w:t>
            </w:r>
          </w:p>
        </w:tc>
        <w:tc>
          <w:tcPr>
            <w:tcW w:w="687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Paragraf"/>
              <w:keepNext w:val="false"/>
              <w:keepLines w:val="false"/>
              <w:spacing w:before="40" w:after="40"/>
              <w:outlineLvl w:val="9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ouzení vhodnosti opatření</w:t>
            </w:r>
          </w:p>
        </w:tc>
      </w:tr>
      <w:tr>
        <w:trPr>
          <w:trHeight w:val="605" w:hRule="atLeast"/>
          <w:cantSplit w:val="true"/>
        </w:trPr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adpisoddlu"/>
              <w:keepLines w:val="fals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vební prvky a konstrukce budovy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hnické systémy budovy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luha a provoz systémů budovy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tatní - uvést jaké:</w:t>
            </w:r>
          </w:p>
        </w:tc>
      </w:tr>
      <w:tr>
        <w:trPr>
          <w:trHeight w:val="384" w:hRule="atLeast"/>
          <w:cantSplit w:val="true"/>
        </w:trPr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adpisoddlu"/>
              <w:keepLines w:val="false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</w:r>
            <w:r>
              <w:rPr>
                <w:sz w:val="18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ká vhodnost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286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96" w:name="__Fieldmark__2286_787800410"/>
            <w:bookmarkStart w:id="597" w:name="__Fieldmark__2286_787800410"/>
            <w:bookmarkEnd w:id="597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287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98" w:name="__Fieldmark__2287_787800410"/>
            <w:bookmarkStart w:id="599" w:name="__Fieldmark__2287_787800410"/>
            <w:bookmarkEnd w:id="599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88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00" w:name="__Fieldmark__2288_787800410"/>
            <w:bookmarkStart w:id="601" w:name="__Fieldmark__2288_787800410"/>
            <w:bookmarkEnd w:id="601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89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02" w:name="__Fieldmark__2289_787800410"/>
            <w:bookmarkStart w:id="603" w:name="__Fieldmark__2289_787800410"/>
            <w:bookmarkEnd w:id="603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ční vhodnos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290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04" w:name="__Fieldmark__2290_787800410"/>
            <w:bookmarkStart w:id="605" w:name="__Fieldmark__2290_787800410"/>
            <w:bookmarkEnd w:id="605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291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06" w:name="__Fieldmark__2291_787800410"/>
            <w:bookmarkStart w:id="607" w:name="__Fieldmark__2291_787800410"/>
            <w:bookmarkEnd w:id="607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92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08" w:name="__Fieldmark__2292_787800410"/>
            <w:bookmarkStart w:id="609" w:name="__Fieldmark__2292_787800410"/>
            <w:bookmarkEnd w:id="609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93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10" w:name="__Fieldmark__2293_787800410"/>
            <w:bookmarkStart w:id="611" w:name="__Fieldmark__2293_787800410"/>
            <w:bookmarkEnd w:id="611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konomická vhodnos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294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12" w:name="__Fieldmark__2294_787800410"/>
            <w:bookmarkStart w:id="613" w:name="__Fieldmark__2294_787800410"/>
            <w:bookmarkEnd w:id="613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295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14" w:name="__Fieldmark__2295_787800410"/>
            <w:bookmarkStart w:id="615" w:name="__Fieldmark__2295_787800410"/>
            <w:bookmarkEnd w:id="615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96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16" w:name="__Fieldmark__2296_787800410"/>
            <w:bookmarkStart w:id="617" w:name="__Fieldmark__2296_787800410"/>
            <w:bookmarkEnd w:id="617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297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18" w:name="__Fieldmark__2297_787800410"/>
            <w:bookmarkStart w:id="619" w:name="__Fieldmark__2297_787800410"/>
            <w:bookmarkEnd w:id="619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poručení k realizaci a zdůvodnění</w:t>
            </w:r>
          </w:p>
        </w:tc>
        <w:tc>
          <w:tcPr>
            <w:tcW w:w="687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um vypracování doporučených opatření</w:t>
            </w:r>
          </w:p>
        </w:tc>
        <w:tc>
          <w:tcPr>
            <w:tcW w:w="687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pracovatel analýzy</w:t>
            </w:r>
          </w:p>
        </w:tc>
        <w:tc>
          <w:tcPr>
            <w:tcW w:w="687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etický posudek</w:t>
            </w:r>
          </w:p>
        </w:tc>
        <w:tc>
          <w:tcPr>
            <w:tcW w:w="49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nergetický posudek je součástí analýzy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__Fieldmark__2301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620" w:name="__Fieldmark__2301_787800410"/>
            <w:bookmarkStart w:id="621" w:name="__Fieldmark__2301_787800410"/>
            <w:bookmarkEnd w:id="621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atum vypracování energetického posudku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Zpracovatel energetického posudku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240" w:after="240"/>
        <w:rPr/>
      </w:pPr>
      <w:r>
        <w:br w:type="page"/>
      </w:r>
      <w:r>
        <w:rPr>
          <w:rFonts w:cs="Arial" w:ascii="Arial" w:hAnsi="Arial"/>
          <w:b/>
          <w:bCs/>
          <w:sz w:val="26"/>
          <w:szCs w:val="20"/>
          <w:u w:val="single"/>
        </w:rPr>
        <w:t>Závěrečné hodnocení energetického specialisty</w:t>
      </w:r>
      <w:r>
        <w:rPr/>
        <w:t xml:space="preserve"> 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>
          <w:trHeight w:val="390" w:hRule="atLeast"/>
        </w:trPr>
        <w:tc>
          <w:tcPr>
            <w:tcW w:w="96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Annotationsubject"/>
              <w:spacing w:before="40" w:after="40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Nová budova nebo budova s téměř nulovou spotřebou energie </w:t>
            </w:r>
          </w:p>
        </w:tc>
      </w:tr>
      <w:tr>
        <w:trPr>
          <w:trHeight w:val="390" w:hRule="atLeast"/>
        </w:trPr>
        <w:tc>
          <w:tcPr>
            <w:tcW w:w="8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numPr>
                <w:ilvl w:val="0"/>
                <w:numId w:val="2"/>
              </w:numPr>
              <w:ind w:left="1145" w:hanging="86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ňuje požadavek podle § 6 odst.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304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22" w:name="__Fieldmark__2304_787800410"/>
            <w:bookmarkStart w:id="623" w:name="__Fieldmark__2304_787800410"/>
            <w:bookmarkEnd w:id="623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08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numPr>
                <w:ilvl w:val="0"/>
                <w:numId w:val="2"/>
              </w:numPr>
              <w:ind w:left="1145" w:hanging="86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řída energetické náročnosti budovy pro celkovou dodanou energ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305_787800410"/>
                  <w:enabled/>
                  <w:ddList>
                    <w:result w:val="0"/>
                    <w:listEntry w:val="  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4" w:name="__Fieldmark__2305_787800410"/>
            <w:bookmarkStart w:id="625" w:name="__Fieldmark__2305_787800410"/>
            <w:bookmarkEnd w:id="6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ětší změna dokončené budovy nebo jiná změna dokončené budovy</w:t>
            </w:r>
          </w:p>
        </w:tc>
      </w:tr>
      <w:tr>
        <w:trPr>
          <w:trHeight w:val="390" w:hRule="atLeast"/>
        </w:trPr>
        <w:tc>
          <w:tcPr>
            <w:tcW w:w="8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1145" w:hanging="861"/>
              <w:rPr/>
            </w:pPr>
            <w:r>
              <w:rPr>
                <w:rFonts w:cs="Arial" w:ascii="Arial" w:hAnsi="Arial"/>
                <w:sz w:val="20"/>
                <w:szCs w:val="20"/>
              </w:rPr>
              <w:t>Splňuje požadavek podl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§ 6 odst. 2 písm. 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306_787800410"/>
                  <w:enabled/>
                  <w:ddList>
                    <w:result w:val="1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26" w:name="__Fieldmark__2306_787800410"/>
            <w:bookmarkStart w:id="627" w:name="__Fieldmark__2306_787800410"/>
            <w:bookmarkEnd w:id="627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1145" w:hanging="861"/>
              <w:rPr/>
            </w:pPr>
            <w:r>
              <w:rPr>
                <w:rFonts w:cs="Arial" w:ascii="Arial" w:hAnsi="Arial"/>
                <w:sz w:val="20"/>
                <w:szCs w:val="20"/>
              </w:rPr>
              <w:t>Splňuje požadavek podl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§ 6 odst. 2 písm. 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307_787800410"/>
                  <w:enabled/>
                  <w:ddList>
                    <w:result w:val="1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28" w:name="__Fieldmark__2307_787800410"/>
            <w:bookmarkStart w:id="629" w:name="__Fieldmark__2307_787800410"/>
            <w:bookmarkEnd w:id="629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1145" w:hanging="861"/>
              <w:rPr/>
            </w:pPr>
            <w:r>
              <w:rPr>
                <w:rFonts w:cs="Arial" w:ascii="Arial" w:hAnsi="Arial"/>
                <w:sz w:val="20"/>
                <w:szCs w:val="20"/>
              </w:rPr>
              <w:t>Splňuje požadavek podl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§ 6 odst. 2 písm. c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308_787800410"/>
                  <w:enabled/>
                  <w:ddList>
                    <w:result w:val="1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30" w:name="__Fieldmark__2308_787800410"/>
            <w:bookmarkStart w:id="631" w:name="__Fieldmark__2308_787800410"/>
            <w:bookmarkEnd w:id="631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1145" w:hanging="86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lnění požadavků na energetickou náročnost budovy se nevyžadu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309_787800410"/>
                  <w:enabled/>
                  <w:ddList>
                    <w:result w:val="0"/>
                    <w:listEntry w:val="          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32" w:name="__Fieldmark__2309_787800410"/>
            <w:bookmarkStart w:id="633" w:name="__Fieldmark__2309_787800410"/>
            <w:bookmarkEnd w:id="633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08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1145" w:hanging="86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řída energetické náročnosti budovy pro celkovou dodanou energ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310_787800410"/>
                  <w:enabled/>
                  <w:ddList>
                    <w:result w:val="3"/>
                    <w:listEntry w:val="  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34" w:name="__Fieldmark__2310_787800410"/>
            <w:bookmarkStart w:id="635" w:name="__Fieldmark__2310_787800410"/>
            <w:bookmarkEnd w:id="63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dova užívaná orgánem veřejné moci</w:t>
            </w:r>
          </w:p>
        </w:tc>
      </w:tr>
      <w:tr>
        <w:trPr>
          <w:trHeight w:val="390" w:hRule="atLeast"/>
        </w:trPr>
        <w:tc>
          <w:tcPr>
            <w:tcW w:w="808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řída energetické náročnosti budovy pro celkovou dodanou energ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311_787800410"/>
                  <w:enabled/>
                  <w:ddList>
                    <w:result w:val="0"/>
                    <w:listEntry w:val="  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36" w:name="__Fieldmark__2311_787800410"/>
            <w:bookmarkStart w:id="637" w:name="__Fieldmark__2311_787800410"/>
            <w:bookmarkEnd w:id="63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ej nebo pronájem budovy nebo její části</w:t>
            </w:r>
          </w:p>
        </w:tc>
      </w:tr>
      <w:tr>
        <w:trPr>
          <w:trHeight w:val="390" w:hRule="atLeast"/>
        </w:trPr>
        <w:tc>
          <w:tcPr>
            <w:tcW w:w="808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řída energetické náročnosti budovy pro celkovou dodanou energ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312_787800410"/>
                  <w:enabled/>
                  <w:ddList>
                    <w:result w:val="0"/>
                    <w:listEntry w:val="  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38" w:name="__Fieldmark__2312_787800410"/>
            <w:bookmarkStart w:id="639" w:name="__Fieldmark__2312_787800410"/>
            <w:bookmarkEnd w:id="63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3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iný účel zpracování průkazu</w:t>
            </w:r>
          </w:p>
        </w:tc>
      </w:tr>
      <w:tr>
        <w:trPr>
          <w:trHeight w:val="390" w:hRule="atLeast"/>
        </w:trPr>
        <w:tc>
          <w:tcPr>
            <w:tcW w:w="8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řída energetické náročnosti budovy pro celkovou dodanou energ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313_787800410"/>
                  <w:enabled/>
                  <w:ddList>
                    <w:result w:val="0"/>
                    <w:listEntry w:val="  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0" w:name="__Fieldmark__2313_787800410"/>
            <w:bookmarkStart w:id="641" w:name="__Fieldmark__2313_787800410"/>
            <w:bookmarkEnd w:id="64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bCs/>
          <w:sz w:val="26"/>
          <w:szCs w:val="20"/>
          <w:u w:val="single"/>
        </w:rPr>
      </w:pPr>
      <w:r>
        <w:rPr>
          <w:rFonts w:cs="Arial" w:ascii="Arial" w:hAnsi="Arial"/>
          <w:b/>
          <w:bCs/>
          <w:sz w:val="26"/>
          <w:szCs w:val="20"/>
          <w:u w:val="single"/>
        </w:rPr>
        <w:t>Identifikační údaje energetického specialisty, který zpracoval průkaz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Jméno a příjmení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nnotationsubject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Ing.Jindra Novotná</w:t>
            </w:r>
            <w:r/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 xml:space="preserve">Číslo oprávnění MP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3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31" w:hRule="atLeast"/>
        </w:trPr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Podpis energetického specialist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before="240" w:after="240"/>
        <w:rPr/>
      </w:pPr>
      <w:r>
        <w:rPr/>
        <w:t>Datum vypracování průkazu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317" w:hRule="atLeast"/>
        </w:trPr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Datum vypracování průkazu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0"/>
              </w:rPr>
            </w:pPr>
            <w:r>
              <w:fldChar w:fldCharType="begin">
                <w:ffData>
                  <w:name w:val="DatumZpracPENB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5.7.2013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226.5pt;margin-top:639.2pt;width:1.25pt;height:1.25pt;mso-position-horizontal-relative:page;mso-position-vertical-relative:page" type="#_x0000_t201">
            <w10:wrap type="none"/>
          </v:shape>
          <w:control r:id="rId2" w:name="cmdComplete" w:shapeid="control_shape_0"/>
        </w:pict>
      </w:r>
    </w:p>
    <w:p>
      <w:pPr>
        <w:pStyle w:val="Normal"/>
        <w:keepNext w:val="true"/>
        <w:rPr>
          <w:rFonts w:ascii="Arial" w:hAnsi="Arial" w:cs="Arial"/>
          <w:color w:val="FFFFFF"/>
          <w:sz w:val="20"/>
          <w:szCs w:val="20"/>
        </w:rPr>
      </w:pPr>
      <w:r>
        <w:fldChar w:fldCharType="begin">
          <w:ffData>
            <w:name w:val="Text230"/>
            <w:enabled/>
            <w:calcOnExit w:val="0"/>
            <w:textInput>
              <w:maxLength w:val="1"/>
            </w:textInput>
          </w:ffData>
        </w:fldChar>
      </w:r>
      <w:r>
        <w:rPr>
          <w:sz w:val="20"/>
          <w:szCs w:val="20"/>
          <w:rFonts w:eastAsia="Arial" w:cs="Arial" w:ascii="Arial" w:hAnsi="Arial"/>
          <w:color w:val="FFFFFF"/>
          <w:lang w:val="en-US" w:eastAsia="en-US"/>
        </w:rPr>
        <w:instrText xml:space="preserve"> FORMTEXT </w:instrText>
      </w:r>
      <w:r>
        <w:rPr>
          <w:rFonts w:eastAsia="Arial" w:cs="Arial" w:ascii="Arial" w:hAnsi="Arial"/>
          <w:color w:val="FFFFFF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color w:val="FFFFFF"/>
          <w:lang w:val="en-US" w:eastAsia="en-US"/>
        </w:rPr>
        <w:fldChar w:fldCharType="separate"/>
      </w:r>
      <w:r>
        <w:rPr>
          <w:rFonts w:cs="Arial" w:ascii="Arial" w:hAnsi="Arial"/>
          <w:color w:val="FFFFFF"/>
          <w:sz w:val="20"/>
          <w:szCs w:val="20"/>
          <w:lang w:val="en-US" w:eastAsia="en-US"/>
        </w:rPr>
        <w:t xml:space="preserve"> </w:t>
      </w:r>
      <w:r/>
      <w:r>
        <w:rPr>
          <w:sz w:val="20"/>
          <w:szCs w:val="20"/>
          <w:rFonts w:cs="Arial" w:ascii="Arial" w:hAnsi="Arial"/>
          <w:color w:val="FFFFFF"/>
          <w:lang w:val="en-US" w:eastAsia="en-US"/>
        </w:rPr>
        <w:fldChar w:fldCharType="end"/>
      </w:r>
      <w:r>
        <w:rPr>
          <w:rFonts w:cs="Arial" w:ascii="Arial" w:hAnsi="Arial"/>
          <w:color w:val="FFFFFF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</w:r>
    </w:p>
    <w:p>
      <w:pPr>
        <w:sectPr>
          <w:headerReference w:type="default" r:id="rId3"/>
          <w:type w:val="continuous"/>
          <w:pgSz w:w="11906" w:h="16838"/>
          <w:pgMar w:left="1134" w:right="1134" w:gutter="0" w:header="709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0"/>
          <w:szCs w:val="20"/>
        </w:rPr>
      </w:pPr>
      <w:r>
        <w:rPr>
          <w:rFonts w:cs="Arial" w:ascii="Arial" w:hAnsi="Arial"/>
          <w:sz w:val="10"/>
          <w:szCs w:val="20"/>
        </w:rPr>
      </w:r>
    </w:p>
    <w:p>
      <w:pPr>
        <w:pStyle w:val="Normal"/>
        <w:rPr>
          <w:rFonts w:ascii="Arial" w:hAnsi="Arial" w:cs="Arial"/>
          <w:sz w:val="10"/>
          <w:szCs w:val="20"/>
          <w:lang w:val="en-US" w:eastAsia="en-US"/>
        </w:rPr>
      </w:pPr>
      <w:r>
        <w:rPr>
          <w:rFonts w:cs="Arial" w:ascii="Arial" w:hAnsi="Arial"/>
          <w:sz w:val="1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8415</wp:posOffset>
                </wp:positionH>
                <wp:positionV relativeFrom="paragraph">
                  <wp:posOffset>14605</wp:posOffset>
                </wp:positionV>
                <wp:extent cx="6442075" cy="2930525"/>
                <wp:effectExtent l="19685" t="19685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200" cy="293040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38160">
                          <a:solidFill>
                            <a:srgbClr val="5c5c5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bebeb" stroked="t" o:allowincell="f" style="position:absolute;margin-left:1.45pt;margin-top:1.15pt;width:507.2pt;height:230.7pt;mso-wrap-style:none;v-text-anchor:middle">
                <v:fill o:detectmouseclick="t" type="solid" color2="#141414"/>
                <v:stroke color="#5c5c5c" weight="38160" joinstyle="miter" endcap="flat"/>
                <w10:wrap type="none"/>
              </v:rect>
            </w:pict>
          </mc:Fallback>
        </mc:AlternateContent>
      </w:r>
    </w:p>
    <w:tbl>
      <w:tblPr>
        <w:tblW w:w="992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401"/>
      </w:tblGrid>
      <w:tr>
        <w:trPr>
          <w:trHeight w:val="1512" w:hRule="atLeast"/>
        </w:trPr>
        <w:tc>
          <w:tcPr>
            <w:tcW w:w="9929" w:type="dxa"/>
            <w:gridSpan w:val="2"/>
            <w:tcBorders>
              <w:bottom w:val="single" w:sz="4" w:space="0" w:color="D2D3D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20"/>
              </w:rPr>
            </w:pPr>
            <w:r>
              <w:rPr>
                <w:rFonts w:cs="Arial" w:ascii="Arial" w:hAnsi="Arial"/>
                <w:b/>
                <w:bCs/>
                <w:sz w:val="40"/>
                <w:szCs w:val="48"/>
              </w:rPr>
              <w:t>PRŮKAZ ENERGETICKÉ NÁROČNOSTI BUDOV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20"/>
              </w:rPr>
            </w:pPr>
            <w:r>
              <w:rPr>
                <w:rFonts w:cs="Arial" w:ascii="Arial" w:hAnsi="Arial"/>
                <w:b/>
                <w:sz w:val="8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848484"/>
                <w:sz w:val="17"/>
                <w:szCs w:val="17"/>
              </w:rPr>
            </w:pPr>
            <w:r>
              <w:rPr>
                <w:rFonts w:eastAsia="Arial-BoldMT;MS Mincho" w:cs="Arial" w:ascii="Arial" w:hAnsi="Arial"/>
                <w:b/>
                <w:bCs/>
                <w:color w:val="848484"/>
                <w:sz w:val="17"/>
                <w:szCs w:val="17"/>
              </w:rPr>
              <w:t>vydaný podle zákona č. 406/2000 Sb., o hospodaření energií, a vyhlášky č. xxx/2013 Sb., o energetické náročnosti budo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48484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48484"/>
                <w:sz w:val="20"/>
                <w:szCs w:val="20"/>
              </w:rPr>
            </w:r>
          </w:p>
        </w:tc>
      </w:tr>
      <w:tr>
        <w:trPr>
          <w:trHeight w:val="2823" w:hRule="atLeast"/>
        </w:trPr>
        <w:tc>
          <w:tcPr>
            <w:tcW w:w="552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24" w:space="0" w:color="5C5C5C"/>
            </w:tcBorders>
            <w:shd w:fill="FFFFFF" w:val="clea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310" w:leader="none"/>
              </w:tabs>
              <w:ind w:left="34" w:hanging="0"/>
              <w:rPr>
                <w:rFonts w:ascii="Arial" w:hAnsi="Arial" w:eastAsia="Arial-BoldMT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-BoldMT;MS Mincho" w:cs="Arial" w:ascii="Arial" w:hAnsi="Arial"/>
                <w:b/>
                <w:bCs/>
                <w:sz w:val="18"/>
                <w:szCs w:val="18"/>
              </w:rPr>
              <w:t>Ulice, číslo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tab/>
            </w:r>
            <w:r>
              <w:fldChar w:fldCharType="begin">
                <w:ffData>
                  <w:name w:val="PENB_ulic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bCs/>
                <w:rFonts w:eastAsia="Arial-BoldMT;MS Mincho" w:cs="Arial" w:ascii="Arial" w:hAnsi="Arial"/>
              </w:rPr>
              <w:instrText xml:space="preserve"> FORMTEXT </w:instrText>
            </w:r>
            <w:r>
              <w:rPr>
                <w:rFonts w:eastAsia="Arial-BoldMT;MS Mincho" w:cs="Arial" w:ascii="Arial" w:hAnsi="Arial"/>
                <w:bCs/>
                <w:sz w:val="16"/>
                <w:szCs w:val="18"/>
              </w:rPr>
            </w:r>
            <w:r>
              <w:rPr>
                <w:sz w:val="16"/>
                <w:szCs w:val="18"/>
                <w:bCs/>
                <w:rFonts w:eastAsia="Arial-BoldMT;MS Mincho" w:cs="Arial" w:ascii="Arial" w:hAnsi="Arial"/>
              </w:rPr>
              <w:fldChar w:fldCharType="separate"/>
            </w:r>
            <w:r>
              <w:rPr>
                <w:rFonts w:eastAsia="Arial-BoldMT;MS Mincho" w:cs="Arial" w:ascii="Arial" w:hAnsi="Arial"/>
                <w:bCs/>
                <w:sz w:val="16"/>
                <w:szCs w:val="18"/>
              </w:rPr>
              <w:t xml:space="preserve">Farmaceutická fakulta v Hradci Králové, </w:t>
            </w:r>
            <w:r/>
            <w:r>
              <w:rPr>
                <w:sz w:val="16"/>
                <w:szCs w:val="18"/>
                <w:bCs/>
                <w:rFonts w:eastAsia="Arial-BoldMT;MS Mincho" w:cs="Arial" w:ascii="Arial" w:hAnsi="Arial"/>
              </w:rPr>
              <w:fldChar w:fldCharType="end"/>
            </w:r>
            <w:r>
              <w:rPr>
                <w:rFonts w:eastAsia="Arial-BoldMT;MS Mincho" w:cs="Arial" w:ascii="Arial" w:hAnsi="Arial"/>
                <w:bCs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310" w:leader="none"/>
              </w:tabs>
              <w:ind w:left="34" w:hanging="0"/>
              <w:rPr>
                <w:rFonts w:ascii="Arial" w:hAnsi="Arial" w:eastAsia="Arial-BoldMT;MS Mincho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-BoldMT;MS Mincho" w:cs="Arial" w:ascii="Arial" w:hAnsi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310" w:leader="none"/>
              </w:tabs>
              <w:ind w:left="34" w:hanging="0"/>
              <w:rPr>
                <w:rFonts w:ascii="Arial" w:hAnsi="Arial" w:eastAsia="Arial-BoldMT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-BoldMT;MS Mincho" w:cs="Arial" w:ascii="Arial" w:hAnsi="Arial"/>
                <w:b/>
                <w:bCs/>
                <w:sz w:val="18"/>
                <w:szCs w:val="18"/>
              </w:rPr>
              <w:t>PSČ, místo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tab/>
            </w:r>
            <w:r>
              <w:fldChar w:fldCharType="begin">
                <w:ffData>
                  <w:name w:val="PENB_PSC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bCs/>
                <w:rFonts w:eastAsia="Arial-BoldMT;MS Mincho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-BoldMT;MS Mincho" w:cs="Arial" w:ascii="Arial" w:hAnsi="Arial"/>
                <w:bCs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bCs/>
                <w:rFonts w:eastAsia="Arial-BoldMT;MS Mincho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-BoldMT;MS Mincho" w:cs="Arial" w:ascii="Arial" w:hAnsi="Arial"/>
                <w:bCs/>
                <w:sz w:val="16"/>
                <w:szCs w:val="18"/>
                <w:lang w:val="en-US" w:eastAsia="en-US"/>
              </w:rPr>
              <w:t xml:space="preserve"> Zámostí čp. 683</w:t>
            </w:r>
            <w:r/>
            <w:r>
              <w:rPr>
                <w:sz w:val="16"/>
                <w:szCs w:val="18"/>
                <w:bCs/>
                <w:rFonts w:eastAsia="Arial-BoldMT;MS Mincho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-BoldMT;MS Mincho" w:cs="Arial" w:ascii="Arial" w:hAnsi="Arial"/>
                <w:bCs/>
                <w:sz w:val="16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310" w:leader="none"/>
              </w:tabs>
              <w:ind w:left="34" w:hanging="0"/>
              <w:rPr>
                <w:rFonts w:ascii="Arial" w:hAnsi="Arial" w:eastAsia="Arial-BoldMT;MS Mincho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-BoldMT;MS Mincho" w:cs="Arial" w:ascii="Arial" w:hAnsi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310" w:leader="none"/>
              </w:tabs>
              <w:ind w:left="34" w:hanging="0"/>
              <w:rPr>
                <w:rFonts w:ascii="Arial" w:hAnsi="Arial" w:eastAsia="Arial-BoldMT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-BoldMT;MS Mincho" w:cs="Arial" w:ascii="Arial" w:hAnsi="Arial"/>
                <w:b/>
                <w:bCs/>
                <w:sz w:val="18"/>
                <w:szCs w:val="18"/>
              </w:rPr>
              <w:t>Typ budovy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tab/>
            </w:r>
            <w:r>
              <w:fldChar w:fldCharType="begin">
                <w:ffData>
                  <w:name w:val="PENB_Typ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bCs/>
                <w:rFonts w:eastAsia="Arial-BoldMT;MS Mincho" w:cs="Arial" w:ascii="Arial" w:hAnsi="Arial"/>
              </w:rPr>
              <w:instrText xml:space="preserve"> FORMTEXT </w:instrText>
            </w:r>
            <w:r>
              <w:rPr>
                <w:rFonts w:eastAsia="Arial-BoldMT;MS Mincho" w:cs="Arial" w:ascii="Arial" w:hAnsi="Arial"/>
                <w:bCs/>
                <w:sz w:val="16"/>
                <w:szCs w:val="18"/>
              </w:rPr>
            </w:r>
            <w:r>
              <w:rPr>
                <w:sz w:val="16"/>
                <w:szCs w:val="18"/>
                <w:bCs/>
                <w:rFonts w:eastAsia="Arial-BoldMT;MS Mincho" w:cs="Arial" w:ascii="Arial" w:hAnsi="Arial"/>
              </w:rPr>
              <w:fldChar w:fldCharType="separate"/>
            </w:r>
            <w:r>
              <w:rPr>
                <w:rFonts w:eastAsia="Arial-BoldMT;MS Mincho" w:cs="Arial" w:ascii="Arial" w:hAnsi="Arial"/>
                <w:bCs/>
                <w:sz w:val="16"/>
                <w:szCs w:val="18"/>
              </w:rPr>
              <w:t>Univerzita Karlova v Praze</w:t>
            </w:r>
            <w:r/>
            <w:r>
              <w:rPr>
                <w:sz w:val="16"/>
                <w:szCs w:val="18"/>
                <w:bCs/>
                <w:rFonts w:eastAsia="Arial-BoldMT;MS Mincho" w:cs="Arial" w:ascii="Arial" w:hAnsi="Arial"/>
              </w:rPr>
              <w:fldChar w:fldCharType="end"/>
            </w:r>
            <w:r>
              <w:rPr>
                <w:rFonts w:eastAsia="Arial-BoldMT;MS Mincho" w:cs="Arial" w:ascii="Arial" w:hAnsi="Arial"/>
                <w:bCs/>
                <w:sz w:val="16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Arial" w:hAnsi="Arial" w:eastAsia="Arial-BoldMT;MS Mincho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-BoldMT;MS Mincho" w:cs="Arial" w:ascii="Arial" w:hAnsi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4003" w:leader="none"/>
                <w:tab w:val="left" w:pos="4145" w:leader="none"/>
              </w:tabs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-BoldMT;MS Mincho" w:cs="Arial" w:ascii="Arial" w:hAnsi="Arial"/>
                <w:b/>
                <w:bCs/>
                <w:sz w:val="18"/>
                <w:szCs w:val="18"/>
              </w:rPr>
              <w:t>Plocha obálky budovy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tab/>
            </w:r>
            <w:r>
              <w:fldChar w:fldCharType="begin">
                <w:ffData>
                  <w:name w:val="PENB_PlochaObalky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2 944,4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3578" w:leader="none"/>
              </w:tabs>
              <w:ind w:left="34" w:hanging="0"/>
              <w:rPr>
                <w:rFonts w:ascii="Arial" w:hAnsi="Arial" w:eastAsia="Arial-BoldMT;MS Mincho" w:cs="Arial"/>
                <w:bCs/>
                <w:sz w:val="16"/>
                <w:szCs w:val="18"/>
              </w:rPr>
            </w:pPr>
            <w:r>
              <w:rPr>
                <w:rFonts w:eastAsia="Arial-BoldMT;MS Mincho" w:cs="Arial" w:ascii="Arial" w:hAnsi="Arial"/>
                <w:bCs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4003" w:leader="none"/>
                <w:tab w:val="left" w:pos="4145" w:leader="none"/>
              </w:tabs>
              <w:ind w:left="34" w:hanging="0"/>
              <w:rPr>
                <w:rFonts w:ascii="Arial" w:hAnsi="Arial" w:eastAsia="Arial-BoldMT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-BoldMT;MS Mincho" w:cs="Arial" w:ascii="Arial" w:hAnsi="Arial"/>
                <w:b/>
                <w:bCs/>
                <w:sz w:val="18"/>
                <w:szCs w:val="18"/>
              </w:rPr>
              <w:t>Objemový faktor tvaru A/V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tab/>
            </w:r>
            <w:r>
              <w:fldChar w:fldCharType="begin">
                <w:ffData>
                  <w:name w:val="PENB_AkuV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0,42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</w:rPr>
              <w:t>/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3578" w:leader="none"/>
              </w:tabs>
              <w:ind w:left="34" w:hanging="0"/>
              <w:rPr>
                <w:rFonts w:ascii="Arial" w:hAnsi="Arial" w:eastAsia="Arial-BoldMT;MS Mincho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-BoldMT;MS Mincho" w:cs="Arial" w:ascii="Arial" w:hAnsi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4003" w:leader="none"/>
                <w:tab w:val="left" w:pos="4145" w:leader="none"/>
              </w:tabs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18"/>
                <w:szCs w:val="18"/>
              </w:rPr>
              <w:t>Energeticky vztažná plocha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tab/>
            </w:r>
            <w:r>
              <w:fldChar w:fldCharType="begin">
                <w:ffData>
                  <w:name w:val="PENB_PodlPlocha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3 174,0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4401" w:type="dxa"/>
            <w:tcBorders>
              <w:top w:val="single" w:sz="24" w:space="0" w:color="5C5C5C"/>
              <w:left w:val="single" w:sz="24" w:space="0" w:color="5C5C5C"/>
              <w:bottom w:val="single" w:sz="24" w:space="0" w:color="5C5C5C"/>
              <w:right w:val="single" w:sz="24" w:space="0" w:color="5C5C5C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sk-SK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1" o:allowincell="t" style="width:209.15pt;height:134.9pt" type="#_x0000_t75"/>
                <w:control r:id="rId4" w:name="Image1" w:shapeid="control_shape_1"/>
              </w:objec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8415</wp:posOffset>
                </wp:positionH>
                <wp:positionV relativeFrom="paragraph">
                  <wp:posOffset>140970</wp:posOffset>
                </wp:positionV>
                <wp:extent cx="6442075" cy="6442075"/>
                <wp:effectExtent l="19685" t="19685" r="18415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200" cy="644220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38160">
                          <a:solidFill>
                            <a:srgbClr val="5c5c5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bebeb" stroked="t" o:allowincell="f" style="position:absolute;margin-left:1.45pt;margin-top:11.1pt;width:507.2pt;height:507.2pt;mso-wrap-style:none;v-text-anchor:middle">
                <v:fill o:detectmouseclick="t" type="solid" color2="#141414"/>
                <v:stroke color="#5c5c5c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0"/>
          <w:szCs w:val="20"/>
        </w:rPr>
      </w:pPr>
      <w:r>
        <w:rPr>
          <w:rFonts w:cs="Arial" w:ascii="Arial" w:hAnsi="Arial"/>
          <w:sz w:val="10"/>
          <w:szCs w:val="20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4253"/>
      </w:tblGrid>
      <w:tr>
        <w:trPr>
          <w:trHeight w:val="986" w:hRule="atLeast"/>
        </w:trPr>
        <w:tc>
          <w:tcPr>
            <w:tcW w:w="992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</w:rPr>
              <w:t>ENERGETICKÁ NÁROČNOST BUDOVY</w:t>
            </w:r>
          </w:p>
        </w:tc>
      </w:tr>
      <w:tr>
        <w:trPr>
          <w:trHeight w:val="701" w:hRule="atLeast"/>
        </w:trPr>
        <w:tc>
          <w:tcPr>
            <w:tcW w:w="5670" w:type="dxa"/>
            <w:gridSpan w:val="2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dashSmallGap" w:sz="8" w:space="0" w:color="848484"/>
            </w:tcBorders>
            <w:shd w:fill="D2D2D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-BoldMT;MS Mincho" w:cs="Arial"/>
                <w:b/>
                <w:b/>
                <w:bCs/>
              </w:rPr>
            </w:pPr>
            <w:r>
              <w:rPr>
                <w:rFonts w:eastAsia="Arial-BoldMT;MS Mincho" w:cs="Arial" w:ascii="Arial" w:hAnsi="Arial"/>
                <w:b/>
                <w:bCs/>
              </w:rPr>
              <w:t>Celková dodaná energ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sz w:val="18"/>
              </w:rPr>
              <w:t>(Energie na vstupu do budovy)</w:t>
            </w:r>
          </w:p>
        </w:tc>
        <w:tc>
          <w:tcPr>
            <w:tcW w:w="4253" w:type="dxa"/>
            <w:tcBorders>
              <w:top w:val="single" w:sz="8" w:space="0" w:color="848484"/>
              <w:left w:val="dashSmallGap" w:sz="8" w:space="0" w:color="848484"/>
              <w:bottom w:val="single" w:sz="8" w:space="0" w:color="848484"/>
              <w:right w:val="single" w:sz="8" w:space="0" w:color="848484"/>
            </w:tcBorders>
            <w:shd w:fill="D2D2D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-BoldMT;MS Mincho" w:cs="Arial"/>
                <w:b/>
                <w:b/>
                <w:bCs/>
                <w:szCs w:val="26"/>
              </w:rPr>
            </w:pPr>
            <w:r>
              <w:rPr>
                <w:rFonts w:eastAsia="Arial-BoldMT;MS Mincho" w:cs="Arial" w:ascii="Arial" w:hAnsi="Arial"/>
                <w:b/>
                <w:bCs/>
                <w:szCs w:val="26"/>
              </w:rPr>
              <w:t>Neobnovitelná primární energ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sz w:val="18"/>
                <w:szCs w:val="20"/>
              </w:rPr>
              <w:t>(Vliv provozu budovy na životní prostředí)</w:t>
            </w:r>
          </w:p>
        </w:tc>
      </w:tr>
      <w:tr>
        <w:trPr>
          <w:trHeight w:val="401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8" w:space="0" w:color="848484"/>
              <w:bottom w:val="dashSmallGap" w:sz="8" w:space="0" w:color="848484"/>
              <w:right w:val="single" w:sz="8" w:space="0" w:color="84848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22"/>
                <w:szCs w:val="22"/>
              </w:rPr>
              <w:t xml:space="preserve">Měrné hodnoty    </w:t>
            </w:r>
            <w:r>
              <w:rPr>
                <w:rFonts w:eastAsia="Arial-BoldMT;MS Mincho" w:cs="Arial" w:ascii="Arial" w:hAnsi="Arial"/>
                <w:sz w:val="18"/>
                <w:szCs w:val="18"/>
              </w:rPr>
              <w:t>kWh/(m²·rok)</w:t>
            </w:r>
          </w:p>
        </w:tc>
      </w:tr>
      <w:tr>
        <w:trPr>
          <w:trHeight w:val="6955" w:hRule="atLeast"/>
        </w:trPr>
        <w:tc>
          <w:tcPr>
            <w:tcW w:w="5670" w:type="dxa"/>
            <w:gridSpan w:val="2"/>
            <w:tcBorders>
              <w:top w:val="dashSmallGap" w:sz="8" w:space="0" w:color="848484"/>
              <w:left w:val="single" w:sz="8" w:space="0" w:color="848484"/>
              <w:bottom w:val="single" w:sz="4" w:space="0" w:color="000000"/>
              <w:right w:val="dashSmallGap" w:sz="8" w:space="0" w:color="848484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46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2540</wp:posOffset>
                      </wp:positionV>
                      <wp:extent cx="3588385" cy="441325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8480" cy="441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5.05pt;margin-top:-0.2pt;width:282.5pt;height:347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537585</wp:posOffset>
                      </wp:positionH>
                      <wp:positionV relativeFrom="paragraph">
                        <wp:posOffset>635</wp:posOffset>
                      </wp:positionV>
                      <wp:extent cx="2688590" cy="44132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8480" cy="441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78.55pt;margin-top:0.05pt;width:211.65pt;height:347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3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30"/>
                <w:szCs w:val="20"/>
                <w:lang w:val="en-US" w:eastAsia="en-US"/>
              </w:rPr>
              <w:object w:dxaOrig="4945" w:dyaOrig="990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5.4pt;margin-top:0pt;width:157.5pt;height:314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969383817" r:id="rId5"/>
              </w:objec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157730</wp:posOffset>
                      </wp:positionH>
                      <wp:positionV relativeFrom="page">
                        <wp:posOffset>359410</wp:posOffset>
                      </wp:positionV>
                      <wp:extent cx="998220" cy="263525"/>
                      <wp:effectExtent l="6350" t="6985" r="6985" b="69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169.9pt;margin-top:28.3pt;width:78.55pt;height:20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3145790</wp:posOffset>
                      </wp:positionH>
                      <wp:positionV relativeFrom="paragraph">
                        <wp:posOffset>143510</wp:posOffset>
                      </wp:positionV>
                      <wp:extent cx="527050" cy="46355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050" cy="463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EBEBEB"/>
                                      <w:sz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EBEBEB"/>
                                      <w:sz w:val="30"/>
                                      <w:lang w:val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5pt;height:36.5pt;mso-wrap-distance-left:9.05pt;mso-wrap-distance-right:9.05pt;mso-wrap-distance-top:0pt;mso-wrap-distance-bottom:0pt;margin-top:11.3pt;mso-position-vertical-relative:text;margin-left:24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EBEBEB"/>
                                <w:sz w:val="3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EBEBEB"/>
                                <w:sz w:val="30"/>
                                <w:lang w:val="en-US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4286" w:leader="none"/>
              </w:tabs>
              <w:rPr>
                <w:b/>
                <w:b/>
                <w:color w:val="FFFFFF"/>
                <w:sz w:val="26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de_A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</w:p>
          <w:p>
            <w:pPr>
              <w:pStyle w:val="Normal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444" w:leader="none"/>
              </w:tabs>
              <w:rPr>
                <w:color w:val="848484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46990</wp:posOffset>
                      </wp:positionV>
                      <wp:extent cx="177800" cy="0"/>
                      <wp:effectExtent l="0" t="25400" r="0" b="254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48484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35pt,3.7pt" to="118.3pt,3.7pt" stroked="t" o:allowincell="t" style="position:absolute;flip:x">
                      <v:stroke color="#848484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de_AB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instrText xml:space="preserve"> FORMTEXT </w:instrText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separate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  <w:t>41</w:t>
            </w:r>
            <w:r/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end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848484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848484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47570</wp:posOffset>
                      </wp:positionH>
                      <wp:positionV relativeFrom="page">
                        <wp:posOffset>929640</wp:posOffset>
                      </wp:positionV>
                      <wp:extent cx="998220" cy="263525"/>
                      <wp:effectExtent l="6350" t="6985" r="6985" b="69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169.1pt;margin-top:73.2pt;width:78.55pt;height:20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3153410</wp:posOffset>
                      </wp:positionH>
                      <wp:positionV relativeFrom="paragraph">
                        <wp:posOffset>75565</wp:posOffset>
                      </wp:positionV>
                      <wp:extent cx="527050" cy="46355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050" cy="463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EBEBEB"/>
                                      <w:sz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EBEBEB"/>
                                      <w:sz w:val="30"/>
                                      <w:lang w:val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5pt;height:36.5pt;mso-wrap-distance-left:9.05pt;mso-wrap-distance-right:9.05pt;mso-wrap-distance-top:0pt;mso-wrap-distance-bottom:0pt;margin-top:5.95pt;mso-position-vertical-relative:text;margin-left:24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EBEBEB"/>
                                <w:sz w:val="3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EBEBEB"/>
                                <w:sz w:val="30"/>
                                <w:lang w:val="en-US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4286" w:leader="none"/>
              </w:tabs>
              <w:rPr>
                <w:color w:val="FFFFFF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de_B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</w:p>
          <w:p>
            <w:pPr>
              <w:pStyle w:val="Normal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585" w:leader="none"/>
              </w:tabs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391285</wp:posOffset>
                      </wp:positionH>
                      <wp:positionV relativeFrom="paragraph">
                        <wp:posOffset>45720</wp:posOffset>
                      </wp:positionV>
                      <wp:extent cx="177800" cy="0"/>
                      <wp:effectExtent l="0" t="25400" r="0" b="254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48484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55pt,3.6pt" to="123.5pt,3.6pt" stroked="t" o:allowincell="t" style="position:absolute;flip:x">
                      <v:stroke color="#848484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de_BC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instrText xml:space="preserve"> FORMTEXT </w:instrText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separate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  <w:t>61</w:t>
            </w:r>
            <w:r/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end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148840</wp:posOffset>
                      </wp:positionH>
                      <wp:positionV relativeFrom="page">
                        <wp:posOffset>1478280</wp:posOffset>
                      </wp:positionV>
                      <wp:extent cx="998220" cy="263525"/>
                      <wp:effectExtent l="6350" t="6985" r="698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169.2pt;margin-top:116.4pt;width:78.55pt;height:20.7pt;mso-wrap-style:none;v-text-anchor:middle;mso-position-vertical-relative:page">
                      <v:fill o:detectmouseclick="t" type="solid" color2="whit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3154680</wp:posOffset>
                      </wp:positionH>
                      <wp:positionV relativeFrom="paragraph">
                        <wp:posOffset>59690</wp:posOffset>
                      </wp:positionV>
                      <wp:extent cx="527050" cy="46355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050" cy="463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EBEBEB"/>
                                      <w:sz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EBEBEB"/>
                                      <w:sz w:val="30"/>
                                      <w:lang w:val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5pt;height:36.5pt;mso-wrap-distance-left:9.05pt;mso-wrap-distance-right:9.05pt;mso-wrap-distance-top:0pt;mso-wrap-distance-bottom:0pt;margin-top:4.7pt;mso-position-vertical-relative:text;margin-left:2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EBEBEB"/>
                                <w:sz w:val="3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EBEBEB"/>
                                <w:sz w:val="30"/>
                                <w:lang w:val="en-US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4286" w:leader="none"/>
              </w:tabs>
              <w:rPr>
                <w:color w:val="FFFFFF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de_C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Cs w:val="18"/>
              </w:rPr>
              <w:t>75 / Dop.</w:t>
            </w:r>
            <w:r/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</w:p>
          <w:p>
            <w:pPr>
              <w:pStyle w:val="Normal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727" w:leader="none"/>
              </w:tabs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1479550</wp:posOffset>
                      </wp:positionH>
                      <wp:positionV relativeFrom="paragraph">
                        <wp:posOffset>40640</wp:posOffset>
                      </wp:positionV>
                      <wp:extent cx="177800" cy="0"/>
                      <wp:effectExtent l="0" t="25400" r="0" b="254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48484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pt,3.2pt" to="130.45pt,3.2pt" stroked="t" o:allowincell="t" style="position:absolute;flip:x">
                      <v:stroke color="#848484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de_C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instrText xml:space="preserve"> FORMTEXT </w:instrText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separate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  <w:t>81</w:t>
            </w:r>
            <w:r/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end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50110</wp:posOffset>
                      </wp:positionH>
                      <wp:positionV relativeFrom="page">
                        <wp:posOffset>2039620</wp:posOffset>
                      </wp:positionV>
                      <wp:extent cx="998220" cy="263525"/>
                      <wp:effectExtent l="6350" t="6985" r="762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169.3pt;margin-top:160.6pt;width:78.55pt;height:20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3155950</wp:posOffset>
                      </wp:positionH>
                      <wp:positionV relativeFrom="paragraph">
                        <wp:posOffset>62865</wp:posOffset>
                      </wp:positionV>
                      <wp:extent cx="527050" cy="46355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050" cy="463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EBEBEB"/>
                                      <w:sz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EBEBEB"/>
                                      <w:sz w:val="30"/>
                                      <w:lang w:val="en-US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5pt;height:36.5pt;mso-wrap-distance-left:9.05pt;mso-wrap-distance-right:9.05pt;mso-wrap-distance-top:0pt;mso-wrap-distance-bottom:0pt;margin-top:4.95pt;mso-position-vertical-relative:text;margin-left:24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EBEBEB"/>
                                <w:sz w:val="3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EBEBEB"/>
                                <w:sz w:val="30"/>
                                <w:lang w:val="en-US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4286" w:leader="none"/>
              </w:tabs>
              <w:rPr>
                <w:color w:val="FFFFFF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de_D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</w:p>
          <w:p>
            <w:pPr>
              <w:pStyle w:val="Normal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869" w:leader="none"/>
              </w:tabs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577975</wp:posOffset>
                      </wp:positionH>
                      <wp:positionV relativeFrom="paragraph">
                        <wp:posOffset>37465</wp:posOffset>
                      </wp:positionV>
                      <wp:extent cx="177800" cy="0"/>
                      <wp:effectExtent l="0" t="25400" r="0" b="254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48484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25pt,2.95pt" to="138.2pt,2.95pt" stroked="t" o:allowincell="t" style="position:absolute;flip:x">
                      <v:stroke color="#848484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de_D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instrText xml:space="preserve"> FORMTEXT </w:instrText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separate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  <w:t>122</w:t>
            </w:r>
            <w:r/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end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157730</wp:posOffset>
                      </wp:positionH>
                      <wp:positionV relativeFrom="page">
                        <wp:posOffset>2594610</wp:posOffset>
                      </wp:positionV>
                      <wp:extent cx="998220" cy="263525"/>
                      <wp:effectExtent l="6350" t="6985" r="6985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169.9pt;margin-top:204.3pt;width:78.55pt;height:20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3157220</wp:posOffset>
                      </wp:positionH>
                      <wp:positionV relativeFrom="paragraph">
                        <wp:posOffset>78740</wp:posOffset>
                      </wp:positionV>
                      <wp:extent cx="527050" cy="46355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050" cy="463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EBEBEB"/>
                                      <w:sz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EBEBEB"/>
                                      <w:sz w:val="30"/>
                                      <w:lang w:val="en-US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5pt;height:36.5pt;mso-wrap-distance-left:9.05pt;mso-wrap-distance-right:9.05pt;mso-wrap-distance-top:0pt;mso-wrap-distance-bottom:0pt;margin-top:6.2pt;mso-position-vertical-relative:text;margin-left:24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EBEBEB"/>
                                <w:sz w:val="3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EBEBEB"/>
                                <w:sz w:val="30"/>
                                <w:lang w:val="en-US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4286" w:leader="none"/>
              </w:tabs>
              <w:rPr>
                <w:color w:val="FFFFFF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de_E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</w:p>
          <w:p>
            <w:pPr>
              <w:pStyle w:val="Normal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3011" w:leader="none"/>
              </w:tabs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674495</wp:posOffset>
                      </wp:positionH>
                      <wp:positionV relativeFrom="paragraph">
                        <wp:posOffset>46990</wp:posOffset>
                      </wp:positionV>
                      <wp:extent cx="177800" cy="0"/>
                      <wp:effectExtent l="0" t="25400" r="0" b="254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48484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85pt,3.7pt" to="145.8pt,3.7pt" stroked="t" o:allowincell="t" style="position:absolute;flip:x">
                      <v:stroke color="#848484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de_EF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instrText xml:space="preserve"> FORMTEXT </w:instrText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separate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  <w:t>163</w:t>
            </w:r>
            <w:r/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end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159000</wp:posOffset>
                      </wp:positionH>
                      <wp:positionV relativeFrom="page">
                        <wp:posOffset>3168650</wp:posOffset>
                      </wp:positionV>
                      <wp:extent cx="998220" cy="263525"/>
                      <wp:effectExtent l="6350" t="6985" r="6985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stroked="t" o:allowincell="t" style="position:absolute;margin-left:170pt;margin-top:249.5pt;width:78.55pt;height:20.7pt;mso-wrap-style:none;v-text-anchor:middle;mso-position-vertical-relative:page">
                      <v:fill o:detectmouseclick="t" on="false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3152140</wp:posOffset>
                      </wp:positionH>
                      <wp:positionV relativeFrom="paragraph">
                        <wp:posOffset>75565</wp:posOffset>
                      </wp:positionV>
                      <wp:extent cx="527050" cy="46355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050" cy="463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EBEBEB"/>
                                      <w:sz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EBEBEB"/>
                                      <w:sz w:val="30"/>
                                      <w:lang w:val="en-US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5pt;height:36.5pt;mso-wrap-distance-left:9.05pt;mso-wrap-distance-right:9.05pt;mso-wrap-distance-top:0pt;mso-wrap-distance-bottom:0pt;margin-top:5.95pt;mso-position-vertical-relative:text;margin-left:2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EBEBEB"/>
                                <w:sz w:val="3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EBEBEB"/>
                                <w:sz w:val="30"/>
                                <w:lang w:val="en-US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4286" w:leader="none"/>
              </w:tabs>
              <w:rPr>
                <w:color w:val="FFFFFF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de_F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</w:p>
          <w:p>
            <w:pPr>
              <w:pStyle w:val="Normal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3152" w:leader="none"/>
              </w:tabs>
              <w:rPr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764665</wp:posOffset>
                      </wp:positionH>
                      <wp:positionV relativeFrom="paragraph">
                        <wp:posOffset>39370</wp:posOffset>
                      </wp:positionV>
                      <wp:extent cx="177800" cy="0"/>
                      <wp:effectExtent l="635" t="25400" r="0" b="254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48484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95pt,3.1pt" to="152.9pt,3.1pt" stroked="t" o:allowincell="t" style="position:absolute;flip:x">
                      <v:stroke color="#848484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PENB_de_FG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separate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  <w:t>204</w:t>
            </w:r>
            <w:r/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end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53920</wp:posOffset>
                      </wp:positionH>
                      <wp:positionV relativeFrom="page">
                        <wp:posOffset>3710940</wp:posOffset>
                      </wp:positionV>
                      <wp:extent cx="998220" cy="263525"/>
                      <wp:effectExtent l="6350" t="6985" r="6985" b="698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169.6pt;margin-top:292.2pt;width:78.55pt;height:20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3166110</wp:posOffset>
                      </wp:positionH>
                      <wp:positionV relativeFrom="paragraph">
                        <wp:posOffset>44450</wp:posOffset>
                      </wp:positionV>
                      <wp:extent cx="527050" cy="46355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050" cy="463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EBEBEB"/>
                                      <w:sz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EBEBEB"/>
                                      <w:sz w:val="30"/>
                                      <w:lang w:val="en-US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5pt;height:36.5pt;mso-wrap-distance-left:9.05pt;mso-wrap-distance-right:9.05pt;mso-wrap-distance-top:0pt;mso-wrap-distance-bottom:0pt;margin-top:3.5pt;mso-position-vertical-relative:text;margin-left:24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EBEBEB"/>
                                <w:sz w:val="3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EBEBEB"/>
                                <w:sz w:val="30"/>
                                <w:lang w:val="en-US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4286" w:leader="none"/>
              </w:tabs>
              <w:rPr>
                <w:color w:val="FFFFFF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de_G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</w:p>
          <w:p>
            <w:pPr>
              <w:pStyle w:val="Normal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dashSmallGap" w:sz="8" w:space="0" w:color="848484"/>
              <w:left w:val="dashSmallGap" w:sz="8" w:space="0" w:color="848484"/>
              <w:bottom w:val="single" w:sz="8" w:space="0" w:color="848484"/>
              <w:right w:val="single" w:sz="8" w:space="0" w:color="848484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3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30"/>
                <w:szCs w:val="20"/>
                <w:lang w:val="en-US" w:eastAsia="en-US"/>
              </w:rPr>
              <w:object w:dxaOrig="1658" w:dyaOrig="10077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5.9pt;margin-top:1.05pt;width:61.65pt;height:310.1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1214912096" r:id="rId7"/>
              </w:objec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347470</wp:posOffset>
                      </wp:positionH>
                      <wp:positionV relativeFrom="page">
                        <wp:posOffset>358140</wp:posOffset>
                      </wp:positionV>
                      <wp:extent cx="998220" cy="263525"/>
                      <wp:effectExtent l="6350" t="6985" r="6985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106.1pt;margin-top:28.2pt;width:78.55pt;height:20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3011" w:leader="none"/>
              </w:tabs>
              <w:rPr>
                <w:rFonts w:ascii="Arial" w:hAnsi="Arial" w:cs="Arial"/>
                <w:b/>
                <w:b/>
                <w:color w:val="FFFFFF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npe_A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302" w:leader="none"/>
              </w:tabs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843915</wp:posOffset>
                      </wp:positionH>
                      <wp:positionV relativeFrom="paragraph">
                        <wp:posOffset>52705</wp:posOffset>
                      </wp:positionV>
                      <wp:extent cx="177800" cy="0"/>
                      <wp:effectExtent l="0" t="25400" r="0" b="254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48484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45pt,4.15pt" to="80.4pt,4.15pt" stroked="t" o:allowincell="t" style="position:absolute;flip:x">
                      <v:stroke color="#848484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npe_AB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instrText xml:space="preserve"> FORMTEXT </w:instrText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separate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  <w:t>46</w:t>
            </w:r>
            <w:r/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end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302" w:leader="none"/>
              </w:tabs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342390</wp:posOffset>
                      </wp:positionH>
                      <wp:positionV relativeFrom="page">
                        <wp:posOffset>932180</wp:posOffset>
                      </wp:positionV>
                      <wp:extent cx="998220" cy="263525"/>
                      <wp:effectExtent l="6350" t="6985" r="6985" b="698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105.7pt;margin-top:73.4pt;width:78.55pt;height:20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3011" w:leader="none"/>
              </w:tabs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npe_B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302" w:leader="none"/>
              </w:tabs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838835</wp:posOffset>
                      </wp:positionH>
                      <wp:positionV relativeFrom="paragraph">
                        <wp:posOffset>55880</wp:posOffset>
                      </wp:positionV>
                      <wp:extent cx="177800" cy="0"/>
                      <wp:effectExtent l="0" t="25400" r="0" b="254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48484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05pt,4.4pt" to="80pt,4.4pt" stroked="t" o:allowincell="t" style="position:absolute;flip:x">
                      <v:stroke color="#848484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npe_BC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instrText xml:space="preserve"> FORMTEXT </w:instrText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separate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  <w:t>69</w:t>
            </w:r>
            <w:r/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end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302" w:leader="none"/>
              </w:tabs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350010</wp:posOffset>
                      </wp:positionH>
                      <wp:positionV relativeFrom="page">
                        <wp:posOffset>1474470</wp:posOffset>
                      </wp:positionV>
                      <wp:extent cx="998220" cy="263525"/>
                      <wp:effectExtent l="6350" t="6985" r="6985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106.3pt;margin-top:116.1pt;width:78.55pt;height:20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3011" w:leader="none"/>
              </w:tabs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npe_C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302" w:leader="none"/>
              </w:tabs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46355</wp:posOffset>
                      </wp:positionV>
                      <wp:extent cx="177800" cy="0"/>
                      <wp:effectExtent l="0" t="25400" r="0" b="254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48484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5pt,3.65pt" to="80.1pt,3.65pt" stroked="t" o:allowincell="t" style="position:absolute;flip:x">
                      <v:stroke color="#848484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npe_C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instrText xml:space="preserve"> FORMTEXT </w:instrText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separate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  <w:t>93</w:t>
            </w:r>
            <w:r/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end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302" w:leader="none"/>
              </w:tabs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344930</wp:posOffset>
                      </wp:positionH>
                      <wp:positionV relativeFrom="page">
                        <wp:posOffset>2054860</wp:posOffset>
                      </wp:positionV>
                      <wp:extent cx="998220" cy="263525"/>
                      <wp:effectExtent l="6350" t="6985" r="7620" b="698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105.9pt;margin-top:161.8pt;width:78.55pt;height:20.7pt;mso-wrap-style:none;v-text-anchor:middle;mso-position-vertical-relative:page">
                      <v:fill o:detectmouseclick="t" type="solid" color2="whit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3011" w:leader="none"/>
              </w:tabs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npe_D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Cs w:val="18"/>
              </w:rPr>
              <w:t>100 / Dop.</w:t>
            </w:r>
            <w:r/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302" w:leader="none"/>
              </w:tabs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835025</wp:posOffset>
                      </wp:positionH>
                      <wp:positionV relativeFrom="paragraph">
                        <wp:posOffset>49530</wp:posOffset>
                      </wp:positionV>
                      <wp:extent cx="177800" cy="0"/>
                      <wp:effectExtent l="0" t="25400" r="0" b="254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48484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75pt,3.9pt" to="79.7pt,3.9pt" stroked="t" o:allowincell="t" style="position:absolute;flip:x">
                      <v:stroke color="#848484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npe_D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instrText xml:space="preserve"> FORMTEXT </w:instrText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separate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  <w:t>139</w:t>
            </w:r>
            <w:r/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end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302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352550</wp:posOffset>
                      </wp:positionH>
                      <wp:positionV relativeFrom="page">
                        <wp:posOffset>2597150</wp:posOffset>
                      </wp:positionV>
                      <wp:extent cx="998220" cy="263525"/>
                      <wp:effectExtent l="6350" t="6985" r="6985" b="63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stroked="t" o:allowincell="t" style="position:absolute;margin-left:106.5pt;margin-top:204.5pt;width:78.55pt;height:20.7pt;mso-wrap-style:none;v-text-anchor:middle;mso-position-vertical-relative:page">
                      <v:fill o:detectmouseclick="t" on="false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3011" w:leader="none"/>
              </w:tabs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npe_E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302" w:leader="none"/>
              </w:tabs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44450</wp:posOffset>
                      </wp:positionV>
                      <wp:extent cx="177800" cy="0"/>
                      <wp:effectExtent l="0" t="25400" r="0" b="254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48484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85pt,3.5pt" to="79.8pt,3.5pt" stroked="t" o:allowincell="t" style="position:absolute;flip:x">
                      <v:stroke color="#848484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npe_EF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instrText xml:space="preserve"> FORMTEXT </w:instrText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separate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  <w:t>185</w:t>
            </w:r>
            <w:r/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end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302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347470</wp:posOffset>
                      </wp:positionH>
                      <wp:positionV relativeFrom="page">
                        <wp:posOffset>3164840</wp:posOffset>
                      </wp:positionV>
                      <wp:extent cx="998220" cy="263525"/>
                      <wp:effectExtent l="6350" t="6985" r="6985" b="63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stroked="t" o:allowincell="t" style="position:absolute;margin-left:106.1pt;margin-top:249.2pt;width:78.55pt;height:20.7pt;mso-wrap-style:none;v-text-anchor:middle;mso-position-vertical-relative:page">
                      <v:fill o:detectmouseclick="t" on="false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3011" w:leader="none"/>
              </w:tabs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npe_F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302" w:leader="none"/>
              </w:tabs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843915</wp:posOffset>
                      </wp:positionH>
                      <wp:positionV relativeFrom="paragraph">
                        <wp:posOffset>51435</wp:posOffset>
                      </wp:positionV>
                      <wp:extent cx="177800" cy="0"/>
                      <wp:effectExtent l="0" t="25400" r="0" b="254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48484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45pt,4.05pt" to="80.4pt,4.05pt" stroked="t" o:allowincell="t" style="position:absolute;flip:x">
                      <v:stroke color="#848484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npe_FG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instrText xml:space="preserve"> FORMTEXT </w:instrText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separate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  <w:t>232</w:t>
            </w:r>
            <w:r/>
            <w:r>
              <w:rPr>
                <w:sz w:val="16"/>
                <w:szCs w:val="18"/>
                <w:rFonts w:cs="Arial" w:ascii="Arial" w:hAnsi="Arial"/>
                <w:color w:val="848484"/>
              </w:rPr>
              <w:fldChar w:fldCharType="end"/>
            </w:r>
            <w:r>
              <w:rPr>
                <w:rFonts w:cs="Arial" w:ascii="Arial" w:hAnsi="Arial"/>
                <w:color w:val="848484"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302" w:leader="none"/>
              </w:tabs>
              <w:rPr>
                <w:sz w:val="21"/>
                <w:szCs w:val="19"/>
                <w:lang w:val="en-US" w:eastAsia="en-US"/>
              </w:rPr>
            </w:pPr>
            <w:r>
              <w:rPr>
                <w:sz w:val="21"/>
                <w:szCs w:val="19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355090</wp:posOffset>
                      </wp:positionH>
                      <wp:positionV relativeFrom="page">
                        <wp:posOffset>3726180</wp:posOffset>
                      </wp:positionV>
                      <wp:extent cx="998220" cy="263525"/>
                      <wp:effectExtent l="6350" t="6985" r="6985" b="63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stroked="t" o:allowincell="t" style="position:absolute;margin-left:106.7pt;margin-top:293.4pt;width:78.55pt;height:20.7pt;mso-wrap-style:none;v-text-anchor:middle;mso-position-vertical-relative:page">
                      <v:fill o:detectmouseclick="t" on="false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3011" w:leader="none"/>
              </w:tabs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npe_G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30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340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-BoldMT;MS Mincho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2"/>
                <w:szCs w:val="22"/>
              </w:rPr>
              <w:t>Hodnoty pro celou budov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sz w:val="18"/>
                <w:szCs w:val="18"/>
              </w:rPr>
              <w:t>MWh/rok</w:t>
            </w:r>
          </w:p>
        </w:tc>
        <w:tc>
          <w:tcPr>
            <w:tcW w:w="226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dashSmallGap" w:sz="8" w:space="0" w:color="84848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center" w:pos="88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de_MW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238,714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tcBorders>
              <w:top w:val="single" w:sz="8" w:space="0" w:color="848484"/>
              <w:left w:val="dashSmallGap" w:sz="8" w:space="0" w:color="848484"/>
              <w:bottom w:val="single" w:sz="8" w:space="0" w:color="848484"/>
              <w:right w:val="single" w:sz="8" w:space="0" w:color="84848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center" w:pos="3011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PENB_npe_MW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316,754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Arial-BoldMT;MS Mincho" w:cs="Arial"/>
          <w:b/>
          <w:b/>
          <w:bCs/>
          <w:sz w:val="12"/>
          <w:szCs w:val="20"/>
          <w:lang w:val="en-US" w:eastAsia="en-US"/>
        </w:rPr>
      </w:pPr>
      <w:r>
        <w:rPr>
          <w:rFonts w:eastAsia="Arial-BoldMT;MS Mincho" w:cs="Arial" w:ascii="Arial" w:hAnsi="Arial"/>
          <w:b/>
          <w:bCs/>
          <w:sz w:val="12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3361690</wp:posOffset>
                </wp:positionH>
                <wp:positionV relativeFrom="page">
                  <wp:posOffset>1181735</wp:posOffset>
                </wp:positionV>
                <wp:extent cx="3060700" cy="311150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720" cy="311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5c5c5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7pt;margin-top:93.05pt;width:240.95pt;height:244.95pt;mso-wrap-style:none;v-text-anchor:middle;mso-position-vertical-relative:page">
                <v:fill o:detectmouseclick="t" type="solid" color2="black"/>
                <v:stroke color="#5c5c5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377565</wp:posOffset>
                </wp:positionH>
                <wp:positionV relativeFrom="page">
                  <wp:posOffset>1581150</wp:posOffset>
                </wp:positionV>
                <wp:extent cx="3041650" cy="0"/>
                <wp:effectExtent l="0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48484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5pt,124.5pt" to="505.4pt,124.5pt" stroked="t" o:allowincell="f" style="position:absolute;mso-position-vertical-relative:page">
                <v:stroke color="#848484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8"/>
          <w:szCs w:val="20"/>
          <w:lang w:val="en-US" w:eastAsia="en-US"/>
        </w:rPr>
      </w:pPr>
      <w:r>
        <w:rPr>
          <w:rFonts w:cs="Arial" w:ascii="Arial" w:hAnsi="Arial"/>
          <w:sz w:val="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6510</wp:posOffset>
                </wp:positionH>
                <wp:positionV relativeFrom="page">
                  <wp:posOffset>673100</wp:posOffset>
                </wp:positionV>
                <wp:extent cx="3195955" cy="3689350"/>
                <wp:effectExtent l="20320" t="19050" r="18415" b="190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6080" cy="368928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38160">
                          <a:solidFill>
                            <a:srgbClr val="5c5c5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bebeb" stroked="t" o:allowincell="f" style="position:absolute;margin-left:1.3pt;margin-top:53pt;width:251.6pt;height:290.45pt;mso-wrap-style:none;v-text-anchor:middle;mso-position-vertical-relative:page">
                <v:fill o:detectmouseclick="t" type="solid" color2="#141414"/>
                <v:stroke color="#5c5c5c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3301365</wp:posOffset>
                </wp:positionH>
                <wp:positionV relativeFrom="page">
                  <wp:posOffset>673100</wp:posOffset>
                </wp:positionV>
                <wp:extent cx="3175000" cy="3689350"/>
                <wp:effectExtent l="19050" t="19050" r="19050" b="190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840" cy="368928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38160">
                          <a:solidFill>
                            <a:srgbClr val="5c5c5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bebeb" stroked="t" o:allowincell="f" style="position:absolute;margin-left:259.95pt;margin-top:53pt;width:249.95pt;height:290.45pt;mso-wrap-style:none;v-text-anchor:middle;mso-position-vertical-relative:page">
                <v:fill o:detectmouseclick="t" type="solid" color2="#141414"/>
                <v:stroke color="#5c5c5c" weight="38160" joinstyle="miter" endcap="flat"/>
                <w10:wrap type="none"/>
              </v:rect>
            </w:pict>
          </mc:Fallback>
        </mc:AlternateContent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871"/>
        <w:gridCol w:w="405"/>
        <w:gridCol w:w="2126"/>
        <w:gridCol w:w="2552"/>
      </w:tblGrid>
      <w:tr>
        <w:trPr>
          <w:trHeight w:val="709" w:hRule="exact"/>
        </w:trPr>
        <w:tc>
          <w:tcPr>
            <w:tcW w:w="4840" w:type="dxa"/>
            <w:gridSpan w:val="3"/>
            <w:tcBorders>
              <w:bottom w:val="single" w:sz="8" w:space="0" w:color="84848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36"/>
              </w:rPr>
            </w:pPr>
            <w:r>
              <w:rPr>
                <w:rFonts w:cs="Arial" w:ascii="Arial" w:hAnsi="Arial"/>
                <w:b/>
                <w:bCs/>
                <w:sz w:val="12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32"/>
                <w:szCs w:val="36"/>
              </w:rPr>
              <w:t>DOPORUČENÁ OPATŘENÍ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6"/>
              </w:rPr>
            </w:pPr>
            <w:r>
              <w:rPr>
                <w:rFonts w:cs="Arial" w:ascii="Arial" w:hAnsi="Arial"/>
                <w:b/>
                <w:bCs/>
                <w:szCs w:val="26"/>
              </w:rPr>
              <w:t>PODÍL ENERGONOSITELŮ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Cs w:val="26"/>
              </w:rPr>
              <w:t>NA DODANÉ ENERGII</w:t>
            </w:r>
          </w:p>
        </w:tc>
      </w:tr>
      <w:tr>
        <w:trPr>
          <w:trHeight w:val="620" w:hRule="exact"/>
        </w:trPr>
        <w:tc>
          <w:tcPr>
            <w:tcW w:w="2268" w:type="dxa"/>
            <w:vMerge w:val="restart"/>
            <w:tcBorders>
              <w:left w:val="single" w:sz="8" w:space="0" w:color="848484"/>
              <w:bottom w:val="single" w:sz="4" w:space="0" w:color="000000"/>
              <w:right w:val="dashSmallGap" w:sz="8" w:space="0" w:color="848484"/>
            </w:tcBorders>
            <w:shd w:fill="D2D2D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-BoldMT;MS Mincho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  <w:t>Opatření pro</w:t>
            </w:r>
          </w:p>
        </w:tc>
        <w:tc>
          <w:tcPr>
            <w:tcW w:w="1701" w:type="dxa"/>
            <w:vMerge w:val="restart"/>
            <w:tcBorders>
              <w:left w:val="dashSmallGap" w:sz="8" w:space="0" w:color="848484"/>
              <w:bottom w:val="single" w:sz="4" w:space="0" w:color="000000"/>
              <w:right w:val="single" w:sz="8" w:space="0" w:color="848484"/>
            </w:tcBorders>
            <w:shd w:fill="D2D2D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  <w:t>Stanovena</w:t>
            </w:r>
          </w:p>
        </w:tc>
        <w:tc>
          <w:tcPr>
            <w:tcW w:w="871" w:type="dxa"/>
            <w:vMerge w:val="restart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-BoldMT;MS Mincho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-BoldMT;MS Mincho" w:cs="Arial" w:ascii="Arial" w:hAnsi="Arial"/>
                <w:b/>
                <w:bCs/>
                <w:sz w:val="16"/>
                <w:szCs w:val="18"/>
              </w:rPr>
              <w:t>Popis opatření je v protokolu průkazu a vyhodnocení jejich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eastAsia="Arial-BoldMT;MS Mincho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-BoldMT;MS Mincho" w:cs="Arial" w:ascii="Arial" w:hAnsi="Arial"/>
                <w:b/>
                <w:bCs/>
                <w:sz w:val="16"/>
                <w:szCs w:val="18"/>
              </w:rPr>
              <w:t>dopadu na energetickou náročnost je znázorněno šipkou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522" w:dyaOrig="198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.8pt;height:50pt" filled="f" o:ole="">
                  <v:imagedata r:id="rId10" o:title=""/>
                </v:shape>
                <o:OLEObject Type="Embed" ProgID="" ShapeID="ole_rId9" DrawAspect="Content" ObjectID="_541269290" r:id="rId9"/>
              </w:object>
            </w:r>
          </w:p>
        </w:tc>
        <w:tc>
          <w:tcPr>
            <w:tcW w:w="405" w:type="dxa"/>
            <w:vMerge w:val="restart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-BoldMT;MS Mincho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2"/>
                <w:szCs w:val="22"/>
              </w:rPr>
              <w:t>Hodnoty pro celou budov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sz w:val="18"/>
                <w:szCs w:val="18"/>
              </w:rPr>
              <w:t>MWh/rok</w:t>
            </w:r>
          </w:p>
        </w:tc>
      </w:tr>
      <w:tr>
        <w:trPr>
          <w:trHeight w:val="150" w:hRule="exact"/>
        </w:trPr>
        <w:tc>
          <w:tcPr>
            <w:tcW w:w="2268" w:type="dxa"/>
            <w:vMerge w:val="continue"/>
            <w:tcBorders>
              <w:left w:val="single" w:sz="8" w:space="0" w:color="848484"/>
              <w:bottom w:val="single" w:sz="4" w:space="0" w:color="000000"/>
              <w:right w:val="dashSmallGap" w:sz="8" w:space="0" w:color="848484"/>
            </w:tcBorders>
            <w:shd w:fill="D2D2D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-BoldMT;MS Mincho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dashSmallGap" w:sz="8" w:space="0" w:color="848484"/>
              <w:bottom w:val="single" w:sz="4" w:space="0" w:color="000000"/>
              <w:right w:val="single" w:sz="8" w:space="0" w:color="848484"/>
            </w:tcBorders>
            <w:shd w:fill="D2D2D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-BoldMT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-BoldMT;MS Mincho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-BoldMT;MS Mincho"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405" w:type="dxa"/>
            <w:vMerge w:val="continue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-BoldMT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vMerge w:val="restart"/>
            <w:tcBorders>
              <w:bottom w:val="single" w:sz="8" w:space="0" w:color="84848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13025" cy="1894205"/>
                  <wp:effectExtent l="0" t="0" r="0" b="0"/>
                  <wp:docPr id="4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3025" cy="189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4" w:hRule="exact"/>
        </w:trPr>
        <w:tc>
          <w:tcPr>
            <w:tcW w:w="226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dashSmallGap" w:sz="8" w:space="0" w:color="848484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-BoldMT;MS Mincho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  <w:t>Vnější stěny:</w:t>
            </w:r>
          </w:p>
        </w:tc>
        <w:tc>
          <w:tcPr>
            <w:tcW w:w="1701" w:type="dxa"/>
            <w:tcBorders>
              <w:top w:val="single" w:sz="8" w:space="0" w:color="848484"/>
              <w:left w:val="dashSmallGap" w:sz="8" w:space="0" w:color="848484"/>
              <w:bottom w:val="single" w:sz="8" w:space="0" w:color="848484"/>
              <w:right w:val="single" w:sz="8" w:space="0" w:color="84848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ENBchkSteny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42" w:name="__Fieldmark__2355_787800410"/>
            <w:bookmarkStart w:id="643" w:name="__Fieldmark__2355_787800410"/>
            <w:bookmarkEnd w:id="6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vMerge w:val="continue"/>
            <w:tcBorders>
              <w:bottom w:val="single" w:sz="8" w:space="0" w:color="84848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4" w:hRule="exact"/>
        </w:trPr>
        <w:tc>
          <w:tcPr>
            <w:tcW w:w="226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dashSmallGap" w:sz="8" w:space="0" w:color="848484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-BoldMT;MS Mincho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  <w:t>Okna a dveře:</w:t>
            </w:r>
          </w:p>
        </w:tc>
        <w:tc>
          <w:tcPr>
            <w:tcW w:w="1701" w:type="dxa"/>
            <w:tcBorders>
              <w:top w:val="single" w:sz="8" w:space="0" w:color="848484"/>
              <w:left w:val="dashSmallGap" w:sz="8" w:space="0" w:color="848484"/>
              <w:bottom w:val="single" w:sz="8" w:space="0" w:color="848484"/>
              <w:right w:val="single" w:sz="8" w:space="0" w:color="84848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ENBchkOkna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44" w:name="__Fieldmark__2356_787800410"/>
            <w:bookmarkStart w:id="645" w:name="__Fieldmark__2356_787800410"/>
            <w:bookmarkEnd w:id="6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vMerge w:val="continue"/>
            <w:tcBorders>
              <w:bottom w:val="single" w:sz="8" w:space="0" w:color="84848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4" w:hRule="exact"/>
        </w:trPr>
        <w:tc>
          <w:tcPr>
            <w:tcW w:w="226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dashSmallGap" w:sz="8" w:space="0" w:color="848484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-BoldMT;MS Mincho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  <w:t>Střechu:</w:t>
            </w:r>
          </w:p>
        </w:tc>
        <w:tc>
          <w:tcPr>
            <w:tcW w:w="1701" w:type="dxa"/>
            <w:tcBorders>
              <w:top w:val="single" w:sz="8" w:space="0" w:color="848484"/>
              <w:left w:val="dashSmallGap" w:sz="8" w:space="0" w:color="848484"/>
              <w:bottom w:val="single" w:sz="8" w:space="0" w:color="848484"/>
              <w:right w:val="single" w:sz="8" w:space="0" w:color="84848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ENBchkStrecha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46" w:name="__Fieldmark__2357_787800410"/>
            <w:bookmarkStart w:id="647" w:name="__Fieldmark__2357_787800410"/>
            <w:bookmarkEnd w:id="6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vMerge w:val="continue"/>
            <w:tcBorders>
              <w:bottom w:val="single" w:sz="8" w:space="0" w:color="84848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4" w:hRule="exact"/>
        </w:trPr>
        <w:tc>
          <w:tcPr>
            <w:tcW w:w="226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dashSmallGap" w:sz="8" w:space="0" w:color="848484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-BoldMT;MS Mincho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  <w:t>Podlahu:</w:t>
            </w:r>
          </w:p>
        </w:tc>
        <w:tc>
          <w:tcPr>
            <w:tcW w:w="1701" w:type="dxa"/>
            <w:tcBorders>
              <w:top w:val="single" w:sz="8" w:space="0" w:color="848484"/>
              <w:left w:val="dashSmallGap" w:sz="8" w:space="0" w:color="848484"/>
              <w:bottom w:val="single" w:sz="8" w:space="0" w:color="848484"/>
              <w:right w:val="single" w:sz="8" w:space="0" w:color="84848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ENBchkPodlah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48" w:name="__Fieldmark__2358_787800410"/>
            <w:bookmarkStart w:id="649" w:name="__Fieldmark__2358_787800410"/>
            <w:bookmarkEnd w:id="64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vMerge w:val="continue"/>
            <w:tcBorders>
              <w:bottom w:val="single" w:sz="8" w:space="0" w:color="84848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4" w:hRule="exact"/>
        </w:trPr>
        <w:tc>
          <w:tcPr>
            <w:tcW w:w="226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dashSmallGap" w:sz="8" w:space="0" w:color="848484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-BoldMT;MS Mincho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  <w:t>Vytápění:</w:t>
            </w:r>
          </w:p>
        </w:tc>
        <w:tc>
          <w:tcPr>
            <w:tcW w:w="1701" w:type="dxa"/>
            <w:tcBorders>
              <w:top w:val="single" w:sz="8" w:space="0" w:color="848484"/>
              <w:left w:val="dashSmallGap" w:sz="8" w:space="0" w:color="848484"/>
              <w:bottom w:val="single" w:sz="8" w:space="0" w:color="848484"/>
              <w:right w:val="single" w:sz="8" w:space="0" w:color="84848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ENBchkVyt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50" w:name="__Fieldmark__2359_787800410"/>
            <w:bookmarkStart w:id="651" w:name="__Fieldmark__2359_787800410"/>
            <w:bookmarkEnd w:id="65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vMerge w:val="continue"/>
            <w:tcBorders>
              <w:bottom w:val="single" w:sz="8" w:space="0" w:color="84848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4" w:hRule="exact"/>
        </w:trPr>
        <w:tc>
          <w:tcPr>
            <w:tcW w:w="226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dashSmallGap" w:sz="8" w:space="0" w:color="848484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-BoldMT;MS Mincho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  <w:t>Chlazení/klimatizaci:</w:t>
            </w:r>
          </w:p>
        </w:tc>
        <w:tc>
          <w:tcPr>
            <w:tcW w:w="1701" w:type="dxa"/>
            <w:tcBorders>
              <w:top w:val="single" w:sz="8" w:space="0" w:color="848484"/>
              <w:left w:val="dashSmallGap" w:sz="8" w:space="0" w:color="848484"/>
              <w:bottom w:val="single" w:sz="8" w:space="0" w:color="848484"/>
              <w:right w:val="single" w:sz="8" w:space="0" w:color="84848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ENBchkChlaz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52" w:name="__Fieldmark__2360_787800410"/>
            <w:bookmarkStart w:id="653" w:name="__Fieldmark__2360_787800410"/>
            <w:bookmarkEnd w:id="65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vMerge w:val="continue"/>
            <w:tcBorders>
              <w:bottom w:val="single" w:sz="8" w:space="0" w:color="84848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4" w:hRule="exact"/>
        </w:trPr>
        <w:tc>
          <w:tcPr>
            <w:tcW w:w="226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dashSmallGap" w:sz="8" w:space="0" w:color="848484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-BoldMT;MS Mincho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  <w:t>Větrání:</w:t>
            </w:r>
          </w:p>
        </w:tc>
        <w:tc>
          <w:tcPr>
            <w:tcW w:w="1701" w:type="dxa"/>
            <w:tcBorders>
              <w:top w:val="single" w:sz="8" w:space="0" w:color="848484"/>
              <w:left w:val="dashSmallGap" w:sz="8" w:space="0" w:color="848484"/>
              <w:bottom w:val="single" w:sz="8" w:space="0" w:color="848484"/>
              <w:right w:val="single" w:sz="8" w:space="0" w:color="84848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ENBchkVet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54" w:name="__Fieldmark__2361_787800410"/>
            <w:bookmarkStart w:id="655" w:name="__Fieldmark__2361_787800410"/>
            <w:bookmarkEnd w:id="65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vMerge w:val="continue"/>
            <w:tcBorders>
              <w:bottom w:val="single" w:sz="8" w:space="0" w:color="84848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exact"/>
        </w:trPr>
        <w:tc>
          <w:tcPr>
            <w:tcW w:w="2268" w:type="dxa"/>
            <w:vMerge w:val="restart"/>
            <w:tcBorders>
              <w:top w:val="single" w:sz="8" w:space="0" w:color="848484"/>
              <w:left w:val="single" w:sz="8" w:space="0" w:color="848484"/>
              <w:bottom w:val="single" w:sz="4" w:space="0" w:color="000000"/>
              <w:right w:val="dashSmallGap" w:sz="8" w:space="0" w:color="848484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-BoldMT;MS Mincho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  <w:t>Přípravu teplé vody:</w:t>
            </w:r>
          </w:p>
        </w:tc>
        <w:tc>
          <w:tcPr>
            <w:tcW w:w="1701" w:type="dxa"/>
            <w:vMerge w:val="restart"/>
            <w:tcBorders>
              <w:top w:val="single" w:sz="8" w:space="0" w:color="848484"/>
              <w:left w:val="dashSmallGap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ENBchkT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56" w:name="__Fieldmark__2362_787800410"/>
            <w:bookmarkStart w:id="657" w:name="__Fieldmark__2362_787800410"/>
            <w:bookmarkEnd w:id="65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vMerge w:val="continue"/>
            <w:tcBorders>
              <w:bottom w:val="single" w:sz="8" w:space="0" w:color="84848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268" w:type="dxa"/>
            <w:vMerge w:val="continue"/>
            <w:tcBorders>
              <w:top w:val="single" w:sz="8" w:space="0" w:color="848484"/>
              <w:left w:val="single" w:sz="8" w:space="0" w:color="848484"/>
              <w:bottom w:val="single" w:sz="4" w:space="0" w:color="000000"/>
              <w:right w:val="dashSmallGap" w:sz="8" w:space="0" w:color="848484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-BoldMT;MS Mincho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848484"/>
              <w:left w:val="dashSmallGap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-BoldMT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7950" cy="114300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c4c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4c4c4c" stroked="f" o:allowincell="t" style="position:absolute;margin-left:0pt;margin-top:0pt;width:8.45pt;height:8.95pt;mso-wrap-style:none;v-text-anchor:middle;mso-position-horizontal-relative:char">
                      <v:fill o:detectmouseclick="t" type="solid" color2="#b3b3b3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2"/>
                <w:szCs w:val="16"/>
              </w:rPr>
              <w:t xml:space="preserve">  </w:t>
            </w:r>
            <w:r>
              <w:fldChar w:fldCharType="begin">
                <w:ffData>
                  <w:name w:val="GrfEN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  <w:r>
              <w:rPr>
                <w:sz w:val="12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szCs w:val="16"/>
              </w:rPr>
              <w:t>Elektřina ze sítě: 16,8</w:t>
            </w:r>
            <w:r/>
            <w:r>
              <w:rPr>
                <w:sz w:val="12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7950" cy="114300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1c1c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c1c1c1" stroked="f" o:allowincell="t" style="position:absolute;margin-left:0pt;margin-top:0pt;width:8.45pt;height:8.95pt;mso-wrap-style:none;v-text-anchor:middle;mso-position-horizontal-relative:char">
                      <v:fill o:detectmouseclick="t" type="solid" color2="#3e3e3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2"/>
                <w:szCs w:val="20"/>
              </w:rPr>
              <w:t xml:space="preserve">  </w:t>
            </w:r>
            <w:r>
              <w:fldChar w:fldCharType="begin">
                <w:ffData>
                  <w:name w:val="GrfEN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  <w:r>
              <w:rPr>
                <w:sz w:val="12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szCs w:val="16"/>
              </w:rPr>
              <w:t>---</w:t>
            </w:r>
            <w:r/>
            <w:r>
              <w:rPr>
                <w:sz w:val="12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dashSmallGap" w:sz="8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-BoldMT;MS Mincho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  <w:t>Osvětlení:</w:t>
            </w:r>
          </w:p>
        </w:tc>
        <w:tc>
          <w:tcPr>
            <w:tcW w:w="1701" w:type="dxa"/>
            <w:vMerge w:val="restart"/>
            <w:tcBorders>
              <w:top w:val="single" w:sz="8" w:space="0" w:color="808080"/>
              <w:left w:val="dashSmallGap" w:sz="8" w:space="0" w:color="808080"/>
              <w:bottom w:val="single" w:sz="4" w:space="0" w:color="00000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ENBchkOs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58" w:name="__Fieldmark__2365_787800410"/>
            <w:bookmarkStart w:id="659" w:name="__Fieldmark__2365_787800410"/>
            <w:bookmarkEnd w:id="65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7950" cy="114300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c32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c3232" stroked="f" o:allowincell="t" style="position:absolute;margin-left:0pt;margin-top:0pt;width:8.45pt;height:8.95pt;mso-wrap-style:none;v-text-anchor:middle;mso-position-horizontal-relative:char">
                      <v:fill o:detectmouseclick="t" type="solid" color2="#23cdcd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12"/>
                <w:szCs w:val="16"/>
              </w:rPr>
              <w:t xml:space="preserve">  </w:t>
            </w:r>
            <w:r>
              <w:fldChar w:fldCharType="begin">
                <w:ffData>
                  <w:name w:val="GrfEN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  <w:r>
              <w:rPr>
                <w:sz w:val="12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szCs w:val="16"/>
              </w:rPr>
              <w:t>---</w:t>
            </w:r>
            <w:r/>
            <w:r>
              <w:rPr>
                <w:sz w:val="12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7950" cy="114300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adc0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adc05" stroked="f" o:allowincell="t" style="position:absolute;margin-left:0pt;margin-top:0pt;width:8.45pt;height:8.95pt;mso-wrap-style:none;v-text-anchor:middle;mso-position-horizontal-relative:char">
                      <v:fill o:detectmouseclick="t" type="solid" color2="#0523f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2"/>
                <w:szCs w:val="20"/>
              </w:rPr>
              <w:t xml:space="preserve">  </w:t>
            </w:r>
            <w:r>
              <w:fldChar w:fldCharType="begin">
                <w:ffData>
                  <w:name w:val="GrfEN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  <w:r>
              <w:rPr>
                <w:sz w:val="12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szCs w:val="16"/>
              </w:rPr>
              <w:t>---</w:t>
            </w:r>
            <w:r/>
            <w:r>
              <w:rPr>
                <w:sz w:val="12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dashSmallGap" w:sz="8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-BoldMT;MS Mincho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808080"/>
              <w:left w:val="dashSmallGap" w:sz="8" w:space="0" w:color="808080"/>
              <w:bottom w:val="single" w:sz="4" w:space="0" w:color="00000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-BoldMT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7950" cy="114300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64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66428" stroked="f" o:allowincell="t" style="position:absolute;margin-left:0pt;margin-top:0pt;width:8.45pt;height:8.95pt;mso-wrap-style:none;v-text-anchor:middle;mso-position-horizontal-relative:char">
                      <v:fill o:detectmouseclick="t" type="solid" color2="#699bd7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2"/>
                <w:szCs w:val="20"/>
              </w:rPr>
              <w:t xml:space="preserve">  </w:t>
            </w:r>
            <w:r>
              <w:fldChar w:fldCharType="begin">
                <w:ffData>
                  <w:name w:val="GrfEN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  <w:r>
              <w:rPr>
                <w:sz w:val="12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szCs w:val="16"/>
              </w:rPr>
              <w:t>---</w:t>
            </w:r>
            <w:r/>
            <w:r>
              <w:rPr>
                <w:sz w:val="12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7950" cy="114300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8080ff" stroked="f" o:allowincell="t" style="position:absolute;margin-left:0pt;margin-top:0pt;width:8.45pt;height:8.95pt;mso-wrap-style:none;v-text-anchor:middle;mso-position-horizontal-relative:char">
                      <v:fill o:detectmouseclick="t" type="solid" color2="#7f7f00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2"/>
                <w:szCs w:val="20"/>
              </w:rPr>
              <w:t xml:space="preserve">  </w:t>
            </w:r>
            <w:r>
              <w:fldChar w:fldCharType="begin">
                <w:ffData>
                  <w:name w:val="GrfEN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  <w:r>
              <w:rPr>
                <w:sz w:val="12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szCs w:val="16"/>
              </w:rPr>
              <w:t>---</w:t>
            </w:r>
            <w:r/>
            <w:r>
              <w:rPr>
                <w:sz w:val="12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dashSmallGap" w:sz="8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  <w:t xml:space="preserve">Jiné: </w:t>
            </w: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eastAsia="Arial-BoldMT;MS Mincho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-BoldMT;MS Mincho"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eastAsia="Arial-BoldMT;MS Mincho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-BoldMT;MS Mincho"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eastAsia="Arial-BoldMT;MS Mincho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-BoldMT;MS Mincho"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808080"/>
              <w:left w:val="dashSmallGap" w:sz="8" w:space="0" w:color="808080"/>
              <w:bottom w:val="single" w:sz="4" w:space="0" w:color="00000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ENBchkJin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60" w:name="__Fieldmark__2371_787800410"/>
            <w:bookmarkStart w:id="661" w:name="__Fieldmark__2371_787800410"/>
            <w:bookmarkEnd w:id="66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7950" cy="114300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35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c350a0" stroked="f" o:allowincell="t" style="position:absolute;margin-left:0pt;margin-top:0pt;width:8.45pt;height:8.95pt;mso-wrap-style:none;v-text-anchor:middle;mso-position-horizontal-relative:char">
                      <v:fill o:detectmouseclick="t" type="solid" color2="#3caf5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2"/>
                <w:szCs w:val="20"/>
              </w:rPr>
              <w:t xml:space="preserve">  </w:t>
            </w:r>
            <w:r>
              <w:fldChar w:fldCharType="begin">
                <w:ffData>
                  <w:name w:val="GrfEN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  <w:r>
              <w:rPr>
                <w:sz w:val="12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szCs w:val="16"/>
              </w:rPr>
              <w:t>---</w:t>
            </w:r>
            <w:r/>
            <w:r>
              <w:rPr>
                <w:sz w:val="12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7950" cy="114300"/>
                      <wp:effectExtent l="0" t="0" r="0" b="0"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8000" stroked="f" o:allowincell="t" style="position:absolute;margin-left:0pt;margin-top:0pt;width:8.45pt;height:8.95pt;mso-wrap-style:none;v-text-anchor:middle;mso-position-horizontal-relative:char">
                      <v:fill o:detectmouseclick="t" type="solid" color2="#007ff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2"/>
                <w:szCs w:val="20"/>
              </w:rPr>
              <w:t xml:space="preserve">  </w:t>
            </w:r>
            <w:r>
              <w:fldChar w:fldCharType="begin">
                <w:ffData>
                  <w:name w:val="GrfEN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  <w:r>
              <w:rPr>
                <w:sz w:val="12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szCs w:val="16"/>
              </w:rPr>
              <w:t>Ostatní: 221,9</w:t>
            </w:r>
            <w:r/>
            <w:r>
              <w:rPr>
                <w:sz w:val="12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dashSmallGap" w:sz="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-BoldMT;MS Mincho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808080"/>
              <w:left w:val="dashSmallGap" w:sz="8" w:space="0" w:color="808080"/>
              <w:bottom w:val="single" w:sz="4" w:space="0" w:color="00000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-BoldMT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848484"/>
              <w:bottom w:val="single" w:sz="4" w:space="0" w:color="000000"/>
              <w:right w:val="single" w:sz="8" w:space="0" w:color="848484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left w:val="single" w:sz="8" w:space="0" w:color="848484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7950" cy="114300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7c34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87c341" stroked="f" o:allowincell="t" style="position:absolute;margin-left:0pt;margin-top:0pt;width:8.45pt;height:8.95pt;mso-wrap-style:none;v-text-anchor:middle;mso-position-horizontal-relative:char">
                      <v:fill o:detectmouseclick="t" type="solid" color2="#783cb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2"/>
                <w:szCs w:val="20"/>
              </w:rPr>
              <w:t xml:space="preserve">  </w:t>
            </w:r>
            <w:r>
              <w:fldChar w:fldCharType="begin">
                <w:ffData>
                  <w:name w:val="GrfEN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  <w:r>
              <w:rPr>
                <w:sz w:val="12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szCs w:val="16"/>
              </w:rPr>
              <w:t>---</w:t>
            </w:r>
            <w:r/>
            <w:r>
              <w:rPr>
                <w:sz w:val="12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  <w:szCs w:val="1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7950" cy="114300"/>
                      <wp:effectExtent l="0" t="0" r="0" b="0"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ccffcc" stroked="f" o:allowincell="t" style="position:absolute;margin-left:0pt;margin-top:0pt;width:8.45pt;height:8.95pt;mso-wrap-style:none;v-text-anchor:middle;mso-position-horizontal-relative:char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2"/>
                <w:szCs w:val="20"/>
              </w:rPr>
              <w:t xml:space="preserve">  </w:t>
            </w:r>
            <w:r>
              <w:fldChar w:fldCharType="begin">
                <w:ffData>
                  <w:name w:val="GrfEN1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2"/>
                <w:szCs w:val="16"/>
                <w:lang w:val="en-US" w:eastAsia="en-US"/>
              </w:rPr>
            </w:r>
            <w:r>
              <w:rPr>
                <w:sz w:val="12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2"/>
                <w:szCs w:val="16"/>
                <w:lang w:val="en-US" w:eastAsia="en-US"/>
              </w:rPr>
              <w:t>---</w:t>
            </w:r>
            <w:r/>
            <w:r>
              <w:rPr>
                <w:sz w:val="12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2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 w:ascii="Arial" w:hAnsi="Arial"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9685</wp:posOffset>
                </wp:positionH>
                <wp:positionV relativeFrom="page">
                  <wp:posOffset>4466590</wp:posOffset>
                </wp:positionV>
                <wp:extent cx="6454775" cy="4603750"/>
                <wp:effectExtent l="19685" t="19050" r="18415" b="190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800" cy="460368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38160">
                          <a:solidFill>
                            <a:srgbClr val="5c5c5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bebeb" stroked="t" o:allowincell="f" style="position:absolute;margin-left:1.55pt;margin-top:351.7pt;width:508.2pt;height:362.45pt;mso-wrap-style:none;v-text-anchor:middle;mso-position-vertical-relative:page">
                <v:fill o:detectmouseclick="t" type="solid" color2="#141414"/>
                <v:stroke color="#5c5c5c" weight="38160" joinstyle="miter" endcap="flat"/>
                <w10:wrap type="none"/>
              </v:rect>
            </w:pict>
          </mc:Fallback>
        </mc:AlternateContent>
      </w:r>
    </w:p>
    <w:tbl>
      <w:tblPr>
        <w:tblW w:w="993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418"/>
        <w:gridCol w:w="1149"/>
        <w:gridCol w:w="1150"/>
        <w:gridCol w:w="1150"/>
        <w:gridCol w:w="1149"/>
        <w:gridCol w:w="1150"/>
        <w:gridCol w:w="1150"/>
      </w:tblGrid>
      <w:tr>
        <w:trPr>
          <w:trHeight w:val="730" w:hRule="exact"/>
        </w:trPr>
        <w:tc>
          <w:tcPr>
            <w:tcW w:w="9933" w:type="dxa"/>
            <w:gridSpan w:val="8"/>
            <w:tcBorders>
              <w:bottom w:val="single" w:sz="8" w:space="0" w:color="84848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32"/>
                <w:szCs w:val="36"/>
              </w:rPr>
              <w:t>UKAZATELE ENERGETICKÉ NÁROČNOSTI BUDOVY</w:t>
            </w:r>
          </w:p>
        </w:tc>
      </w:tr>
      <w:tr>
        <w:trPr>
          <w:trHeight w:val="23" w:hRule="exact"/>
        </w:trPr>
        <w:tc>
          <w:tcPr>
            <w:tcW w:w="9933" w:type="dxa"/>
            <w:gridSpan w:val="8"/>
            <w:tcBorders>
              <w:top w:val="single" w:sz="8" w:space="0" w:color="84848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6"/>
              </w:rPr>
            </w:pPr>
            <w:r>
              <w:rPr>
                <w:rFonts w:cs="Arial" w:ascii="Arial" w:hAnsi="Arial"/>
                <w:b/>
                <w:bCs/>
                <w:sz w:val="32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16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dashSmallGap" w:sz="8" w:space="0" w:color="808080"/>
            </w:tcBorders>
            <w:shd w:fill="D2D2D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  <w:shd w:fill="D2D2D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14"/>
                <w:szCs w:val="16"/>
              </w:rPr>
              <w:t>Obálka budovy</w:t>
            </w:r>
          </w:p>
        </w:tc>
        <w:tc>
          <w:tcPr>
            <w:tcW w:w="1149" w:type="dxa"/>
            <w:tcBorders>
              <w:top w:val="single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  <w:shd w:fill="D2D2D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14"/>
                <w:szCs w:val="16"/>
              </w:rPr>
              <w:t>Vytápění</w:t>
            </w:r>
          </w:p>
        </w:tc>
        <w:tc>
          <w:tcPr>
            <w:tcW w:w="1150" w:type="dxa"/>
            <w:tcBorders>
              <w:top w:val="single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  <w:shd w:fill="D2D2D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14"/>
                <w:szCs w:val="16"/>
              </w:rPr>
              <w:t>Chlazení</w:t>
            </w:r>
          </w:p>
        </w:tc>
        <w:tc>
          <w:tcPr>
            <w:tcW w:w="1150" w:type="dxa"/>
            <w:tcBorders>
              <w:top w:val="single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  <w:shd w:fill="D2D2D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14"/>
                <w:szCs w:val="16"/>
              </w:rPr>
              <w:t>Větrání</w:t>
            </w:r>
          </w:p>
        </w:tc>
        <w:tc>
          <w:tcPr>
            <w:tcW w:w="1149" w:type="dxa"/>
            <w:tcBorders>
              <w:top w:val="single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  <w:shd w:fill="D2D2D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14"/>
                <w:szCs w:val="16"/>
              </w:rPr>
              <w:t>Úprava vlhkosti</w:t>
            </w:r>
          </w:p>
        </w:tc>
        <w:tc>
          <w:tcPr>
            <w:tcW w:w="1150" w:type="dxa"/>
            <w:tcBorders>
              <w:top w:val="single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  <w:shd w:fill="D2D2D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14"/>
                <w:szCs w:val="16"/>
              </w:rPr>
              <w:t>Teplá voda</w:t>
            </w:r>
          </w:p>
        </w:tc>
        <w:tc>
          <w:tcPr>
            <w:tcW w:w="1150" w:type="dxa"/>
            <w:tcBorders>
              <w:top w:val="single" w:sz="8" w:space="0" w:color="808080"/>
              <w:left w:val="dashSmallGap" w:sz="8" w:space="0" w:color="808080"/>
              <w:bottom w:val="single" w:sz="8" w:space="0" w:color="808080"/>
              <w:right w:val="single" w:sz="8" w:space="0" w:color="808080"/>
            </w:tcBorders>
            <w:shd w:fill="D2D2D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14"/>
                <w:szCs w:val="16"/>
              </w:rPr>
              <w:t>Osvětlení</w:t>
            </w:r>
          </w:p>
        </w:tc>
      </w:tr>
      <w:tr>
        <w:trPr>
          <w:trHeight w:val="312" w:hRule="exact"/>
        </w:trPr>
        <w:tc>
          <w:tcPr>
            <w:tcW w:w="1617" w:type="dxa"/>
            <w:vMerge w:val="restart"/>
            <w:tcBorders>
              <w:top w:val="single" w:sz="8" w:space="0" w:color="848484"/>
              <w:left w:val="single" w:sz="8" w:space="0" w:color="848484"/>
              <w:bottom w:val="single" w:sz="4" w:space="0" w:color="000000"/>
              <w:right w:val="dashSmallGap" w:sz="8" w:space="0" w:color="84848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object w:dxaOrig="2688" w:dyaOrig="768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9.75pt;height:203.15pt" filled="f" o:ole="">
                  <v:imagedata r:id="rId13" o:title=""/>
                </v:shape>
                <o:OLEObject Type="Embed" ProgID="" ShapeID="ole_rId12" DrawAspect="Content" ObjectID="_883223135" r:id="rId12"/>
              </w:object>
            </w:r>
          </w:p>
        </w:tc>
        <w:tc>
          <w:tcPr>
            <w:tcW w:w="1418" w:type="dxa"/>
            <w:tcBorders>
              <w:top w:val="single" w:sz="8" w:space="0" w:color="848484"/>
              <w:left w:val="dashSmallGap" w:sz="8" w:space="0" w:color="848484"/>
              <w:bottom w:val="dashSmallGap" w:sz="8" w:space="0" w:color="848484"/>
              <w:right w:val="dashSmallGap" w:sz="8" w:space="0" w:color="848484"/>
            </w:tcBorders>
            <w:shd w:fill="DEECC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e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/(m²·K)</w:t>
            </w:r>
          </w:p>
        </w:tc>
        <w:tc>
          <w:tcPr>
            <w:tcW w:w="6898" w:type="dxa"/>
            <w:gridSpan w:val="6"/>
            <w:tcBorders>
              <w:top w:val="single" w:sz="8" w:space="0" w:color="848484"/>
              <w:left w:val="dashSmallGap" w:sz="8" w:space="0" w:color="848484"/>
              <w:bottom w:val="dashSmallGap" w:sz="8" w:space="0" w:color="848484"/>
              <w:right w:val="single" w:sz="8" w:space="0" w:color="84848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2"/>
              </w:rPr>
              <w:t xml:space="preserve">Dílčí dodané energie      </w:t>
            </w:r>
            <w:r>
              <w:rPr>
                <w:rFonts w:eastAsia="Arial-BoldMT;MS Mincho" w:cs="Arial" w:ascii="Arial" w:hAnsi="Arial"/>
                <w:b/>
                <w:sz w:val="16"/>
                <w:szCs w:val="18"/>
              </w:rPr>
              <w:t xml:space="preserve">Měrné hodnoty      </w:t>
            </w:r>
            <w:r>
              <w:rPr>
                <w:rFonts w:eastAsia="Arial-BoldMT;MS Mincho" w:cs="Arial" w:ascii="Arial" w:hAnsi="Arial"/>
                <w:sz w:val="16"/>
                <w:szCs w:val="18"/>
              </w:rPr>
              <w:t>kWh/(m²·rok)</w:t>
            </w:r>
          </w:p>
        </w:tc>
      </w:tr>
      <w:tr>
        <w:trPr>
          <w:trHeight w:val="4851" w:hRule="atLeast"/>
        </w:trPr>
        <w:tc>
          <w:tcPr>
            <w:tcW w:w="1617" w:type="dxa"/>
            <w:vMerge w:val="continue"/>
            <w:tcBorders>
              <w:top w:val="single" w:sz="8" w:space="0" w:color="848484"/>
              <w:left w:val="single" w:sz="8" w:space="0" w:color="848484"/>
              <w:bottom w:val="single" w:sz="4" w:space="0" w:color="000000"/>
              <w:right w:val="dashSmallGap" w:sz="8" w:space="0" w:color="848484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ashSmallGap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60325</wp:posOffset>
                      </wp:positionH>
                      <wp:positionV relativeFrom="page">
                        <wp:posOffset>635</wp:posOffset>
                      </wp:positionV>
                      <wp:extent cx="886460" cy="3079115"/>
                      <wp:effectExtent l="0" t="635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7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eecc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eecc2" stroked="f" o:allowincell="t" style="position:absolute;margin-left:-4.75pt;margin-top:0.05pt;width:69.75pt;height:242.4pt;mso-wrap-style:none;v-text-anchor:middle;mso-position-vertical-relative:page">
                      <v:fill o:detectmouseclick="t" type="solid" color2="#21133d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/>
              <w:object w:dxaOrig="1322" w:dyaOrig="132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4.8pt;height:34.8pt" filled="f" o:ole="">
                  <v:imagedata r:id="rId15" o:title=""/>
                </v:shape>
                <o:OLEObject Type="Embed" ProgID="" ShapeID="ole_rId14" DrawAspect="Content" ObjectID="_1471706262" r:id="rId1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u_A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u_B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u_C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u_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0,38 / Dop.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u_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u_F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8"/>
              </w:rPr>
            </w:pPr>
            <w:r>
              <w:fldChar w:fldCharType="begin">
                <w:ffData>
                  <w:name w:val="PENB_u_G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dashSmallGap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76">
                      <wp:simplePos x="0" y="0"/>
                      <wp:positionH relativeFrom="column">
                        <wp:posOffset>-59055</wp:posOffset>
                      </wp:positionH>
                      <wp:positionV relativeFrom="page">
                        <wp:posOffset>4445</wp:posOffset>
                      </wp:positionV>
                      <wp:extent cx="714375" cy="3078480"/>
                      <wp:effectExtent l="635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307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4.65pt;margin-top:0.35pt;width:56.2pt;height:242.35pt;mso-wrap-style:none;v-text-anchor:middle;mso-position-vertical-relative:pag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/>
              <w:object w:dxaOrig="1322" w:dyaOrig="132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.8pt;height:34.8pt" filled="f" o:ole="">
                  <v:imagedata r:id="rId17" o:title=""/>
                </v:shape>
                <o:OLEObject Type="Embed" ProgID="" ShapeID="ole_rId16" DrawAspect="Content" ObjectID="_1859706606" r:id="rId1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10795</wp:posOffset>
                      </wp:positionH>
                      <wp:positionV relativeFrom="page">
                        <wp:posOffset>657860</wp:posOffset>
                      </wp:positionV>
                      <wp:extent cx="604520" cy="174625"/>
                      <wp:effectExtent l="6350" t="6985" r="6985" b="635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0.85pt;margin-top:51.8pt;width:47.5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vyt_A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11430</wp:posOffset>
                      </wp:positionH>
                      <wp:positionV relativeFrom="page">
                        <wp:posOffset>974725</wp:posOffset>
                      </wp:positionV>
                      <wp:extent cx="598170" cy="174625"/>
                      <wp:effectExtent l="6350" t="6985" r="6985" b="635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0.9pt;margin-top:76.75pt;width:47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vyt_B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5715</wp:posOffset>
                      </wp:positionH>
                      <wp:positionV relativeFrom="page">
                        <wp:posOffset>1311910</wp:posOffset>
                      </wp:positionV>
                      <wp:extent cx="598170" cy="174625"/>
                      <wp:effectExtent l="6350" t="6985" r="7620" b="635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-0.45pt;margin-top:103.3pt;width:47.05pt;height:13.7pt;mso-wrap-style:none;v-text-anchor:middle;mso-position-vertical-relative:page">
                      <v:fill o:detectmouseclick="t" type="solid" color2="whit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vyt_C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70 / Dop.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20320</wp:posOffset>
                      </wp:positionH>
                      <wp:positionV relativeFrom="page">
                        <wp:posOffset>1663700</wp:posOffset>
                      </wp:positionV>
                      <wp:extent cx="610870" cy="174625"/>
                      <wp:effectExtent l="6350" t="6985" r="6985" b="635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-1.6pt;margin-top:131pt;width:48.05pt;height:13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vyt_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vyt_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27940</wp:posOffset>
                      </wp:positionH>
                      <wp:positionV relativeFrom="page">
                        <wp:posOffset>2325370</wp:posOffset>
                      </wp:positionV>
                      <wp:extent cx="623570" cy="174625"/>
                      <wp:effectExtent l="6350" t="6985" r="6985" b="698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35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2.2pt;margin-top:183.1pt;width:49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vyt_F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vyt_G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dashSmallGap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61595</wp:posOffset>
                      </wp:positionH>
                      <wp:positionV relativeFrom="page">
                        <wp:posOffset>1905</wp:posOffset>
                      </wp:positionV>
                      <wp:extent cx="716280" cy="3080385"/>
                      <wp:effectExtent l="0" t="635" r="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308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4.85pt;margin-top:0.15pt;width:56.35pt;height:242.5pt;mso-wrap-style:none;v-text-anchor:middle;mso-position-vertical-relative:pag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/>
              <w:object w:dxaOrig="1336" w:dyaOrig="132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5.25pt;height:34.9pt" filled="f" o:ole="">
                  <v:imagedata r:id="rId19" o:title=""/>
                </v:shape>
                <o:OLEObject Type="Embed" ProgID="" ShapeID="ole_rId18" DrawAspect="Content" ObjectID="_694735789" r:id="rId1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27305</wp:posOffset>
                      </wp:positionH>
                      <wp:positionV relativeFrom="page">
                        <wp:posOffset>660400</wp:posOffset>
                      </wp:positionV>
                      <wp:extent cx="617220" cy="174625"/>
                      <wp:effectExtent l="6985" t="6985" r="6985" b="635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2.15pt;margin-top:52pt;width:48.5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chlaz_A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6">
                      <wp:simplePos x="0" y="0"/>
                      <wp:positionH relativeFrom="column">
                        <wp:posOffset>5715</wp:posOffset>
                      </wp:positionH>
                      <wp:positionV relativeFrom="page">
                        <wp:posOffset>978535</wp:posOffset>
                      </wp:positionV>
                      <wp:extent cx="579120" cy="174625"/>
                      <wp:effectExtent l="6350" t="6985" r="6350" b="635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2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0.45pt;margin-top:77.05pt;width:45.5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chlaz_B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6350</wp:posOffset>
                      </wp:positionH>
                      <wp:positionV relativeFrom="page">
                        <wp:posOffset>1309370</wp:posOffset>
                      </wp:positionV>
                      <wp:extent cx="598170" cy="174625"/>
                      <wp:effectExtent l="6350" t="6985" r="6985" b="635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-0.5pt;margin-top:103.1pt;width:47.05pt;height:13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chlaz_C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16510</wp:posOffset>
                      </wp:positionH>
                      <wp:positionV relativeFrom="page">
                        <wp:posOffset>1664335</wp:posOffset>
                      </wp:positionV>
                      <wp:extent cx="617220" cy="174625"/>
                      <wp:effectExtent l="6350" t="6985" r="6985" b="635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.3pt;margin-top:131.05pt;width:48.5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chlaz_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chlaz_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5715</wp:posOffset>
                      </wp:positionH>
                      <wp:positionV relativeFrom="page">
                        <wp:posOffset>2317750</wp:posOffset>
                      </wp:positionV>
                      <wp:extent cx="591820" cy="174625"/>
                      <wp:effectExtent l="6350" t="6985" r="6985" b="635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8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0.45pt;margin-top:182.5pt;width:46.5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chlaz_F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chlaz_G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dashSmallGap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92">
                      <wp:simplePos x="0" y="0"/>
                      <wp:positionH relativeFrom="column">
                        <wp:posOffset>-61595</wp:posOffset>
                      </wp:positionH>
                      <wp:positionV relativeFrom="page">
                        <wp:posOffset>-1905</wp:posOffset>
                      </wp:positionV>
                      <wp:extent cx="718185" cy="3080385"/>
                      <wp:effectExtent l="635" t="635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8200" cy="308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4.85pt;margin-top:-0.15pt;width:56.5pt;height:242.5pt;mso-wrap-style:none;v-text-anchor:middle;mso-position-vertical-relative:pag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/>
              <w:object w:dxaOrig="1322" w:dyaOrig="132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4.9pt;height:34.9pt" filled="f" o:ole="">
                  <v:imagedata r:id="rId21" o:title=""/>
                </v:shape>
                <o:OLEObject Type="Embed" ProgID="" ShapeID="ole_rId20" DrawAspect="Content" ObjectID="_1231860789" r:id="rId20"/>
              </w:objec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3810</wp:posOffset>
                      </wp:positionH>
                      <wp:positionV relativeFrom="page">
                        <wp:posOffset>662305</wp:posOffset>
                      </wp:positionV>
                      <wp:extent cx="598170" cy="174625"/>
                      <wp:effectExtent l="6350" t="6985" r="6985" b="635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-0.3pt;margin-top:52.15pt;width:47.05pt;height:13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vetr_A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10160</wp:posOffset>
                      </wp:positionH>
                      <wp:positionV relativeFrom="page">
                        <wp:posOffset>985520</wp:posOffset>
                      </wp:positionV>
                      <wp:extent cx="604520" cy="174625"/>
                      <wp:effectExtent l="6350" t="6985" r="6985" b="635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-0.8pt;margin-top:77.6pt;width:47.55pt;height:13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vetr_B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3"/>
                <w:szCs w:val="13"/>
                <w:lang w:val="en-US" w:eastAsia="en-US"/>
              </w:rPr>
            </w:pPr>
            <w:r>
              <w:rPr>
                <w:rFonts w:cs="Arial" w:ascii="Arial" w:hAnsi="Arial"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9525</wp:posOffset>
                      </wp:positionH>
                      <wp:positionV relativeFrom="page">
                        <wp:posOffset>1313180</wp:posOffset>
                      </wp:positionV>
                      <wp:extent cx="591820" cy="174625"/>
                      <wp:effectExtent l="6350" t="6985" r="6985" b="635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8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0.75pt;margin-top:103.4pt;width:46.5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vetr_C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21590</wp:posOffset>
                      </wp:positionH>
                      <wp:positionV relativeFrom="page">
                        <wp:posOffset>1664970</wp:posOffset>
                      </wp:positionV>
                      <wp:extent cx="604520" cy="174625"/>
                      <wp:effectExtent l="6350" t="6985" r="6985" b="635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.7pt;margin-top:131.1pt;width:47.5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vetr_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20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vetr_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15240</wp:posOffset>
                      </wp:positionH>
                      <wp:positionV relativeFrom="page">
                        <wp:posOffset>2319655</wp:posOffset>
                      </wp:positionV>
                      <wp:extent cx="598170" cy="174625"/>
                      <wp:effectExtent l="6350" t="6985" r="7620" b="698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.2pt;margin-top:182.65pt;width:47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vetr_F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2307590</wp:posOffset>
                      </wp:positionH>
                      <wp:positionV relativeFrom="page">
                        <wp:posOffset>976630</wp:posOffset>
                      </wp:positionV>
                      <wp:extent cx="610870" cy="174625"/>
                      <wp:effectExtent l="6350" t="6985" r="6985" b="635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81.7pt;margin-top:76.9pt;width:48.05pt;height:13.7pt;mso-wrap-style:none;v-text-anchor:middle;mso-position-vertical-relative:page">
                      <v:fill o:detectmouseclick="t" type="solid" color2="black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2309495</wp:posOffset>
                      </wp:positionH>
                      <wp:positionV relativeFrom="page">
                        <wp:posOffset>1309370</wp:posOffset>
                      </wp:positionV>
                      <wp:extent cx="604520" cy="174625"/>
                      <wp:effectExtent l="6350" t="6985" r="6985" b="635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81.85pt;margin-top:103.1pt;width:47.55pt;height:13.7pt;mso-wrap-style:none;v-text-anchor:middle;mso-position-vertical-relative:page">
                      <v:fill o:detectmouseclick="t" type="solid" color2="black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2308225</wp:posOffset>
                      </wp:positionH>
                      <wp:positionV relativeFrom="page">
                        <wp:posOffset>1656080</wp:posOffset>
                      </wp:positionV>
                      <wp:extent cx="610870" cy="174625"/>
                      <wp:effectExtent l="6350" t="6985" r="6985" b="635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-181.75pt;margin-top:130.4pt;width:48.05pt;height:13.7pt;mso-wrap-style:none;v-text-anchor:middle;mso-position-vertical-relative:page">
                      <v:fill o:detectmouseclick="t" type="solid" color2="whit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2300605</wp:posOffset>
                      </wp:positionH>
                      <wp:positionV relativeFrom="page">
                        <wp:posOffset>1986915</wp:posOffset>
                      </wp:positionV>
                      <wp:extent cx="591820" cy="174625"/>
                      <wp:effectExtent l="6350" t="6985" r="7620" b="635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8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81.15pt;margin-top:156.45pt;width:46.55pt;height:13.7pt;mso-wrap-style:none;v-text-anchor:middle;mso-position-vertical-relative:page">
                      <v:fill o:detectmouseclick="t" type="solid" color2="black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2304415</wp:posOffset>
                      </wp:positionH>
                      <wp:positionV relativeFrom="page">
                        <wp:posOffset>2319655</wp:posOffset>
                      </wp:positionV>
                      <wp:extent cx="591820" cy="174625"/>
                      <wp:effectExtent l="6350" t="6985" r="6985" b="698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8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81.45pt;margin-top:182.65pt;width:46.55pt;height:13.7pt;mso-wrap-style:none;v-text-anchor:middle;mso-position-vertical-relative:page">
                      <v:fill o:detectmouseclick="t" type="solid" color2="black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2309495</wp:posOffset>
                      </wp:positionH>
                      <wp:positionV relativeFrom="page">
                        <wp:posOffset>2648585</wp:posOffset>
                      </wp:positionV>
                      <wp:extent cx="604520" cy="174625"/>
                      <wp:effectExtent l="6350" t="6985" r="6985" b="698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81.85pt;margin-top:208.55pt;width:47.55pt;height:13.7pt;mso-wrap-style:none;v-text-anchor:middle;mso-position-vertical-relative:page">
                      <v:fill o:detectmouseclick="t" type="solid" color2="black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1485265</wp:posOffset>
                      </wp:positionH>
                      <wp:positionV relativeFrom="page">
                        <wp:posOffset>1974850</wp:posOffset>
                      </wp:positionV>
                      <wp:extent cx="610870" cy="174625"/>
                      <wp:effectExtent l="6350" t="6985" r="6985" b="698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16.95pt;margin-top:155.5pt;width:48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1462405</wp:posOffset>
                      </wp:positionH>
                      <wp:positionV relativeFrom="page">
                        <wp:posOffset>2642870</wp:posOffset>
                      </wp:positionV>
                      <wp:extent cx="598170" cy="174625"/>
                      <wp:effectExtent l="6350" t="6985" r="6985" b="635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15.15pt;margin-top:208.1pt;width:47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744855</wp:posOffset>
                      </wp:positionH>
                      <wp:positionV relativeFrom="page">
                        <wp:posOffset>1971040</wp:posOffset>
                      </wp:positionV>
                      <wp:extent cx="610870" cy="174625"/>
                      <wp:effectExtent l="6350" t="6985" r="6985" b="635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58.65pt;margin-top:155.2pt;width:48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746760</wp:posOffset>
                      </wp:positionH>
                      <wp:positionV relativeFrom="page">
                        <wp:posOffset>2646680</wp:posOffset>
                      </wp:positionV>
                      <wp:extent cx="598170" cy="174625"/>
                      <wp:effectExtent l="6985" t="6985" r="6985" b="698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58.8pt;margin-top:208.4pt;width:47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10795</wp:posOffset>
                      </wp:positionH>
                      <wp:positionV relativeFrom="page">
                        <wp:posOffset>1976120</wp:posOffset>
                      </wp:positionV>
                      <wp:extent cx="604520" cy="174625"/>
                      <wp:effectExtent l="6350" t="6985" r="6985" b="635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0.85pt;margin-top:155.6pt;width:47.5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15875</wp:posOffset>
                      </wp:positionH>
                      <wp:positionV relativeFrom="page">
                        <wp:posOffset>2640965</wp:posOffset>
                      </wp:positionV>
                      <wp:extent cx="604520" cy="174625"/>
                      <wp:effectExtent l="6350" t="6985" r="6985" b="635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.25pt;margin-top:207.95pt;width:47.5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2321560</wp:posOffset>
                      </wp:positionH>
                      <wp:positionV relativeFrom="page">
                        <wp:posOffset>656590</wp:posOffset>
                      </wp:positionV>
                      <wp:extent cx="623570" cy="174625"/>
                      <wp:effectExtent l="6350" t="6985" r="7620" b="635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35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82.8pt;margin-top:51.7pt;width:49.05pt;height:13.7pt;mso-wrap-style:none;v-text-anchor:middle;mso-position-vertical-relative:page">
                      <v:fill o:detectmouseclick="t" type="solid" color2="black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vetr_G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dashSmallGap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00">
                      <wp:simplePos x="0" y="0"/>
                      <wp:positionH relativeFrom="column">
                        <wp:posOffset>-62230</wp:posOffset>
                      </wp:positionH>
                      <wp:positionV relativeFrom="page">
                        <wp:posOffset>-1270</wp:posOffset>
                      </wp:positionV>
                      <wp:extent cx="718185" cy="3080385"/>
                      <wp:effectExtent l="635" t="635" r="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8200" cy="308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4.9pt;margin-top:-0.1pt;width:56.5pt;height:242.5pt;mso-wrap-style:none;v-text-anchor:middle;mso-position-vertical-relative:pag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/>
              <w:object w:dxaOrig="1322" w:dyaOrig="132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5.2pt;height:35.2pt" filled="f" o:ole="">
                  <v:imagedata r:id="rId23" o:title=""/>
                </v:shape>
                <o:OLEObject Type="Embed" ProgID="" ShapeID="ole_rId22" DrawAspect="Content" ObjectID="_1263453979" r:id="rId2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1"/>
                <w:szCs w:val="13"/>
                <w:lang w:val="en-US" w:eastAsia="en-US"/>
              </w:rPr>
            </w:pPr>
            <w:r>
              <w:rPr>
                <w:rFonts w:cs="Arial" w:ascii="Arial" w:hAnsi="Arial"/>
                <w:sz w:val="11"/>
                <w:szCs w:val="13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rh_A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38735</wp:posOffset>
                      </wp:positionH>
                      <wp:positionV relativeFrom="page">
                        <wp:posOffset>974090</wp:posOffset>
                      </wp:positionV>
                      <wp:extent cx="598170" cy="174625"/>
                      <wp:effectExtent l="6985" t="6985" r="6985" b="698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3.05pt;margin-top:76.7pt;width:47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rh_B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40005</wp:posOffset>
                      </wp:positionH>
                      <wp:positionV relativeFrom="page">
                        <wp:posOffset>1311275</wp:posOffset>
                      </wp:positionV>
                      <wp:extent cx="604520" cy="174625"/>
                      <wp:effectExtent l="6350" t="6985" r="6985" b="635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3.15pt;margin-top:103.25pt;width:47.5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rh_C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 w:eastAsia="en-US"/>
              </w:rPr>
            </w:pP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27940</wp:posOffset>
                      </wp:positionH>
                      <wp:positionV relativeFrom="page">
                        <wp:posOffset>1666240</wp:posOffset>
                      </wp:positionV>
                      <wp:extent cx="598170" cy="174625"/>
                      <wp:effectExtent l="6350" t="6985" r="6985" b="635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2.2pt;margin-top:131.2pt;width:47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rh_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1"/>
                <w:szCs w:val="11"/>
                <w:lang w:val="en-US" w:eastAsia="en-US"/>
              </w:rPr>
            </w:pPr>
            <w:r>
              <w:rPr>
                <w:rFonts w:cs="Arial" w:ascii="Arial" w:hAnsi="Arial"/>
                <w:sz w:val="11"/>
                <w:szCs w:val="1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rh_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30480</wp:posOffset>
                      </wp:positionH>
                      <wp:positionV relativeFrom="page">
                        <wp:posOffset>2317115</wp:posOffset>
                      </wp:positionV>
                      <wp:extent cx="598170" cy="174625"/>
                      <wp:effectExtent l="6985" t="6985" r="6985" b="635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2.4pt;margin-top:182.45pt;width:47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rh_F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30480</wp:posOffset>
                      </wp:positionH>
                      <wp:positionV relativeFrom="page">
                        <wp:posOffset>2649220</wp:posOffset>
                      </wp:positionV>
                      <wp:extent cx="598170" cy="174625"/>
                      <wp:effectExtent l="6985" t="6985" r="6985" b="635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2.4pt;margin-top:208.6pt;width:47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rh_G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dashSmallGap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left="-86" w:right="-114" w:hanging="0"/>
              <w:jc w:val="center"/>
              <w:rPr>
                <w:rFonts w:ascii="Arial" w:hAnsi="Arial" w:cs="Arial"/>
                <w:sz w:val="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62230</wp:posOffset>
                      </wp:positionH>
                      <wp:positionV relativeFrom="page">
                        <wp:posOffset>-5080</wp:posOffset>
                      </wp:positionV>
                      <wp:extent cx="720090" cy="3080385"/>
                      <wp:effectExtent l="0" t="635" r="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308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4.9pt;margin-top:-0.4pt;width:56.65pt;height:242.5pt;mso-wrap-style:none;v-text-anchor:middle;mso-position-vertical-relative:pag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/>
              <w:object w:dxaOrig="1336" w:dyaOrig="1352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4.45pt;height:34.85pt" filled="f" o:ole="">
                  <v:imagedata r:id="rId25" o:title=""/>
                </v:shape>
                <o:OLEObject Type="Embed" ProgID="" ShapeID="ole_rId24" DrawAspect="Content" ObjectID="_1327339253" r:id="rId24"/>
              </w:object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1"/>
                <w:szCs w:val="13"/>
                <w:lang w:val="en-US" w:eastAsia="en-US"/>
              </w:rPr>
            </w:pPr>
            <w:r>
              <w:rPr>
                <w:rFonts w:cs="Arial" w:ascii="Arial" w:hAnsi="Arial"/>
                <w:sz w:val="11"/>
                <w:szCs w:val="13"/>
                <w:lang w:val="en-US" w:eastAsia="en-US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tv_A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14605</wp:posOffset>
                      </wp:positionH>
                      <wp:positionV relativeFrom="page">
                        <wp:posOffset>971550</wp:posOffset>
                      </wp:positionV>
                      <wp:extent cx="598170" cy="174625"/>
                      <wp:effectExtent l="6350" t="6985" r="6985" b="635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.15pt;margin-top:76.5pt;width:47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tv_B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24765</wp:posOffset>
                      </wp:positionH>
                      <wp:positionV relativeFrom="page">
                        <wp:posOffset>1307465</wp:posOffset>
                      </wp:positionV>
                      <wp:extent cx="604520" cy="174625"/>
                      <wp:effectExtent l="6350" t="6985" r="6985" b="635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-1.95pt;margin-top:102.95pt;width:47.55pt;height:13.7pt;mso-wrap-style:none;v-text-anchor:middle;mso-position-vertical-relative:page">
                      <v:fill o:detectmouseclick="t" type="solid" color2="whit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tv_C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0 / Dop.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5"/>
                <w:szCs w:val="15"/>
                <w:lang w:val="en-US" w:eastAsia="en-US"/>
              </w:rPr>
            </w:pP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34290</wp:posOffset>
                      </wp:positionH>
                      <wp:positionV relativeFrom="page">
                        <wp:posOffset>1663065</wp:posOffset>
                      </wp:positionV>
                      <wp:extent cx="610870" cy="174625"/>
                      <wp:effectExtent l="6350" t="6985" r="6985" b="635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-2.7pt;margin-top:130.95pt;width:48.05pt;height:13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tv_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tv_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21590</wp:posOffset>
                      </wp:positionH>
                      <wp:positionV relativeFrom="page">
                        <wp:posOffset>2319020</wp:posOffset>
                      </wp:positionV>
                      <wp:extent cx="604520" cy="174625"/>
                      <wp:effectExtent l="6350" t="6985" r="6985" b="635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-1.7pt;margin-top:182.6pt;width:47.55pt;height:13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tv_F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19050</wp:posOffset>
                      </wp:positionH>
                      <wp:positionV relativeFrom="page">
                        <wp:posOffset>2642235</wp:posOffset>
                      </wp:positionV>
                      <wp:extent cx="610870" cy="174625"/>
                      <wp:effectExtent l="6350" t="6985" r="6985" b="635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.5pt;margin-top:208.05pt;width:48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tv_G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dashSmallGap" w:sz="8" w:space="0" w:color="808080"/>
              <w:left w:val="dashSmallGap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ind w:left="-102" w:right="-98" w:hanging="0"/>
              <w:jc w:val="center"/>
              <w:rPr>
                <w:rFonts w:ascii="Arial" w:hAnsi="Arial" w:cs="Arial"/>
                <w:sz w:val="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6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60960</wp:posOffset>
                      </wp:positionH>
                      <wp:positionV relativeFrom="page">
                        <wp:posOffset>0</wp:posOffset>
                      </wp:positionV>
                      <wp:extent cx="716280" cy="3078480"/>
                      <wp:effectExtent l="0" t="0" r="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307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4.8pt;margin-top:0pt;width:56.35pt;height:242.35pt;mso-wrap-style:none;v-text-anchor:middle;mso-position-vertical-relative:pag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/>
              <w:object w:dxaOrig="1322" w:dyaOrig="1322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4.9pt;height:34.9pt" filled="f" o:ole="">
                  <v:imagedata r:id="rId27" o:title=""/>
                </v:shape>
                <o:OLEObject Type="Embed" ProgID="" ShapeID="ole_rId26" DrawAspect="Content" ObjectID="_954982418" r:id="rId26"/>
              </w:object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osv_A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14605</wp:posOffset>
                      </wp:positionH>
                      <wp:positionV relativeFrom="page">
                        <wp:posOffset>975360</wp:posOffset>
                      </wp:positionV>
                      <wp:extent cx="591820" cy="174625"/>
                      <wp:effectExtent l="6350" t="6985" r="6985" b="635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8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-1.15pt;margin-top:76.8pt;width:46.55pt;height:13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osv_B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15875</wp:posOffset>
                      </wp:positionH>
                      <wp:positionV relativeFrom="page">
                        <wp:posOffset>1306195</wp:posOffset>
                      </wp:positionV>
                      <wp:extent cx="585470" cy="174625"/>
                      <wp:effectExtent l="6350" t="6985" r="6985" b="635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.25pt;margin-top:102.85pt;width:46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osv_C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5"/>
                <w:szCs w:val="15"/>
                <w:lang w:val="en-US" w:eastAsia="en-US"/>
              </w:rPr>
            </w:pP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22860</wp:posOffset>
                      </wp:positionH>
                      <wp:positionV relativeFrom="page">
                        <wp:posOffset>1666875</wp:posOffset>
                      </wp:positionV>
                      <wp:extent cx="591820" cy="174625"/>
                      <wp:effectExtent l="6350" t="6985" r="6985" b="635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8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.8pt;margin-top:131.25pt;width:46.5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osv_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1499870</wp:posOffset>
                      </wp:positionH>
                      <wp:positionV relativeFrom="page">
                        <wp:posOffset>658495</wp:posOffset>
                      </wp:positionV>
                      <wp:extent cx="617220" cy="174625"/>
                      <wp:effectExtent l="6350" t="6985" r="7620" b="635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-118.1pt;margin-top:51.85pt;width:48.55pt;height:13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1485900</wp:posOffset>
                      </wp:positionH>
                      <wp:positionV relativeFrom="page">
                        <wp:posOffset>1972310</wp:posOffset>
                      </wp:positionV>
                      <wp:extent cx="598170" cy="174625"/>
                      <wp:effectExtent l="6350" t="6985" r="6985" b="635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17pt;margin-top:155.3pt;width:47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750570</wp:posOffset>
                      </wp:positionH>
                      <wp:positionV relativeFrom="page">
                        <wp:posOffset>652780</wp:posOffset>
                      </wp:positionV>
                      <wp:extent cx="598170" cy="174625"/>
                      <wp:effectExtent l="6350" t="6985" r="6985" b="635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59.1pt;margin-top:51.4pt;width:47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755650</wp:posOffset>
                      </wp:positionH>
                      <wp:positionV relativeFrom="page">
                        <wp:posOffset>1970405</wp:posOffset>
                      </wp:positionV>
                      <wp:extent cx="604520" cy="174625"/>
                      <wp:effectExtent l="6350" t="6985" r="6985" b="635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59.5pt;margin-top:155.15pt;width:47.5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14605</wp:posOffset>
                      </wp:positionH>
                      <wp:positionV relativeFrom="page">
                        <wp:posOffset>653415</wp:posOffset>
                      </wp:positionV>
                      <wp:extent cx="585470" cy="174625"/>
                      <wp:effectExtent l="6350" t="6985" r="6985" b="635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-1.15pt;margin-top:51.45pt;width:46.05pt;height:13.7pt;mso-wrap-style:none;v-text-anchor:middle;mso-position-vertical-relative:page">
                      <v:fill o:detectmouseclick="t" type="solid" color2="white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12065</wp:posOffset>
                      </wp:positionH>
                      <wp:positionV relativeFrom="page">
                        <wp:posOffset>1972310</wp:posOffset>
                      </wp:positionV>
                      <wp:extent cx="579120" cy="174625"/>
                      <wp:effectExtent l="6350" t="6985" r="6350" b="635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2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0.95pt;margin-top:155.3pt;width:45.5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osv_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17780</wp:posOffset>
                      </wp:positionH>
                      <wp:positionV relativeFrom="page">
                        <wp:posOffset>2314575</wp:posOffset>
                      </wp:positionV>
                      <wp:extent cx="585470" cy="174625"/>
                      <wp:effectExtent l="6350" t="6985" r="6985" b="698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bebe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white" stroked="t" o:allowincell="t" style="position:absolute;margin-left:-1.4pt;margin-top:182.25pt;width:46.05pt;height:13.7pt;mso-wrap-style:none;v-text-anchor:middle;mso-position-vertical-relative:page">
                      <v:fill o:detectmouseclick="t" type="solid" color2="black" opacity="0"/>
                      <v:stroke color="#ebebeb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osv_F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     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31750</wp:posOffset>
                      </wp:positionH>
                      <wp:positionV relativeFrom="page">
                        <wp:posOffset>2650490</wp:posOffset>
                      </wp:positionV>
                      <wp:extent cx="591820" cy="174625"/>
                      <wp:effectExtent l="6350" t="6985" r="6985" b="635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8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415">
                                    <a:moveTo>
                                      <a:pt x="0" y="207"/>
                                    </a:moveTo>
                                    <a:lnTo>
                                      <a:pt x="178" y="1"/>
                                    </a:lnTo>
                                    <a:lnTo>
                                      <a:pt x="1572" y="0"/>
                                    </a:lnTo>
                                    <a:lnTo>
                                      <a:pt x="1570" y="415"/>
                                    </a:lnTo>
                                    <a:lnTo>
                                      <a:pt x="172" y="415"/>
                                    </a:lnTo>
                                    <a:lnTo>
                                      <a:pt x="1" y="205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415" path="m0,207l178,1l1572,0l1570,415l172,415l1,205e" fillcolor="black" stroked="t" o:allowincell="t" style="position:absolute;margin-left:-2.5pt;margin-top:208.7pt;width:46.55pt;height:13.7pt;mso-wrap-style:none;v-text-anchor:middle;mso-position-vertical-relative:page">
                      <v:fill o:detectmouseclick="t" type="solid" color2="whit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fldChar w:fldCharType="begin">
                <w:ffData>
                  <w:name w:val="PENB_osv_G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  <w:t>5 / Dop.</w:t>
            </w:r>
            <w:r/>
            <w:r>
              <w:rPr>
                <w:sz w:val="16"/>
                <w:b/>
                <w:szCs w:val="18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8"/>
              </w:rPr>
            </w:r>
          </w:p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exact"/>
        </w:trPr>
        <w:tc>
          <w:tcPr>
            <w:tcW w:w="3035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dashSmallGap" w:sz="8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-BoldMT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-BoldMT;MS Mincho" w:cs="Arial" w:ascii="Arial" w:hAnsi="Arial"/>
                <w:b/>
                <w:bCs/>
                <w:sz w:val="20"/>
                <w:szCs w:val="20"/>
              </w:rPr>
              <w:t>Hodnoty pro celou budov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MT;MS Mincho" w:cs="Arial" w:ascii="Arial" w:hAnsi="Arial"/>
                <w:sz w:val="18"/>
                <w:szCs w:val="18"/>
              </w:rPr>
              <w:t>MWh/rok</w:t>
            </w:r>
          </w:p>
        </w:tc>
        <w:tc>
          <w:tcPr>
            <w:tcW w:w="1149" w:type="dxa"/>
            <w:tcBorders>
              <w:top w:val="single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PENB_vyt_MW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</w:rPr>
              <w:t>221,88</w:t>
            </w:r>
            <w:r/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50" w:type="dxa"/>
            <w:tcBorders>
              <w:top w:val="single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PENB_chlaz_MW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50" w:type="dxa"/>
            <w:tcBorders>
              <w:top w:val="single" w:sz="8" w:space="0" w:color="808080"/>
              <w:left w:val="dashSmallGap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PENB_vetr_MW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4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dashSmallGap" w:sz="8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PENB_rh_MW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50" w:type="dxa"/>
            <w:tcBorders>
              <w:top w:val="single" w:sz="8" w:space="0" w:color="808080"/>
              <w:left w:val="dashSmallGap" w:sz="8" w:space="0" w:color="808080"/>
              <w:bottom w:val="single" w:sz="8" w:space="0" w:color="808080"/>
              <w:right w:val="dashSmallGap" w:sz="8" w:space="0" w:color="808080"/>
            </w:tcBorders>
            <w:shd w:fill="FFFFFF" w:val="clear"/>
            <w:vAlign w:val="center"/>
          </w:tcPr>
          <w:p>
            <w:pPr>
              <w:pStyle w:val="Normal"/>
              <w:ind w:left="-86" w:right="-114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PENB_tv_MW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</w:rPr>
              <w:t>1,54</w:t>
            </w:r>
            <w:r/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50" w:type="dxa"/>
            <w:tcBorders>
              <w:top w:val="single" w:sz="8" w:space="0" w:color="808080"/>
              <w:left w:val="dashSmallGap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ind w:left="-102" w:right="-98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PENB_osv_MWh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</w:rPr>
              <w:t>15,28</w:t>
            </w:r>
            <w:r/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  <w:lang w:val="en-US" w:eastAsia="en-US"/>
        </w:rPr>
      </w:pPr>
      <w:r>
        <w:rPr>
          <w:rFonts w:cs="Arial" w:ascii="Arial" w:hAnsi="Arial"/>
          <w:sz w:val="1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16510</wp:posOffset>
                </wp:positionH>
                <wp:positionV relativeFrom="page">
                  <wp:posOffset>9163050</wp:posOffset>
                </wp:positionV>
                <wp:extent cx="6456680" cy="977900"/>
                <wp:effectExtent l="19050" t="19050" r="19050" b="190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6600" cy="97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5c5c5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721.5pt;width:508.35pt;height:76.95pt;mso-wrap-style:none;v-text-anchor:middle;mso-position-vertical-relative:page">
                <v:fill o:detectmouseclick="t" type="solid" color2="black"/>
                <v:stroke color="#5c5c5c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55245</wp:posOffset>
                </wp:positionH>
                <wp:positionV relativeFrom="page">
                  <wp:posOffset>9206230</wp:posOffset>
                </wp:positionV>
                <wp:extent cx="6380480" cy="894715"/>
                <wp:effectExtent l="25400" t="26035" r="25400" b="2476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0640" cy="89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8484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35pt;margin-top:724.9pt;width:502.35pt;height:70.4pt;mso-wrap-style:none;v-text-anchor:middle;mso-position-vertical-relative:page">
                <v:fill o:detectmouseclick="t" type="solid" color2="black"/>
                <v:stroke color="#848484" weight="507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843" w:leader="none"/>
          <w:tab w:val="left" w:pos="6663" w:leader="none"/>
          <w:tab w:val="left" w:pos="8505" w:leader="none"/>
        </w:tabs>
        <w:autoSpaceDE w:val="false"/>
        <w:spacing w:before="120" w:after="120"/>
        <w:ind w:firstLine="284"/>
        <w:rPr>
          <w:rFonts w:ascii="Arial" w:hAnsi="Arial" w:eastAsia="Arial-BoldMT;MS Mincho" w:cs="Arial"/>
          <w:b/>
          <w:b/>
          <w:bCs/>
          <w:sz w:val="20"/>
          <w:szCs w:val="20"/>
        </w:rPr>
      </w:pPr>
      <w:r>
        <w:rPr>
          <w:rFonts w:eastAsia="Arial-BoldMT;MS Mincho" w:cs="Arial" w:ascii="Arial" w:hAnsi="Arial"/>
          <w:b/>
          <w:bCs/>
          <w:sz w:val="20"/>
          <w:szCs w:val="20"/>
        </w:rPr>
        <w:t>Zpracovatel:</w:t>
        <w:tab/>
      </w:r>
      <w:r>
        <w:fldChar w:fldCharType="begin">
          <w:ffData>
            <w:name w:val="PENB_zprac"/>
            <w:enabled/>
            <w:calcOnExit w:val="0"/>
            <w:textInput/>
          </w:ffData>
        </w:fldChar>
      </w:r>
      <w:r>
        <w:rPr>
          <w:sz w:val="18"/>
          <w:szCs w:val="20"/>
          <w:bCs/>
          <w:rFonts w:eastAsia="Arial-BoldMT;MS Mincho" w:cs="Arial" w:ascii="Arial" w:hAnsi="Arial"/>
        </w:rPr>
        <w:instrText xml:space="preserve"> FORMTEXT </w:instrText>
      </w:r>
      <w:r>
        <w:rPr>
          <w:rFonts w:eastAsia="Arial-BoldMT;MS Mincho" w:cs="Arial" w:ascii="Arial" w:hAnsi="Arial"/>
          <w:bCs/>
          <w:sz w:val="18"/>
          <w:szCs w:val="20"/>
        </w:rPr>
      </w:r>
      <w:r>
        <w:rPr>
          <w:sz w:val="18"/>
          <w:szCs w:val="20"/>
          <w:bCs/>
          <w:rFonts w:eastAsia="Arial-BoldMT;MS Mincho" w:cs="Arial" w:ascii="Arial" w:hAnsi="Arial"/>
        </w:rPr>
        <w:fldChar w:fldCharType="separate"/>
      </w:r>
      <w:r>
        <w:rPr>
          <w:rFonts w:eastAsia="Arial-BoldMT;MS Mincho" w:cs="Arial" w:ascii="Arial" w:hAnsi="Arial"/>
          <w:bCs/>
          <w:sz w:val="18"/>
          <w:szCs w:val="20"/>
        </w:rPr>
        <w:t>Ing.Jindra Novotná</w:t>
      </w:r>
      <w:r>
        <w:rPr>
          <w:rFonts w:eastAsia="Arial-BoldMT;MS Mincho" w:cs="Arial" w:ascii="Arial" w:hAnsi="Arial"/>
          <w:bCs/>
          <w:sz w:val="18"/>
          <w:szCs w:val="20"/>
        </w:rPr>
      </w:r>
      <w:r>
        <w:rPr>
          <w:sz w:val="18"/>
          <w:szCs w:val="20"/>
          <w:bCs/>
          <w:rFonts w:eastAsia="Arial-BoldMT;MS Mincho" w:cs="Arial" w:ascii="Arial" w:hAnsi="Arial"/>
        </w:rPr>
        <w:fldChar w:fldCharType="end"/>
      </w:r>
      <w:r>
        <w:rPr>
          <w:rFonts w:eastAsia="Arial-BoldMT;MS Mincho" w:cs="Arial" w:ascii="Arial" w:hAnsi="Arial"/>
          <w:bCs/>
          <w:sz w:val="20"/>
          <w:szCs w:val="20"/>
        </w:rPr>
        <w:tab/>
      </w:r>
      <w:r>
        <w:rPr>
          <w:rFonts w:eastAsia="Arial-BoldMT;MS Mincho" w:cs="Arial" w:ascii="Arial" w:hAnsi="Arial"/>
          <w:b/>
          <w:bCs/>
          <w:sz w:val="20"/>
          <w:szCs w:val="22"/>
        </w:rPr>
        <w:t>Osvědčení č.:</w:t>
        <w:tab/>
      </w:r>
      <w:r>
        <w:fldChar w:fldCharType="begin">
          <w:ffData>
            <w:name w:val="PENB_osvedceni"/>
            <w:enabled/>
            <w:calcOnExit w:val="0"/>
            <w:textInput/>
          </w:ffData>
        </w:fldChar>
      </w:r>
      <w:r>
        <w:rPr>
          <w:sz w:val="18"/>
          <w:szCs w:val="22"/>
          <w:bCs/>
          <w:rFonts w:eastAsia="Arial-BoldMT;MS Mincho" w:cs="Arial" w:ascii="Arial" w:hAnsi="Arial"/>
        </w:rPr>
        <w:instrText xml:space="preserve"> FORMTEXT </w:instrText>
      </w:r>
      <w:r>
        <w:rPr>
          <w:rFonts w:eastAsia="Arial-BoldMT;MS Mincho" w:cs="Arial" w:ascii="Arial" w:hAnsi="Arial"/>
          <w:bCs/>
          <w:sz w:val="18"/>
          <w:szCs w:val="22"/>
        </w:rPr>
      </w:r>
      <w:r>
        <w:rPr>
          <w:sz w:val="18"/>
          <w:szCs w:val="22"/>
          <w:bCs/>
          <w:rFonts w:eastAsia="Arial-BoldMT;MS Mincho" w:cs="Arial" w:ascii="Arial" w:hAnsi="Arial"/>
        </w:rPr>
        <w:fldChar w:fldCharType="separate"/>
      </w:r>
      <w:r>
        <w:rPr>
          <w:rFonts w:eastAsia="Arial-BoldMT;MS Mincho" w:cs="Arial" w:ascii="Arial" w:hAnsi="Arial"/>
          <w:bCs/>
          <w:sz w:val="18"/>
          <w:szCs w:val="22"/>
        </w:rPr>
        <w:t>243</w:t>
      </w:r>
      <w:r/>
      <w:r>
        <w:rPr>
          <w:sz w:val="18"/>
          <w:szCs w:val="22"/>
          <w:bCs/>
          <w:rFonts w:eastAsia="Arial-BoldMT;MS Mincho" w:cs="Arial" w:ascii="Arial" w:hAnsi="Arial"/>
        </w:rPr>
        <w:fldChar w:fldCharType="end"/>
      </w:r>
      <w:r>
        <w:rPr>
          <w:rFonts w:eastAsia="Arial-BoldMT;MS Mincho" w:cs="Arial" w:ascii="Arial" w:hAnsi="Arial"/>
          <w:bCs/>
          <w:sz w:val="18"/>
          <w:szCs w:val="22"/>
        </w:rPr>
      </w:r>
    </w:p>
    <w:p>
      <w:pPr>
        <w:pStyle w:val="Normal"/>
        <w:tabs>
          <w:tab w:val="clear" w:pos="709"/>
          <w:tab w:val="left" w:pos="1843" w:leader="none"/>
          <w:tab w:val="left" w:pos="6663" w:leader="none"/>
          <w:tab w:val="left" w:pos="8505" w:leader="none"/>
        </w:tabs>
        <w:autoSpaceDE w:val="false"/>
        <w:spacing w:before="120" w:after="120"/>
        <w:ind w:firstLine="284"/>
        <w:rPr>
          <w:rFonts w:ascii="Arial" w:hAnsi="Arial" w:cs="Arial"/>
          <w:sz w:val="20"/>
          <w:szCs w:val="20"/>
        </w:rPr>
      </w:pPr>
      <w:r>
        <w:rPr>
          <w:rFonts w:eastAsia="Arial-BoldMT;MS Mincho" w:cs="Arial" w:ascii="Arial" w:hAnsi="Arial"/>
          <w:b/>
          <w:bCs/>
          <w:sz w:val="20"/>
          <w:szCs w:val="20"/>
        </w:rPr>
        <w:t>Kontakt:</w:t>
        <w:tab/>
      </w:r>
      <w:r>
        <w:fldChar w:fldCharType="begin">
          <w:ffData>
            <w:name w:val="PENB_AdresaZprac1"/>
            <w:enabled/>
            <w:calcOnExit w:val="0"/>
            <w:textInput/>
          </w:ffData>
        </w:fldChar>
      </w:r>
      <w:r>
        <w:rPr>
          <w:sz w:val="18"/>
          <w:szCs w:val="20"/>
          <w:bCs/>
          <w:rFonts w:eastAsia="Arial-BoldMT;MS Mincho" w:cs="Arial" w:ascii="Arial" w:hAnsi="Arial"/>
          <w:lang w:val="en-US" w:eastAsia="en-US"/>
        </w:rPr>
        <w:instrText xml:space="preserve"> FORMTEXT </w:instrText>
      </w:r>
      <w:r>
        <w:rPr>
          <w:rFonts w:eastAsia="Arial-BoldMT;MS Mincho" w:cs="Arial" w:ascii="Arial" w:hAnsi="Arial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eastAsia="Arial-BoldMT;MS Mincho" w:cs="Arial" w:ascii="Arial" w:hAnsi="Arial"/>
          <w:lang w:val="en-US" w:eastAsia="en-US"/>
        </w:rPr>
        <w:fldChar w:fldCharType="separate"/>
      </w:r>
      <w:r>
        <w:rPr>
          <w:rFonts w:eastAsia="Arial-BoldMT;MS Mincho" w:cs="Arial" w:ascii="Arial" w:hAnsi="Arial"/>
          <w:bCs/>
          <w:sz w:val="18"/>
          <w:szCs w:val="20"/>
          <w:lang w:val="en-US" w:eastAsia="en-US"/>
        </w:rPr>
        <w:t>495 401 400</w:t>
      </w:r>
      <w:r>
        <w:rPr>
          <w:rFonts w:eastAsia="Arial-BoldMT;MS Mincho" w:cs="Arial" w:ascii="Arial" w:hAnsi="Arial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eastAsia="Arial-BoldMT;MS Mincho" w:cs="Arial" w:ascii="Arial" w:hAnsi="Arial"/>
          <w:lang w:val="en-US" w:eastAsia="en-US"/>
        </w:rPr>
        <w:fldChar w:fldCharType="end"/>
      </w:r>
      <w:r>
        <w:rPr>
          <w:rFonts w:eastAsia="Arial-BoldMT;MS Mincho" w:cs="Arial" w:ascii="Arial" w:hAnsi="Arial"/>
          <w:bCs/>
          <w:sz w:val="20"/>
          <w:szCs w:val="20"/>
        </w:rPr>
        <w:tab/>
      </w:r>
      <w:r>
        <w:rPr>
          <w:rFonts w:eastAsia="Arial-BoldMT;MS Mincho" w:cs="Arial" w:ascii="Arial" w:hAnsi="Arial"/>
          <w:b/>
          <w:bCs/>
          <w:sz w:val="20"/>
          <w:szCs w:val="22"/>
        </w:rPr>
        <w:t>Vyhotoveno dne:</w:t>
        <w:tab/>
      </w:r>
      <w:r>
        <w:fldChar w:fldCharType="begin">
          <w:ffData>
            <w:name w:val="PENB_Datum"/>
            <w:enabled/>
            <w:calcOnExit w:val="0"/>
            <w:textInput/>
          </w:ffData>
        </w:fldChar>
      </w:r>
      <w:r>
        <w:rPr>
          <w:sz w:val="18"/>
          <w:szCs w:val="22"/>
          <w:bCs/>
          <w:rFonts w:eastAsia="Arial-BoldMT;MS Mincho" w:cs="Arial" w:ascii="Arial" w:hAnsi="Arial"/>
        </w:rPr>
        <w:instrText xml:space="preserve"> FORMTEXT </w:instrText>
      </w:r>
      <w:r>
        <w:rPr>
          <w:rFonts w:eastAsia="Arial-BoldMT;MS Mincho" w:cs="Arial" w:ascii="Arial" w:hAnsi="Arial"/>
          <w:bCs/>
          <w:sz w:val="18"/>
          <w:szCs w:val="22"/>
        </w:rPr>
      </w:r>
      <w:r>
        <w:rPr>
          <w:sz w:val="18"/>
          <w:szCs w:val="22"/>
          <w:bCs/>
          <w:rFonts w:eastAsia="Arial-BoldMT;MS Mincho" w:cs="Arial" w:ascii="Arial" w:hAnsi="Arial"/>
        </w:rPr>
        <w:fldChar w:fldCharType="separate"/>
      </w:r>
      <w:r>
        <w:rPr>
          <w:rFonts w:eastAsia="Arial-BoldMT;MS Mincho" w:cs="Arial" w:ascii="Arial" w:hAnsi="Arial"/>
          <w:bCs/>
          <w:sz w:val="18"/>
          <w:szCs w:val="22"/>
        </w:rPr>
        <w:t>15.7.2013</w:t>
      </w:r>
      <w:r/>
      <w:r>
        <w:rPr>
          <w:sz w:val="18"/>
          <w:szCs w:val="22"/>
          <w:bCs/>
          <w:rFonts w:eastAsia="Arial-BoldMT;MS Mincho" w:cs="Arial" w:ascii="Arial" w:hAnsi="Arial"/>
        </w:rPr>
        <w:fldChar w:fldCharType="end"/>
      </w:r>
      <w:r>
        <w:rPr>
          <w:rFonts w:eastAsia="Arial-BoldMT;MS Mincho" w:cs="Arial" w:ascii="Arial" w:hAnsi="Arial"/>
          <w:bCs/>
          <w:sz w:val="18"/>
          <w:szCs w:val="22"/>
        </w:rPr>
      </w:r>
    </w:p>
    <w:p>
      <w:pPr>
        <w:pStyle w:val="Normal"/>
        <w:tabs>
          <w:tab w:val="clear" w:pos="709"/>
          <w:tab w:val="left" w:pos="1843" w:leader="none"/>
          <w:tab w:val="left" w:pos="6663" w:leader="none"/>
        </w:tabs>
        <w:spacing w:before="120" w:after="120"/>
        <w:rPr/>
      </w:pP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PENB_AdresaZprac2"/>
            <w:enabled/>
            <w:calcOnExit w:val="0"/>
            <w:textInput/>
          </w:ffData>
        </w:fldChar>
      </w:r>
      <w:r>
        <w:rPr>
          <w:sz w:val="18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20"/>
          <w:lang w:val="en-US" w:eastAsia="en-US"/>
        </w:rPr>
      </w:r>
      <w:r>
        <w:rPr>
          <w:sz w:val="18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20"/>
          <w:lang w:val="en-US" w:eastAsia="en-US"/>
        </w:rPr>
        <w:t>732 557 394</w:t>
      </w:r>
      <w:r>
        <w:rPr>
          <w:rFonts w:cs="Arial" w:ascii="Arial" w:hAnsi="Arial"/>
          <w:sz w:val="18"/>
          <w:szCs w:val="20"/>
          <w:lang w:val="en-US" w:eastAsia="en-US"/>
        </w:rPr>
      </w:r>
      <w:r>
        <w:rPr>
          <w:sz w:val="18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eastAsia="Arial-BoldMT;MS Mincho" w:cs="Arial" w:ascii="Arial" w:hAnsi="Arial"/>
          <w:b/>
          <w:bCs/>
          <w:sz w:val="20"/>
          <w:szCs w:val="22"/>
        </w:rPr>
        <w:t>Podpis:</w:t>
      </w:r>
    </w:p>
    <w:sectPr>
      <w:headerReference w:type="default" r:id="rId28"/>
      <w:type w:val="nextPage"/>
      <w:pgSz w:w="11906" w:h="16838"/>
      <w:pgMar w:left="851" w:right="851" w:gutter="0" w:header="709" w:top="851" w:footer="0" w:bottom="851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ucida Grande">
    <w:altName w:val="Arial"/>
    <w:charset w:val="00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9" w:leader="none"/>
      </w:tabs>
      <w:ind w:right="360" w:hanging="0"/>
      <w:rPr/>
    </w:pPr>
    <w:r>
      <w:rPr>
        <w:rFonts w:cs="Arial" w:ascii="Arial" w:hAnsi="Arial"/>
        <w:sz w:val="18"/>
      </w:rPr>
      <w:t>Protokol k průkazu energetické náročnosti budovy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6010910</wp:posOffset>
              </wp:positionH>
              <wp:positionV relativeFrom="paragraph">
                <wp:posOffset>7620</wp:posOffset>
              </wp:positionV>
              <wp:extent cx="819785" cy="131445"/>
              <wp:effectExtent l="0" t="0" r="0" b="0"/>
              <wp:wrapSquare wrapText="largest"/>
              <wp:docPr id="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t xml:space="preserve"> /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55pt;height:10.35pt;mso-wrap-distance-left:0pt;mso-wrap-distance-right:0pt;mso-wrap-distance-top:0pt;mso-wrap-distance-bottom:0pt;margin-top:0.6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t xml:space="preserve">str. 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19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t xml:space="preserve"> / 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21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9" w:leader="none"/>
      </w:tabs>
      <w:ind w:right="360" w:hanging="0"/>
      <w:rPr>
        <w:rFonts w:ascii="Arial" w:hAnsi="Arial" w:cs="Arial"/>
        <w:color w:val="FFFFFF"/>
        <w:sz w:val="18"/>
        <w:szCs w:val="18"/>
      </w:rPr>
    </w:pPr>
    <w:r>
      <w:rPr>
        <w:rFonts w:cs="Arial" w:ascii="Arial" w:hAnsi="Arial"/>
        <w:color w:val="FFFFFF"/>
        <w:sz w:val="18"/>
        <w:szCs w:val="18"/>
      </w:rPr>
      <w:t>Průkaz energetické náročnosti budovy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6191885</wp:posOffset>
              </wp:positionH>
              <wp:positionV relativeFrom="paragraph">
                <wp:posOffset>7620</wp:posOffset>
              </wp:positionV>
              <wp:extent cx="819785" cy="131445"/>
              <wp:effectExtent l="0" t="0" r="0" b="0"/>
              <wp:wrapSquare wrapText="largest"/>
              <wp:docPr id="1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Arial" w:hAnsi="Arial" w:cs="Arial"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FFFFFF"/>
                              <w:sz w:val="18"/>
                              <w:szCs w:val="18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FFFFFF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FFFFFF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FFFFFF"/>
                              <w:sz w:val="18"/>
                              <w:szCs w:val="18"/>
                            </w:rPr>
                            <w:t xml:space="preserve"> /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FFFFFF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FFFFFF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FFFFFF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55pt;height:10.35pt;mso-wrap-distance-left:0pt;mso-wrap-distance-right:0pt;mso-wrap-distance-top:0pt;mso-wrap-distance-bottom:0pt;margin-top:0.6pt;mso-position-vertical-relative:text;margin-left:487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Arial" w:hAnsi="Arial" w:cs="Arial"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FFFFFF"/>
                        <w:sz w:val="18"/>
                        <w:szCs w:val="18"/>
                      </w:rPr>
                      <w:t xml:space="preserve">str. </w:t>
                    </w:r>
                    <w:r>
                      <w:rPr>
                        <w:rStyle w:val="PageNumber"/>
                        <w:rFonts w:cs="Arial" w:ascii="Arial" w:hAnsi="Arial"/>
                        <w:color w:val="FFFFFF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FFFFFF"/>
                      </w:rPr>
                      <w:t>2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FFFFFF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color w:val="FFFFFF"/>
                        <w:sz w:val="18"/>
                        <w:szCs w:val="18"/>
                      </w:rPr>
                      <w:t xml:space="preserve"> / </w:t>
                    </w:r>
                    <w:r>
                      <w:rPr>
                        <w:rStyle w:val="PageNumber"/>
                        <w:rFonts w:cs="Arial" w:ascii="Arial" w:hAnsi="Arial"/>
                        <w:color w:val="FFFFFF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FFFFFF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FFFFFF"/>
                      </w:rPr>
                      <w:t>2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480" w:after="60"/>
      <w:outlineLvl w:val="1"/>
    </w:pPr>
    <w:rPr>
      <w:i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4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outlineLvl w:val="7"/>
    </w:pPr>
    <w:rPr/>
  </w:style>
  <w:style w:type="paragraph" w:styleId="Nadpisoddlu">
    <w:name w:val="Nadpis oddílu"/>
    <w:basedOn w:val="Normal"/>
    <w:next w:val="Normal"/>
    <w:qFormat/>
    <w:pPr>
      <w:keepNext w:val="true"/>
      <w:keepLines/>
      <w:jc w:val="center"/>
      <w:outlineLvl w:val="4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nsolas" w:hAnsi="Consolas" w:eastAsia="Arial Unicode MS" w:cs="Arial Unicode MS"/>
      <w:sz w:val="21"/>
      <w:szCs w:val="21"/>
    </w:rPr>
  </w:style>
  <w:style w:type="paragraph" w:styleId="Textvbloku">
    <w:name w:val="Text v bloku"/>
    <w:basedOn w:val="Normal"/>
    <w:qFormat/>
    <w:pPr>
      <w:ind w:left="113" w:right="113" w:hanging="0"/>
      <w:jc w:val="center"/>
    </w:pPr>
    <w:rPr>
      <w:sz w:val="22"/>
    </w:rPr>
  </w:style>
  <w:style w:type="paragraph" w:styleId="Normln2">
    <w:name w:val="Normální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cs-CZ" w:bidi="ar-SA" w:eastAsia="zh-CN"/>
    </w:rPr>
  </w:style>
  <w:style w:type="paragraph" w:styleId="Prosttext1">
    <w:name w:val="Prostý text1"/>
    <w:qFormat/>
    <w:pPr>
      <w:widowControl/>
      <w:bidi w:val="0"/>
    </w:pPr>
    <w:rPr>
      <w:rFonts w:ascii="Lucida Grande;Arial" w:hAnsi="Lucida Grande;Arial" w:eastAsia="ヒラギノ角ゴ Pro W3;Times New Roman" w:cs="Lucida Grande;Arial"/>
      <w:color w:val="000000"/>
      <w:sz w:val="21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jc w:val="center"/>
    </w:pPr>
    <w:rPr>
      <w:sz w:val="28"/>
    </w:rPr>
  </w:style>
  <w:style w:type="paragraph" w:styleId="Paragraf">
    <w:name w:val="Paragraf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CommentSubject1">
    <w:name w:val="Comment Subject1"/>
    <w:basedOn w:val="Textkomente"/>
    <w:next w:val="Textkomente"/>
    <w:qFormat/>
    <w:pPr/>
    <w:rPr>
      <w:b/>
      <w:bCs/>
      <w:sz w:val="24"/>
      <w:szCs w:val="24"/>
    </w:rPr>
  </w:style>
  <w:style w:type="paragraph" w:styleId="Zhlav2">
    <w:name w:val="Záhlaví2"/>
    <w:qFormat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cs-CZ" w:bidi="ar-SA" w:eastAsia="zh-CN"/>
    </w:rPr>
  </w:style>
  <w:style w:type="paragraph" w:styleId="Annotationsubject">
    <w:name w:val="annotation subject"/>
    <w:basedOn w:val="Textkomente"/>
    <w:next w:val="Textkomente"/>
    <w:qFormat/>
    <w:pPr/>
    <w:rPr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control" Target="activeX/activeX2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png"/><Relationship Id="rId14" Type="http://schemas.openxmlformats.org/officeDocument/2006/relationships/oleObject" Target="embeddings/oleObject5.bin"/><Relationship Id="rId15" Type="http://schemas.openxmlformats.org/officeDocument/2006/relationships/image" Target="media/image6.png"/><Relationship Id="rId16" Type="http://schemas.openxmlformats.org/officeDocument/2006/relationships/oleObject" Target="embeddings/oleObject6.bin"/><Relationship Id="rId17" Type="http://schemas.openxmlformats.org/officeDocument/2006/relationships/image" Target="media/image7.png"/><Relationship Id="rId18" Type="http://schemas.openxmlformats.org/officeDocument/2006/relationships/oleObject" Target="embeddings/oleObject7.bin"/><Relationship Id="rId19" Type="http://schemas.openxmlformats.org/officeDocument/2006/relationships/image" Target="media/image8.png"/><Relationship Id="rId20" Type="http://schemas.openxmlformats.org/officeDocument/2006/relationships/oleObject" Target="embeddings/oleObject8.bin"/><Relationship Id="rId21" Type="http://schemas.openxmlformats.org/officeDocument/2006/relationships/image" Target="media/image9.png"/><Relationship Id="rId22" Type="http://schemas.openxmlformats.org/officeDocument/2006/relationships/oleObject" Target="embeddings/oleObject9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2.png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<Relationship Id="rId3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57:00Z</dcterms:created>
  <dc:creator>Zbyněk Svoboda</dc:creator>
  <dc:description/>
  <cp:keywords/>
  <dc:language>en-US</dc:language>
  <cp:lastModifiedBy>Novotná Jindra, Ing.</cp:lastModifiedBy>
  <cp:lastPrinted>2014-03-10T15:15:00Z</cp:lastPrinted>
  <dcterms:modified xsi:type="dcterms:W3CDTF">2014-07-15T07:23:00Z</dcterms:modified>
  <cp:revision>6</cp:revision>
  <dc:subject/>
  <dc:title>Protokol k průkazu energetické náročnosti budovy</dc:title>
</cp:coreProperties>
</file>