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Laminární box, Inkubátor CO2 a Inkubátor CO2/02 II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8-05T10:26:00Z</dcterms:modified>
  <cp:revision>1</cp:revision>
  <dc:subject/>
  <dc:title/>
</cp:coreProperties>
</file>