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F UK - Inverzní mikroskop s fluorescencí a fázovým kontrastem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8-11T05:35:00Z</dcterms:modified>
  <cp:revision>1</cp:revision>
  <dc:subject/>
  <dc:title/>
</cp:coreProperties>
</file>