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/>
      </w:pPr>
      <w:r>
        <w:rPr/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0 – Elektronické obchodní centrum (EOC)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</w:t>
      </w: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1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426253/2020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Ivana Choutková</cp:lastModifiedBy>
  <dcterms:modified xsi:type="dcterms:W3CDTF">2020-11-27T07:45:00Z</dcterms:modified>
  <cp:revision>14</cp:revision>
  <dc:subject/>
  <dc:title>Příloha č</dc:title>
</cp:coreProperties>
</file>