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1 - Modernizace učebny M209 (ÚVRV)_2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190261/2021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1-06-01T13:08:00Z</dcterms:modified>
  <cp:revision>14</cp:revision>
  <dc:subject/>
  <dc:title>Příloha č</dc:title>
</cp:coreProperties>
</file>