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1 - Pořízení a instalace ICT a AV vybavení do učeben M306 a M308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292472/2021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1-06-28T08:22:00Z</dcterms:modified>
  <cp:revision>14</cp:revision>
  <dc:subject/>
  <dc:title>Příloha č</dc:title>
</cp:coreProperties>
</file>