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2021 - Úklid učeben, kanceláří a společných prostor v objektech Pedagogické fakulty UK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4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294711/2021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1-06-29T08:56:00Z</dcterms:modified>
  <cp:revision>15</cp:revision>
  <dc:subject/>
  <dc:title>Příloha č</dc:title>
</cp:coreProperties>
</file>