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SEZNAM SLUĚB K PROKÁZÁNÍ TECHNICKÉ KVALIFIKACE DODAVATELE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8426"/>
      </w:tblGrid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ÚKLIDOVÉ SLUŽBY PRO BUDOVY LF HK“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veřejné zakázky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/název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a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1984"/>
        <w:gridCol w:w="1985"/>
        <w:gridCol w:w="35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objednatele dodáv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Předmět služby a její rozsah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Cena poskytnuté slu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Doba poskytnutí služby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Kontaktní osoba objednatele (včetně kontaktu na tuto osobu)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0"/>
          <w:szCs w:val="22"/>
        </w:rPr>
        <w:t>Dodavatel přidává/odebírá řádky tabulky dle potře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….. dne ………….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05" w:leader="none"/>
          <w:tab w:val="right" w:pos="9072" w:leader="none"/>
        </w:tabs>
        <w:jc w:val="right"/>
        <w:rPr/>
      </w:pPr>
      <w:r>
        <w:rPr>
          <w:sz w:val="22"/>
          <w:szCs w:val="22"/>
        </w:rPr>
        <w:tab/>
        <w:tab/>
        <w:t>…………………….…………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>Jméno a podpis osoby oprávněné jednat jménem dodavatel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Stránk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4 zadávací dokumentace</w:t>
    </w:r>
  </w:p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50:00Z</dcterms:created>
  <dc:creator>Univerzita Karlova v Praze</dc:creator>
  <dc:description/>
  <cp:keywords/>
  <dc:language>en-US</dc:language>
  <cp:lastModifiedBy>Kočišová, Michala</cp:lastModifiedBy>
  <dcterms:modified xsi:type="dcterms:W3CDTF">2017-06-20T06:18:00Z</dcterms:modified>
  <cp:revision>51</cp:revision>
  <dc:subject/>
  <dc:title/>
</cp:coreProperties>
</file>