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4-kanálový optický agregometr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c. PharmDr. Jaroslav Roh, Ph.D., děkan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2-05-04T10:05:00Z</dcterms:modified>
  <cp:revision>1</cp:revision>
  <dc:subject/>
  <dc:title/>
</cp:coreProperties>
</file>