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Automatizovaný sytém pro Flash Chromatografii s DAD detekcí a automatickým převodem TLC na gradient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5-18T09:01:00Z</dcterms:modified>
  <cp:revision>1</cp:revision>
  <dc:subject/>
  <dc:title/>
</cp:coreProperties>
</file>