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Stavba:</w:t>
        <w:tab/>
        <w:t>Rekonstrukce,modernizace a oprava koleje Švehlova</w:t>
      </w:r>
    </w:p>
    <w:p>
      <w:pPr>
        <w:pStyle w:val="Normal"/>
        <w:rPr/>
      </w:pPr>
      <w:r>
        <w:rPr>
          <w:b/>
          <w:sz w:val="24"/>
        </w:rPr>
        <w:tab/>
        <w:tab/>
        <w:t>Slavíkova 1499/22,Prah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peň:</w:t>
        <w:tab/>
        <w:t xml:space="preserve">Projekt pro stavební povolen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4"/>
        </w:rPr>
      </w:pPr>
      <w:r>
        <w:rPr>
          <w:sz w:val="44"/>
        </w:rPr>
        <w:t>A. Průvodní zpráva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Zadavatel"/>
        <w:keepNext w:val="false"/>
        <w:numPr>
          <w:ilvl w:val="0"/>
          <w:numId w:val="0"/>
        </w:numPr>
        <w:tabs>
          <w:tab w:val="left" w:pos="567" w:leader="none"/>
        </w:tabs>
        <w:spacing w:before="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datum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4"/>
        </w:rPr>
        <w:t>Praha, květen 2015</w:t>
      </w:r>
      <w:r>
        <w:rPr>
          <w:sz w:val="24"/>
        </w:rPr>
        <w:tab/>
        <w:tab/>
        <w:t xml:space="preserve">             Zpracovatel:  </w:t>
      </w:r>
      <w:r>
        <w:rPr>
          <w:b/>
          <w:sz w:val="24"/>
        </w:rPr>
        <w:t>ATELIER M, s .r.o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4"/>
        </w:rPr>
        <w:tab/>
        <w:tab/>
        <w:tab/>
        <w:tab/>
        <w:tab/>
        <w:tab/>
        <w:tab/>
        <w:tab/>
        <w:t>Ing.Naděžda Urbanová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Zadavatel"/>
        <w:keepNext w:val="false"/>
        <w:numPr>
          <w:ilvl w:val="0"/>
          <w:numId w:val="0"/>
        </w:numPr>
        <w:tabs>
          <w:tab w:val="left" w:pos="567" w:leader="none"/>
        </w:tabs>
        <w:spacing w:before="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32"/>
        </w:rPr>
        <w:t>Zpracovatelé dílčích částí - přehled</w:t>
      </w:r>
      <w:r>
        <w:rPr>
          <w:rFonts w:cs="Arial" w:ascii="Arial" w:hAnsi="Arial"/>
          <w:b/>
          <w:sz w:val="32"/>
        </w:rPr>
        <w:t>:</w:t>
      </w:r>
    </w:p>
    <w:p>
      <w:pPr>
        <w:pStyle w:val="Normal"/>
        <w:spacing w:before="480" w:after="0"/>
        <w:rPr/>
      </w:pPr>
      <w:r>
        <w:rPr>
          <w:rFonts w:cs="Arial" w:ascii="Arial" w:hAnsi="Arial"/>
          <w:b/>
        </w:rPr>
        <w:t>Vedoucí projektant:</w:t>
      </w:r>
      <w:r>
        <w:rPr>
          <w:rFonts w:cs="Arial" w:ascii="Arial" w:hAnsi="Arial"/>
        </w:rPr>
        <w:tab/>
        <w:tab/>
        <w:tab/>
        <w:tab/>
        <w:t xml:space="preserve">           Ing. Naděžda Urbanová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ATELIER M,s.r.o.</w:t>
      </w:r>
    </w:p>
    <w:p>
      <w:pPr>
        <w:pStyle w:val="Zkladntext2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</w:t>
      </w:r>
    </w:p>
    <w:p>
      <w:pPr>
        <w:pStyle w:val="Zkladntext2"/>
        <w:tabs>
          <w:tab w:val="clear" w:pos="709"/>
          <w:tab w:val="center" w:pos="4677" w:leader="none"/>
        </w:tabs>
        <w:rPr/>
      </w:pPr>
      <w:r>
        <w:rPr>
          <w:b/>
          <w:bCs/>
          <w:sz w:val="20"/>
        </w:rPr>
        <w:t>Architektonické řešení:</w:t>
        <w:tab/>
        <w:t xml:space="preserve">                                                </w:t>
      </w:r>
      <w:r>
        <w:rPr>
          <w:sz w:val="20"/>
        </w:rPr>
        <w:t>Ing.arch.Lukáš Matějovský</w:t>
      </w:r>
    </w:p>
    <w:p>
      <w:pPr>
        <w:pStyle w:val="Zkladntext2"/>
        <w:tabs>
          <w:tab w:val="clear" w:pos="709"/>
          <w:tab w:val="center" w:pos="4677" w:leader="none"/>
        </w:tabs>
        <w:rPr/>
      </w:pPr>
      <w:r>
        <w:rPr>
          <w:rFonts w:eastAsia="Arial"/>
          <w:sz w:val="20"/>
        </w:rPr>
        <w:t xml:space="preserve">                                                                                        </w:t>
      </w:r>
      <w:r>
        <w:rPr>
          <w:sz w:val="20"/>
        </w:rPr>
        <w:t>ATELIER M,s.r.o.</w:t>
      </w:r>
    </w:p>
    <w:p>
      <w:pPr>
        <w:pStyle w:val="Zkladntext2"/>
        <w:tabs>
          <w:tab w:val="clear" w:pos="709"/>
          <w:tab w:val="center" w:pos="4677" w:leader="none"/>
        </w:tabs>
        <w:rPr>
          <w:sz w:val="20"/>
        </w:rPr>
      </w:pPr>
      <w:r>
        <w:rPr>
          <w:sz w:val="20"/>
        </w:rPr>
      </w:r>
    </w:p>
    <w:p>
      <w:pPr>
        <w:pStyle w:val="Zkladntext2"/>
        <w:tabs>
          <w:tab w:val="clear" w:pos="709"/>
          <w:tab w:val="center" w:pos="467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Vytápění:                                                                       </w:t>
      </w:r>
      <w:r>
        <w:rPr>
          <w:sz w:val="20"/>
        </w:rPr>
        <w:t>Ondřej Kurz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Zdravotní technika:                                                      </w:t>
      </w:r>
      <w:r>
        <w:rPr>
          <w:rFonts w:cs="Arial" w:ascii="Arial" w:hAnsi="Arial"/>
        </w:rPr>
        <w:t>Ing.Jaroslav Sýko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taticko konstrukční řešení:                     </w:t>
      </w:r>
      <w:r>
        <w:rPr>
          <w:rFonts w:cs="Arial" w:ascii="Arial" w:hAnsi="Arial"/>
        </w:rPr>
        <w:t xml:space="preserve">                   STATIKA AT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zduchotechnika:                                                         </w:t>
      </w:r>
      <w:r>
        <w:rPr>
          <w:rFonts w:cs="Arial" w:ascii="Arial" w:hAnsi="Arial"/>
        </w:rPr>
        <w:t>Ing.Luboš Krp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ektrosilnoproud:                                                        </w:t>
      </w:r>
      <w:r>
        <w:rPr>
          <w:rFonts w:cs="Arial" w:ascii="Arial" w:hAnsi="Arial"/>
        </w:rPr>
        <w:t>Ing.Karel Červen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romosvod:                                                                </w:t>
      </w:r>
      <w:r>
        <w:rPr>
          <w:rFonts w:cs="Arial" w:ascii="Arial" w:hAnsi="Arial"/>
        </w:rPr>
        <w:t xml:space="preserve">   Ing.Dani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oska    </w:t>
      </w:r>
      <w:r>
        <w:rPr>
          <w:rFonts w:cs="Arial" w:ascii="Arial" w:hAnsi="Arial"/>
          <w:b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ektroslaboproud:                                                       </w:t>
      </w:r>
      <w:r>
        <w:rPr>
          <w:rFonts w:cs="Arial" w:ascii="Arial" w:hAnsi="Arial"/>
        </w:rPr>
        <w:t>MC Systems</w:t>
      </w:r>
      <w:r>
        <w:rPr>
          <w:rFonts w:cs="Arial" w:ascii="Arial" w:hAnsi="Arial"/>
          <w:lang w:val="en-US"/>
        </w:rPr>
        <w:t>&amp;</w:t>
      </w:r>
      <w:r>
        <w:rPr>
          <w:rFonts w:cs="Arial" w:ascii="Arial" w:hAnsi="Arial"/>
        </w:rPr>
        <w:t>Services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ELPROS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ožární bezpečnost:                                                    </w:t>
      </w:r>
      <w:r>
        <w:rPr>
          <w:rFonts w:cs="Arial" w:ascii="Arial" w:hAnsi="Arial"/>
        </w:rPr>
        <w:t>Doubravka Brouzdová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vební část:                                                               </w:t>
      </w:r>
      <w:r>
        <w:rPr>
          <w:rFonts w:cs="Arial" w:ascii="Arial" w:hAnsi="Arial"/>
        </w:rPr>
        <w:t>Ing.arch.Lukáš Matějovsk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rFonts w:cs="Arial" w:ascii="Arial" w:hAnsi="Arial"/>
        </w:rPr>
        <w:t>Ing.Naděžda Urbanová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ATELIER M,s.r.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BSAH: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ŮVODNÍ ZPRÁV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240" w:after="0"/>
        <w:ind w:left="357" w:hanging="357"/>
        <w:rPr/>
      </w:pPr>
      <w:r>
        <w:rPr>
          <w:rFonts w:cs="Arial" w:ascii="Arial" w:hAnsi="Arial"/>
          <w:sz w:val="22"/>
        </w:rPr>
        <w:t>Identifikační údaje stavby a investora</w:t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údaje charakterizující stavbu a její budoucí provoz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 výchozích podkladů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ění stavby na provozní soubory a stavební objekty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cné a časové vazby na okolní výstavbu, související investice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 uživatelů a provozovatelů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 zjištěných majetkoprávních vztahů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acitní údaj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daje o území a stavbě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íny zahájení a dokončení stavby, lhůta výstavby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ušební provoz, postupné uvádění stavby do provozu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right" w:pos="935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náklad stavby</w:t>
        <w:tab/>
      </w:r>
    </w:p>
    <w:p>
      <w:pPr>
        <w:pStyle w:val="Normal"/>
        <w:tabs>
          <w:tab w:val="clear" w:pos="709"/>
          <w:tab w:val="left" w:pos="1985" w:leader="none"/>
          <w:tab w:val="right" w:pos="9356" w:leader="none"/>
        </w:tabs>
        <w:spacing w:before="80" w:after="0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985" w:leader="none"/>
          <w:tab w:val="right" w:pos="9356" w:leader="none"/>
        </w:tabs>
        <w:spacing w:before="80" w:after="0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 R Ů V O D N Í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8"/>
        </w:rPr>
        <w:t>Z P R Á V A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dentifikační údaje stavby a investora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Název stavby:</w:t>
        <w:tab/>
        <w:tab/>
      </w:r>
      <w:r>
        <w:rPr>
          <w:rFonts w:cs="Arial" w:ascii="Arial" w:hAnsi="Arial"/>
          <w:b w:val="false"/>
          <w:sz w:val="22"/>
        </w:rPr>
        <w:t>Rekonstrukce,modernizace a oprava koleje Švehlova</w:t>
      </w:r>
    </w:p>
    <w:p>
      <w:pPr>
        <w:pStyle w:val="Normal"/>
        <w:rPr>
          <w:bCs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</w: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„</w:t>
      </w:r>
      <w:r>
        <w:rPr>
          <w:rFonts w:cs="Arial" w:ascii="Arial" w:hAnsi="Arial"/>
          <w:bCs/>
          <w:sz w:val="22"/>
        </w:rPr>
        <w:t>stará budova“</w:t>
      </w:r>
    </w:p>
    <w:p>
      <w:pPr>
        <w:pStyle w:val="Normal"/>
        <w:ind w:left="2127" w:firstLine="709"/>
        <w:rPr/>
      </w:pPr>
      <w:r>
        <w:rPr>
          <w:rFonts w:cs="Arial" w:ascii="Arial" w:hAnsi="Arial"/>
          <w:sz w:val="22"/>
        </w:rPr>
        <w:t>Slavíkova 1499/22,Praha 3 - Žižkov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  <w:tab/>
        <w:tab/>
      </w:r>
      <w:r>
        <w:rPr>
          <w:rFonts w:cs="Arial" w:ascii="Arial" w:hAnsi="Arial"/>
          <w:b w:val="false"/>
          <w:sz w:val="22"/>
        </w:rPr>
        <w:t>Slavíkova 1499/22,Praha 3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/>
      </w:pPr>
      <w:r>
        <w:rPr>
          <w:rFonts w:cs="Arial" w:ascii="Arial" w:hAnsi="Arial"/>
          <w:sz w:val="22"/>
        </w:rPr>
        <w:t>Charakter stavby:</w:t>
        <w:tab/>
      </w:r>
      <w:r>
        <w:rPr>
          <w:rFonts w:cs="Arial" w:ascii="Arial" w:hAnsi="Arial"/>
          <w:b w:val="false"/>
          <w:sz w:val="22"/>
        </w:rPr>
        <w:t>Rekonstrukce a oprava objekt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Pozemek stavby:           </w:t>
      </w:r>
      <w:r>
        <w:rPr>
          <w:rFonts w:cs="Arial" w:ascii="Arial" w:hAnsi="Arial"/>
          <w:sz w:val="22"/>
          <w:szCs w:val="22"/>
        </w:rPr>
        <w:t>12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Katastrální území :</w:t>
      </w:r>
      <w:r>
        <w:rPr>
          <w:rFonts w:cs="Arial" w:ascii="Arial" w:hAnsi="Arial"/>
          <w:sz w:val="22"/>
          <w:szCs w:val="22"/>
        </w:rPr>
        <w:t xml:space="preserve">        Žižkov (49026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kulturní památka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/>
      </w:pPr>
      <w:r>
        <w:rPr>
          <w:rFonts w:cs="Arial" w:ascii="Arial" w:hAnsi="Arial"/>
          <w:sz w:val="22"/>
        </w:rPr>
        <w:t>Investor:</w:t>
        <w:tab/>
        <w:tab/>
        <w:tab/>
      </w:r>
      <w:r>
        <w:rPr>
          <w:rFonts w:cs="Arial" w:ascii="Arial" w:hAnsi="Arial"/>
          <w:b w:val="false"/>
          <w:sz w:val="22"/>
        </w:rPr>
        <w:t>Univerzita Karlova v Praze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 sídlem: Ovocný trh 5, 116 36 Praha 1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ČO:00216208 ;  DIČ:CZ00216208</w:t>
      </w:r>
    </w:p>
    <w:p>
      <w:pPr>
        <w:pStyle w:val="Normal"/>
        <w:spacing w:before="120" w:after="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zastoupený: Koleje a menzy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2"/>
        </w:rPr>
        <w:tab/>
        <w:tab/>
        <w:tab/>
        <w:tab/>
        <w:t>se sídlem: Voršilská 1, 116 43 Praha 1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ng.Jaroslav Jandus tel.224930204</w:t>
      </w:r>
    </w:p>
    <w:p>
      <w:pPr>
        <w:pStyle w:val="Zkladntext3"/>
        <w:keepNext w:val="true"/>
        <w:numPr>
          <w:ilvl w:val="0"/>
          <w:numId w:val="0"/>
        </w:numPr>
        <w:spacing w:before="240" w:after="0"/>
        <w:ind w:left="357" w:hanging="0"/>
        <w:outlineLvl w:val="1"/>
        <w:rPr/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</w:rPr>
        <w:tab/>
        <w:tab/>
        <w:t>ATELIER M,  s. r.o.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 sídlem: Československé armády 370/9,160 00 Praha 6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ČO:26697742 ; DIČ:CZ26697742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ng.Naděžda Urbanová 602212992</w:t>
      </w:r>
    </w:p>
    <w:p>
      <w:pPr>
        <w:pStyle w:val="Normal"/>
        <w:ind w:left="35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>Ing.arch.Lukáš Matějovský 724084588</w:t>
      </w:r>
    </w:p>
    <w:p>
      <w:pPr>
        <w:pStyle w:val="Heading2"/>
        <w:numPr>
          <w:ilvl w:val="0"/>
          <w:numId w:val="0"/>
        </w:numPr>
        <w:spacing w:before="240" w:after="0"/>
        <w:ind w:left="357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Dokumentace:</w:t>
        <w:tab/>
        <w:tab/>
      </w:r>
      <w:r>
        <w:rPr>
          <w:rFonts w:cs="Arial" w:ascii="Arial" w:hAnsi="Arial"/>
          <w:b w:val="false"/>
          <w:sz w:val="22"/>
        </w:rPr>
        <w:t xml:space="preserve">Dokumentace pro vydání stavební povolení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Datum:                           </w:t>
      </w:r>
      <w:r>
        <w:rPr>
          <w:rFonts w:cs="Arial" w:ascii="Arial" w:hAnsi="Arial"/>
          <w:sz w:val="22"/>
          <w:szCs w:val="22"/>
        </w:rPr>
        <w:t>květen 2015</w:t>
      </w:r>
    </w:p>
    <w:p>
      <w:pPr>
        <w:pStyle w:val="Normal"/>
        <w:numPr>
          <w:ilvl w:val="0"/>
          <w:numId w:val="6"/>
        </w:numPr>
        <w:spacing w:before="480" w:after="0"/>
        <w:ind w:left="357" w:hanging="35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kladní údaje charakterizující stavbu a její budoucí provoz</w:t>
      </w:r>
    </w:p>
    <w:p>
      <w:pPr>
        <w:pStyle w:val="TextBodyIndent"/>
        <w:rPr/>
      </w:pPr>
      <w:r>
        <w:rPr>
          <w:sz w:val="22"/>
        </w:rPr>
        <w:t>Cílem akce je rekonstrukce,modernizace a oprava „staré budovy“ Švehlovy koleje v Praze 3,Slavíkově ulici. Objekt byl postaven jako dům pro ubytování vysokoškolských studentů již v roce 1927 a v roce 1954 byl přístavbou rozšířen o „novou budovu“.Rekonstrukce a oprava se bude týkat pouze „staré budovy, která je umístěna na rohové parcele s podélným křídlem do ulice Slavíkova a podélným křídlem do ulice Křížkovského.V současné době je kapacita koleje – staré budovy 419 lůžek + 10 lůžek v hostinských pokojích.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>Svým charakterem se bude po rekonstrukci jednat o stavbu pro ubytování – vysokoškolská kolej buňkového systému.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>Objekt je ve vlastnictví investora a je navíc doplněn v místě styku dvou obytných křídel o dvoupatrový sál,který v podstatě plnoplošně zastavuje jeden roh vnitrobloku.Tento sál byl původně vyprojektován jako biograf a v 90 tých letech sloužil jako diskotéka  a klub provozující živou hudbu.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>Po dispoziční stránce je vlastní objekt vhodný pro úpravu na vysokoškolské koleje. Nedostatkem stávající dispozice objektu je absence společenského zázemí a nevyhovující sociální vybavení neodpovídající standardu ubytování. Technické instalace v objektu jsou ve špatném technickém stavu a jsou dožité. Objekt za dobu své existence neprošel žádnou zásadní rekonstrukcí.Nově je nutné vyřešit (doplnit) objekt z hlediska ubytování osob s omezenou schopností pohybu a vyřešit odpovídajícím způsobem přístup do objektu (stávající způsob je nevyhovující).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>Rekonstrukční práce a opravy směřují dovnitř objektu, vně stávajícího objektu bude provedena nová omítka fasád a úprava přilehlého dvora.</w:t>
      </w:r>
    </w:p>
    <w:p>
      <w:pPr>
        <w:pStyle w:val="TextBodyIndent"/>
        <w:spacing w:before="80" w:after="0"/>
        <w:ind w:left="714" w:firstLine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before="480" w:after="0"/>
        <w:ind w:left="357" w:hanging="35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řehled výchozích podkladů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investora z r.2014 a osouhlasená zjednodušená studie navrhované rekonstrukce z r.2014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</w:rPr>
        <w:t>zadávací dokumentace investora „Studie rekonstrukce a modernizace vysokoškolské koleje a klubu, Slavíkova 22, Praha 3“, zpracovaná  PIKAZ s.r.o. v lednu 2002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daje zprostředkované investorem a uživatelem, vzájemné konzultace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rzo původní projektové dokumentace objektu - půdorys 5 a 6 NP, řez biografem – z roku 1927 a původní výkres fasády do ulice Slavíkova(nebyla dle tohoto výkresu realizována)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uální průzkum a fotodokumentace z října 2003 – POLYTERM s.r.o + ATELIER M,s.r.o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detické a stavební zaměření objektu (zaměření fasád do dvora, zaměření půdorysů 1.PP,5.NP a 6.NP) Geodetická kancelář Nedoma Řezník s.r.o. z 11/2003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ke stavebnímu povolení a projekt pro provedení stavby z roku 2003 – POLYTERM s.r.o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zultace na NPÚ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</w:rPr>
        <w:t>kopie snímku z katastrální mapy 1:1000 a výpis z katastru nemovitostí (15.5.2015)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hlídka stávajícího objektu a pozemku projektantem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lčí projekty jednotlivých technických profesí (stavební řešení, statická a konstrukční část, požární řešení, zdravotní technika, ústřední vytápění, vzduchotechnika, elektro-silnoproud, elektro-slaboproud)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tné normy a vyhlášky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</w:rPr>
        <w:t>Prohlášení věci za kulturní památku č.j.16774/2002 ze dne 29.8.2003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detické zaměření dvora – Geodetická kancelář Nedoma Řezník s.r.o. z 08/2015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OV/1811/04/Souk ze dne 18.6.2004 Městská část Praha 3 – odbor výstavby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hodnutí  MHMP OPP ze dne 1.3.2004  pod č.j.MHMP 180039/2003/Zíd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ková studie  - hluk z provádění stavby – Ing.Miloš Mertl č.st.25/2004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36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pracování projektu  stavby  ke  stavebnímu  povolení  ve stavební části nebylo k dispozi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elená původní projektová dokumentace objektu ani dokumentace stávajícího stavu objek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ákoliv dokumentace tras inženýrských sítí v bezprostředním sousedství objektu a na okolních pozem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logický průzkum podloží</w:t>
      </w:r>
    </w:p>
    <w:p>
      <w:pPr>
        <w:pStyle w:val="Normal"/>
        <w:numPr>
          <w:ilvl w:val="0"/>
          <w:numId w:val="6"/>
        </w:numPr>
        <w:spacing w:before="480" w:after="0"/>
        <w:ind w:left="357" w:hanging="35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Členění stavby na provozní soubory a stavební objekty</w:t>
      </w:r>
    </w:p>
    <w:p>
      <w:pPr>
        <w:pStyle w:val="TextBodyIndent"/>
        <w:ind w:left="357" w:hanging="0"/>
        <w:rPr/>
      </w:pPr>
      <w:r>
        <w:rPr>
          <w:sz w:val="22"/>
        </w:rPr>
        <w:t>Stavba je  členěna na dílčí provozní soubory a stavební objekty. Celá akce je zahrnuta pod 3  stavební objekty :</w:t>
      </w:r>
    </w:p>
    <w:p>
      <w:pPr>
        <w:pStyle w:val="TextBodyIndent"/>
        <w:spacing w:before="120" w:after="0"/>
        <w:rPr>
          <w:b/>
          <w:b/>
          <w:sz w:val="22"/>
        </w:rPr>
      </w:pPr>
      <w:r>
        <w:rPr>
          <w:b/>
          <w:sz w:val="22"/>
        </w:rPr>
        <w:t>SO 01 Rekonstrukce a oprava „staré budovy“</w:t>
      </w:r>
    </w:p>
    <w:p>
      <w:pPr>
        <w:pStyle w:val="TextBodyIndent"/>
        <w:spacing w:before="120" w:after="0"/>
        <w:rPr>
          <w:b/>
          <w:b/>
          <w:sz w:val="22"/>
        </w:rPr>
      </w:pPr>
      <w:r>
        <w:rPr>
          <w:b/>
          <w:sz w:val="22"/>
        </w:rPr>
        <w:t>SO 02 Rekonstrukce  a oprava přilehlého víceúčelového sálu</w:t>
      </w:r>
    </w:p>
    <w:p>
      <w:pPr>
        <w:pStyle w:val="TextBodyIndent"/>
        <w:spacing w:before="120" w:after="0"/>
        <w:rPr>
          <w:b/>
          <w:b/>
          <w:sz w:val="22"/>
        </w:rPr>
      </w:pPr>
      <w:r>
        <w:rPr>
          <w:b/>
          <w:sz w:val="22"/>
        </w:rPr>
        <w:t>SO 03 Rekonstrukce dvora</w:t>
      </w:r>
    </w:p>
    <w:p>
      <w:pPr>
        <w:pStyle w:val="TextBodyIndent"/>
        <w:spacing w:before="120" w:after="0"/>
        <w:ind w:left="357" w:hanging="0"/>
        <w:rPr>
          <w:sz w:val="22"/>
        </w:rPr>
      </w:pPr>
      <w:r>
        <w:rPr>
          <w:sz w:val="22"/>
        </w:rPr>
        <w:t>a nemá žádné provozní soubory. členění na stavební objekty je z důvodu členění budoucího rozpčtu.</w:t>
      </w:r>
    </w:p>
    <w:p>
      <w:pPr>
        <w:pStyle w:val="Normal"/>
        <w:numPr>
          <w:ilvl w:val="0"/>
          <w:numId w:val="6"/>
        </w:numPr>
        <w:spacing w:before="480" w:after="0"/>
        <w:ind w:left="357" w:hanging="35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Věcné a časové vazby na okolní výstavbu a související investice</w:t>
      </w:r>
    </w:p>
    <w:p>
      <w:pPr>
        <w:pStyle w:val="TextBodyIndent"/>
        <w:rPr/>
      </w:pPr>
      <w:r>
        <w:rPr/>
        <w:t>Objekt „staré budovy“ je k dnešnímu dni tzv.vybydlen a je nutno ho opravit a zrekonstruovat s přihlédnutím k faktu,že „nová budova“ koleje bude po dobu výstavby uzavřena ,ale nesmí dojít k narušení jejího stávajícího a tím i budoucího napojení na inženýrské sítě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Ochrana  satelitní antény na střeše „staré budovy“ nebo její demontáž po dobu výstavby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Zachování funkčnosti el.rozvaděče v suterénu „staré budovy“, který napájí celou „novou budovu“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Ochrana stávající přívodu plynu do kotelny, který vede chodbou pod stropem v suterénu „staré budovy“ do kotelny v „nové budově“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Bude uzavřen přívod vody do „staré budovy“ a nová budova bude kompletně zásobována svojí vlastní přípojkou (tato úprava lze,budovy zokruhovány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Prostoru trafostanice,která je v částečném majetku PRE se rekonstrukce nedotkne (suterén „staré budovy“)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Tzv.“nová kolej“ bude po dobu výstavby uzavřena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548" w:leader="none"/>
        </w:tabs>
        <w:rPr>
          <w:sz w:val="22"/>
        </w:rPr>
      </w:pPr>
      <w:r>
        <w:rPr>
          <w:sz w:val="22"/>
        </w:rPr>
        <w:t>Ochrana 4 soch nad vstupem,které nejsou předmětem rekonstrukce.</w:t>
      </w:r>
    </w:p>
    <w:p>
      <w:pPr>
        <w:pStyle w:val="TextBodyIndent"/>
        <w:tabs>
          <w:tab w:val="clear" w:pos="709"/>
          <w:tab w:val="left" w:pos="2548" w:leader="none"/>
        </w:tabs>
        <w:ind w:left="644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20" w:after="0"/>
        <w:ind w:left="357" w:firstLine="567"/>
        <w:rPr>
          <w:rFonts w:ascii="Arial" w:hAnsi="Arial" w:cs="Arial"/>
        </w:rPr>
      </w:pPr>
      <w:r>
        <w:rPr>
          <w:rFonts w:cs="Arial" w:ascii="Arial" w:hAnsi="Arial"/>
        </w:rPr>
        <w:t>Jiné vazby na okolní výstavbu rekonstrukce nemá, rekonstrukce neomezí stávající provoz v lokalitě. Stavební úpravy budou prováděny ve vymístěném objektu.</w:t>
      </w:r>
    </w:p>
    <w:p>
      <w:pPr>
        <w:pStyle w:val="TextBodyIndent"/>
        <w:spacing w:before="120" w:after="0"/>
        <w:rPr/>
      </w:pPr>
      <w:r>
        <w:rPr>
          <w:sz w:val="22"/>
        </w:rPr>
        <w:t xml:space="preserve">Plocha záboru pro realizaci stavby je vyznačena na výkrese situace .Jedná se o výhradně o vnitroareálovou plochu a její zábor bude předmětem ujednání mezi investorem a vlastníkem areálu. </w:t>
      </w:r>
    </w:p>
    <w:p>
      <w:pPr>
        <w:pStyle w:val="Normal"/>
        <w:numPr>
          <w:ilvl w:val="0"/>
          <w:numId w:val="6"/>
        </w:numPr>
        <w:spacing w:before="480" w:after="0"/>
        <w:ind w:left="357" w:hanging="357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řehled uživatelů a provozovatelů</w:t>
      </w:r>
    </w:p>
    <w:p>
      <w:pPr>
        <w:pStyle w:val="TextBodyIndent"/>
        <w:rPr>
          <w:sz w:val="22"/>
        </w:rPr>
      </w:pPr>
      <w:r>
        <w:rPr>
          <w:sz w:val="22"/>
        </w:rPr>
        <w:t>Vlastníkem objektu č.p. 1499 je Univerzita Karlova v Praze. Po rekonstrukci bude jediným uživatelem Univerzita Karlova v Praze, koleje a menzy.</w:t>
      </w:r>
    </w:p>
    <w:p>
      <w:pPr>
        <w:pStyle w:val="TextBodyIndent"/>
        <w:spacing w:before="120" w:after="0"/>
        <w:rPr/>
      </w:pPr>
      <w:r>
        <w:rPr/>
        <w:t>Vlastníkem pozemku č.1299, na kterém se nachází objekt, je Univerzita Karlova V Praze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 Přehled zjištěných majetkoprávních vztahů</w:t>
      </w:r>
    </w:p>
    <w:p>
      <w:pPr>
        <w:pStyle w:val="TextBody"/>
        <w:spacing w:before="240" w:after="0"/>
        <w:ind w:left="357" w:firstLine="567"/>
        <w:rPr>
          <w:rFonts w:ascii="Arial" w:hAnsi="Arial" w:cs="Arial"/>
        </w:rPr>
      </w:pPr>
      <w:r>
        <w:rPr>
          <w:rFonts w:cs="Arial" w:ascii="Arial" w:hAnsi="Arial"/>
        </w:rPr>
        <w:t>Podklady byly převzaty z dostupných výpisů z katastru nemovitosti včetně informace o sousedních parcelách KN. Tyto výpisy z katastru nemovitostí a kopie snímku z katastrální mapy jsou přiloženy k žádosti o stavební povolení.</w:t>
      </w:r>
    </w:p>
    <w:p>
      <w:pPr>
        <w:pStyle w:val="TextBody"/>
        <w:spacing w:before="240" w:after="0"/>
        <w:ind w:left="357" w:hanging="0"/>
        <w:rPr/>
      </w:pPr>
      <w:r>
        <w:rPr>
          <w:rFonts w:cs="Arial" w:ascii="Arial" w:hAnsi="Arial"/>
          <w:i/>
          <w:u w:val="single"/>
        </w:rPr>
        <w:t>Vlastník objektu</w:t>
      </w:r>
      <w:r>
        <w:rPr>
          <w:rFonts w:cs="Arial" w:ascii="Arial" w:hAnsi="Arial"/>
        </w:rPr>
        <w:t>: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vy: </w:t>
        <w:tab/>
        <w:tab/>
        <w:t>Žižkov č.p.1499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Způsob využití:</w:t>
        <w:tab/>
        <w:t>objekt k bydlení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Na parcele:</w:t>
        <w:tab/>
        <w:tab/>
        <w:t>1299, LV 37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lastník:</w:t>
        <w:tab/>
        <w:tab/>
        <w:t xml:space="preserve">Univerzita Karlova v Praze,Ovocný trh 560/5, Praha 1- Staré 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Město</w:t>
      </w:r>
    </w:p>
    <w:p>
      <w:pPr>
        <w:pStyle w:val="TextBody"/>
        <w:spacing w:before="240" w:after="0"/>
        <w:ind w:left="357" w:hanging="0"/>
        <w:rPr/>
      </w:pPr>
      <w:r>
        <w:rPr>
          <w:rFonts w:cs="Arial" w:ascii="Arial" w:hAnsi="Arial"/>
          <w:i/>
          <w:u w:val="single"/>
        </w:rPr>
        <w:t>Vlastník pozemku</w:t>
      </w:r>
      <w:r>
        <w:rPr>
          <w:rFonts w:cs="Arial" w:ascii="Arial" w:hAnsi="Arial"/>
        </w:rPr>
        <w:t>: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299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3435 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udova LV 37</w:t>
        <w:tab/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 xml:space="preserve">Univerzita Karlova v Praze , Ovocný trh 560/ 5, Praha 1- Staré 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Město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40" w:after="0"/>
        <w:ind w:left="357" w:hanging="0"/>
        <w:rPr/>
      </w:pPr>
      <w:r>
        <w:rPr>
          <w:rFonts w:cs="Arial" w:ascii="Arial" w:hAnsi="Arial"/>
          <w:i/>
          <w:u w:val="single"/>
        </w:rPr>
        <w:t>Pro úpravy dvora  bude použit pozemek(část)</w:t>
      </w:r>
      <w:r>
        <w:rPr>
          <w:rFonts w:cs="Arial" w:ascii="Arial" w:hAnsi="Arial"/>
        </w:rPr>
        <w:t>:</w:t>
      </w:r>
    </w:p>
    <w:p>
      <w:pPr>
        <w:pStyle w:val="TextBody"/>
        <w:spacing w:before="180" w:after="0"/>
        <w:ind w:left="9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zemek:           </w:t>
      </w:r>
      <w:r>
        <w:rPr>
          <w:rFonts w:cs="Arial" w:ascii="Arial" w:hAnsi="Arial"/>
          <w:bCs/>
        </w:rPr>
        <w:t>1305/2</w:t>
      </w:r>
    </w:p>
    <w:p>
      <w:pPr>
        <w:pStyle w:val="TextBody"/>
        <w:spacing w:before="60" w:after="0"/>
        <w:ind w:left="1134" w:hanging="0"/>
        <w:rPr/>
      </w:pPr>
      <w:r>
        <w:rPr>
          <w:rFonts w:cs="Arial" w:ascii="Arial" w:hAnsi="Arial"/>
        </w:rPr>
        <w:t>Výměra:</w:t>
        <w:tab/>
        <w:tab/>
        <w:t>118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ez čp/če, objekt k bydlení</w:t>
      </w:r>
    </w:p>
    <w:p>
      <w:pPr>
        <w:pStyle w:val="TextBody"/>
        <w:spacing w:before="60" w:after="0"/>
        <w:ind w:left="1134" w:hanging="0"/>
        <w:rPr/>
      </w:pPr>
      <w:r>
        <w:rPr>
          <w:rFonts w:cs="Arial" w:ascii="Arial" w:hAnsi="Arial"/>
        </w:rPr>
        <w:t>Vlastník:</w:t>
        <w:tab/>
        <w:tab/>
        <w:t>Univerzita Karlova v Praze, Ovocný trh 560/5, Praha 1 – Staré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Město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1/2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7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společný dvůr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LV 37</w:t>
        <w:tab/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lastník:</w:t>
        <w:tab/>
        <w:tab/>
        <w:t xml:space="preserve">Univerzita Karlova v Praze , Ovocný trh 560/ 5, Praha 1- Staré 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Město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1/3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20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společný dvůr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LV 37</w:t>
        <w:tab/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 xml:space="preserve">Univerzita Karlova v Praze , Ovocný trh 560/ 5, Praha 1- Staré </w:t>
      </w:r>
    </w:p>
    <w:p>
      <w:pPr>
        <w:pStyle w:val="TextBody"/>
        <w:spacing w:before="60" w:after="0"/>
        <w:ind w:left="92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Město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4/3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1 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společný dvůr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LV 37</w:t>
        <w:tab/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 xml:space="preserve">Univerzita Karlova v Praze , Ovocný trh 560/ 5, Praha 1- Staré 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Město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  <w:u w:val="single"/>
        </w:rPr>
        <w:t>Způsob ochrany nemovitostí: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amátková zóna – budova, pozemek v památkové zóně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amátkově chráněné území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ulturní památka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  <w:u w:val="single"/>
        </w:rPr>
        <w:t>Vlastníci sousedních nemovitostí:</w:t>
      </w:r>
    </w:p>
    <w:p>
      <w:pPr>
        <w:pStyle w:val="TextBody"/>
        <w:spacing w:before="6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4/2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377 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Budova:                  čp.1295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udova LV 2360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Společenství vlastníků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5/1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372 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Budova:                  čp.1296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udova LV 1933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Bytové Družstvo Vlastníků domu Zvonařova 1296/3,Praha 3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Doležalová Pavla Ing.arch.,Zvonařova 1296/3, Praha 3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6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541 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Budova:                  čp.1379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udova LV 1914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Společenství vlastníků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298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2207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ostatní komunikace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udova LV 1873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Hlavní město Praha, Mariánské nám.2/2, Praha 1 – Staré Město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3/1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290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Budova:                  čp.1294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udova LV 2156</w:t>
        <w:tab/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Společenství vlastníků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3/3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75 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společný dvůr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Způsob využití:</w:t>
        <w:tab/>
        <w:t>LV 2156</w:t>
        <w:tab/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Společenství vlastníků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4/1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369 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Budova:                  čp.2710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budova LV 2023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„Družstvo 1295A“, Škroupovo náměstí 2710/1, žižkov, Praha 3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4344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3559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ostatní komunikace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LV 1873</w:t>
        <w:tab/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 xml:space="preserve">Hlavní Město Praha, Mariánské náměstí 2/2, Praha 1 – Staré 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Město</w:t>
      </w:r>
    </w:p>
    <w:p>
      <w:pPr>
        <w:pStyle w:val="TextBod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emek: </w:t>
        <w:tab/>
        <w:tab/>
      </w:r>
      <w:r>
        <w:rPr>
          <w:rFonts w:cs="Arial" w:ascii="Arial" w:hAnsi="Arial"/>
          <w:bCs/>
        </w:rPr>
        <w:t>1303/2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Výměra:</w:t>
        <w:tab/>
        <w:tab/>
        <w:t>3350 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Budova:                  čp.2709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>zastavěná plocha a nádvoří</w:t>
      </w:r>
    </w:p>
    <w:p>
      <w:pPr>
        <w:pStyle w:val="TextBody"/>
        <w:spacing w:before="60" w:after="0"/>
        <w:ind w:left="924" w:hanging="0"/>
        <w:rPr/>
      </w:pPr>
      <w:r>
        <w:rPr>
          <w:rFonts w:cs="Arial" w:ascii="Arial" w:hAnsi="Arial"/>
        </w:rPr>
        <w:t>Způsob využití:</w:t>
        <w:tab/>
        <w:t>budova LV 2107</w:t>
        <w:tab/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>Společenství vlastníků</w:t>
      </w:r>
    </w:p>
    <w:p>
      <w:pPr>
        <w:pStyle w:val="TextBody"/>
        <w:spacing w:before="60" w:after="0"/>
        <w:ind w:left="9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8.Kapacitní údaje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Současná kapacita“staré budovy“……………………………429 lůžek ve 2 až 4 lůžkových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Cs w:val="22"/>
        </w:rPr>
        <w:t>pokojích bez sociál.zařízení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Nová kapacita po rekonstrukci „staré budovy“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1.NP…………………….17 lůžek  z toho 7 lůžek pro osoby s omezenou schopností pohybu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2.NP……………………..42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3.NP……………………..46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4.NP……………………..46 lůžek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5.NP……………………..46 lůžek</w:t>
      </w:r>
    </w:p>
    <w:p>
      <w:pPr>
        <w:pStyle w:val="TextBody"/>
        <w:spacing w:before="60" w:after="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6.NP……………………..43 lůžek</w:t>
      </w:r>
    </w:p>
    <w:p>
      <w:pPr>
        <w:pStyle w:val="TextBody"/>
        <w:spacing w:before="60" w:after="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7.NP……………………  28 lůžek</w:t>
      </w:r>
    </w:p>
    <w:p>
      <w:pPr>
        <w:pStyle w:val="TextBody"/>
        <w:spacing w:before="60" w:after="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CELKEM         268 lůžek v buňkovém systému vždy se sociálním zařízením a v části koleje i 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</w:t>
      </w:r>
      <w:r>
        <w:rPr>
          <w:rFonts w:cs="Arial" w:ascii="Arial" w:hAnsi="Arial"/>
          <w:szCs w:val="22"/>
        </w:rPr>
        <w:t>s vlastní kuchyňkou. Pokoje jsou 1 a 2 lůžkové.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Podrobnosti viz souhrnná zpráva.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Celoroční nepřetržitý provoz – beze změny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Kapacita přednáškového sálu v místě bývalého kina – možnost variabilního uspořádání 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max.200 osob – pouze denní provoz  od 8  hod do 20 hod.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60" w:after="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Revitalizovaný přilehlý dvůr – 8 parkovacích stání (1 x stání pro osoby s omezenou 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Cs w:val="22"/>
        </w:rPr>
        <w:t>schopností pohybu)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</w:t>
      </w:r>
      <w:r>
        <w:rPr>
          <w:rFonts w:cs="Arial" w:ascii="Arial" w:hAnsi="Arial"/>
          <w:szCs w:val="22"/>
        </w:rPr>
        <w:t xml:space="preserve">- relaxační zóna pro studenty – provoz od 8 hod – do 20 hod. 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(vzhledem k požadavku tichého provozu vnitrodvora  je zde počítáno s provozem velké </w:t>
      </w:r>
    </w:p>
    <w:p>
      <w:pPr>
        <w:pStyle w:val="TextBody"/>
        <w:spacing w:before="6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šachovnice a a odpočinkových laviček bez stolů)</w:t>
      </w:r>
    </w:p>
    <w:p>
      <w:pPr>
        <w:pStyle w:val="Normal"/>
        <w:spacing w:before="48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9.Údaje o území a stavbě</w:t>
      </w:r>
    </w:p>
    <w:p>
      <w:pPr>
        <w:pStyle w:val="Normal"/>
        <w:spacing w:before="4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hodnocení polohy a stavu staveniště</w:t>
      </w:r>
    </w:p>
    <w:p>
      <w:pPr>
        <w:pStyle w:val="TextBody"/>
        <w:spacing w:before="240" w:after="0"/>
        <w:ind w:left="357" w:hanging="0"/>
        <w:rPr/>
      </w:pPr>
      <w:r>
        <w:rPr>
          <w:rFonts w:cs="Arial" w:ascii="Arial" w:hAnsi="Arial"/>
        </w:rPr>
        <w:t>Pozemek, na kterém se budova nachází, je situován v katastrálním území Žižkov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atastrální číslo pozemku, na kterém se nachází budova je 1299. Zastavěná plocha je cca 20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xtBody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Budova je z roku 1927 a upoutává fasádou v rondokubistickém tvarosloví a pochází od architekta Jana Chládka.Budova se skládá ze dvou křídel umístěných na trojuhelníkovém pozemku.Tyto křídla jsou vzájemně propojena rozsáhlým schodištěm ,na které navazuje v suterénu  a v přízemí vstup do sálu,kde se původně provozoval biograf.Tato studentská kolej byla v padesátých letech rozšířena o přístavbu označovaná jako „nová budova“ ,která byla propojena s křídlem „staré budovy“v ulici Křížkovského.Toto propojení bylo realizováno dost nevhodně pomocí žulových schodů umístěných ve staré budově.</w:t>
      </w:r>
    </w:p>
    <w:p>
      <w:pPr>
        <w:pStyle w:val="TextBody"/>
        <w:spacing w:before="120" w:after="0"/>
        <w:ind w:left="357" w:firstLine="567"/>
        <w:rPr>
          <w:rFonts w:ascii="Arial" w:hAnsi="Arial" w:cs="Arial"/>
        </w:rPr>
      </w:pPr>
      <w:r>
        <w:rPr>
          <w:rFonts w:cs="Arial" w:ascii="Arial" w:hAnsi="Arial"/>
        </w:rPr>
        <w:t>Původní budova koleje,dnes nazývána stará budova,je tedy rohovým objektem,který sousedí z jedné strany s obytným činžovním domem a z druhé strany je propojen v chodbách s novou budovou koleje.</w:t>
      </w:r>
    </w:p>
    <w:p>
      <w:pPr>
        <w:pStyle w:val="TextBody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before="12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Z prostoru dvora je objekt ve dvou podlažích doplněn o stavbu bývalého  biografu , později klub „Belmondo“.Na dvůr je možno se dostat průjezdem v objektu staré budovy.Dnes zde probíhá pouze odvoz odpadků.</w:t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erén v okolí objektu je mírně svažitý - ve směru od jihu k severu klesá. </w:t>
      </w:r>
    </w:p>
    <w:p>
      <w:pPr>
        <w:pStyle w:val="Normal"/>
        <w:spacing w:before="4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áděné průzkumy a jejich důsledky</w:t>
      </w:r>
    </w:p>
    <w:p>
      <w:pPr>
        <w:pStyle w:val="Normal"/>
        <w:spacing w:before="240" w:after="0"/>
        <w:ind w:left="357" w:firstLine="567"/>
        <w:jc w:val="both"/>
        <w:rPr/>
      </w:pPr>
      <w:r>
        <w:rPr>
          <w:rFonts w:cs="Arial" w:ascii="Arial" w:hAnsi="Arial"/>
          <w:sz w:val="22"/>
        </w:rPr>
        <w:t>Na objektu byly provedeny pouze vizuální stavebně technické průzkumy a částečné zaměření objektu.Vzhledem k tomu,že objekt je plně kapacitně obsazen a také tak musí zůstat po celou dobu do zahájení výstavby,nebylo možno vykopat sondy a provádět zaměření a průzkumy v jednotlivých obytných místnostech. Protože je objekt značně rozsáhlý a většina zabudovaných konstrukcí je dřevěná bude nutné provést velké množství sond a odebrání vzorků.Tato činnost bude možná v momentě ukončení činnosti koleje a započatí jejího vyklízení.Bude se jednat o statický průzkum stropních konsrukcí,tzn.odkrytí podlah,zjištění skladby a tloušťky jednotlivých vrstev konstrukce,rozměry a rozteče nosných dřevěných trámů stropu.Dřevěné trámy musejí být zaměřeny a podle skutečných vzdáleností bude upraven projekt dispozičně(předpoklad změn kót v posunech max.o 150 mm).Zároveň s tím bude proveden i mykologický průzkum hlavně v místech , kde je předpoklad zvýšené vlhkosti. Geologickým průzkumem v místě založení výtahu(kopaná sonda) bude ověřen způsob založení.</w:t>
      </w:r>
    </w:p>
    <w:p>
      <w:pPr>
        <w:pStyle w:val="Normal"/>
        <w:spacing w:before="240" w:after="0"/>
        <w:ind w:left="357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průzkumy se budou týkat objektu z hlediska památkové péče – pasportizace objektu z hlediska dochovaných prvků, průzkumy barevnosti fasád a vnitřních výmaleb včetně dochovaných omítek apod.</w:t>
      </w:r>
    </w:p>
    <w:p>
      <w:pPr>
        <w:pStyle w:val="Normal"/>
        <w:spacing w:before="120" w:after="0"/>
        <w:ind w:left="357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 výjimkou neznámého technického stavu trámových stropních konstrukcí a opotřebovaného fyzického stavu stavby jako celku a instalací objekt nevykazuje žádné další zásadní poruchy a je tak pro předmětnou rekonstrukci a opravu vhodný. </w:t>
      </w:r>
    </w:p>
    <w:p>
      <w:pPr>
        <w:pStyle w:val="Normal"/>
        <w:spacing w:before="4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prava pro výstavbu</w:t>
      </w:r>
    </w:p>
    <w:p>
      <w:pPr>
        <w:pStyle w:val="Normal"/>
        <w:spacing w:before="24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á rekonstrukce bude probíhat ve vymístěném, vyklizeném objektu. Časový plán prací je uvažován tak, aby byly práce realizovány v průběhu školního roku, tzn. se začátkem prací při ukončení školního roku a ukončením rekonstrukce v předstihu před začátkem školního roku tak, aby bylo možné objekt od začátku školního roku opět využívat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bor území pro potřeby stavby je vyznačen v e výkresu situace. Realizace předpokládá minimální zařízení staveniště vně objektu a klade důraz na využití vlastního zázemí dodavatele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lice uvnitř i vně objektu budou prováděny za využití ručních  a strojních bouracích mechanismů (bourací kladiva atd.). Vybouraný materiál bude ukládán do určených kontejnerů a průběžně odvážen mimo území, na skládku – likvidaci odpadu zajistí odborná firma, o uložení na stanovená místa bude veden doklad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e skutečnosti, že v bezprostředním okolí objektu (v okruhu min. 10 m) se nenachází žádná vzrostá zeleň, nýbrž pouze zpevněné plochy, není nutné žádné porosty kácet či přesazovat.Pouze v místě dvora dojde k vykácení náletové zeleně a její náhrady  v rámci architektonického ztvárnění dvora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je napojen městský  rozvod sítí. Před zahájením prací budou média v objektu odstavena a na dodávku energií v „nové budově“ nebude mít realizace žádný vliv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padné výkopy budou řádně označeny a zabezpečeny. Po celou dobu výstavby musí zůstat zachován průjezd do dvor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říjezd na staveniště bude veden Slavíkovou ulicí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ůvodnění urbanistického řešení stavby</w:t>
      </w:r>
    </w:p>
    <w:p>
      <w:pPr>
        <w:pStyle w:val="TextBodyIndent"/>
        <w:ind w:left="357" w:hanging="0"/>
        <w:rPr>
          <w:sz w:val="22"/>
        </w:rPr>
      </w:pPr>
      <w:r>
        <w:rPr>
          <w:sz w:val="22"/>
        </w:rPr>
        <w:t>Z urbanistického hlediska nemá stavba řádný přínos či dopad pro území. Jedná se o stávající objekt . Vlastní budova „staré koleje“ je pozoruhodná,slohově vyhraněná stavba s dominantními znaky obloučkového stylu,který se plně projevuje v ojediněle zachovalých,slohově jednotných interiérech a jejich řešení včetně detailů.Jedná se o významný doklad vývoje a úrovně architektury meziválečného období nejen v kontextu místa svého vzniku, zachovaný i v umělecko – řemeslných detailech stavby.</w:t>
      </w:r>
    </w:p>
    <w:p>
      <w:pPr>
        <w:pStyle w:val="TextBodyIndent"/>
        <w:ind w:left="357" w:hanging="0"/>
        <w:rPr/>
      </w:pPr>
      <w:r>
        <w:rPr>
          <w:sz w:val="22"/>
        </w:rPr>
        <w:t>Objekt „staré budovy“ je zapsán jako kulturní památka, nachází se v památkové rezervaci.</w:t>
      </w:r>
    </w:p>
    <w:p>
      <w:pPr>
        <w:pStyle w:val="Normal"/>
        <w:spacing w:before="4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ůvodnění architektonického řešení stavby</w:t>
      </w:r>
    </w:p>
    <w:p>
      <w:pPr>
        <w:pStyle w:val="TextBodyIndent"/>
        <w:ind w:left="357" w:hanging="0"/>
        <w:rPr>
          <w:sz w:val="22"/>
        </w:rPr>
      </w:pPr>
      <w:r>
        <w:rPr>
          <w:sz w:val="22"/>
        </w:rPr>
        <w:t>Projektant neměl v úmyslu žádným zásadním způsobem měnit celkový vzhled objektu a snažil se pouze jednoduchými úpravami (ať už vynucenými či rekonstrukcí podmíněnými) upravit stávající obytné pokoje na buňkový systém. Vycházel z předpokladu, zachování historicky cenných dispozic, fasád ,oken,keramických dlažeb a jednotlivých umělecko řemeslných detailů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iným zásahem bude vestavba evakuačního výtahu do velkého světlíku u centrálního schodiště.Bude se jednat o šachtu s ocelovou nosnou konstrucí se skleněnými výplněmi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rekonstrukce „staré budovy“ nejsou 4 sochy umístěné nad hlavním vstupem do objektu z ulice Slavíkova.</w:t>
      </w:r>
    </w:p>
    <w:p>
      <w:pPr>
        <w:pStyle w:val="Normal"/>
        <w:spacing w:before="48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ůvodnění stavebně technického řešení stavby</w:t>
      </w:r>
    </w:p>
    <w:p>
      <w:pPr>
        <w:pStyle w:val="TextBodyIndent"/>
        <w:ind w:left="357" w:hanging="0"/>
        <w:rPr>
          <w:sz w:val="22"/>
        </w:rPr>
      </w:pPr>
      <w:r>
        <w:rPr>
          <w:sz w:val="22"/>
        </w:rPr>
        <w:t>Při realizaci je využito klasických i novodobých stavebních materiálů (železobeton, zdivo, ocel, sádrokarton), s důrazem na  dlouhodobou životnost a je podřízení účelovosti. Do nosné konstrukce stávajícího objektu není zásadním způsobem zasahováno, stavební úpravy se týkají vnitřních dispozic, a to pouze v traktech obytných pokojů.</w:t>
      </w:r>
    </w:p>
    <w:p>
      <w:pPr>
        <w:pStyle w:val="TextBodyIndent"/>
        <w:ind w:left="357" w:hanging="0"/>
        <w:rPr>
          <w:sz w:val="22"/>
        </w:rPr>
      </w:pPr>
      <w:r>
        <w:rPr>
          <w:sz w:val="22"/>
        </w:rPr>
        <w:t>V prostoru suterénu ve středním zdivu bude provedeno  několik nových dveřních otvorů a provedeny základy nové výtahové šachty.V 1.NP bude také provedeno několik nových dveřních otvorů – zejména rozšíření v místě pokojů pro osoby s omezenou schopností pohybu. V nadzemních patrech pod novými sádrokartonovými příčkami budou osazeny ocelové nosníky – viz statická část.</w:t>
      </w:r>
    </w:p>
    <w:p>
      <w:pPr>
        <w:pStyle w:val="TextBodyIndent"/>
        <w:ind w:left="357" w:hanging="0"/>
        <w:rPr/>
      </w:pPr>
      <w:r>
        <w:rPr/>
        <w:t>Největší zásah  z hlediska nových stavebních konstrukcí bude v 7.NP, kde bude upravena konstrukce krovu vzhledem ke změně dispozice.Přes tyto prostory budou osazeny ocelové rámy vzájemně spojeny ocelovou střední vaznicí a uloženy přivařením k vodorovným nosníkům podpírajícím nové příčky.</w:t>
      </w:r>
    </w:p>
    <w:p>
      <w:pPr>
        <w:pStyle w:val="TextBodyIndent"/>
        <w:ind w:left="357" w:hanging="0"/>
        <w:rPr>
          <w:sz w:val="22"/>
        </w:rPr>
      </w:pPr>
      <w:r>
        <w:rPr>
          <w:sz w:val="22"/>
        </w:rPr>
        <w:t>Nové příčky vytvářející pokoje budou sádrokartonové tl.100 mm a mezi buňkami 150 mm (akustika a požární bezpečnost)fy KNAUF nebo RIGIPS.Nové podlahy v těchto prostorách  v systému tzv.suchých podlah fy KNAUF nebo RIGIPS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before="120" w:after="0"/>
        <w:ind w:left="0" w:hanging="0"/>
        <w:rPr>
          <w:b/>
          <w:b/>
        </w:rPr>
      </w:pPr>
      <w:r>
        <w:rPr>
          <w:b/>
        </w:rPr>
        <w:t>Popis stávajícího stavebně-technického a dispozičního řešení objektu</w:t>
      </w:r>
    </w:p>
    <w:p>
      <w:pPr>
        <w:pStyle w:val="TextBodyIndent"/>
        <w:spacing w:before="120" w:after="0"/>
        <w:ind w:left="357" w:hanging="0"/>
        <w:rPr>
          <w:b/>
          <w:b/>
        </w:rPr>
      </w:pPr>
      <w:r>
        <w:rPr>
          <w:b/>
        </w:rPr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sz w:val="22"/>
        </w:rPr>
        <w:t>V přízemí objektu bude opět vstupní hala s vrátnicí (nepřetržitý provoz), administrativní část ,hostinské pokoje a pokoje pro studenty s omezenou schopností pohybu doplněné o samostatnou kuchyňku a 4 dvoulůžkové pokoje a historická knihovna.</w:t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V nadzemních patrech jsou ubytováni studenti v nově vybudovaném buňkovém systému s vlastním sociálním zařízením a kuchyňkou společnou vždy pro několik pokojů a ve střední části s vlastní samostatnou kuchyňkou v buňce.Na patře jsou i prostory sloužící jako studovny a místnosti úklidu a pohotovostní rezervní sociální zařízení.</w:t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sz w:val="22"/>
        </w:rPr>
        <w:t>V suterénu objektu je umístěn příjem špinavého a výdej čistého prádla, fitness centrum,klubovna,místnost pro pohotovostní přeprání osobního prádla se sušárnou a šatny zaměstnanců.</w:t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sz w:val="22"/>
        </w:rPr>
        <w:t>Z hlediska technologie bude objekt vybaven novým evakuačním výtahem,který bude vestavěn do velkého světlíku u centrálního schodiště,dále novým osobním výtahem umístěným ve stávající šachtě výtahu a vyrovnávací plošinou u bočního vchodu pro osoby s omezenou schopností pohybu.</w:t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sz w:val="22"/>
        </w:rPr>
        <w:t>V suterénu se nachází distribuční trafostanice PRE a tato místnost není předmětem rekonstrukce a ani není dotčena rekonstrukcí.</w:t>
      </w:r>
    </w:p>
    <w:p>
      <w:pPr>
        <w:pStyle w:val="Zkladntext2"/>
        <w:spacing w:before="120" w:after="0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story sálu budou zrekonstruovány na víceúčelový (přednáškový) sál U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 nutným zázemím a denním provozem pro max. obsazení 200 posluchačů.</w:t>
      </w:r>
    </w:p>
    <w:p>
      <w:pPr>
        <w:pStyle w:val="Normal"/>
        <w:spacing w:before="480" w:after="0"/>
        <w:rPr/>
      </w:pPr>
      <w:r>
        <w:rPr>
          <w:rFonts w:cs="Arial" w:ascii="Arial" w:hAnsi="Arial"/>
          <w:b/>
          <w:sz w:val="28"/>
          <w:u w:val="single"/>
        </w:rPr>
        <w:t>10.Termíny zahájení a dokončení stavby, lhůta výstavby</w:t>
      </w:r>
    </w:p>
    <w:p>
      <w:pPr>
        <w:pStyle w:val="TextBody"/>
        <w:tabs>
          <w:tab w:val="clear" w:pos="709"/>
          <w:tab w:val="left" w:pos="6096" w:leader="none"/>
          <w:tab w:val="right" w:pos="9072" w:leader="none"/>
        </w:tabs>
        <w:spacing w:before="80" w:after="0"/>
        <w:ind w:left="357" w:hanging="0"/>
        <w:rPr>
          <w:rFonts w:ascii="Arial" w:hAnsi="Arial" w:cs="Arial"/>
        </w:rPr>
      </w:pPr>
      <w:r>
        <w:rPr>
          <w:rFonts w:cs="Arial" w:ascii="Arial" w:hAnsi="Arial"/>
          <w:b/>
        </w:rPr>
        <w:t>Zahájení realizace rekonstrukce</w:t>
      </w:r>
      <w:r>
        <w:rPr>
          <w:rFonts w:cs="Arial" w:ascii="Arial" w:hAnsi="Arial"/>
        </w:rPr>
        <w:tab/>
        <w:t>………………..</w:t>
        <w:tab/>
      </w:r>
      <w:r>
        <w:rPr>
          <w:rFonts w:cs="Arial" w:ascii="Arial" w:hAnsi="Arial"/>
          <w:b/>
        </w:rPr>
        <w:t>1.7.2016</w:t>
      </w:r>
    </w:p>
    <w:p>
      <w:pPr>
        <w:pStyle w:val="TextBody"/>
        <w:tabs>
          <w:tab w:val="clear" w:pos="709"/>
          <w:tab w:val="left" w:pos="6096" w:leader="none"/>
          <w:tab w:val="right" w:pos="9072" w:leader="none"/>
        </w:tabs>
        <w:spacing w:before="80" w:after="0"/>
        <w:ind w:left="357" w:hanging="0"/>
        <w:rPr>
          <w:rFonts w:ascii="Arial" w:hAnsi="Arial" w:cs="Arial"/>
        </w:rPr>
      </w:pPr>
      <w:r>
        <w:rPr>
          <w:rFonts w:cs="Arial" w:ascii="Arial" w:hAnsi="Arial"/>
          <w:b/>
        </w:rPr>
        <w:t>Ukončení realizace rekonstrukce</w:t>
      </w:r>
      <w:r>
        <w:rPr>
          <w:rFonts w:cs="Arial" w:ascii="Arial" w:hAnsi="Arial"/>
        </w:rPr>
        <w:tab/>
        <w:t>………………..</w:t>
        <w:tab/>
      </w:r>
      <w:r>
        <w:rPr>
          <w:rFonts w:cs="Arial" w:ascii="Arial" w:hAnsi="Arial"/>
          <w:b/>
        </w:rPr>
        <w:t>31.8.2020</w:t>
      </w:r>
    </w:p>
    <w:p>
      <w:pPr>
        <w:pStyle w:val="TextBody"/>
        <w:spacing w:before="120" w:after="0"/>
        <w:ind w:left="357" w:firstLine="567"/>
        <w:rPr>
          <w:rFonts w:ascii="Arial" w:hAnsi="Arial" w:cs="Arial"/>
        </w:rPr>
      </w:pPr>
      <w:r>
        <w:rPr>
          <w:rFonts w:cs="Arial" w:ascii="Arial" w:hAnsi="Arial"/>
        </w:rPr>
        <w:t>Z přehledu je patrné, že doba realizace rekonstrukce vlastního objektu je stanovena na cca 50 měsíců. Termíny realizace jsou stanoveny s ohledem na trvání školního roku. Objekt bude vyklizen a mimo užívání po celou dobu trvání stavby.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0" w:after="0"/>
        <w:rPr/>
      </w:pPr>
      <w:r>
        <w:rPr>
          <w:rFonts w:cs="Arial" w:ascii="Arial" w:hAnsi="Arial"/>
          <w:b/>
          <w:sz w:val="28"/>
          <w:u w:val="single"/>
        </w:rPr>
        <w:t>11.Zkušební provoz, postupné uvádění stavby do provozu</w:t>
      </w:r>
    </w:p>
    <w:p>
      <w:pPr>
        <w:pStyle w:val="Zkladntext2"/>
        <w:spacing w:before="240" w:after="0"/>
        <w:ind w:left="357" w:firstLine="567"/>
        <w:rPr>
          <w:sz w:val="22"/>
        </w:rPr>
      </w:pPr>
      <w:r>
        <w:rPr>
          <w:sz w:val="22"/>
        </w:rPr>
        <w:t>Se zkušebním provozem s ohledem na způsob využití objektu není uvažováno, stejně jako není uvažováno s postupným uváděním částí stavby do užívání nebo s užíváním části stavby. Objekt bude předán do provozu (užívání) kompletně ve všech jeho částech až po jeho dokončení a kolaudaci.</w:t>
      </w:r>
    </w:p>
    <w:p>
      <w:pPr>
        <w:pStyle w:val="Normal"/>
        <w:spacing w:before="480" w:after="0"/>
        <w:rPr/>
      </w:pPr>
      <w:r>
        <w:rPr>
          <w:rFonts w:cs="Arial" w:ascii="Arial" w:hAnsi="Arial"/>
          <w:b/>
          <w:sz w:val="28"/>
          <w:u w:val="single"/>
        </w:rPr>
        <w:t>12.Celkový náklad stavby</w:t>
      </w:r>
    </w:p>
    <w:p>
      <w:pPr>
        <w:pStyle w:val="Zkladntext2"/>
        <w:spacing w:before="240" w:after="0"/>
        <w:ind w:left="357" w:firstLine="567"/>
        <w:rPr>
          <w:sz w:val="22"/>
        </w:rPr>
      </w:pPr>
      <w:r>
        <w:rPr>
          <w:sz w:val="22"/>
        </w:rPr>
        <w:t>Celkový náklad stavby se předpokládá cca 150  až 200 mil.Kč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2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sz w:val="18"/>
      </w:rPr>
    </w:pPr>
    <w:r>
      <w:rPr>
        <w:sz w:val="18"/>
      </w:rPr>
      <w:t>REKONSTRUKCE,MODERNIZACE A OPRAVA</w:t>
      <w:tab/>
      <w:tab/>
      <w:t>Projekt ke stavebnímu povolení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sz w:val="18"/>
      </w:rPr>
    </w:pPr>
    <w:r>
      <w:rPr>
        <w:sz w:val="18"/>
      </w:rPr>
      <w:t xml:space="preserve">KOLEJE ŠVEHLOVA,SLAVÍKOVA 22,PRAHA 3                                                                       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tabs>
        <w:tab w:val="left" w:pos="340" w:leader="none"/>
        <w:tab w:val="left" w:pos="709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>Průvodní  zpráva</w:t>
    </w:r>
  </w:p>
  <w:p>
    <w:pPr>
      <w:pStyle w:val="Header"/>
      <w:tabs>
        <w:tab w:val="clear" w:pos="9072"/>
        <w:tab w:val="left" w:pos="340" w:leader="none"/>
        <w:tab w:val="center" w:pos="4536" w:leader="none"/>
        <w:tab w:val="right" w:pos="9356" w:leader="none"/>
      </w:tabs>
      <w:rPr>
        <w:u w:val="single"/>
      </w:rPr>
    </w:pPr>
    <w:r>
      <w:rPr>
        <w:u w:val="single"/>
      </w:rPr>
      <w:tab/>
      <w:t xml:space="preserve">      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59"/>
        </w:tabs>
        <w:ind w:left="165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ind w:left="357" w:firstLine="567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357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567" w:hanging="0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adavatel">
    <w:name w:val="zadavatel"/>
    <w:basedOn w:val="Heading2"/>
    <w:qFormat/>
    <w:pPr>
      <w:numPr>
        <w:ilvl w:val="0"/>
        <w:numId w:val="3"/>
      </w:numPr>
      <w:tabs>
        <w:tab w:val="clear" w:pos="709"/>
      </w:tabs>
      <w:spacing w:before="120" w:after="0"/>
      <w:ind w:left="0" w:hanging="0"/>
      <w:outlineLvl w:val="9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Arial" w:hAnsi="Arial" w:cs="Arial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9"/>
        <w:tab w:val="left" w:pos="6768" w:leader="none"/>
      </w:tabs>
      <w:spacing w:lineRule="auto" w:line="432"/>
    </w:pPr>
    <w:rPr>
      <w:rFonts w:ascii="Arial" w:hAnsi="Arial" w:cs="Arial"/>
      <w:sz w:val="24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3312" w:hanging="0"/>
    </w:pPr>
    <w:rPr>
      <w:rFonts w:ascii="Arial" w:hAnsi="Arial" w:cs="Arial"/>
      <w:sz w:val="24"/>
      <w:lang w:val="en-US" w:eastAsia="en-US"/>
    </w:rPr>
  </w:style>
  <w:style w:type="paragraph" w:styleId="Import31">
    <w:name w:val="Import 3~"/>
    <w:basedOn w:val="Normal"/>
    <w:qFormat/>
    <w:pPr>
      <w:widowControl w:val="false"/>
      <w:tabs>
        <w:tab w:val="clear" w:pos="709"/>
        <w:tab w:val="left" w:pos="0" w:leader="none"/>
        <w:tab w:val="left" w:pos="18" w:leader="none"/>
        <w:tab w:val="left" w:pos="64" w:leader="none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firstLine="576"/>
    </w:pPr>
    <w:rPr>
      <w:rFonts w:ascii="Courier New" w:hAnsi="Courier New" w:cs="Courier New"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MS Sans Serif;Arial" w:hAnsi="MS Sans Serif;Arial" w:cs="MS Sans Serif;Arial"/>
      <w:lang w:val="en-US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</w:rPr>
  </w:style>
  <w:style w:type="paragraph" w:styleId="Sodsazenm">
    <w:name w:val="S odsazením"/>
    <w:basedOn w:val="Normal"/>
    <w:qFormat/>
    <w:pPr>
      <w:widowControl w:val="false"/>
      <w:spacing w:lineRule="auto" w:line="360"/>
      <w:ind w:firstLine="709"/>
      <w:jc w:val="both"/>
    </w:pPr>
    <w:rPr>
      <w:sz w:val="22"/>
    </w:rPr>
  </w:style>
  <w:style w:type="paragraph" w:styleId="Nadpis">
    <w:name w:val="Nadpis"/>
    <w:basedOn w:val="Heading1"/>
    <w:next w:val="Normal"/>
    <w:qFormat/>
    <w:pPr>
      <w:widowControl w:val="false"/>
      <w:numPr>
        <w:ilvl w:val="0"/>
        <w:numId w:val="0"/>
      </w:numPr>
      <w:spacing w:lineRule="atLeast" w:line="360" w:before="180" w:after="120"/>
      <w:ind w:hanging="0"/>
      <w:jc w:val="left"/>
      <w:outlineLvl w:val="9"/>
    </w:pPr>
    <w:rPr>
      <w:kern w:val="2"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18:00Z</dcterms:created>
  <dc:creator>ředitelství společnosti</dc:creator>
  <dc:description/>
  <cp:keywords/>
  <dc:language>en-US</dc:language>
  <cp:lastModifiedBy>Atelier M</cp:lastModifiedBy>
  <cp:lastPrinted>2016-02-17T05:12:00Z</cp:lastPrinted>
  <dcterms:modified xsi:type="dcterms:W3CDTF">2016-02-17T04:12:00Z</dcterms:modified>
  <cp:revision>28</cp:revision>
  <dc:subject/>
  <dc:title>STAVEBNÍ ZÁSAHY DO MÍSTNOSTÍ V ČÁSTI BIII-SEVER</dc:title>
</cp:coreProperties>
</file>