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eZNAM PŘÍLOH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75pt" to="245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02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55pt" to="245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.č.      Název                                       počet A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 xml:space="preserve">    Technická zpráva                         </w:t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 xml:space="preserve">    Půdorys 1.PP</w:t>
        <w:tab/>
        <w:tab/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 xml:space="preserve">    Půdorys 1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  <w:tab/>
        <w:t xml:space="preserve">    Půdorys 2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  <w:tab/>
        <w:t xml:space="preserve">    Půdorys 3.NP</w:t>
        <w:tab/>
        <w:tab/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</w:t>
        <w:tab/>
        <w:t xml:space="preserve">    Půdorys 4.NP-pravá část</w:t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</w:t>
        <w:tab/>
        <w:t xml:space="preserve">    Půdorys 4.NP-levá část</w:t>
        <w:tab/>
        <w:tab/>
        <w:t>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  <w:tab/>
        <w:t xml:space="preserve">    Půdorys střechy</w:t>
        <w:tab/>
        <w:tab/>
        <w:tab/>
        <w:t>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</w:t>
        <w:tab/>
        <w:t xml:space="preserve">    Specifikace zařízení</w:t>
        <w:tab/>
        <w:tab/>
        <w:t>5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41605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15pt" to="24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 xml:space="preserve">                                        Celkem:    85  A4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1968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.55pt" to="2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technická   zpráv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  <w:tab/>
        <w:tab/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Technický 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Celkový přehled výkonů a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Požadavky na stavbu a navazující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Hygienická a bezpečnostní opat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>1.  ÚVO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ladící zařízení pro rekonstrukci prostor „Studničkova 2039/4, Praha 2“, zajišťuje chlazení vybraných prostor v 1.PP-4.NP.</w:t>
      </w:r>
    </w:p>
    <w:p>
      <w:pPr>
        <w:pStyle w:val="Normal"/>
        <w:ind w:firstLine="360"/>
        <w:jc w:val="both"/>
        <w:rPr/>
      </w:pPr>
      <w:r>
        <w:rPr>
          <w:sz w:val="24"/>
        </w:rPr>
        <w:t>Chladící zařízení jsou navržena tak, aby byly splněny požadavky investora, ČSN a české hygienické a bezpečnostní předpisy  a to zejmén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ČSN 73 0872 – Ochrana staveb proti šíření požáru VZT zařízení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361/2007– Podmínky ochrany zdraví zaměstnanců při prá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68/2010– Podmínky ochrany zdraví při prá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řízení vlády 217/2016 – o ochraně zdraví před nepříznivými účinky hluku a vibrac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hláška 20/2012 Sb., kterou se mění vyhláška č. 268/2009 Sb., o technických požadavcích na stavby</w:t>
      </w:r>
    </w:p>
    <w:p>
      <w:pPr>
        <w:pStyle w:val="Normal"/>
        <w:jc w:val="both"/>
        <w:rPr/>
      </w:pPr>
      <w:r>
        <w:rPr>
          <w:sz w:val="24"/>
        </w:rPr>
        <w:t>Tento projekt je vypracován v úrovni dokumentace pro výběr zhotovi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kladem pro vypracování PD byl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kresy stavebního řešení (půdorysy podlaží M 1:10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tné normy VZT výrob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: Ústav patolo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vatel:          není zná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2.   Technický   popis</w:t>
      </w:r>
    </w:p>
    <w:p>
      <w:pPr>
        <w:pStyle w:val="Heading2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2.1 Návrh zařízení</w:t>
      </w:r>
    </w:p>
    <w:p>
      <w:pPr>
        <w:pStyle w:val="Zkladntext2"/>
        <w:rPr/>
      </w:pPr>
      <w:r>
        <w:rPr/>
        <w:t>V souvislosti s rekonstrukcí objektu je navrženo nové chladící zařízení dle stávající stavební dispozice.</w:t>
      </w:r>
    </w:p>
    <w:p>
      <w:pPr>
        <w:pStyle w:val="Zkladntext2"/>
        <w:rPr/>
      </w:pPr>
      <w:r>
        <w:rPr/>
        <w:t>V řešeném prostoru jsou v současné době prostory využívány jako pracovny a laboratoře. Tyto prostory jsou větrány ok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řešení chlazení v objektu vychází ze stavební dispozice a je navrženo v nezbytně nutném rozsahu a dle požadavků investora. Teplota v letním období bude udržována cirkulačními klimatizačními jednotkami napojenými na venkovní kondenzační jednotku (VRF systém). Konkrétní popis VZT bude podrobně rozepsán níže dle jednotlivých specifických prostor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Přehled navržených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je rozdělena do následujících funkčních celků-zařízení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5pt" to="397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0322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75pt" to="397.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zař.č.   název větraných prostorů                                 počet         funkce     podla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  <w:tab w:val="left" w:pos="7230" w:leader="none"/>
        </w:tabs>
        <w:ind w:firstLine="120"/>
        <w:rPr/>
      </w:pPr>
      <w:r>
        <w:rPr>
          <w:sz w:val="24"/>
        </w:rPr>
        <w:t>1     Chlazení 1PP až 6.NP</w:t>
        <w:tab/>
        <w:t xml:space="preserve">5           </w:t>
        <w:tab/>
        <w:t xml:space="preserve">PV      </w:t>
        <w:tab/>
        <w:t>1.pp-6.np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5pt" to="397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Legenda:     </w:t>
        <w:tab/>
        <w:t xml:space="preserve">KL  . . . . . </w:t>
        <w:tab/>
        <w:t>klimatizace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V  . . . . . </w:t>
        <w:tab/>
        <w:t>pod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řV  . . . . . </w:t>
        <w:tab/>
        <w:t>pře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CH  . . . . . </w:t>
        <w:tab/>
        <w:t>chlaze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NV  . . . . . </w:t>
        <w:tab/>
        <w:t>nucené větr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ýpočtové parametry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ýpočtové parametry venkovního vzduchu: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zima:     t</w:t>
      </w:r>
      <w:r>
        <w:rPr>
          <w:vertAlign w:val="subscript"/>
        </w:rPr>
        <w:t xml:space="preserve">EZ </w:t>
      </w:r>
      <w:r>
        <w:rPr/>
        <w:t xml:space="preserve"> = -15</w:t>
      </w:r>
      <w:r>
        <w:rPr>
          <w:rFonts w:eastAsia="Symbol" w:cs="Symbol" w:ascii="Symbol" w:hAnsi="Symbol"/>
        </w:rPr>
        <w:t></w:t>
      </w:r>
      <w:r>
        <w:rPr/>
        <w:t xml:space="preserve">C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EZ  </w:t>
      </w:r>
      <w:r>
        <w:rPr/>
        <w:t xml:space="preserve">=  95%   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             </w:t>
      </w:r>
      <w:r>
        <w:rPr>
          <w:sz w:val="24"/>
        </w:rPr>
        <w:t>léto:     t</w:t>
      </w:r>
      <w:r>
        <w:rPr>
          <w:sz w:val="24"/>
          <w:vertAlign w:val="subscript"/>
        </w:rPr>
        <w:t>EL</w:t>
      </w:r>
      <w:r>
        <w:rPr>
          <w:sz w:val="24"/>
        </w:rPr>
        <w:t xml:space="preserve"> = +3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 h</w:t>
      </w:r>
      <w:r>
        <w:rPr>
          <w:sz w:val="24"/>
          <w:vertAlign w:val="subscript"/>
        </w:rPr>
        <w:t xml:space="preserve"> EL</w:t>
      </w:r>
      <w:r>
        <w:rPr>
          <w:sz w:val="24"/>
        </w:rPr>
        <w:t xml:space="preserve"> =  58 kJ/kg</w:t>
      </w:r>
    </w:p>
    <w:p>
      <w:pPr>
        <w:pStyle w:val="Heading2"/>
        <w:tabs>
          <w:tab w:val="clear" w:pos="708"/>
          <w:tab w:val="left" w:pos="4536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>hluk ve venkovním prostoru</w:t>
        <w:tab/>
        <w:t>40 + 2 dB(A) v noci před nejbližší fasád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 na chlazení prostor:</w:t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80"/>
        <w:gridCol w:w="1420"/>
        <w:gridCol w:w="158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m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had vnitřní tepelé zátěže (W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hovaný celkový chladící výkon (kW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úprava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Popis a dimenzování jednotlivých zařízení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ZAŘÍZENÍ č.1 – Chlazení 1.PP až 4N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ladící zařízení zajišťuje klimatizaci tak, aby při výpočtových parametrech venkovního vzduchu byly dodrženy parametry mikroklima místností uvedené v odstavci dimenzování.</w:t>
      </w:r>
      <w:r>
        <w:rPr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imenzování:</w:t>
      </w:r>
    </w:p>
    <w:p>
      <w:pPr>
        <w:pStyle w:val="Normal"/>
        <w:jc w:val="both"/>
        <w:rPr/>
      </w:pPr>
      <w:r>
        <w:rPr>
          <w:sz w:val="24"/>
        </w:rPr>
        <w:t>Tepelné zisky budou vypočteny dle ČSN 730548 z následujících vstupních údajů: Vnitřní teplota ti - léto   = 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 zima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– úprava vlhkosti vzduchu není investorem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na konečnou teplotu zajišťuje profese vytáp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3"/>
        <w:rPr/>
      </w:pPr>
      <w:r>
        <w:rPr/>
        <w:t>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 chlazení je navržena chladicí klimatizační jednotka VRF systém (dále KJ), systém se skládá z  vnitřních dílů, umístěných v 1PP až 4.NP, napojených pomocí Cu potrubí na centrální venkovní kompresorové díly KJ umístěné na střeše. KJ pracuje pouze s  cirkulačním vzduch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duch z místnosti je nasáván přes odtahovou mřížku a filtr KJ a upravený vzduch(chlazený) je do prostoru vyfukován pomocí nastavitelných žaluzi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Ovládání a regulace chladící jednotky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částí KJ – provoz pouze v pracovní době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  <w:sz w:val="24"/>
        </w:rPr>
        <w:t>3.   přehled   výkonů   a  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zařízení jsou napojena na následující med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o         230/400V, 50H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hlazení        chladivo R410a</w:t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w:object w:dxaOrig="10299" w:dyaOrig="17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5pt;margin-top:-18.8pt;width:382.3pt;height:75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862384562" r:id="rId2"/>
        </w:objec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4. požadavky   na   stavbu   a   navazující   prof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b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ení všech stavebních úprav pro VZT zařízení zejmén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edení konstrukce pod chladící jednot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krytí horizontálního potrubí podhledy, zajištění přístupu k zařízení nad podhled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áž a zpětná montáž podhledů (zhotovení montážních otvorů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stupy pro potrubí ve stěnách a v podhledech vč. začištěn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mal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 případě potřeby, zhotovení akustické a optické zástěny venkovních jednot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ktr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pojení  všech VZT zařízení na el.síť 230/400V, 50Hz vč.ovládání s vazbou na M+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ínačů k motorům, které nejsou ve stejném místě jako rozvadě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odvod kondenzátu od klimajednotek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+R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pletní regulace a ovládání všech VZT zařízení dle popisu v kap.č. 2.3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 systém bude osazen centrální ovladač pro ovládání klimatizace pomocí PC z jednoho pracov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</w:t>
      </w:r>
      <w:r>
        <w:rPr>
          <w:sz w:val="23"/>
          <w:szCs w:val="23"/>
        </w:rPr>
        <w:t xml:space="preserve">oložkový Soupis prací pro MaR nebyl zpracován, protože systém MaR bude součástí dodávky od konkrétního výrobce a dodá jej vybraný dodavatel (zhotovitel). Náklady na MaR jsou uvedeny jako komplet v pol. 68 Soupisu prací „MaR – klimatizace“. </w:t>
      </w:r>
    </w:p>
    <w:p>
      <w:pPr>
        <w:pStyle w:val="Normal"/>
        <w:rPr>
          <w:b/>
          <w:b/>
          <w:caps/>
          <w:sz w:val="24"/>
          <w:szCs w:val="23"/>
        </w:rPr>
      </w:pPr>
      <w:r>
        <w:rPr>
          <w:b/>
          <w:caps/>
          <w:sz w:val="24"/>
          <w:szCs w:val="23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   hygienická   a   bezpečnostní   opatření</w:t>
      </w:r>
    </w:p>
    <w:p>
      <w:pPr>
        <w:pStyle w:val="Normal"/>
        <w:jc w:val="both"/>
        <w:rPr/>
      </w:pPr>
      <w:r>
        <w:rPr>
          <w:sz w:val="24"/>
        </w:rPr>
        <w:t>Rychlost proudění vzduchu v pracovní oblasti nepřevýší hodnotu 0,20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Hlučnost VZT zařízení ve všech nuceně větraných místnostech nepřevýší hodnoty požadované investorem a nařízením vlády  217/2016. Do venkovního prostoru hlučnost od VZT zařízení nepřevýší hodnotu dle nařízením vlády  217/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hranicích jednotlivých požárních úseků budou instalovány požární ucpáv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jní elementy VZT zařízení jsou umístěny mimo dosah nepovolaných osob a jejich točivé části jsou zakryt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cvičení pracovníků uživatele v obsluhování KLZ provede dodavatel. Před uvedením zař. do trvalého provozu vypracuje investor provozní řád s nímž budou zaměstnanci seznámen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y zařízení "hluk, příkon" jsou dány jako maximální a nepřekročítelné. Parametry zařízení "topný a chladící výkon" jsou dány jako minimální a nepodkročíteln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40" w:hanging="0"/>
        <w:jc w:val="center"/>
        <w:rPr/>
      </w:pPr>
      <w:r>
        <w:rPr>
          <w:sz w:val="24"/>
        </w:rPr>
        <w:t>V Praze dne 7.7. 2020</w:t>
      </w:r>
      <w:r>
        <w:rPr/>
        <w:t xml:space="preserve">                                                                                               </w:t>
      </w:r>
      <w:r>
        <w:rPr>
          <w:sz w:val="24"/>
        </w:rPr>
        <w:t xml:space="preserve">Vypracoval:  </w:t>
        <w:tab/>
        <w:t>Ing. D. Něme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TECHNICKÁ ZPRÁVA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71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ý prázdný doku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2:00Z</dcterms:created>
  <dc:creator>Hrubá Milada</dc:creator>
  <dc:description/>
  <cp:keywords/>
  <dc:language>en-US</dc:language>
  <cp:lastModifiedBy>Petr Bečvář</cp:lastModifiedBy>
  <cp:lastPrinted>2020-07-07T22:31:00Z</cp:lastPrinted>
  <dcterms:modified xsi:type="dcterms:W3CDTF">2022-01-24T13:47:00Z</dcterms:modified>
  <cp:revision>3</cp:revision>
  <dc:subject/>
  <dc:title>TECHNICKÁ   ZPRÁVA</dc:title>
</cp:coreProperties>
</file>