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 REVIZI ELEKTRICKÉ INSTALACE</w:t>
        <w:tab/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</w:rPr>
        <w:t xml:space="preserve">provedená podle ČSN 33 2000-6-ed.2 a ČSN331500Z4 </w:t>
      </w:r>
    </w:p>
    <w:p>
      <w:pPr>
        <w:pStyle w:val="Heading7"/>
        <w:ind w:firstLine="70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firstLine="708"/>
        <w:rPr/>
      </w:pPr>
      <w:r>
        <w:rPr/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>Univerzita Karlova v Praze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Ke karlovu 5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121 13, Praha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7"/>
        <w:ind w:firstLine="708"/>
        <w:rPr/>
      </w:pPr>
      <w:r>
        <w:rPr/>
        <w:t>Revidované zařízení:</w:t>
        <w:tab/>
        <w:tab/>
        <w:tab/>
        <w:t>Rozvodna RH k TS 2903</w:t>
      </w:r>
    </w:p>
    <w:p>
      <w:pPr>
        <w:pStyle w:val="Heading7"/>
        <w:ind w:left="4248"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3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oporučená - 1 x</w:t>
      </w:r>
      <w:r>
        <w:rPr>
          <w:rFonts w:cs="Arial" w:ascii="Arial" w:hAnsi="Arial"/>
          <w:b/>
          <w:sz w:val="24"/>
          <w:u w:val="single"/>
        </w:rPr>
        <w:t xml:space="preserve">  za 3 ro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Tato revizní zpráva obsahuje 5 stran, které jsou samostatně číslované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1.12.2020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5.12.2020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 xml:space="preserve">1. </w:t>
        <w:tab/>
        <w:t>Všeobecně:</w:t>
      </w:r>
      <w:r>
        <w:rPr>
          <w:rFonts w:cs="Arial" w:ascii="Arial" w:hAnsi="Arial"/>
          <w:sz w:val="24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Pravidelná  revize  byla  provedena  na  el. instalaci rozvodny RH  na zmíněné adrese. Revize byla  provedena na základě ČSN 33 2000 – 6, ČSN 33 2000 – 4 – 41ed.2, ČSN EN  61140 ed.2 a norem souvisejících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zahrnuje -</w:t>
        <w:tab/>
        <w:t>rozváděč HR k TS 2903(22/04kV 630 kVA)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</w:t>
        <w:tab/>
        <w:t>-</w:t>
        <w:tab/>
        <w:t xml:space="preserve">VZT, MaR, nouzové osvětlení, spotřebiče, stroje,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aboproudé a sdělovací obvody, ochranu před bleskem uzemě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</w:t>
        <w:tab/>
        <w:t>Charakteristika zařízení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1</w:t>
        <w:tab/>
        <w:t>Napájecí soustava:</w:t>
        <w:tab/>
        <w:t>ČSN 33 2000-1 ed.2, čl. 312.2.1.1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+ PEN, 230V/400V, 50Hz, sítě TN - C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ind w:left="705" w:right="-143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úrazem el. proudem</w:t>
      </w:r>
    </w:p>
    <w:p>
      <w:pPr>
        <w:pStyle w:val="Normal"/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143" w:firstLine="705"/>
        <w:rPr/>
      </w:pPr>
      <w:r>
        <w:rPr>
          <w:rFonts w:cs="Arial" w:ascii="Arial" w:hAnsi="Arial"/>
          <w:sz w:val="24"/>
        </w:rPr>
        <w:t>Základní:</w:t>
        <w:tab/>
        <w:t>ČSN 33 2000 – 4 – 41 ed.2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izolace živých částí, příloha A, čl.A.1</w:t>
      </w:r>
      <w:r>
        <w:rPr/>
        <w:t xml:space="preserve"> 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pážky nebo kryty, příloha A, čl.A.2.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3" w:hanging="0"/>
        <w:rPr/>
      </w:pPr>
      <w:r>
        <w:rPr>
          <w:rFonts w:cs="Arial" w:ascii="Arial" w:hAnsi="Arial"/>
          <w:sz w:val="24"/>
        </w:rPr>
        <w:tab/>
        <w:t>Ochrana při poruše:</w:t>
        <w:tab/>
        <w:tab/>
        <w:t>ČSN 33 2000 – 4 – 41 ed.2</w:t>
      </w:r>
    </w:p>
    <w:p>
      <w:pPr>
        <w:pStyle w:val="Normal"/>
        <w:ind w:left="2832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ckým odpojením v případě poruchy čl. 411.3.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ková ochrana:</w:t>
        <w:tab/>
        <w:tab/>
        <w:t>ochranné pospojování čl. 411.3.1.2.</w:t>
      </w:r>
    </w:p>
    <w:p>
      <w:pPr>
        <w:pStyle w:val="Normal"/>
        <w:ind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3</w:t>
        <w:tab/>
        <w:t>Vnější vlivy:</w:t>
        <w:tab/>
        <w:tab/>
        <w:t>Viz.Technická zpráva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dle ČSN 332000-3 je vliv Prostředí ve vnitřní prostoř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 </w:t>
        <w:tab/>
        <w:t>transformovny klasifikováno takto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AA5,AB5,AC1,AD1,AE1,AF1,AG2,AH1,AK1,AL1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M 1-1,AN1,AP1,AQ1,AR1,AS1, využití rozvodny je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lasifikováno takto:BA4,BC3,BD1,BE2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onstrukce objektu odpovídá:CA1,CB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</w:t>
        <w:tab/>
        <w:t xml:space="preserve">Stanovení prostorů: </w:t>
        <w:tab/>
        <w:t xml:space="preserve">Na základě určení vnějších vlivů ČSN 33 2000 – 1ed.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 xml:space="preserve"> </w:t>
        <w:tab/>
        <w:t xml:space="preserve">ČSN  33  2000 – 5 – 51ed.3.a dle 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 – 4 – 41ed.2. změna Z1</w:t>
      </w:r>
    </w:p>
    <w:p>
      <w:pPr>
        <w:pStyle w:val="Normal"/>
        <w:ind w:right="-829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eastAsia="Arial" w:cs="Arial" w:ascii="Arial" w:hAnsi="Arial"/>
          <w:sz w:val="6"/>
        </w:rPr>
        <w:t xml:space="preserve">      </w:t>
      </w:r>
      <w:r>
        <w:rPr>
          <w:rFonts w:cs="Arial" w:ascii="Arial" w:hAnsi="Arial"/>
          <w:sz w:val="6"/>
        </w:rPr>
        <w:tab/>
        <w:tab/>
      </w:r>
      <w:r>
        <w:rPr>
          <w:rFonts w:cs="Arial" w:ascii="Arial" w:hAnsi="Arial"/>
          <w:sz w:val="24"/>
        </w:rPr>
        <w:t>prostory normální z hlediska úrazu el.proudem.</w:t>
      </w:r>
    </w:p>
    <w:p>
      <w:pPr>
        <w:pStyle w:val="Normal"/>
        <w:ind w:right="-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829" w:hanging="0"/>
        <w:rPr/>
      </w:pPr>
      <w:r>
        <w:rPr>
          <w:rFonts w:cs="Arial" w:ascii="Arial" w:hAnsi="Arial"/>
          <w:b/>
          <w:sz w:val="24"/>
          <w:u w:val="single"/>
        </w:rPr>
        <w:t>3. Předložená dokumentace:</w:t>
      </w:r>
    </w:p>
    <w:p>
      <w:pPr>
        <w:pStyle w:val="Normal"/>
        <w:ind w:right="-82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Zpráva o VR EL.zařízení:Libor Jaroš 4.9.2018,č.r.z.LJ-4/9/18-MFF UK</w:t>
      </w:r>
    </w:p>
    <w:p>
      <w:pPr>
        <w:pStyle w:val="Normal"/>
        <w:ind w:right="-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8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>Stručný popis, zkoušení a měření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Heading2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vidované zařízení RH je napájeno ze sítě PRE-trafa kabely YY 3 (2x1x240)+1x240. Měření na straně NN (OM 8110779128).Kabely jsou uloženy pevně, v izolačních drážkách z trafokomory po kabelovém roštu.Z ostatních polí jsou napojeny stávající,rozvaděče stávajícími kab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Zs</w:t>
        <w:tab/>
        <w:t>-</w:t>
        <w:tab/>
      </w:r>
      <w:r>
        <w:rPr>
          <w:rFonts w:cs="Arial" w:ascii="Arial" w:hAnsi="Arial"/>
          <w:sz w:val="24"/>
        </w:rPr>
        <w:t>impedance poruchové smyčky</w:t>
        <w:tab/>
        <w:tab/>
        <w:t>-</w:t>
        <w:tab/>
        <w:t>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Rp</w:t>
        <w:tab/>
        <w:t>-</w:t>
        <w:tab/>
      </w:r>
      <w:r>
        <w:rPr>
          <w:rFonts w:cs="Arial" w:ascii="Arial" w:hAnsi="Arial"/>
          <w:sz w:val="24"/>
        </w:rPr>
        <w:t>přechodový odpor</w:t>
        <w:tab/>
        <w:tab/>
        <w:tab/>
        <w:tab/>
        <w:t>-</w:t>
        <w:tab/>
        <w:t>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Ri</w:t>
        <w:tab/>
        <w:t>-</w:t>
        <w:tab/>
      </w:r>
      <w:r>
        <w:rPr>
          <w:rFonts w:cs="Arial" w:ascii="Arial" w:hAnsi="Arial"/>
          <w:sz w:val="24"/>
        </w:rPr>
        <w:t>izolační odpor</w:t>
        <w:tab/>
        <w:tab/>
        <w:tab/>
        <w:tab/>
        <w:t>-</w:t>
        <w:tab/>
        <w:t>M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24"/>
        </w:rPr>
        <w:tab/>
        <w:t>-</w:t>
        <w:tab/>
      </w:r>
      <w:r>
        <w:rPr>
          <w:rFonts w:cs="Arial" w:ascii="Arial" w:hAnsi="Arial"/>
          <w:sz w:val="24"/>
        </w:rPr>
        <w:t>naměřené napětí proti zemi</w:t>
        <w:tab/>
        <w:tab/>
        <w:t>-</w:t>
        <w:tab/>
        <w:t>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b/>
          <w:sz w:val="16"/>
        </w:rPr>
        <w:t xml:space="preserve">0 </w:t>
      </w:r>
      <w:r>
        <w:rPr>
          <w:rFonts w:cs="Arial" w:ascii="Arial" w:hAnsi="Arial"/>
          <w:bCs/>
          <w:sz w:val="24"/>
        </w:rPr>
        <w:t>L1 – 231V, L2 – 232V, L3 – 231V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b/>
          <w:color w:val="FF0000"/>
        </w:rPr>
        <w:t xml:space="preserve"> </w:t>
      </w:r>
      <w:r>
        <w:rPr>
          <w:color w:val="FF0000"/>
        </w:rPr>
        <w:tab/>
        <w:tab/>
        <w:tab/>
      </w:r>
      <w:r>
        <w:rPr>
          <w:rFonts w:cs="Arial" w:ascii="Arial" w:hAnsi="Arial"/>
          <w:b/>
          <w:bCs/>
          <w:sz w:val="24"/>
        </w:rPr>
        <w:t>rozváděč H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810</wp:posOffset>
                </wp:positionH>
                <wp:positionV relativeFrom="paragraph">
                  <wp:posOffset>95885</wp:posOffset>
                </wp:positionV>
                <wp:extent cx="1646555" cy="497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97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i           Zs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Ω                 Ω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600</w:t>
                              <w:tab/>
                              <w:tab/>
                              <w:t>3x0,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3x0,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ř.0,5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2</w:t>
                              <w:tab/>
                              <w:t xml:space="preserve">     5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41</w:t>
                              <w:tab/>
                              <w:t xml:space="preserve">     578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3</w:t>
                              <w:tab/>
                              <w:t xml:space="preserve">     56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91.45pt;mso-wrap-distance-left:9.05pt;mso-wrap-distance-right:9.05pt;mso-wrap-distance-top:0pt;mso-wrap-distance-bottom:0pt;margin-top:7.55pt;mso-position-vertical-relative:text;margin-left:350.3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 xml:space="preserve">Ri           Zs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Ω                 Ω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600</w:t>
                        <w:tab/>
                        <w:tab/>
                        <w:t>3x0,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3x0,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ř.0,5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2</w:t>
                        <w:tab/>
                        <w:t xml:space="preserve">     580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41</w:t>
                        <w:tab/>
                        <w:t xml:space="preserve">     578</w:t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3</w:t>
                        <w:tab/>
                        <w:t xml:space="preserve">     56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bCs/>
        </w:rPr>
        <w:t>Výrobce:Callipso Pardubice s.r.o.,TYP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4xBPS 77-21-3-2-SR,v.č.2490818,</w:t>
      </w:r>
    </w:p>
    <w:p>
      <w:pPr>
        <w:pStyle w:val="Normal"/>
        <w:rPr/>
      </w:pPr>
      <w:r>
        <w:rPr>
          <w:bCs/>
        </w:rPr>
        <w:tab/>
        <w:tab/>
        <w:tab/>
        <w:t>Un:400/230,In:1600A,IP 40/2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1.po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M 1.1 In:630A,Ke Karlovu č.p.3,AYKY-J 3x240+1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Ir:0,8xIn,Ke Karlovu č.p.3,AYKY-J 3x240+1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M 1.2 In:630A,Ke Karlovu č.p.5,AYKY-J 3x240+12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  Ir:0,8xIn,Ke Karlovu č.p.5,AYKY-J 3x240+1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QM 1.3 In 63A,  Tenisové kurty   </w:t>
        <w:tab/>
        <w:t>CYKY-J 4x2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Ir  63A,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U 1.4  3x160A, SPD,vnitřní spo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U 10.1 3x63A,jištění sekce,vnitřní spo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 1</w:t>
        <w:tab/>
        <w:t xml:space="preserve">   B16/3,Zás.400V,16A, CYKY-J 4x2,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 2</w:t>
        <w:tab/>
        <w:t xml:space="preserve">   Reze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 3</w:t>
        <w:tab/>
        <w:t xml:space="preserve">   B16/1.Zás.230V/16A,CYKY-J 2x2,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 4</w:t>
        <w:tab/>
        <w:t xml:space="preserve">   B10/1,USM,CYKY-J2x2,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 5</w:t>
        <w:tab/>
        <w:t xml:space="preserve">   Reze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 6</w:t>
        <w:tab/>
        <w:t xml:space="preserve">   B10/1,sign.napětí vst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 7</w:t>
        <w:tab/>
        <w:t xml:space="preserve">   Reze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2.po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M</w:t>
        <w:tab/>
        <w:t xml:space="preserve">   In:1250A,přívod z trafa,YY 3x(2x1x240)+1x2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Ir: 800A (0,6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A 1-3   Měření o.m.8110779128,MTP 750/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3.pole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QM 3.1 In: 250A,rezerv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  Ir:  25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0</wp:posOffset>
                </wp:positionH>
                <wp:positionV relativeFrom="paragraph">
                  <wp:posOffset>44450</wp:posOffset>
                </wp:positionV>
                <wp:extent cx="1733550" cy="3522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52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i         </w:t>
                              <w:tab/>
                              <w:t xml:space="preserve">  Zs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Ω               </w:t>
                              <w:tab/>
                              <w:t xml:space="preserve">   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08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0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0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x200</w:t>
                              <w:tab/>
                              <w:tab/>
                              <w:t>3x0,0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7.35pt;mso-wrap-distance-left:9.05pt;mso-wrap-distance-right:9.05pt;mso-wrap-distance-top:0pt;mso-wrap-distance-bottom:0pt;margin-top:3.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i         </w:t>
                        <w:tab/>
                        <w:t xml:space="preserve">  Zs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Ω               </w:t>
                        <w:tab/>
                        <w:t xml:space="preserve">   Ω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08</w:t>
                      </w:r>
                    </w:p>
                    <w:p>
                      <w:pPr>
                        <w:pStyle w:val="Heading3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0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1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0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1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x200</w:t>
                        <w:tab/>
                        <w:tab/>
                        <w:t>3x0,0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M 3.2 In:160A,Laser 01.07,CYKY-J 4x7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r:  16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M 3.3 In 160A,Laser 01.16,CYKY-J 4x7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r: 16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4.p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M 4.1 In 160A,Laser 02.03,CYKY-J 4x7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r: 16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M 4.2 In 160A,Laser 02.10,CYKY-J 4x7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r: 160A</w:t>
      </w:r>
    </w:p>
    <w:p>
      <w:pPr>
        <w:pStyle w:val="Normal"/>
        <w:rPr/>
      </w:pPr>
      <w:r>
        <w:rPr>
          <w:rFonts w:cs="Arial" w:ascii="Arial" w:hAnsi="Arial"/>
          <w:sz w:val="24"/>
        </w:rPr>
        <w:t>QM 4.3 In 160A,Rozvaděč R 0,07 přízemí, CYKY-J 4x7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r: 16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 4.1  In 630A  RKO,YY3x(1x240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>Zkoušení a měření:</w:t>
      </w:r>
    </w:p>
    <w:p>
      <w:pPr>
        <w:pStyle w:val="TextBodyIndent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Indent"/>
        <w:ind w:left="705" w:right="283" w:hanging="705"/>
        <w:rPr/>
      </w:pPr>
      <w:r>
        <w:rPr>
          <w:rFonts w:cs="Arial"/>
        </w:rPr>
        <w:t>4.1</w:t>
        <w:tab/>
        <w:t xml:space="preserve">Zkoušení izolačních odporů / Ri /. Hodnoty jsou zaznamenány v kapitole 4. </w:t>
      </w:r>
    </w:p>
    <w:p>
      <w:pPr>
        <w:pStyle w:val="TextBodyIndent"/>
        <w:ind w:left="705" w:right="283" w:hanging="0"/>
        <w:rPr>
          <w:rFonts w:cs="Arial"/>
        </w:rPr>
      </w:pPr>
      <w:r>
        <w:rPr>
          <w:rFonts w:cs="Arial"/>
        </w:rPr>
        <w:t>Hodnoty odpovídají požadavkům ČSN 33 2000 -6 čl. 61.3.3. Zkoušení izolačních stavů osvětlení nebylo provedeno.</w:t>
      </w:r>
    </w:p>
    <w:p>
      <w:pPr>
        <w:pStyle w:val="TextBodyIndent"/>
        <w:ind w:left="705"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right="-2" w:hanging="705"/>
        <w:jc w:val="both"/>
        <w:rPr/>
      </w:pPr>
      <w:r>
        <w:rPr>
          <w:rFonts w:cs="Arial" w:ascii="Arial" w:hAnsi="Arial"/>
          <w:sz w:val="24"/>
        </w:rPr>
        <w:t xml:space="preserve">4.2  </w:t>
        <w:tab/>
        <w:t xml:space="preserve">Automatické odpojení od zdroje - měření impedance vypínací smyčky / </w:t>
      </w:r>
      <w:r>
        <w:rPr>
          <w:rFonts w:cs="Arial" w:ascii="Arial" w:hAnsi="Arial"/>
          <w:bCs/>
          <w:sz w:val="24"/>
        </w:rPr>
        <w:t>Zs</w:t>
      </w:r>
      <w:r>
        <w:rPr>
          <w:rFonts w:cs="Arial" w:ascii="Arial" w:hAnsi="Arial"/>
          <w:sz w:val="24"/>
        </w:rPr>
        <w:t xml:space="preserve"> /.</w:t>
      </w:r>
    </w:p>
    <w:p>
      <w:pPr>
        <w:pStyle w:val="Textvbloku"/>
        <w:ind w:left="705" w:right="-2" w:hanging="4"/>
        <w:jc w:val="both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(koeficient KM 1,5) ČSN 33 2000 – 6 ed.2 čl. 6.4.3.7.1, čl. 6.4.3.7.3</w:t>
      </w:r>
    </w:p>
    <w:p>
      <w:pPr>
        <w:pStyle w:val="Textvbloku"/>
        <w:ind w:left="705" w:right="-2" w:hanging="4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Měření přechodových odporů / </w:t>
      </w:r>
      <w:r>
        <w:rPr>
          <w:rFonts w:cs="Arial" w:ascii="Arial" w:hAnsi="Arial"/>
          <w:bCs/>
          <w:sz w:val="24"/>
          <w:szCs w:val="24"/>
        </w:rPr>
        <w:t>Rp</w:t>
      </w:r>
      <w:r>
        <w:rPr>
          <w:rFonts w:cs="Arial" w:ascii="Arial" w:hAnsi="Arial"/>
          <w:sz w:val="24"/>
          <w:szCs w:val="24"/>
        </w:rPr>
        <w:t xml:space="preserve"> /. Bylo provedeno měření požadovaných  </w:t>
      </w:r>
    </w:p>
    <w:p>
      <w:pPr>
        <w:pStyle w:val="Textvbloku"/>
        <w:ind w:left="0" w:right="283" w:firstLine="701"/>
        <w:jc w:val="both"/>
        <w:rPr/>
      </w:pPr>
      <w:r>
        <w:rPr/>
        <w:t>hodnot , naměřené hodnoty nepřesáhly 0,1Ω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byly drobné závady odstraňovány montážní firmo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této kapitole je uveden samostatný posudek revidované instalace. Pravidelná revize byla provedena podle požadavků ČSN 33 2000 - 6 , ČSN EN  61140 ed.2, ČSN 33 2000 - 4 - 41ed.2,  ČSN 33 2000 - 5 - 52, ČSN 33 2000 - 5 - 51 ed.3, ČSN 33 2130ed.3, ČSN 33 2000-4-47, ČSN 33 1500 Z3/Z4 a norem související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byla zaměřena na následující úkon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a podle ČSN 33 2000 – 4 – 41ed.2. příloha A, B a ČSN EN  61140 ed.2. Provedenou prohlídkou nebylo shledáno nedostatků.</w:t>
      </w:r>
    </w:p>
    <w:p>
      <w:pPr>
        <w:pStyle w:val="Normal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rFonts w:cs="Arial" w:ascii="Arial" w:hAnsi="Arial"/>
          <w:sz w:val="24"/>
        </w:rPr>
        <w:t>--- zkoušení el. instalace:</w:t>
        <w:tab/>
        <w:tab/>
        <w:tab/>
        <w:t xml:space="preserve">el. instalace byla zkoušena a měřena podle ČSN, kap. 4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r.z. Provedeným </w:t>
        <w:tab/>
        <w:t xml:space="preserve">zkoušením a měřením bylo zjištěno,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rFonts w:cs="Arial" w:ascii="Arial" w:hAnsi="Arial"/>
          <w:sz w:val="24"/>
        </w:rPr>
        <w:tab/>
        <w:tab/>
        <w:tab/>
        <w:t xml:space="preserve">že el. instalace vyhovuje 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24"/>
        </w:rPr>
        <w:t xml:space="preserve">požadavkům uvedených ČSN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aměřené hodnoty jsou vyhovujíc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l. instalace je z hlediska bezpečnosti schopná provoz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Antonín Stádnic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 xml:space="preserve">rev. technik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oručení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ážit jištění RKO 3x630A ve 4.po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v.č.220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30:00Z</dcterms:created>
  <dc:creator>já</dc:creator>
  <dc:description/>
  <dc:language>en-US</dc:language>
  <cp:lastModifiedBy>Vlastnik</cp:lastModifiedBy>
  <cp:lastPrinted>2021-07-20T14:37:00Z</cp:lastPrinted>
  <dcterms:modified xsi:type="dcterms:W3CDTF">2023-02-14T08:30:00Z</dcterms:modified>
  <cp:revision>3</cp:revision>
  <dc:subject/>
  <dc:title>RD revoluční e.č. 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