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ZPRÁVA O PRAVIDELNÉ REVIZI ELEKTRICKÉ INSTALA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odle  ČSN 33 2000-6-ed.2 a ČSN 33 1500Z4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2410"/>
        <w:gridCol w:w="4541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 revize:</w:t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instalace matematicko fyzikální fakulty na Karlově, budova 3.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a objektu:</w:t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Univerzita Karlova v Praze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Matematicko fyzikální fakulta, Ke Karlovu 3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3,    Praha 2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vizní technik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ín Stádnický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arská 246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3982 Vroutek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videnční číslo:</w:t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3207/8/18/R-EZ-E1A,E1B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tum zahájení revize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.9.2022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tum ukončení revize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.2022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tum napsání RZ:</w:t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.9. 2022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oporučený termín příští revize je podle ČSN 33 1500Z4 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za tři roky.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85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"/>
        <w:gridCol w:w="1560"/>
        <w:gridCol w:w="5180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ředložená dokumentace:</w:t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Pravidelná revizní zpráva č.</w:t>
            </w:r>
            <w:r>
              <w:rPr>
                <w:rFonts w:cs="Arial" w:ascii="Arial" w:hAnsi="Arial"/>
                <w:lang w:val="cs-CZ"/>
              </w:rPr>
              <w:t xml:space="preserve"> UK MFF JK10913  </w:t>
            </w:r>
            <w:r>
              <w:rPr>
                <w:rFonts w:cs="Arial" w:ascii="Arial" w:hAnsi="Arial"/>
                <w:lang w:val="de-DE"/>
              </w:rPr>
              <w:t xml:space="preserve">ze dne 8.11.2013, 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RT Josef Katrňák ev.č. </w:t>
            </w:r>
            <w:r>
              <w:rPr>
                <w:rFonts w:cs="Arial" w:ascii="Arial" w:hAnsi="Arial"/>
                <w:szCs w:val="24"/>
                <w:lang w:val="de-DE"/>
              </w:rPr>
              <w:t>6238/5/09/R-EZ-E1/B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Závěr: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lektrická instalace je schopná bezpečného provozu.</w:t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očet vyhotovení:</w:t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vizní zpráva obsahuje:</w:t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26 stran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ozdělení revizí:</w:t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2 x UK MFF 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 x revizní technik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tum předání revizní zprávy: 16.9.2022</w:t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98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                                                                                 ..........................................</w:t>
            </w:r>
          </w:p>
        </w:tc>
      </w:tr>
      <w:tr>
        <w:trPr>
          <w:cantSplit w:val="true"/>
        </w:trPr>
        <w:tc>
          <w:tcPr>
            <w:tcW w:w="98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řevzal provozovatel:                                                                                             Rev. technik:</w:t>
            </w:r>
          </w:p>
        </w:tc>
      </w:tr>
      <w:tr>
        <w:trPr>
          <w:cantSplit w:val="true"/>
        </w:trPr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anovení prostředí: Podle ČSN 33 2000-5-51ed.3 není nutno zpracovávat protokol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cs-CZ"/>
              </w:rPr>
              <w:t>Stanovení prostorů:</w:t>
            </w:r>
          </w:p>
        </w:tc>
        <w:tc>
          <w:tcPr>
            <w:tcW w:w="702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story normální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P</w:t>
            </w:r>
            <w:r>
              <w:rPr>
                <w:rFonts w:cs="Arial" w:ascii="Arial" w:hAnsi="Arial"/>
              </w:rPr>
              <w:t>ro prostory s vanou nebo sprchou platí ČSN 33 2000-7-701 ed.2</w:t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chrana při poruše před dotykem živých částí je provedena:</w:t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4-41 ed.2 čl.411.1: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izolací, přepážkami nebo kryty.</w:t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při poruše před dotykem neživých částí je provedena:</w:t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4.41 ed.2 čl.411.3.1.2: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ným  pospojováním.</w:t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SN 33 2000-4-41 ed.2 čl.411.3.3:  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ickým odpojením v případě poruchy</w:t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N 33 2000-4-41 ed.2 čl.415.1: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lňková proudovým chráničem.</w:t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proti přepětí: Je provedena ve třech stupních.</w:t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97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409"/>
        <w:gridCol w:w="6639"/>
      </w:tblGrid>
      <w:tr>
        <w:trPr/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pájecí napětí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/PEN 230/400V 50Hz TN-C-S  Přívod rozvaděče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3/N/PE 230/400V 50Hz TN-S - Elektroinstalace objektu.</w:t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2353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"/>
        <w:gridCol w:w="142"/>
        <w:gridCol w:w="141"/>
        <w:gridCol w:w="993"/>
        <w:gridCol w:w="18"/>
        <w:gridCol w:w="548"/>
        <w:gridCol w:w="143"/>
        <w:gridCol w:w="850"/>
        <w:gridCol w:w="575"/>
        <w:gridCol w:w="418"/>
        <w:gridCol w:w="708"/>
        <w:gridCol w:w="150"/>
        <w:gridCol w:w="160"/>
        <w:gridCol w:w="360"/>
        <w:gridCol w:w="605"/>
        <w:gridCol w:w="371"/>
        <w:gridCol w:w="622"/>
        <w:gridCol w:w="142"/>
        <w:gridCol w:w="290"/>
        <w:gridCol w:w="843"/>
        <w:gridCol w:w="225"/>
        <w:gridCol w:w="154"/>
        <w:gridCol w:w="614"/>
        <w:gridCol w:w="284"/>
        <w:gridCol w:w="1984"/>
        <w:gridCol w:w="284"/>
        <w:gridCol w:w="1984"/>
        <w:gridCol w:w="284"/>
        <w:gridCol w:w="1984"/>
        <w:gridCol w:w="284"/>
        <w:gridCol w:w="1984"/>
        <w:gridCol w:w="284"/>
        <w:gridCol w:w="284"/>
        <w:gridCol w:w="1700"/>
        <w:gridCol w:w="2268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pis elektrické instalace: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lektroinstalace je provedena pod omítkou,částečně v kabelových žlabech.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V rozvodně NN vedle rozvaděče HR1 je instalována hlavní ochranná přípojnice HOP. HOP je plastová 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rozvodnice. Na přípojnici HOP jsou  připojeny vodičem CYA 50mm2 rozvaděč RH, přívodní drátěný 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žlab do rozvodny, kabelová lávka a HOP je připojena lanem CYA 70mm2 na vnější uzemnění objektu,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zemní svod je proveden páskem FeZn 30x4mm. 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é skříně instalované v laboratořích jsou jsou od výrobce ABB.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3x230/400V, 50Hz, 40A, tř.II, IP65. 10 x zásuvka 230V. 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mají předřazen proudový chránič 4P/25/0,03A.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Přízemí: V místnostech 068, 072, 087 a 088 jsou laboratorní stoly u kterých jsou instalovány zásuvky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V vypínané tlačítkem Central STOP a zásuvky napájené přes přepěťovou ochranu.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ěřící přístroje:</w:t>
            </w:r>
          </w:p>
        </w:tc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44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zolační odpory  Riz:</w:t>
            </w:r>
          </w:p>
        </w:tc>
        <w:tc>
          <w:tcPr>
            <w:tcW w:w="322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UROTEST 61557</w:t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.č. 10092786</w:t>
            </w:r>
          </w:p>
        </w:tc>
        <w:tc>
          <w:tcPr>
            <w:tcW w:w="1544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ance smyček Zs:</w:t>
            </w:r>
          </w:p>
        </w:tc>
        <w:tc>
          <w:tcPr>
            <w:tcW w:w="322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UROTEST 61557</w:t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.č. 10092786</w:t>
            </w:r>
          </w:p>
        </w:tc>
        <w:tc>
          <w:tcPr>
            <w:tcW w:w="1544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chodový odpor Rp:</w:t>
            </w:r>
          </w:p>
        </w:tc>
        <w:tc>
          <w:tcPr>
            <w:tcW w:w="322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UROTEST 61557</w:t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.č. 10092786</w:t>
            </w:r>
          </w:p>
        </w:tc>
        <w:tc>
          <w:tcPr>
            <w:tcW w:w="1544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8087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    </w:t>
            </w:r>
            <w:r>
              <w:rPr>
                <w:rFonts w:cs="Arial" w:ascii="Arial" w:hAnsi="Arial"/>
                <w:lang w:val="cs-CZ"/>
              </w:rPr>
              <w:t xml:space="preserve">Uvedený přístroj má platnou kalibraci </w:t>
            </w:r>
          </w:p>
        </w:tc>
        <w:tc>
          <w:tcPr>
            <w:tcW w:w="1544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587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zolační stav: L-L, L-PE, PE-N - 200MΩ vyhovuje ČSN.</w:t>
            </w:r>
          </w:p>
        </w:tc>
        <w:tc>
          <w:tcPr>
            <w:tcW w:w="143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587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mpedance poruchové smyčky vyhovuje ČSN 33 2000-4-41 ed.2 čl. 414.4.4.</w:t>
            </w:r>
          </w:p>
        </w:tc>
        <w:tc>
          <w:tcPr>
            <w:tcW w:w="143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587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koušení proudových chráničů ČSN 33 2000-4-41 ed.2 čl. 415.1</w:t>
            </w:r>
          </w:p>
        </w:tc>
        <w:tc>
          <w:tcPr>
            <w:tcW w:w="143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9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1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3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9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1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3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9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1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3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569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4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 Suterén: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227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4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ozvaděč - HR1: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abel</w:t>
            </w:r>
          </w:p>
        </w:tc>
        <w:tc>
          <w:tcPr>
            <w:tcW w:w="201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cs-CZ"/>
              </w:rPr>
              <w:t xml:space="preserve">                 </w:t>
            </w: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vody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ištění (A)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yp,průřez mm2: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lektrické zařízení: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. pole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jistky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ípojnice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 630A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1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10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vodič přepětí SP320 - třída B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Pojistkový odpojovač SP320 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 pole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 suterén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Rozvaděč R - kotelna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Se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1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2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D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TU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S 1.1.A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pp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3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P1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P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1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1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1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PP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1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2.3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 Pole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 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X 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pínací hodiny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Pol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3Bx32   F-3Bx3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3x50            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4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ikroskop č.m.049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tah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2.Suteren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Rozvaděč Rsut:</w:t>
              <w:tab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.č.946/03,400/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V,80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zice:</w:t>
            </w:r>
          </w:p>
        </w:tc>
        <w:tc>
          <w:tcPr>
            <w:tcW w:w="7796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4x Svod přěpětí  CITEL DS150Vo-300, U0 - 330V                                                                         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 Hager 3x80A.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      Zásuvka 380V/16A - gará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3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 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/40/0,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A 5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380V/16A - gará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 21,3mA, tvyp- 19ms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 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2/16/0,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CYA 3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380V/16A - gará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 20,3mA, tvyp- 18ms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PC 0202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PC 020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sklady 02009,1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.380V/32A, vrtačka díl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.230V - 02013,02014 - sklad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.230V - 02032,33, ventilátor archi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0,40; 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.230V - W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5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.230V - PC 020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.230V -  020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2002,4,5,6,020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2009,10,13,02014                        max.0,4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2026, 28,29,30, 02033                 max.0,4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7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,Řada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2031, 32, 39,40,41,42, 02043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ń 020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rtačka 020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380V/16A - díl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0, 3x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ruska dílna 02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2002,02a,04, chodba přední část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; 0,38; 0,42; max.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200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4; 0,35; 0,3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200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0,36;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2008, chodba střed a zadní část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4; 0,42; 0,38; 0,44,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20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; 0,5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0200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32;  max. 0,5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2010, 380V/16A - sklad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3x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2008, 380V/16A - díl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pínače hlavní chod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vládání trafo zvukové signal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rafo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12/8V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hlavní chodba a Nouzové osvětlení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4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rchi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25/2/0,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 - 23mA, tvyp - 20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F3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OT + Kamera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4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7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8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25x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ch25/3/003       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A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hon vrat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VS,zdroj ACS č.dv.26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ampa V.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ás.skř. č.dv.267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y:34,35,36,3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Rozvaděč RSE:</w:t>
            </w:r>
          </w:p>
        </w:tc>
        <w:tc>
          <w:tcPr>
            <w:tcW w:w="7796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OCEP, v.č.943/03                                                                     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7796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7796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 Hager 3x63A.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0204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1; max. 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204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; max. 0,3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02045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7; max. 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02045B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; max. 0,3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02045B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; max. 0,3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ůtokový ohřívač PC 0204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3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/16/0,03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.chránič pro zásuvku čerpadla ,Ivyp-25mA, tvyp- 24ms,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/16/0,03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Proud.chránič pro zásuvku jímky 1- 02045c ,Ivyp-24,5mA, tvyp- 22ms, 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/16/0,03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Proud.chránič pro zásuvku jímky 11- 02045c ,Ivyp-24,5mA, tvyp- 19ms, 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204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204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2045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2045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CY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oukačk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5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1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,v.č.937/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zice: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3x63A 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Hlavní vypínač Hager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chodba, W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; 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oušeč Rukou W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2002 - 0100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1006 - 0100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1016 - 0101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1020 - 0102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chod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schodiště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WC, napájení pisoáry, ventilátory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2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Zvonkový transformátor 220/12/24V,40VA,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1023;2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2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102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7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1023,2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0,29; max. 0,43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102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1; max. 0,5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102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19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102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1; max. 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102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18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lé IR116K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V/2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chod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V/20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schodiště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asové relé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M001N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PHQ - spínací hodiny osvětlení schodiště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G071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ignal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istič ovládání osvětlení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rasformátor 230/12/8V,8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uková signalizace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RTU Servrov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č.dv.152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230/400V, v.č.947/03, 63A, rok 2003,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            </w:t>
            </w: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46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Řad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 - cbs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počítač NON-STOP 01025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 - cbz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počítač 0102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1; max 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počítač 0102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1; max 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počítač 0102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enkovní kamera č.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1020. II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1020. I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102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Z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 0102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 Řada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na roštech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K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K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 0,4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K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G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G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; max 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G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F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  0,5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F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5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F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Řada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na roštech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V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; max. 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V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5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V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5; max. 0,5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C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C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C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B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; max. 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B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5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B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5; max. 0,5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E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; max. 0,5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E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E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; max. 0,5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 Řada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2/25/30m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?????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D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L1 - Klimatizace Daikin Server 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D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L2 - Klimatizace Daikin Server 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63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bA - ups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-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63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63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cbH - upsH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UPS I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Rozvaděč RPP1: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, 3X400/230V, v.č.941/03,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4; 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5, 0100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5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; 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380V/16A - 0100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cs-CZ"/>
              </w:rPr>
              <w:t>10</w:t>
            </w:r>
          </w:p>
          <w:p>
            <w:pPr>
              <w:pStyle w:val="Normal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  <w:p>
            <w:pPr>
              <w:pStyle w:val="Normal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4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380V/32A - 01004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  <w:p>
            <w:pPr>
              <w:pStyle w:val="Normal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  <w:p>
            <w:pPr>
              <w:pStyle w:val="Normal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010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010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 0100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ř.II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1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; max.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1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; max. 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ojler 0101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; max. 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; 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2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 0101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0101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0101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0101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OP technologie zelená laboratoř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Z203 - vypínací spoušť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zelená laboratoř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3Bx25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 skříň 0101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3Bx25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 skříň 0101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3Bx25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 skříň 0101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PO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1196/03 č.dv.15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Cx2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3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1; max. 0,4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7; max. 0,4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x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le č.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4; max. 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x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le č.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7; 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x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le č.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9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x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le č.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4; max. 0,4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okruh 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Osvětlení okruh 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6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okruh 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x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le č.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4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x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le č.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5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x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le č.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5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x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le č.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6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x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40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 Schrack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0,2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D (dílna)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, v.č.938/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max. 0,27</w:t>
            </w:r>
          </w:p>
        </w:tc>
        <w:tc>
          <w:tcPr>
            <w:tcW w:w="90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4x Svodič přěpětí CITEL DS150Vo-300, U</w:t>
            </w:r>
            <w:r>
              <w:rPr>
                <w:rFonts w:cs="Arial" w:ascii="Arial" w:hAnsi="Arial"/>
                <w:sz w:val="16"/>
                <w:lang w:val="cs-CZ"/>
              </w:rPr>
              <w:t>0</w:t>
            </w:r>
            <w:r>
              <w:rPr>
                <w:rFonts w:cs="Arial" w:ascii="Arial" w:hAnsi="Arial"/>
                <w:lang w:val="cs-CZ"/>
              </w:rPr>
              <w:t xml:space="preserve">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8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oustruh 0103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réza 0103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rtačka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rtačka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ruska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eštička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380V/32A -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3Bx2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4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oustruh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x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op tlačítko rozvaděč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oustruh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oustruh 0103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rtačka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rtačka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réza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ruska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380V/16A -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 -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 - 010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 - 0103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 - 0103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2: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938/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8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3x0,2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Okruh 01003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3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4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50, 51, 52.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4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010034,3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10036, 3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CYKY 3Cx21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010034,3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Osvětlení 010036,37,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010048,50,51,5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2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onkový transformátor 220/12/24V,40V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Nouzové osvětlení 1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ouzové osvětlení 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/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/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/1/0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3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3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3C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3C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 1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 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 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 4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Osv.chodb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Osv.chodb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.chránič,Ivyp-25mA, tvyp- 24ms,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rátnice ACS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amerový systém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rátnice ACS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P1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aktika 1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1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1, 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2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2, 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3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5, 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4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6, 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14, 1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6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13, 1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18, 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8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17, 1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9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23, 2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10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22, 2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21, 2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12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9, 10, 11, 1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13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31, 3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14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27, 28, 29, 30, 3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15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33, 3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6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č. 36, 3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7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8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9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20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21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epěťové zásuvky stůl. č.1 až 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22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epěťové zásuvky stůl. č.10 až 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23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epěťové zásuvky stůl. č.21 až 26, 31, 3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24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epěťové zásuvky stůl. č.27 až 30, 33 až 3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25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380V/16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26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- velká světla ramp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7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- velká světla rampa a stěny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28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menší světla ramp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230V - úklid, ledni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30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vládání stykač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31.</w:t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 - RCCB 4/25/0,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 pro okruh 25-zás.38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-24mA, tvyp-19ms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32.</w:t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FI - RCCB 4/25/0,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 pro okruh 1 až 1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-23mA, tvyp-20ms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3.</w:t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 - RCCB 4/25/0,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 pro okruh 13 až 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-22mA, tvyp-19ms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662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epěťová ochrana HAGER SPQ15 - 3póly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ístnost </w:t>
            </w:r>
          </w:p>
        </w:tc>
        <w:tc>
          <w:tcPr>
            <w:tcW w:w="6662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pro zásuvkové okruhy 1 až 26, 380V/40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6: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 x zásuvková skříň, ABB, tř.II, Ip6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1.Nadzemní podlaží:Rozvaděč R3: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 xml:space="preserve">Ocep </w:t>
            </w: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v.č.927/03,230/400V,50Hz,63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1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ojler W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oušeč rukou W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230V WC a pod rozvaděče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W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lé osvětlení chod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ouzové osvětlení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2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vládání stykač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ívod rozvaděče RP3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ívod rozvaděče RP3B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ívod rozvaděče RP1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ívod rozvaděče RP1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ívod rozvaděče RP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4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2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onkový transformátor 220/24/12V, 40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P14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975/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1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1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Hlavní vypínač,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ásuvka 400V,16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/4/0,03A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: Ivyp-24mA, tvyp - 22ms.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za chráničem:1,2,3,4,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Stůl 1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2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3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4 PC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Stůl 1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2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3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4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Stůl 5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Stůl 6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7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Stůl 8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9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Stůl 10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11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Stůl 12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5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Stůl 6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7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Stůl 8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9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Stůl 10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Stůl 11 PC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ůl 12 P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po obvodu 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1. řad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2. řad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2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3. řad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3A/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4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zásuvek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B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RP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op tlačítko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5: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OCEP v.č.930/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1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inka, lednice 1031,103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; 0,3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037, 103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034, 103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0,28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yčka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inka, lednička 103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; 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03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; max. 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03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0; max. 0,3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02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Kopírka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chodba 1031 a,b,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1037, 103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1034, 103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1032, 103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1029, 103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Napájení DT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pájení vyv. systému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230V 103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230V - vysoušeč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Bojler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1039, 104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ásuvka 230V - PC chod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Zásuvka 230V - pod rozvaděčem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amerový systé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chodba, hlavní schodiště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4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928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1052, 105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; max. 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1055, 105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105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max. 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PC 105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; max. 0,2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1060, 106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049, 55, 57, 58, 5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 1047, 54, 60, 61, 62, 6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rátni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oušeč rukou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ř.II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Z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1047, 62, 6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; max. 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1049, 52, 53,55,57,5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1054, 55, 56,59,60,6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max. 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Osvětlení vrátnice 105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; max. 0,2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Z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Venkovní osvětlení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18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1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/2/0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2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3Cx2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3Cx2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onkový transformátor 220/24/12V, 12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automat bagety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kávovar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7;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-24mA,tvyp-19ms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6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931/03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, rok výroby 2003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072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o-300, U0 - 330V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Přívod CYKY 5Cx16                                     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j. 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Rozvaděč RPP2.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19, 20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1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1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1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1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12, 20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Počítače - místnost 2006, 200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04/1,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04/3,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12,13,14,16,19,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- místnost 2004,06,07,1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ční jednotka místnost 2018 - není předmětem této rz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ční jednotka místnost 2012 - není předmětem této rz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ojler WC muži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oušeč rukou WC muži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místnosti 2004,05,06,07,08,1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místnosti 2014,15,16,17,18,19,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místnost 201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chodba za rohe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chodba u rozvaděč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C4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onkový transformátor 230/12/8V,8VA,IP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C4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nočního osvětlení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droj kamerový systém 230/24/12V,40VA, IP2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PP2 přízemí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933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, rok výroby 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e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8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 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 3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Max. 3x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3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32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4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ermostaty skupina 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C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3Cx4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ermostaty skupina 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 Řad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č.1 místnost 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6; max. 0,6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čítače č.2 místnost 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5; max. 0,6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3Cx3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 č. 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3Cx3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limatizace č. 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ůtokový ohřívač, zás. 230V - plátno, m.č.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Osvětlení místnosti 1/2.2002, 1/2.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místnosti 2/2.2002, 2/2.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230V - údrž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NP: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192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: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x zásuvková skříň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Ri(Mῼ)  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7:II.NP.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v.č.923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, rok výroby 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cs-CZ"/>
              </w:rPr>
              <w:t xml:space="preserve">             </w:t>
            </w:r>
            <w:r>
              <w:rPr>
                <w:rFonts w:cs="Arial" w:ascii="Arial" w:hAnsi="Arial"/>
                <w:lang w:val="cs-CZ"/>
              </w:rPr>
              <w:t>3x0,2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QM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8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m.č.104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m.č.104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m.č.104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m.č.104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m.č.10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      0,26; max. 0,38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      0,31; max. 0,4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      0,26; max. 0,3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      0,32; max. 0,4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      0,29; max. 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</w:tc>
        <w:tc>
          <w:tcPr>
            <w:tcW w:w="90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3Bx25+MZ2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 B4P/25/0,03A, Ivyp - 22,2mA, tvyp - 21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 B 4P/25/0,03A, Ivyp - 23mA, tvyp - 22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 B 4P/25/0,03A, Ivyp - 24mA, tvyp - 21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 B 4P/25/0,03A, Ivyp - 26mA, tvyp - 18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0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+MZ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ová skříň ZS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Proudový chránič B 4P/25/0,03A, Ivyp - 23mA, tvyp - 20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C4                      CYKY 3Ox1,5     Nap.stop tlač.zás.skříní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0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.</w:t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 B 4P/25/0,03A, Ivyp - 19mA, tvyp - 24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0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+MZ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+MZ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+MZ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+M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25x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B16x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25x3+MZ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O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2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hránič 4P/25/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O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hránič 4P/25/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 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aboratorní stůl č.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aboratorní stůl č.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Laboratorní stůl č. 1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aboratorní stůl č.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p.stop tlač.lab.stol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estilat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.400V,16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.skříň Z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003, Ivyp - 25mA, tvyp - 19m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p.stop tlač.zás.skříně č.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003, Ivyp - 24mA, tvyp - 19m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14.</w:t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Laboratorní stůl č. 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4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STOP talčítko - vypnutí rozvaděče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estilátor 205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- PC205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- PC205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igestoř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8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.č.934/04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, rok výroby 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1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8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28 - Předsíň, kuchyňk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 -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ink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4, 0,2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 2/B16/0,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udový chránič koupelna Ivyp-25mA, tvyp-17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67 - Kopírk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26 - pracovna děka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1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127 - sekretariát děkana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9; max. 0,3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 131 - sekretariát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; max. 0,33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28, 129 - Osvětlení předsíň, kuchyňk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9; max. 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26 - Osvětlení pracovna děka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30 - osvětlení pracovny tajemník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pájení DT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2064, 2065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1; max. 0,3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2060, 2061, 206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; max. 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2050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9; max. 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55, 206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7; max.0,3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57, 60, 61, 62, 64, 67, 2050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; 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oušeč muži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ř.II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oušeč ženy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ř.II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utomat chod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2050a, 63, 55, 68, 6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2060; 206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2056, 205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205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pájení DT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4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2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2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onkový transformátor 230/12V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cs-CZ"/>
              </w:rPr>
            </w:pPr>
            <w:r>
              <w:rPr>
                <w:rFonts w:cs="Arial" w:ascii="Arial Narrow" w:hAnsi="Arial Narrow"/>
                <w:b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PP3:III .NP.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935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, rok výroby 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1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Hlavní vypínač 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3; max. 0,2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1; max. 0,2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0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4; max. 0,2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0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; max. 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0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4; max. 0,3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7; max. 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1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; max. 0,3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1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; max. 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1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7; max. 0,3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301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; max. 0,3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+MZ2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OP tlačítka - vypínají přívody zás. okruhů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cs-CZ"/>
              </w:rPr>
            </w:pPr>
            <w:r>
              <w:rPr>
                <w:rFonts w:cs="Arial" w:ascii="Arial Narrow" w:hAnsi="Arial Narrow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10:II.NP chodb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 936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, rok výroby 2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1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y 3003, 3004, 3006, 30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5; max. 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kruhy 3012, 3013, 3015, 301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7; max. 0,3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oušeč rukou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ř.II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Žaluzi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3002, 03,04,05,06,300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3008, 3012, 13,14,15,16,17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W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2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Stykač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 - B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  <w:t>F-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2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onkový transformátor 230/12V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O II.NP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cs-CZ"/>
              </w:rPr>
            </w:pPr>
            <w:r>
              <w:rPr>
                <w:rFonts w:cs="Arial" w:ascii="Arial Narrow" w:hAnsi="Arial Narrow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11:II.NP chodb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994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1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/>
                <w:lang w:val="cs-CZ"/>
              </w:rPr>
            </w:pPr>
            <w:r>
              <w:rPr>
                <w:rFonts w:eastAsia="Arial Narrow" w:cs="Arial Narrow" w:ascii="Arial Narrow" w:hAnsi="Arial Narrow"/>
                <w:lang w:val="cs-CZ"/>
              </w:rPr>
              <w:t xml:space="preserve">  </w:t>
            </w:r>
            <w:r>
              <w:rPr>
                <w:rFonts w:cs="Arial" w:ascii="Arial Narrow" w:hAnsi="Arial Narrow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Dataprojektor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ednička, šat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4; 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uchyň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Zasedací místnost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; max. 0,4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yčk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šatna, kuchyň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 Posluchár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9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 Posluchár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; max.0,3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 Posluchár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Rolety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posluchár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posluchár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107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šatn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-3Bx2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2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onkový transformátor 230/12V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12: II.NP chodb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.č. 939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, osvětlení m.č.109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7; max. 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WC muži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54; 0,5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rchiv půd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63; max. 0,6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hodba naproti WC mužů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ušeč rukou WC muži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ř.II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ušeč rukou WC ženy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ř.II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3043, místnost 20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3046, 3049, 3048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9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3039, 304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623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3035, 3036, WC ženy, muži, schody, půda, místnost 227,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chodba,nouzové osvětlení,noční osvětlení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ignalizace M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506 1-1,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entilátor odsávání 1 - půd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506 1-1,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entilátor odsávání 2 - půd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5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506 1-1,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entilátor odsávání 3 - půd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M1 - 25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4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odsávání půda 1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,1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M2 - 25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4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odsávání půda 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,2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M3 - 25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4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odsávání půda 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2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droj kamerový systém 230/12V40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2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onkový transformátor 230/12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ívky stykačů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oční osvětlení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lé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utomat chod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S 220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Relé nočního osvětlení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1,3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vonkový transformátor 230/12V, 8V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33,34,3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jistky 3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vaděč posluchárna M2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1.4A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last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3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- dat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- dat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chod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ransformátor 230/12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 chodb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6; max. 0,63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 2/16/0,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CD  zás. koupelna,Ivyp-19mA, tvyp-22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  <w:p>
            <w:pPr>
              <w:pStyle w:val="Normal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13: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.č.944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80A, rok 20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1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8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2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OP tlačítko ( 4 a 13 )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5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okruh 6 - 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x. 3x0,3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I 4/25/0,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RCCB pro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6 - 1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 - 24mA, tvyp - 22ms.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5, 303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6 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6 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6 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6 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ístnost 3036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ístnost 3035, 3036 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6 - zásuvka data projektor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i 20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M - 25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pro 11 - 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7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4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max.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4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3; max. 0,3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4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9; max. 0,35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4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8; max. 0,3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4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1; max. 0,3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46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max. 0,43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39,3040,3043,3046,304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9; max. 0,47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304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3; max. 0,41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40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max. 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304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max  0,42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ozvaděč R14:4.NP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v.č.940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, rok 20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 - 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3Bx32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6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vod pro rozvaděč RM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: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ístnost 4009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1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ůd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6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hodba, W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48; max 0,5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lgon Motol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půd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schody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pínací hodiny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ME: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v.č.942/03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0/400V 50Hz, 63A, rok 201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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 Svodič přěpětí CITEL DS150VG-300, U0 - 3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9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 - 3x6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230V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ednice, vařič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4003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4; max. 0,5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C 4004a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8; max. 0,50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003, 400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max. 0,48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tro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6; max. 0,44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FI2B/16/0,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CDB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 - 24mA, tvyp - 18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FI2B/16/0,03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CDB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 - 21mA, tvyp - 22m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oušeč rukou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ř.II</w:t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UPS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4003, 400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schody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 - B10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balkón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1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vládání stykače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opení 4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opení 4003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opení 4004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opení  W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opení patro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 - B16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136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Osvětlení objektu: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cs-CZ"/>
              </w:rPr>
            </w:pPr>
            <w:r>
              <w:rPr>
                <w:rFonts w:cs="Arial" w:ascii="Arial Narrow" w:hAnsi="Arial Narrow"/>
                <w:lang w:val="cs-CZ"/>
              </w:rPr>
            </w:r>
          </w:p>
        </w:tc>
        <w:tc>
          <w:tcPr>
            <w:tcW w:w="4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679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         </w:t>
            </w:r>
            <w:r>
              <w:rPr>
                <w:rFonts w:cs="Arial" w:ascii="Arial" w:hAnsi="Arial"/>
                <w:lang w:val="cs-CZ"/>
              </w:rPr>
              <w:t>2.Suterén ( 2PP) , M 227- místnost číslo: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8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hodba M227 - svítidlo Osmont 2x 75W - 12ks, M 295 - 1 x OSMONT, 1x Lucis 11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 261 - 3x zářivka 2x36W, 1x60W, Kotelna M 263 - 7x zářivka 2x36W, M262 - 1x OSMONT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69 - zářivka 2x36W, M 264 - zářivka 2x36W, M265 - zářivka 2x36W, M266 - 3 x zářivka 2x36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67 - 2x zářivka 2x36W, M 268 - zářivka 2x36W, M275 - 3x zářivka 2x36W, M276- 6xzářivka 2x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87- svítidlo 60W, M288 - zářivka 2x3x58W, M289 - zářivka 2x3x 18W, M298- 4x zářivka 3x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72 - 14x zářivka 2x36W, M281,282,283,284,285,286 - 3x zářivka 11W, M290 - 1xOsmont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292 - zářivka 11W. Šatna - zářivka 6x 2x36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ouzová svítidla místnosti: Dílna, kotelna 2x, chodba 2x, M 275,M 261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Suterén ( 1PP ), M100 - místnost číslo: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0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05,106- NO-8W, zářivka 3x11W, 2x zářivka  2x18W, M108 - 14x zářivka 2x8W, 4x 2x8, 24x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09 - 2x zářivka 2x36W, M110 - 2x zářivka 2x36W, M111- 7x zářivka 2x58W. M112 - zářivka 2x36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113 - 2x zářivka 4x18W, M135 - zářivka 36W, M125 - 2x zářivka 4x18W, M126 - zářivka 36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136 - 1x Lucis 2x60W, M134 - zářivka 4x18W, 4x Lucis 2x60W, M129 - svítidlo 60W Ex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30 - svítidlo60W, M131 - zářivka 2x36W, M133 - zářivka 2x36W, M132 - 2x svitidlo 60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45 - 8x zářivka 2x58W, M146 - svítidlo 60W, M147 - 2x zářivka 2x58W, M148 - 10 x zářivka 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50 - 2x zářivka 2x36W, M149 - 10 x zářivka 58W, M165 - 3x zářivka 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52 - 7x zářivka 2x36W, M153 - 3x zářivka 2x58W, zářivka 2x18W, M154 - 3x zářivka 2x58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155 - 6x Lucis 2x60W, M156 - 10x Lucis 2x60W. M166 - zářivka 2x 36W, M168 - 2x zářivka 2x11W.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x NO, M169 - 2x zářivka 2x36W, M170 -  3x zářivka 2x36W, 2x zásuvková skříń ABB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71 - 6x zářivka 2x36W, M172 - 5x zářivka 2x36W, M173 - 7 x zářivka 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74 - 2x zářivka 36W, M175 -  zářivka 2x36W, M186 - 3x zářivka 2x58W, M188 - Lucis 2x 60W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ízemí ( 1NP ), M004 - místnost číslo: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0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03 - 4x zářivka 11W, M004 - 2x zářivka 2x18W, M005 - 2x zářivka 2x58W, M015 - Lucis 2x60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06 - zářivka 2x18W, zářivka 2x58W, M007 - 7x zářivka 36W, M016 - Lucis 2x60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08 - 7x zářivka 36W, M009 - 7 x zářivka 36W, M010 - 7x zářivka, M011 - 4x zářivka 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12 - 7x zářivka 36W, M013 - Lucis 2x60W, M014 - Lucis 2x60W, zářivka 11W.M015 - Lucis 2x60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21  - svítidlo 60W, M035 - Lucis 2x60W, M036  - Lucis 2x60W. M023  - 3x zářivka 11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024 - 2  x zářivka 2x36W.M025 - 8x zářivka 2x36W, zářivka 1 x 18W, 1 x Nouzové svítidlo.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26 - 2x zářivka 2x36W. M027 - 2x zářivka 2x36W, M028 - zářivka 2x36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029 - 5x zářivka 2x36W, M030 - 2 x zářivka 2x36W, M031 - 4x zářivka 58W, 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32 - 4x zářivka 58W, M033 -  4x zářivka 58W,  M049 - 20 x zářivka 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50 - 2x zařivka 11W,3xlustr 5x60W,M051-8x zářivka 58W, zářivka 2x18W, M068 - 14 x zářivka 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52 - 10x Lucis 2x60W, zářivka 2x11W, 2xNO. M069 - 8x zářivka 58W, M070 - 8x zářivka 58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71 - 8x zářivka 58W, M072 - 14x zářivka 58W, M087 - 6x zářivka 58W, 4x zářivka 11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x zářivka 58W, M088 - 20x zářivka 58W.M089 - svítidlo 60W, M090 - 2x zářivka 3x36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93 - 2x zářivka 2x36W, 091 - 3x zářivka 3x58W. Vestibul - 6x nástěnné svítidlo 60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092 - zářivka 2x11W, 094 - 2x LUCIS 2x60W,M085 - svítidlo 60W, M086 - 5x zářivka 11W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 Patro ( 2NP ), M102 - místnost číslo:</w:t>
            </w:r>
          </w:p>
        </w:tc>
        <w:tc>
          <w:tcPr>
            <w:tcW w:w="935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0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102 - 3x zářivka 11W, M103 - zářivka 11W, M104 - 4x zářivka x58W, M105 - 4x zářivka x58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06 - 4x zářivka 58W,M107 - 2x zářivka 2x36W, M108 - 2x zářivka 2x36W, M109 - 4x zářivka 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10 - svítidlo 60W, M11 - zářivka 2x36W, M112 - zářivka 2x36W, M113 - 4x zářivka 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14  - 4x zářivka 58W, M115 - svítidlo Lucis 2x 60W, M116 - 3x Lucis 2x60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25 - zářivka 36W, M126 - 10x zářivka 58W, M127 - 4x zářivka 2x58W, M128 - zářivka 2x 36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129 - 2x zářivka 2x 36W, M130 - 2 x zářivka 2x 58W,M131 - 2xzařivka 58W. M132 - zářivka 2x11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33 - 2x zářivka 2x18W, 2x8W, ventilátor, M134 - 3 x Lucis 2x60W, M135 - Lucis 2x60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6 - 7 x zářivka 2x 58W, kuchyňka - 4x zářivka 2x36W, M147 - 7 x zářivka 2x36W, 4x zářivka 2x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148 - 4x zářivka 2x58W,  1x výbojkové svítidlo  70W,  1x NO, M149 - 6 x zářivka 58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50 - 2 zářivky 2x58W, 7x výbojkové svítidlo 70W,M152 - 18 x zářivka 58W, M153 - 2x zářivka 2x58W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55 - 5x Lucis 2x 60W. U výtahu zářivka 11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Kancelář knihovny - 4x zářivka 2x 58W, 2x zářivka 2x36W.M166 - 3x zářivka 2x58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67 - zářivka 11W, M168 - zářivka 2x58W, M169 - 3x zářivka 2x58W,  M170 - závěsné svítidlo 60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185 - 3x zářivka 2x58W, M171 - 2x zářivka 2x58W, M172 - 3x zářivka 2x58W, 173 - svítidlo 60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86 - 4x zářivka 11W, ventilátor 20W, 2x zářivka 11W, mezipatro 2x zářivka 11W, 2x zářivka 1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87 - 2x zářivka 2x58W, M188 - zářivka 2x 58W, M189 - 3x zářivka 2x58W, M190 - 2x svítidlo 60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91 - 4x zářivka 2x36W, 3x zářivka 2x36W, M192 -3x zářivka 2x58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193 - 5 x Lucis 2x60W, 2 x zářivka 11W. M194 - Lucis 2x60W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 xml:space="preserve">2. Patro ( 3NP ), M205 - místnost číslo:                                                                              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0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206 - zářivka 2x36W, M207( 225 )  - 2 x zářivka 2x 58W, 6x zářivka 18W, 1 x NO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208 - 4x zářivka 2x36W, 6x zářivka 18W, 2x zářivka 36W, 1x NO., M209 - Lucis 3x 2x60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20 - 9x zářivka 2x 58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223 - 2x zářivka 2x18W, 3 x zářivka 11W, M224 - 3 x zářivka 2x 58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226 - 5x zářivka 11W, WC invalidé - zářivka 11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27 - 4x zářivka 2x18W, 2x zářivka 2x58W, 1 x NO, Server - 3x zářivka 2x58W, ventilátor 60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34 - 7 x Lucis 2x60W, 3x NO, M235  -schodiště - 2x Lucis 2x60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47 - 17 x lustr 4x11W,8x zářivka 8W, 1 x NO, M232 - svítidlo 60W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48 - 4x zářivka 2x 36W, 2x zářivka 18W, 1x NO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49 - 4x zářivka 2x 36W, 2x zářivka 18W, 1x NO. M266 - 6x zářivka 58W, M267 - 6x zářivka 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50 - zářivka x11W, M251 - Stropní svítidlo žárovkové 100W, 7 x nástěnné halogen. svítidlo - 50W,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52 - zářivka 18W, 1 x NO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68, M270 - 5x zářivka 3x58W, M269 - 4x zářivka 58W.M270 - Lucis 2x60W, 1xNO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273 - 3x zářivka 2x58W, 2x zářivka 3x58W, 1x Lucis 60W s  NO.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74 - 6x Lucis 2x60W, M293 - Lucis 2x60W, M294 - Lucis 60W s NO, Lucis 2x 60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75 - 3x zářivka 2x58W, 2x zářivka 3x58W, 1x Lucis 60W s NO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86 - 3x zářivka 11W, 2x zářivka 2x18W, 1x NO, M285 - zářivka 11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289 - Lucis 2x60W, M287 - zářivka 3x58W, M288 - 3x zářivka 2x58W.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290 - 11 x zářivka 3x58W, M292 - Lucis 60W, 291 - zářivka 2x 58W, </w:t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33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2353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5"/>
      </w:tblGrid>
      <w:tr>
        <w:trPr>
          <w:trHeight w:val="230" w:hRule="atLeast"/>
          <w:cantSplit w:val="true"/>
        </w:trPr>
        <w:tc>
          <w:tcPr>
            <w:tcW w:w="23535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ydrometeorologický ústav - 5 x zářivka Lucis  11W, 1 x Lucis 2x 60W, 4x zářivka 2x58W,</w:t>
            </w:r>
          </w:p>
        </w:tc>
      </w:tr>
      <w:tr>
        <w:trPr>
          <w:trHeight w:val="230" w:hRule="atLeast"/>
          <w:cantSplit w:val="true"/>
        </w:trPr>
        <w:tc>
          <w:tcPr>
            <w:tcW w:w="23535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2x zářivka 2x 58W, 3x žárovkové svítidlo 60W, </w:t>
            </w:r>
          </w:p>
        </w:tc>
      </w:tr>
      <w:tr>
        <w:trPr>
          <w:trHeight w:val="230" w:hRule="atLeast"/>
          <w:cantSplit w:val="true"/>
        </w:trPr>
        <w:tc>
          <w:tcPr>
            <w:tcW w:w="23535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Osvětlení v jednotlivých mezipatrech je provedeno zavěšeným svítidlem Lucis 60W. </w:t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odatelna-zasedací místnost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tbl>
      <w:tblPr>
        <w:tblW w:w="1942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135"/>
        <w:gridCol w:w="18"/>
        <w:gridCol w:w="1968"/>
        <w:gridCol w:w="1586"/>
        <w:gridCol w:w="360"/>
        <w:gridCol w:w="977"/>
        <w:gridCol w:w="759"/>
        <w:gridCol w:w="1513"/>
        <w:gridCol w:w="614"/>
        <w:gridCol w:w="2127"/>
        <w:gridCol w:w="1561"/>
        <w:gridCol w:w="566"/>
        <w:gridCol w:w="3122"/>
        <w:gridCol w:w="2127"/>
      </w:tblGrid>
      <w:tr>
        <w:trPr>
          <w:cantSplit w:val="true"/>
        </w:trPr>
        <w:tc>
          <w:tcPr>
            <w:tcW w:w="21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ozvaděč - RS 1.1A: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abel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cs-CZ"/>
              </w:rPr>
              <w:t xml:space="preserve">             </w:t>
            </w: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W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  <w:tc>
          <w:tcPr>
            <w:tcW w:w="101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vody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istič: (A):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yp,průřez mm2: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lektrické zařízení: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28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ind w:left="396" w:hanging="39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63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chránič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 xml:space="preserve">25/3/003 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</w:t>
            </w:r>
            <w:r>
              <w:rPr>
                <w:rFonts w:cs="Arial" w:ascii="Arial" w:hAnsi="Arial"/>
                <w:lang w:val="cs-CZ"/>
              </w:rPr>
              <w:t xml:space="preserve">CYA 10    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vyp-24,2 mA,tvyp-19ms,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 x 4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Hlavní vypínač 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asedačk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B6 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 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vládání stykačů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 x 4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opení vzduch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x2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4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vod nezjištěn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C2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 x 4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vod nezjištěn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 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lednic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0,29; 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 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mikrovlnk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0,28; 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 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myčk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0,31; 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podateln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 max. 0,43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Zásuvky Kuchyň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9; max. 0,47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sklad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3; max. 0,41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podateln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sklad+ WC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S 1-1,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1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entiláto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 x 32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x6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.jistič zasedačk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vl.cívek stykačů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B x 25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 x 4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opení vzduch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20.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2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entiláto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m č.108 podlah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5;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podlah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29;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WC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1;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a podlah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32;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Osvětlení chodba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6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Osvětlení m.č.108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7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 m.č.108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8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S 1-1,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 x 1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entiláto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9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 x 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top.podatelna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0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5C x 2,5</w:t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Stykač top.zas.místnost                            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ozvaděč R.2.3A Knihovna I.NP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QM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6-35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6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7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8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9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0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1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.č./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10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Dx2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Dx2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Dehn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xDehn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ykač 2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1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cep 230/400V 50Hz, 63A, rok výroby 20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vní vypínač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A 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A 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A 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A 10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1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YKY 3Cx2,5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vodiče přepětí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vodiče přepětí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0K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40KA  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vl.osvětlení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knihovna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knihovna 1.0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knihovna kancelař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přízemí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Osv.regal přízemí 1.03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Osv.regal přízemí 1.03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galerie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galerie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galerie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přízemí 1.0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přízemí 1.0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přízemí 1.0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galerie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galerie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.regal galerie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knihovna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knihovna1.0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kancelář1.0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větlení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PC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PC 1.03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PC 1.02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suvky PC 1.01a1.06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ezerv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</w:t>
            </w:r>
            <w:r>
              <w:rPr>
                <w:rFonts w:cs="Arial" w:ascii="Arial" w:hAnsi="Arial"/>
                <w:lang w:val="cs-CZ"/>
              </w:rPr>
              <w:t>Zs (</w:t>
            </w:r>
            <w:r>
              <w:rPr>
                <w:rFonts w:eastAsia="Symbol" w:cs="Symbol" w:ascii="Symbol" w:hAnsi="Symbol"/>
                <w:lang w:val="cs-CZ"/>
              </w:rPr>
              <w:t>W</w:t>
            </w:r>
            <w:r>
              <w:rPr>
                <w:rFonts w:cs="Arial" w:ascii="Arial" w:hAnsi="Arial"/>
                <w:lang w:val="cs-CZ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3x0,35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x0,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3x0,35          </w:t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5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4207" w:hRule="atLeast"/>
          <w:cantSplit w:val="true"/>
        </w:trPr>
        <w:tc>
          <w:tcPr>
            <w:tcW w:w="779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snapToGrid w:val="false"/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464" w:leader="none"/>
                <w:tab w:val="left" w:pos="4609" w:leader="none"/>
              </w:tabs>
              <w:ind w:left="-70" w:right="319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vaděč RP 4,ocep v.č.428/00,230/400V,50Hz,63A</w:t>
        <w:tab/>
        <w:tab/>
        <w:tab/>
        <w:tab/>
        <w:tab/>
      </w:r>
      <w:r>
        <w:rPr>
          <w:rFonts w:cs="Arial" w:ascii="Arial" w:hAnsi="Arial"/>
          <w:lang w:val="cs-CZ"/>
        </w:rPr>
        <w:t>Ri(Mῼ),Zs (</w:t>
      </w:r>
      <w:r>
        <w:rPr>
          <w:rFonts w:eastAsia="Symbol" w:cs="Symbol" w:ascii="Symbol" w:hAnsi="Symbol"/>
          <w:lang w:val="cs-CZ"/>
        </w:rPr>
        <w:t></w:t>
      </w:r>
      <w:r>
        <w:rPr>
          <w:rFonts w:cs="Arial" w:ascii="Arial" w:hAnsi="Arial"/>
          <w:lang w:val="cs-CZ"/>
        </w:rPr>
        <w:t>)</w:t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3x0,3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ř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</w:rPr>
        <w:t>1.chránič</w:t>
        <w:tab/>
        <w:t>25/4/003</w:t>
        <w:tab/>
      </w:r>
      <w:r>
        <w:rPr>
          <w:rFonts w:cs="Arial" w:ascii="Arial" w:hAnsi="Arial"/>
          <w:lang w:val="cs-CZ"/>
        </w:rPr>
        <w:t>Ivyp-24,2 mA,tvyp-19ms,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cs-CZ"/>
        </w:rPr>
        <w:t>2.</w:t>
        <w:tab/>
        <w:tab/>
        <w:t>B10</w:t>
        <w:tab/>
        <w:tab/>
        <w:t>CYKY3Cx1,5</w:t>
        <w:tab/>
        <w:tab/>
        <w:t>Projektor</w:t>
        <w:tab/>
        <w:tab/>
        <w:tab/>
        <w:t>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3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PC stůl 1,2,3,</w:t>
        <w:tab/>
        <w:tab/>
        <w:t>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4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PC stůl 4,9,10,15</w:t>
        <w:tab/>
        <w:t>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5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PC stůl 5,6,7,8,</w:t>
        <w:tab/>
        <w:tab/>
        <w:t>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6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PC 11,12,13,14,</w:t>
        <w:tab/>
        <w:t>200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7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 xml:space="preserve">zásuvkyPC </w:t>
      </w:r>
      <w:r>
        <w:rPr>
          <w:rFonts w:cs="Arial" w:ascii="Arial" w:hAnsi="Arial"/>
          <w:sz w:val="16"/>
          <w:szCs w:val="16"/>
          <w:lang w:val="cs-CZ"/>
        </w:rPr>
        <w:t>16,17,18,19,20,21</w:t>
      </w:r>
      <w:r>
        <w:rPr>
          <w:rFonts w:cs="Arial" w:ascii="Arial" w:hAnsi="Arial"/>
          <w:lang w:val="cs-CZ"/>
        </w:rPr>
        <w:tab/>
        <w:t>200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ř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3.</w:t>
      </w:r>
      <w:r>
        <w:rPr>
          <w:rFonts w:cs="Arial" w:ascii="Arial" w:hAnsi="Arial"/>
        </w:rPr>
        <w:t xml:space="preserve"> chránič</w:t>
        <w:tab/>
        <w:t>25/4/003</w:t>
        <w:tab/>
      </w:r>
      <w:r>
        <w:rPr>
          <w:rFonts w:cs="Arial" w:ascii="Arial" w:hAnsi="Arial"/>
          <w:lang w:val="cs-CZ"/>
        </w:rPr>
        <w:t>Ivyp-22,2 mA,tvyp-17m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17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stůl 1,2,3,</w:t>
        <w:tab/>
        <w:tab/>
        <w:t>200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18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stůl 4,9,</w:t>
        <w:tab/>
        <w:tab/>
        <w:tab/>
        <w:t>200</w:t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stůl 10,15,</w:t>
        <w:tab/>
        <w:tab/>
        <w:t>2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20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stůl 5,7,</w:t>
        <w:tab/>
        <w:tab/>
        <w:tab/>
        <w:t>200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21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stůl 6,8,</w:t>
        <w:tab/>
        <w:tab/>
        <w:tab/>
        <w:t>2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22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stůl 11,12,</w:t>
        <w:tab/>
        <w:tab/>
        <w:t>2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cs-CZ"/>
        </w:rPr>
        <w:t>23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stůl 13,14,</w:t>
        <w:tab/>
        <w:tab/>
        <w:t>200</w:t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4.</w:t>
      </w:r>
      <w:r>
        <w:rPr>
          <w:rFonts w:cs="Arial" w:ascii="Arial" w:hAnsi="Arial"/>
        </w:rPr>
        <w:tab/>
        <w:tab/>
        <w:t>B16</w:t>
        <w:tab/>
        <w:tab/>
      </w:r>
      <w:r>
        <w:rPr>
          <w:rFonts w:cs="Arial" w:ascii="Arial" w:hAnsi="Arial"/>
          <w:lang w:val="cs-CZ"/>
        </w:rPr>
        <w:t>CYKY3Cx2,5</w:t>
        <w:tab/>
        <w:tab/>
        <w:t>zásuvkystůl 16,19,</w:t>
        <w:tab/>
        <w:tab/>
        <w:t>200</w:t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ř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ab/>
        <w:t>B25</w:t>
        <w:tab/>
        <w:tab/>
      </w:r>
      <w:r>
        <w:rPr>
          <w:rFonts w:cs="Arial" w:ascii="Arial" w:hAnsi="Arial"/>
          <w:lang w:val="cs-CZ"/>
        </w:rPr>
        <w:t>CYKY3Cx6</w:t>
        <w:tab/>
        <w:tab/>
        <w:t>zásuvkystůl 17,20,</w:t>
        <w:tab/>
        <w:tab/>
        <w:t>200</w:t>
        <w:tab/>
      </w:r>
      <w:r>
        <w:rPr>
          <w:rFonts w:cs="Arial" w:ascii="Arial" w:hAnsi="Arial"/>
          <w:sz w:val="16"/>
          <w:szCs w:val="16"/>
          <w:lang w:val="cs-CZ"/>
        </w:rPr>
        <w:t>max.0,35;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</w:rPr>
        <w:t>26.</w:t>
        <w:tab/>
        <w:tab/>
        <w:t>B25</w:t>
        <w:tab/>
        <w:tab/>
      </w:r>
      <w:r>
        <w:rPr>
          <w:rFonts w:cs="Arial" w:ascii="Arial" w:hAnsi="Arial"/>
          <w:lang w:val="cs-CZ"/>
        </w:rPr>
        <w:t>CYKY3Cx6</w:t>
        <w:tab/>
        <w:tab/>
        <w:t>zásuvkystůl 18,21,</w:t>
        <w:tab/>
        <w:tab/>
        <w:t>200</w:t>
        <w:tab/>
      </w:r>
      <w:r>
        <w:rPr>
          <w:rFonts w:cs="Arial" w:ascii="Arial" w:hAnsi="Arial"/>
          <w:sz w:val="16"/>
          <w:szCs w:val="16"/>
          <w:lang w:val="cs-CZ"/>
        </w:rPr>
        <w:t>max.0,37;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7.</w:t>
        <w:tab/>
        <w:tab/>
        <w:t>3xB16</w:t>
        <w:tab/>
        <w:tab/>
        <w:t>CYKY5Cx2,5</w:t>
        <w:tab/>
        <w:tab/>
        <w:t>zásuvka 400V,16A</w:t>
        <w:tab/>
        <w:tab/>
        <w:t>200</w:t>
        <w:tab/>
        <w:t>3x0,35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2.</w:t>
        <w:tab/>
        <w:tab/>
        <w:t>B6</w:t>
        <w:tab/>
        <w:tab/>
        <w:t>CYKY 3Cx1,5</w:t>
        <w:tab/>
        <w:tab/>
        <w:t>stykač,total st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</w:t>
        <w:tab/>
        <w:tab/>
        <w:t>B10</w:t>
        <w:tab/>
        <w:tab/>
      </w:r>
      <w:r>
        <w:rPr>
          <w:rFonts w:cs="Arial" w:ascii="Arial" w:hAnsi="Arial"/>
          <w:lang w:val="cs-CZ"/>
        </w:rPr>
        <w:t>CYKY 3Cx1,5</w:t>
        <w:tab/>
        <w:tab/>
        <w:t>rolet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</w:rPr>
        <w:t>34.</w:t>
        <w:tab/>
        <w:tab/>
        <w:t>B10</w:t>
        <w:tab/>
        <w:tab/>
      </w:r>
      <w:r>
        <w:rPr>
          <w:rFonts w:cs="Arial" w:ascii="Arial" w:hAnsi="Arial"/>
          <w:lang w:val="cs-CZ"/>
        </w:rPr>
        <w:t>CYKY 3Cx1,5</w:t>
        <w:tab/>
        <w:tab/>
        <w:t>osvětlení</w:t>
        <w:tab/>
        <w:tab/>
        <w:tab/>
        <w:t>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ab/>
        <w:t>B10</w:t>
        <w:tab/>
        <w:tab/>
      </w:r>
      <w:r>
        <w:rPr>
          <w:rFonts w:cs="Arial" w:ascii="Arial" w:hAnsi="Arial"/>
          <w:lang w:val="cs-CZ"/>
        </w:rPr>
        <w:t>CYKY 3Cx1,5</w:t>
        <w:tab/>
        <w:tab/>
        <w:t>osvětlení</w:t>
        <w:tab/>
        <w:tab/>
        <w:tab/>
        <w:t>200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</w:rPr>
        <w:t>36.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úklid</w:t>
        <w:tab/>
        <w:tab/>
        <w:tab/>
        <w:t>200</w:t>
        <w:tab/>
        <w:t>0,36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vaděč RP3A,ocep,230/400V,50Hz,63A.IP44.přízemí</w:t>
        <w:tab/>
        <w:tab/>
        <w:tab/>
        <w:tab/>
        <w:tab/>
        <w:tab/>
      </w:r>
      <w:r>
        <w:rPr>
          <w:rFonts w:cs="Arial" w:ascii="Arial" w:hAnsi="Arial"/>
        </w:rPr>
        <w:t>3x0,29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ř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>B6</w:t>
        <w:tab/>
        <w:tab/>
        <w:t>CYA 4</w:t>
        <w:tab/>
        <w:tab/>
        <w:tab/>
        <w:t>ovl.stykačů zásuv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ab/>
        <w:t>B10</w:t>
        <w:tab/>
        <w:tab/>
      </w:r>
      <w:r>
        <w:rPr>
          <w:rFonts w:cs="Arial" w:ascii="Arial" w:hAnsi="Arial"/>
          <w:lang w:val="cs-CZ"/>
        </w:rPr>
        <w:t>CYKY 3Cx1,5</w:t>
        <w:tab/>
        <w:tab/>
        <w:t>osv.č.m.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  <w:t>B10</w:t>
        <w:tab/>
        <w:tab/>
      </w:r>
      <w:r>
        <w:rPr>
          <w:rFonts w:cs="Arial" w:ascii="Arial" w:hAnsi="Arial"/>
          <w:lang w:val="cs-CZ"/>
        </w:rPr>
        <w:t>CYKY 3Cx1,5</w:t>
        <w:tab/>
        <w:tab/>
        <w:t>osv.č.m.1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>B10</w:t>
        <w:tab/>
        <w:tab/>
      </w:r>
      <w:r>
        <w:rPr>
          <w:rFonts w:cs="Arial" w:ascii="Arial" w:hAnsi="Arial"/>
          <w:lang w:val="cs-CZ"/>
        </w:rPr>
        <w:t>CYKY 3Cx1,5</w:t>
        <w:tab/>
        <w:tab/>
        <w:t>osv.č.m.11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cs-CZ"/>
        </w:rPr>
        <w:t>Ri(Mῼ),Zs (</w:t>
      </w:r>
      <w:r>
        <w:rPr>
          <w:rFonts w:eastAsia="Symbol" w:cs="Symbol" w:ascii="Symbol" w:hAnsi="Symbol"/>
          <w:lang w:val="cs-CZ"/>
        </w:rPr>
        <w:t>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</w:t>
        <w:tab/>
        <w:tab/>
        <w:t>B10</w:t>
        <w:tab/>
        <w:tab/>
      </w:r>
      <w:r>
        <w:rPr>
          <w:rFonts w:cs="Arial" w:ascii="Arial" w:hAnsi="Arial"/>
          <w:lang w:val="cs-CZ"/>
        </w:rPr>
        <w:t>CYKY 3Cx1,5</w:t>
        <w:tab/>
        <w:tab/>
        <w:t>osv.č.m.vedl.katedr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6.</w:t>
        <w:tab/>
        <w:tab/>
        <w:t>B10</w:t>
        <w:tab/>
        <w:tab/>
        <w:tab/>
        <w:tab/>
        <w:tab/>
        <w:t>rezerva</w:t>
        <w:tab/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7.</w:t>
        <w:tab/>
        <w:tab/>
        <w:t>B16</w:t>
        <w:tab/>
        <w:tab/>
        <w:tab/>
        <w:tab/>
        <w:tab/>
        <w:t>rezerv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8.</w:t>
        <w:tab/>
        <w:tab/>
        <w:t>B16</w:t>
        <w:tab/>
        <w:tab/>
        <w:tab/>
        <w:tab/>
        <w:tab/>
        <w:t>rezerv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řada</w:t>
      </w:r>
    </w:p>
    <w:p>
      <w:pPr>
        <w:pStyle w:val="Normal"/>
        <w:rPr/>
      </w:pPr>
      <w:r>
        <w:rPr>
          <w:rFonts w:cs="Arial" w:ascii="Arial" w:hAnsi="Arial"/>
        </w:rPr>
        <w:t>2.2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vedl.katedra</w:t>
        <w:tab/>
        <w:tab/>
        <w:t>200</w:t>
        <w:tab/>
        <w:t>0,38</w:t>
      </w:r>
    </w:p>
    <w:p>
      <w:pPr>
        <w:pStyle w:val="Normal"/>
        <w:rPr/>
      </w:pPr>
      <w:r>
        <w:rPr>
          <w:rFonts w:cs="Arial" w:ascii="Arial" w:hAnsi="Arial"/>
        </w:rPr>
        <w:t>2.3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vedl.katedra</w:t>
        <w:tab/>
        <w:tab/>
        <w:t>200</w:t>
        <w:tab/>
        <w:t>0,42</w:t>
      </w:r>
    </w:p>
    <w:p>
      <w:pPr>
        <w:pStyle w:val="Normal"/>
        <w:rPr/>
      </w:pPr>
      <w:r>
        <w:rPr>
          <w:rFonts w:cs="Arial" w:ascii="Arial" w:hAnsi="Arial"/>
        </w:rPr>
        <w:t>2.4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vedl.katedra</w:t>
        <w:tab/>
        <w:tab/>
        <w:t>200</w:t>
        <w:tab/>
        <w:t>0,45</w:t>
      </w:r>
    </w:p>
    <w:p>
      <w:pPr>
        <w:pStyle w:val="Normal"/>
        <w:rPr/>
      </w:pPr>
      <w:r>
        <w:rPr>
          <w:rFonts w:cs="Arial" w:ascii="Arial" w:hAnsi="Arial"/>
        </w:rPr>
        <w:t>2.5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vedl.katedra</w:t>
        <w:tab/>
        <w:tab/>
        <w:t>200</w:t>
        <w:tab/>
        <w:t>0,37</w:t>
      </w:r>
    </w:p>
    <w:p>
      <w:pPr>
        <w:pStyle w:val="Normal"/>
        <w:rPr/>
      </w:pPr>
      <w:r>
        <w:rPr>
          <w:rFonts w:cs="Arial" w:ascii="Arial" w:hAnsi="Arial"/>
        </w:rPr>
        <w:t>2.6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úklid</w:t>
        <w:tab/>
        <w:tab/>
        <w:tab/>
        <w:t>200</w:t>
        <w:tab/>
        <w:t>0,4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7</w:t>
        <w:tab/>
        <w:tab/>
        <w:t>3xB16</w:t>
        <w:tab/>
        <w:tab/>
        <w:t>CYKY 5Cx2,5</w:t>
        <w:tab/>
        <w:tab/>
        <w:t>zás.400V16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řada</w:t>
      </w:r>
    </w:p>
    <w:p>
      <w:pPr>
        <w:pStyle w:val="Normal"/>
        <w:rPr/>
      </w:pPr>
      <w:r>
        <w:rPr>
          <w:rFonts w:cs="Arial" w:ascii="Arial" w:hAnsi="Arial"/>
        </w:rPr>
        <w:t>3.1.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PC stůl 1,2,3,8,9</w:t>
        <w:tab/>
        <w:t>200</w:t>
        <w:tab/>
        <w:t>0,37</w:t>
      </w:r>
    </w:p>
    <w:p>
      <w:pPr>
        <w:pStyle w:val="Normal"/>
        <w:rPr/>
      </w:pPr>
      <w:r>
        <w:rPr>
          <w:rFonts w:cs="Arial" w:ascii="Arial" w:hAnsi="Arial"/>
        </w:rPr>
        <w:t>3.2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PC stůl 4,5,6,7</w:t>
        <w:tab/>
        <w:tab/>
        <w:t>200</w:t>
        <w:tab/>
        <w:t>0,41</w:t>
      </w:r>
    </w:p>
    <w:p>
      <w:pPr>
        <w:pStyle w:val="Normal"/>
        <w:rPr/>
      </w:pPr>
      <w:r>
        <w:rPr>
          <w:rFonts w:cs="Arial" w:ascii="Arial" w:hAnsi="Arial"/>
        </w:rPr>
        <w:t>3.3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PC stůl 10,11,12,13</w:t>
        <w:tab/>
        <w:t>200</w:t>
        <w:tab/>
        <w:t>0,36</w:t>
      </w:r>
    </w:p>
    <w:p>
      <w:pPr>
        <w:pStyle w:val="Normal"/>
        <w:rPr/>
      </w:pPr>
      <w:r>
        <w:rPr>
          <w:rFonts w:cs="Arial" w:ascii="Arial" w:hAnsi="Arial"/>
        </w:rPr>
        <w:t>3.4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PC stůl 14,15,16,17</w:t>
        <w:tab/>
        <w:t>200</w:t>
        <w:tab/>
        <w:t>0,40</w:t>
      </w:r>
    </w:p>
    <w:p>
      <w:pPr>
        <w:pStyle w:val="Normal"/>
        <w:rPr/>
      </w:pPr>
      <w:r>
        <w:rPr>
          <w:rFonts w:cs="Arial" w:ascii="Arial" w:hAnsi="Arial"/>
        </w:rPr>
        <w:t>3.5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PC stůl 18,19,20</w:t>
        <w:tab/>
        <w:t>200</w:t>
        <w:tab/>
        <w:t>0,46</w:t>
      </w:r>
    </w:p>
    <w:p>
      <w:pPr>
        <w:pStyle w:val="Normal"/>
        <w:rPr/>
      </w:pPr>
      <w:r>
        <w:rPr>
          <w:rFonts w:cs="Arial" w:ascii="Arial" w:hAnsi="Arial"/>
        </w:rPr>
        <w:t>3.6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PC stůl 21,22,23,24</w:t>
        <w:tab/>
        <w:t>200</w:t>
        <w:tab/>
        <w:t>0,39</w:t>
      </w:r>
    </w:p>
    <w:p>
      <w:pPr>
        <w:pStyle w:val="Normal"/>
        <w:rPr/>
      </w:pPr>
      <w:r>
        <w:rPr>
          <w:rFonts w:cs="Arial" w:ascii="Arial" w:hAnsi="Arial"/>
        </w:rPr>
        <w:t>3.7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PC stůl 25,26,27,28</w:t>
        <w:tab/>
        <w:t>200</w:t>
        <w:tab/>
        <w:t>0,38</w:t>
      </w:r>
    </w:p>
    <w:p>
      <w:pPr>
        <w:pStyle w:val="Normal"/>
        <w:rPr/>
      </w:pPr>
      <w:r>
        <w:rPr>
          <w:rFonts w:cs="Arial" w:ascii="Arial" w:hAnsi="Arial"/>
        </w:rPr>
        <w:t>3.8</w:t>
        <w:tab/>
        <w:tab/>
        <w:t>B16</w:t>
        <w:tab/>
        <w:tab/>
      </w:r>
      <w:r>
        <w:rPr>
          <w:rFonts w:cs="Arial" w:ascii="Arial" w:hAnsi="Arial"/>
          <w:lang w:val="cs-CZ"/>
        </w:rPr>
        <w:t>CYKY 3Cx2,5</w:t>
        <w:tab/>
        <w:tab/>
        <w:t>zásuvka PC  vedl.katedra</w:t>
        <w:tab/>
        <w:t>200</w:t>
        <w:tab/>
        <w:t>0,40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ř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1.</w:t>
        <w:tab/>
        <w:tab/>
        <w:t>B10</w:t>
        <w:tab/>
        <w:tab/>
        <w:t>CYKY 3Cx1,5</w:t>
        <w:tab/>
        <w:tab/>
        <w:t>zás.stůl 1,2,3</w:t>
        <w:tab/>
        <w:tab/>
        <w:tab/>
        <w:t>200</w:t>
        <w:tab/>
        <w:t>0,39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2.</w:t>
        <w:tab/>
        <w:tab/>
        <w:t>B10</w:t>
        <w:tab/>
        <w:tab/>
        <w:t>CYKY 3Cx1,5</w:t>
        <w:tab/>
        <w:tab/>
        <w:t>zás.stůl 4,5</w:t>
        <w:tab/>
        <w:tab/>
        <w:tab/>
        <w:t>200</w:t>
        <w:tab/>
        <w:t>0,3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3.</w:t>
        <w:tab/>
        <w:tab/>
        <w:t>B10</w:t>
        <w:tab/>
        <w:tab/>
        <w:t>CYKY 3Cx1,5</w:t>
        <w:tab/>
        <w:tab/>
        <w:t>zás.stůl 6,7</w:t>
        <w:tab/>
        <w:tab/>
        <w:tab/>
        <w:t>200</w:t>
        <w:tab/>
        <w:t>0,36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4</w:t>
        <w:tab/>
        <w:tab/>
        <w:t>B10</w:t>
        <w:tab/>
        <w:tab/>
        <w:t>CYKY 3Cx1,5</w:t>
        <w:tab/>
        <w:tab/>
        <w:t>zás.stůl 8,9</w:t>
        <w:tab/>
        <w:tab/>
        <w:tab/>
        <w:t>200</w:t>
        <w:tab/>
        <w:t>0,4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5</w:t>
        <w:tab/>
        <w:tab/>
        <w:t>B10</w:t>
        <w:tab/>
        <w:tab/>
        <w:t>CYKY 3Cx1,5</w:t>
        <w:tab/>
        <w:tab/>
        <w:t>zás.stůl 10,11</w:t>
        <w:tab/>
        <w:tab/>
        <w:tab/>
        <w:t>200</w:t>
        <w:tab/>
        <w:t>0,40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6.</w:t>
        <w:tab/>
        <w:tab/>
        <w:t>B10</w:t>
        <w:tab/>
        <w:tab/>
        <w:t>CYKY 3Cx1,5</w:t>
        <w:tab/>
        <w:tab/>
        <w:t>zás.stůl 12,13</w:t>
        <w:tab/>
        <w:tab/>
        <w:tab/>
        <w:t>200</w:t>
        <w:tab/>
        <w:t>0,38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7</w:t>
        <w:tab/>
        <w:tab/>
        <w:t>B10</w:t>
        <w:tab/>
        <w:tab/>
        <w:t>CYKY 3Cx1,5</w:t>
        <w:tab/>
        <w:tab/>
        <w:t>zás.stůl 14,15</w:t>
        <w:tab/>
        <w:tab/>
        <w:tab/>
        <w:t>200</w:t>
        <w:tab/>
        <w:t>0,40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8</w:t>
        <w:tab/>
        <w:tab/>
        <w:t>B10</w:t>
        <w:tab/>
        <w:tab/>
        <w:t>CYKY 3Cx1,5</w:t>
        <w:tab/>
        <w:tab/>
        <w:t>zás.stůl 16,17</w:t>
        <w:tab/>
        <w:tab/>
        <w:tab/>
        <w:t>200</w:t>
        <w:tab/>
        <w:t>0,42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9.</w:t>
        <w:tab/>
        <w:tab/>
        <w:t>B10</w:t>
        <w:tab/>
        <w:tab/>
        <w:t>CYKY 3Cx1,5</w:t>
        <w:tab/>
        <w:tab/>
        <w:t>zás.stůl 18,19,20</w:t>
        <w:tab/>
        <w:tab/>
        <w:t>200</w:t>
        <w:tab/>
        <w:t>0,38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10.</w:t>
        <w:tab/>
        <w:tab/>
        <w:t>B10</w:t>
        <w:tab/>
        <w:tab/>
        <w:t>CYKY 3Cx1,5</w:t>
        <w:tab/>
        <w:tab/>
        <w:t>zás.stůl 21,22</w:t>
        <w:tab/>
        <w:tab/>
        <w:tab/>
        <w:t>200</w:t>
        <w:tab/>
        <w:t>0,36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11.</w:t>
        <w:tab/>
        <w:tab/>
        <w:t>B10</w:t>
        <w:tab/>
        <w:tab/>
        <w:t>CYKY 3Cx1,5</w:t>
        <w:tab/>
        <w:tab/>
        <w:t>zás.stůl 23,24</w:t>
        <w:tab/>
        <w:tab/>
        <w:tab/>
        <w:t>200</w:t>
        <w:tab/>
        <w:t>0,40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12.</w:t>
        <w:tab/>
        <w:tab/>
        <w:t>B10</w:t>
        <w:tab/>
        <w:tab/>
        <w:t>CYKY 3Cx1,5</w:t>
        <w:tab/>
        <w:tab/>
        <w:t>zás.stůl 25,26</w:t>
        <w:tab/>
        <w:tab/>
        <w:tab/>
        <w:t>200</w:t>
        <w:tab/>
        <w:t>0,4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13.</w:t>
        <w:tab/>
        <w:tab/>
        <w:t>B10</w:t>
        <w:tab/>
        <w:tab/>
        <w:t>CYKY 3Cx1,5</w:t>
        <w:tab/>
        <w:tab/>
        <w:t>zás.stůl 27,28</w:t>
        <w:tab/>
        <w:tab/>
        <w:tab/>
        <w:t>200</w:t>
        <w:tab/>
        <w:t>0,39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5.ř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.</w:t>
        <w:tab/>
        <w:tab/>
        <w:t>3x63</w:t>
        <w:tab/>
        <w:tab/>
        <w:t>Hlavní vypína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sv.přapětí</w:t>
        <w:tab/>
        <w:t>15KA</w:t>
        <w:tab/>
        <w:tab/>
        <w:t>Up-1,5KV</w:t>
        <w:tab/>
        <w:tab/>
        <w:t>UC275V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stykač</w:t>
        <w:tab/>
        <w:t>40/3</w:t>
        <w:tab/>
        <w:tab/>
        <w:t>stykač zásuve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  <w:t>Rozvaděč RKO,ocep v.č.436/1996,IP54/20,40A</w:t>
        <w:tab/>
        <w:tab/>
        <w:tab/>
        <w:tab/>
        <w:tab/>
        <w:tab/>
      </w:r>
      <w:r>
        <w:rPr>
          <w:rFonts w:cs="Arial" w:ascii="Arial" w:hAnsi="Arial"/>
          <w:lang w:val="cs-CZ"/>
        </w:rPr>
        <w:t>Ri(Mῼ),Zs (</w:t>
      </w:r>
      <w:r>
        <w:rPr>
          <w:rFonts w:eastAsia="Symbol" w:cs="Symbol" w:ascii="Symbol" w:hAnsi="Symbol"/>
          <w:lang w:val="cs-CZ"/>
        </w:rPr>
        <w:t>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  <w:tab/>
        <w:tab/>
        <w:tab/>
        <w:tab/>
        <w:tab/>
        <w:tab/>
        <w:tab/>
        <w:tab/>
        <w:tab/>
        <w:t>3x0,3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.ř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.</w:t>
        <w:tab/>
        <w:tab/>
        <w:t>3xB10</w:t>
        <w:tab/>
        <w:tab/>
        <w:t>CYKY 4Bx1,5</w:t>
        <w:tab/>
        <w:tab/>
        <w:t>čerpadlo kotel 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</w:t>
        <w:tab/>
        <w:tab/>
        <w:t>3xB10</w:t>
        <w:tab/>
        <w:tab/>
        <w:t>CYKY 4Bx1,5</w:t>
        <w:tab/>
        <w:tab/>
        <w:t>čerpadlo kotel 2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</w:t>
        <w:tab/>
        <w:tab/>
        <w:t>3xB10</w:t>
        <w:tab/>
        <w:tab/>
        <w:t>CYKY 4Bx1,5</w:t>
        <w:tab/>
        <w:tab/>
        <w:t>čerpadlo kotel 3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</w:t>
        <w:tab/>
        <w:tab/>
        <w:t>3xB10</w:t>
        <w:tab/>
        <w:tab/>
        <w:t>CYKY 4Bx1,5</w:t>
        <w:tab/>
        <w:tab/>
        <w:t>čerpadlo kotel 4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5.</w:t>
        <w:tab/>
        <w:tab/>
        <w:t>B10</w:t>
        <w:tab/>
        <w:tab/>
        <w:t>CYKY2Bx1,5</w:t>
        <w:tab/>
        <w:tab/>
        <w:t>čerpadlo UT zápa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6.</w:t>
        <w:tab/>
        <w:tab/>
        <w:t>B10</w:t>
        <w:tab/>
        <w:tab/>
        <w:t>CYKY2Bx1,5</w:t>
        <w:tab/>
        <w:tab/>
        <w:t>čerpadlo UT chodb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7.</w:t>
        <w:tab/>
        <w:tab/>
        <w:t>B6</w:t>
        <w:tab/>
        <w:tab/>
        <w:t>CYKY2Bx1,5</w:t>
        <w:tab/>
        <w:tab/>
        <w:t>čerpadlo UT kancelář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8.</w:t>
        <w:tab/>
        <w:tab/>
        <w:t>B10</w:t>
        <w:tab/>
        <w:tab/>
        <w:t>CYKY2Bx1,5</w:t>
        <w:tab/>
        <w:tab/>
        <w:t>čerpadlo UT vých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9.</w:t>
        <w:tab/>
        <w:tab/>
        <w:t>B10</w:t>
        <w:tab/>
        <w:tab/>
        <w:t>CYKY2Bx1,5</w:t>
        <w:tab/>
        <w:tab/>
        <w:t>čerpadlo UT sever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ab/>
        <w:tab/>
        <w:tab/>
        <w:tab/>
        <w:tab/>
        <w:tab/>
        <w:tab/>
        <w:tab/>
        <w:tab/>
        <w:tab/>
        <w:tab/>
        <w:t>Ri(Mῼ),Zs (</w:t>
      </w:r>
      <w:r>
        <w:rPr>
          <w:rFonts w:eastAsia="Symbol" w:cs="Symbol" w:ascii="Symbol" w:hAnsi="Symbol"/>
          <w:lang w:val="cs-CZ"/>
        </w:rPr>
        <w:t>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0.</w:t>
        <w:tab/>
        <w:tab/>
        <w:t>3xB10</w:t>
        <w:tab/>
        <w:tab/>
        <w:tab/>
        <w:tab/>
        <w:tab/>
        <w:t>rezerv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1.</w:t>
        <w:tab/>
        <w:tab/>
        <w:t>3xB10</w:t>
        <w:tab/>
        <w:tab/>
        <w:t>CYKY 4Bx1,5</w:t>
        <w:tab/>
        <w:tab/>
        <w:t>čerpadlo TUV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ř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2.</w:t>
        <w:tab/>
        <w:tab/>
        <w:t>3Bx10</w:t>
        <w:tab/>
        <w:tab/>
        <w:t>CYKY 4Bx2,5</w:t>
        <w:tab/>
        <w:tab/>
        <w:t>čerpadlo TUV2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3.</w:t>
        <w:tab/>
        <w:tab/>
        <w:t>3Bx10</w:t>
        <w:tab/>
        <w:tab/>
        <w:t>CYKY 4Bx2,5</w:t>
        <w:tab/>
        <w:tab/>
        <w:t>čerpadlo objekt 5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4.</w:t>
        <w:tab/>
        <w:tab/>
        <w:t>3Bx10</w:t>
        <w:tab/>
        <w:tab/>
        <w:t>CYKY 4Bx2,5</w:t>
        <w:tab/>
        <w:tab/>
        <w:t>čerpadlo objekt 5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5.</w:t>
        <w:tab/>
        <w:tab/>
        <w:t>3Bx20</w:t>
        <w:tab/>
        <w:tab/>
        <w:t>CYKY 4Bx4</w:t>
        <w:tab/>
        <w:tab/>
        <w:t>ventilátor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6.</w:t>
        <w:tab/>
        <w:tab/>
        <w:t>3Bx6</w:t>
        <w:tab/>
        <w:tab/>
        <w:t>CYKY 4Bx1,5</w:t>
        <w:tab/>
        <w:tab/>
        <w:t>vent.havarij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7.</w:t>
        <w:tab/>
        <w:tab/>
        <w:t>B6</w:t>
        <w:tab/>
        <w:tab/>
        <w:t>CYKY 2Bx1,5</w:t>
        <w:tab/>
        <w:tab/>
        <w:t>čerpadlo VZ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8.</w:t>
        <w:tab/>
        <w:tab/>
        <w:t>B16</w:t>
        <w:tab/>
        <w:tab/>
        <w:t>CYKY 2Bx2,5</w:t>
        <w:tab/>
        <w:tab/>
        <w:t>doplňovací systé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.</w:t>
        <w:tab/>
        <w:tab/>
        <w:t>B10</w:t>
        <w:tab/>
        <w:tab/>
        <w:t>CYKY 2Bx1,5</w:t>
        <w:tab/>
        <w:tab/>
        <w:t>osvětle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0.</w:t>
        <w:tab/>
        <w:tab/>
        <w:t>B16</w:t>
        <w:tab/>
        <w:tab/>
        <w:t>CYKY 2Bx2,5</w:t>
        <w:tab/>
        <w:tab/>
        <w:t>zásuvka kotelna</w:t>
        <w:tab/>
        <w:tab/>
        <w:t>200</w:t>
        <w:tab/>
        <w:t>0,42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1.</w:t>
        <w:tab/>
        <w:tab/>
        <w:t>B16</w:t>
        <w:tab/>
        <w:tab/>
        <w:t>CYKY 2Bx2,5</w:t>
        <w:tab/>
        <w:tab/>
        <w:t>zásuvka monitor</w:t>
        <w:tab/>
        <w:tab/>
        <w:t>200</w:t>
        <w:tab/>
        <w:t>0,40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2.</w:t>
        <w:tab/>
        <w:tab/>
        <w:t>3Bx16</w:t>
        <w:tab/>
        <w:tab/>
        <w:t>CYKY 4Bx2,5</w:t>
        <w:tab/>
        <w:tab/>
        <w:t>zásuvka 400V,32A</w:t>
        <w:tab/>
        <w:tab/>
        <w:t>200</w:t>
        <w:tab/>
        <w:t>3x0,38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3.</w:t>
        <w:tab/>
        <w:tab/>
        <w:t>B6</w:t>
        <w:tab/>
        <w:tab/>
        <w:t>CYKY 2Bx1,5</w:t>
        <w:tab/>
        <w:tab/>
        <w:t>zásuvka zásuvka 24V</w:t>
        <w:tab/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ř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4.</w:t>
        <w:tab/>
        <w:tab/>
        <w:t>B6</w:t>
        <w:tab/>
        <w:tab/>
        <w:tab/>
        <w:tab/>
        <w:tab/>
        <w:t>rezerv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5.</w:t>
        <w:tab/>
        <w:tab/>
        <w:t>B16</w:t>
        <w:tab/>
        <w:tab/>
        <w:tab/>
        <w:tab/>
        <w:tab/>
        <w:t>rezerv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6.</w:t>
        <w:tab/>
        <w:tab/>
        <w:t>B16</w:t>
        <w:tab/>
        <w:tab/>
        <w:t>CYKY 3Cx2,5</w:t>
        <w:tab/>
        <w:tab/>
        <w:t>zásuvka PC</w:t>
        <w:tab/>
        <w:tab/>
        <w:tab/>
        <w:t>200</w:t>
        <w:tab/>
        <w:t>0,3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7.</w:t>
        <w:tab/>
        <w:tab/>
        <w:t>3xB10</w:t>
        <w:tab/>
        <w:tab/>
        <w:t>CYKY 5Cx1,5</w:t>
        <w:tab/>
        <w:tab/>
        <w:t>ply.boiler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ř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  <w:t>3x40</w:t>
        <w:tab/>
        <w:tab/>
        <w:t>Hlavní vypínač</w:t>
        <w:tab/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8.</w:t>
        <w:tab/>
        <w:tab/>
        <w:t>C1</w:t>
        <w:tab/>
        <w:tab/>
        <w:tab/>
        <w:tab/>
        <w:tab/>
        <w:t>kotel 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9.</w:t>
        <w:tab/>
        <w:tab/>
        <w:t>C1</w:t>
        <w:tab/>
        <w:tab/>
        <w:tab/>
        <w:tab/>
        <w:tab/>
        <w:t>kotel 2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0.</w:t>
        <w:tab/>
        <w:tab/>
        <w:t>C1</w:t>
        <w:tab/>
        <w:tab/>
        <w:tab/>
        <w:tab/>
        <w:tab/>
        <w:t>kotel 3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1.</w:t>
        <w:tab/>
        <w:tab/>
        <w:t>C1</w:t>
        <w:tab/>
        <w:tab/>
        <w:tab/>
        <w:tab/>
        <w:tab/>
        <w:t>kotel 4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2.</w:t>
        <w:tab/>
        <w:tab/>
        <w:t>C2</w:t>
        <w:tab/>
        <w:tab/>
        <w:tab/>
        <w:tab/>
        <w:tab/>
        <w:t>svítidlo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3.</w:t>
        <w:tab/>
        <w:tab/>
        <w:t>C1</w:t>
        <w:tab/>
        <w:tab/>
        <w:tab/>
        <w:tab/>
        <w:tab/>
        <w:t>uzávěr plyn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4.</w:t>
        <w:tab/>
        <w:tab/>
        <w:t>C0,5</w:t>
        <w:tab/>
        <w:tab/>
        <w:tab/>
        <w:tab/>
        <w:tab/>
        <w:t>servoklapka 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5.</w:t>
        <w:tab/>
        <w:tab/>
        <w:t>C0,5</w:t>
        <w:tab/>
        <w:tab/>
        <w:tab/>
        <w:tab/>
        <w:tab/>
        <w:t>servoklapka 2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6.</w:t>
        <w:tab/>
        <w:tab/>
        <w:t>C0,5</w:t>
        <w:tab/>
        <w:tab/>
        <w:tab/>
        <w:tab/>
        <w:tab/>
        <w:t>servoventil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7</w:t>
        <w:tab/>
        <w:tab/>
        <w:t>C0,5</w:t>
        <w:tab/>
        <w:tab/>
        <w:tab/>
        <w:tab/>
        <w:tab/>
        <w:t>detektor plyn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8.</w:t>
        <w:tab/>
        <w:tab/>
        <w:t>C0,5</w:t>
        <w:tab/>
        <w:tab/>
        <w:tab/>
        <w:tab/>
        <w:tab/>
        <w:t>rezerv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9.</w:t>
        <w:tab/>
        <w:tab/>
        <w:t>C0,5</w:t>
        <w:tab/>
        <w:tab/>
        <w:tab/>
        <w:tab/>
        <w:tab/>
        <w:t>elektroda ZS 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0.</w:t>
        <w:tab/>
        <w:tab/>
        <w:t>C0,5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1.</w:t>
        <w:tab/>
        <w:tab/>
        <w:t>C1</w:t>
        <w:tab/>
        <w:tab/>
        <w:tab/>
        <w:tab/>
        <w:tab/>
        <w:t>houkčk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2.</w:t>
        <w:tab/>
        <w:tab/>
        <w:t>C1</w:t>
        <w:tab/>
        <w:tab/>
        <w:tab/>
        <w:tab/>
        <w:tab/>
        <w:t>osvětlení rozvaděč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3.</w:t>
        <w:tab/>
        <w:tab/>
        <w:t>C2</w:t>
        <w:tab/>
        <w:tab/>
        <w:tab/>
        <w:tab/>
        <w:tab/>
        <w:t>ovládání trafo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4,</w:t>
        <w:tab/>
        <w:tab/>
        <w:t>C2</w:t>
        <w:tab/>
        <w:tab/>
        <w:tab/>
        <w:tab/>
        <w:tab/>
        <w:t>napájení RS2 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5.</w:t>
        <w:tab/>
        <w:tab/>
        <w:t>C2</w:t>
        <w:tab/>
        <w:tab/>
        <w:tab/>
        <w:tab/>
        <w:tab/>
        <w:t>rezerv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 xml:space="preserve">4. </w:t>
        <w:tab/>
        <w:t>Zkoušení a měření:</w:t>
      </w:r>
    </w:p>
    <w:p>
      <w:pPr>
        <w:pStyle w:val="TextBodyIndent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Indent"/>
        <w:ind w:left="705" w:right="283" w:hanging="705"/>
        <w:rPr>
          <w:rFonts w:cs="Arial"/>
          <w:sz w:val="20"/>
        </w:rPr>
      </w:pPr>
      <w:r>
        <w:rPr>
          <w:rFonts w:cs="Arial"/>
          <w:sz w:val="20"/>
        </w:rPr>
        <w:t>4.1</w:t>
        <w:tab/>
        <w:t xml:space="preserve">Zkoušení izolačních odporů / Ri /. Hodnoty jsou zaznamenány v kapitole 3. </w:t>
      </w:r>
    </w:p>
    <w:p>
      <w:pPr>
        <w:pStyle w:val="TextBodyIndent"/>
        <w:ind w:left="705" w:right="283" w:hanging="0"/>
        <w:rPr>
          <w:rFonts w:cs="Arial"/>
          <w:sz w:val="20"/>
        </w:rPr>
      </w:pPr>
      <w:r>
        <w:rPr>
          <w:rFonts w:cs="Arial"/>
          <w:sz w:val="20"/>
        </w:rPr>
        <w:t>Hodnoty odpovídají požadavkům ČSN 33 2000 – 6 čl. 61.3.3. Zkoušení izolačních stavů osvětlení nebylo provedeno</w:t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</w:rPr>
        <w:t xml:space="preserve">4.2  </w:t>
        <w:tab/>
        <w:t xml:space="preserve">Automatické odpojení od zdroje - měření impedance vypínací smyčky / </w:t>
      </w:r>
      <w:r>
        <w:rPr>
          <w:rFonts w:cs="Arial" w:ascii="Arial" w:hAnsi="Arial"/>
          <w:bCs/>
        </w:rPr>
        <w:t>Zs</w:t>
      </w:r>
      <w:r>
        <w:rPr>
          <w:rFonts w:cs="Arial" w:ascii="Arial" w:hAnsi="Arial"/>
        </w:rPr>
        <w:t xml:space="preserve"> /.</w:t>
      </w:r>
    </w:p>
    <w:p>
      <w:pPr>
        <w:pStyle w:val="Textvbloku"/>
        <w:ind w:left="705" w:right="283" w:hanging="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</w:t>
      </w:r>
    </w:p>
    <w:p>
      <w:pPr>
        <w:pStyle w:val="Textvbloku"/>
        <w:ind w:left="705" w:right="283" w:hanging="4"/>
        <w:jc w:val="both"/>
        <w:rPr>
          <w:rFonts w:cs="Arial"/>
          <w:sz w:val="20"/>
        </w:rPr>
      </w:pPr>
      <w:r>
        <w:rPr>
          <w:rFonts w:cs="Arial"/>
          <w:sz w:val="20"/>
        </w:rPr>
        <w:t>ČSN 33 2000 – 6 čl. 61.3.6.1. (koeficient KM 1,5)</w:t>
      </w:r>
    </w:p>
    <w:p>
      <w:pPr>
        <w:pStyle w:val="Textvbloku"/>
        <w:numPr>
          <w:ilvl w:val="1"/>
          <w:numId w:val="3"/>
        </w:numPr>
        <w:ind w:left="705" w:right="283" w:hanging="705"/>
        <w:jc w:val="both"/>
        <w:rPr/>
      </w:pPr>
      <w:r>
        <w:rPr>
          <w:rFonts w:cs="Arial"/>
          <w:sz w:val="20"/>
        </w:rPr>
        <w:t xml:space="preserve">Měření přechodových odporů / </w:t>
      </w:r>
      <w:r>
        <w:rPr>
          <w:rFonts w:cs="Arial"/>
          <w:bCs/>
          <w:sz w:val="20"/>
        </w:rPr>
        <w:t>Rp</w:t>
      </w:r>
      <w:r>
        <w:rPr>
          <w:rFonts w:cs="Arial"/>
          <w:sz w:val="20"/>
        </w:rPr>
        <w:t xml:space="preserve"> /. Bylo provedeno měření požadovaných  </w:t>
      </w:r>
    </w:p>
    <w:p>
      <w:pPr>
        <w:pStyle w:val="Textvbloku"/>
        <w:ind w:left="0" w:right="283" w:firstLine="701"/>
        <w:jc w:val="both"/>
        <w:rPr>
          <w:rFonts w:cs="Arial"/>
          <w:sz w:val="20"/>
        </w:rPr>
      </w:pPr>
      <w:r>
        <w:rPr>
          <w:rFonts w:cs="Arial"/>
          <w:sz w:val="20"/>
        </w:rPr>
        <w:t>hodnot , naměřené hodnoty nepřesáhly 0,1Ω</w:t>
        <w:tab/>
      </w:r>
    </w:p>
    <w:p>
      <w:pPr>
        <w:pStyle w:val="TextBody"/>
        <w:ind w:left="701" w:right="283" w:hanging="701"/>
        <w:rPr/>
      </w:pPr>
      <w:r>
        <w:rPr>
          <w:rFonts w:cs="Arial"/>
          <w:sz w:val="20"/>
        </w:rPr>
        <w:t>4.4</w:t>
        <w:tab/>
        <w:t xml:space="preserve">Měření proudového chrániče: proudové chrániče jsou typu B16/2/003, 25/2/003, 25/4/003,. Hodnoty odpovídají požadavkům ČSN 33 2000 – 4 – 41ed.2 čl. 415.1, ČSN 33 2000 – 6 čl. 61.3.7.  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5. </w:t>
        <w:tab/>
        <w:t>Zjištěné nedostatky a závad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ůběhu revize byly drobné závady odstraňovány montážní firmo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6. 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této kapitole je uveden samostatný posudek revidované instalace. Pravidelná revize byla provedena podle požadavků ČSN 33 2000 - 6 , ČSN EN  61140 ed.2, ČSN 33 2000 - 4 - 41ed.2,  ČSN 33 2000 - 5 - 52, ČSN 33 2000 - 5 - 51 ed.3, ČSN 33 2130ed.3, ČSN 33 2000-4-47, ČSN 33 1500 Z3/Z4 a norem související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ze byla zaměřena na následující úko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 prohlídku el. instalace:</w:t>
        <w:tab/>
        <w:tab/>
        <w:t xml:space="preserve">el. instalace byla prohlédnuta a porovnána jak je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provedena podle ČSN 33 2000 – 4 – 41ed.2. příloha A, B a ČSN EN  61140 ed.2. Provedenou prohlídkou nebylo shledáno nedostatků.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 zkoušení el. instalace:</w:t>
        <w:tab/>
        <w:tab/>
        <w:tab/>
        <w:t xml:space="preserve">el. instalace byla zkoušena a měřena podle ČSN, kap. 3. 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/>
      </w:pPr>
      <w:r>
        <w:rPr>
          <w:rFonts w:cs="Arial" w:ascii="Arial" w:hAnsi="Arial"/>
        </w:rPr>
        <w:tab/>
        <w:tab/>
        <w:tab/>
        <w:t xml:space="preserve">r.z. Provedeným zkoušením a měřením bylo zjištěno, 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že el. instalace vyhovuje  požadavkům uvedených ČSN. 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měřené hodnoty jsou vyhovují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. instalace je z hlediska bezpečnosti schopná provoz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ab/>
        <w:tab/>
        <w:t>Antonín Stádnick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rev. technik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97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8058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0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97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050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9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823970</wp:posOffset>
              </wp:positionH>
              <wp:positionV relativeFrom="paragraph">
                <wp:posOffset>25400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.č.2222025</w:t>
    </w:r>
  </w:p>
  <w:p>
    <w:pPr>
      <w:pStyle w:val="Header"/>
      <w:ind w:right="360" w:hanging="0"/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ZhlavChar">
    <w:name w:val="Záhlaví Char"/>
    <w:basedOn w:val="Standardnpsmoodstavce"/>
    <w:qFormat/>
    <w:rPr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  <w:lang w:val="cs-CZ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4:02:00Z</dcterms:created>
  <dc:creator>p.Katrňák</dc:creator>
  <dc:description/>
  <cp:keywords/>
  <dc:language>en-US</dc:language>
  <cp:lastModifiedBy>Vlastnik</cp:lastModifiedBy>
  <cp:lastPrinted>2023-01-30T14:50:00Z</cp:lastPrinted>
  <dcterms:modified xsi:type="dcterms:W3CDTF">2023-02-11T14:03:00Z</dcterms:modified>
  <cp:revision>3</cp:revision>
  <dc:subject/>
  <dc:title>ZPRÁVA O REVIZI ELEKTRICKÉHO ZAŘÍZ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