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/>
        <w:t xml:space="preserve">                                                    </w:t>
      </w:r>
      <w:r>
        <w:rPr>
          <w:sz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</w:r>
    </w:p>
    <w:p>
      <w:pPr>
        <w:pStyle w:val="Normal"/>
        <w:ind w:left="7788" w:hanging="0"/>
        <w:rPr>
          <w:rFonts w:ascii="Arial" w:hAnsi="Arial" w:cs="Arial"/>
        </w:rPr>
      </w:pPr>
      <w:r>
        <w:rPr>
          <w:rFonts w:cs="Arial" w:ascii="Arial" w:hAnsi="Arial"/>
        </w:rPr>
        <w:t>ev . č . 222202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sz w:val="28"/>
        </w:rPr>
        <w:t>ZPRÁVA O PRAVIDELNÉ REVIZI ELEKTRICKÉ INSTALACE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edená podle ČSN 33 2000 – 6 ed.2 ČSN 331500Z4</w:t>
      </w:r>
    </w:p>
    <w:p>
      <w:pPr>
        <w:pStyle w:val="Heading7"/>
        <w:ind w:firstLine="708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7"/>
        <w:ind w:firstLine="708"/>
        <w:rPr/>
      </w:pPr>
      <w:r>
        <w:rPr/>
      </w:r>
    </w:p>
    <w:p>
      <w:pPr>
        <w:pStyle w:val="Heading7"/>
        <w:ind w:firstLine="708"/>
        <w:rPr/>
      </w:pPr>
      <w:r>
        <w:rPr/>
        <w:t>Umístění zařízení:</w:t>
        <w:tab/>
        <w:tab/>
        <w:tab/>
        <w:tab/>
        <w:t xml:space="preserve">Univerzita Karlova </w:t>
      </w:r>
    </w:p>
    <w:p>
      <w:pPr>
        <w:pStyle w:val="Heading7"/>
        <w:ind w:firstLine="708"/>
        <w:rPr/>
      </w:pPr>
      <w:r>
        <w:rPr/>
        <w:tab/>
        <w:tab/>
        <w:tab/>
        <w:tab/>
        <w:tab/>
        <w:tab/>
        <w:t>Matematicko – fyzikální fakulta</w:t>
      </w:r>
    </w:p>
    <w:p>
      <w:pPr>
        <w:pStyle w:val="Heading7"/>
        <w:ind w:firstLine="708"/>
        <w:rPr/>
      </w:pPr>
      <w:r>
        <w:rPr/>
        <w:tab/>
        <w:tab/>
        <w:tab/>
        <w:tab/>
        <w:tab/>
        <w:tab/>
        <w:t>Ke karlovu 5</w:t>
      </w:r>
    </w:p>
    <w:p>
      <w:pPr>
        <w:pStyle w:val="Heading7"/>
        <w:ind w:firstLine="708"/>
        <w:rPr/>
      </w:pPr>
      <w:r>
        <w:rPr/>
        <w:tab/>
        <w:tab/>
        <w:tab/>
        <w:tab/>
        <w:tab/>
        <w:tab/>
        <w:t>121 13, Praha 2</w:t>
        <w:tab/>
        <w:tab/>
        <w:tab/>
        <w:tab/>
        <w:tab/>
        <w:tab/>
        <w:tab/>
        <w:tab/>
      </w:r>
    </w:p>
    <w:p>
      <w:pPr>
        <w:pStyle w:val="Heading7"/>
        <w:ind w:firstLine="708"/>
        <w:rPr/>
      </w:pPr>
      <w:r>
        <w:rPr/>
        <w:t>Revidované zařízení:</w:t>
        <w:tab/>
        <w:tab/>
        <w:tab/>
        <w:t>KK5-NO</w:t>
      </w:r>
    </w:p>
    <w:p>
      <w:pPr>
        <w:pStyle w:val="Heading7"/>
        <w:ind w:firstLine="708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7"/>
        <w:ind w:left="4248" w:firstLine="708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Revizní technik:</w:t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Antonín Stádnický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Karlovarská 24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43982 Vrout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</w:rPr>
        <w:t>ev.číslo:3207/8/18/R-EZ-E1A,E1B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Použitý měřící přistroj:</w:t>
        <w:tab/>
        <w:tab/>
        <w:tab/>
      </w:r>
      <w:r>
        <w:rPr>
          <w:rFonts w:cs="Arial" w:ascii="Arial" w:hAnsi="Arial"/>
          <w:color w:val="000000"/>
          <w:sz w:val="24"/>
        </w:rPr>
        <w:t xml:space="preserve">EUROTEST 61557 </w:t>
      </w:r>
      <w:r>
        <w:rPr>
          <w:rFonts w:cs="Arial" w:ascii="Arial" w:hAnsi="Arial"/>
          <w:sz w:val="24"/>
        </w:rPr>
        <w:t>v.č. 10092786</w:t>
      </w:r>
    </w:p>
    <w:p>
      <w:pPr>
        <w:pStyle w:val="Normal"/>
        <w:ind w:left="4248" w:firstLine="708"/>
        <w:rPr/>
      </w:pPr>
      <w:r>
        <w:rPr>
          <w:rFonts w:cs="Arial" w:ascii="Arial" w:hAnsi="Arial"/>
          <w:color w:val="000000"/>
          <w:sz w:val="24"/>
        </w:rPr>
        <w:t>Český metr.</w:t>
      </w:r>
      <w:r>
        <w:rPr>
          <w:rFonts w:cs="Arial" w:ascii="Arial" w:hAnsi="Arial"/>
          <w:sz w:val="24"/>
        </w:rPr>
        <w:t xml:space="preserve"> institut Pardubice 470-50/96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Platnost revizní zprávy:</w:t>
        <w:tab/>
        <w:t xml:space="preserve">  </w:t>
        <w:tab/>
        <w:tab/>
        <w:t xml:space="preserve">Revizní lhůta je stanovena podle   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4"/>
        </w:rPr>
        <w:t>ČSN 33 1500Z4,</w:t>
      </w:r>
      <w:r>
        <w:rPr>
          <w:rFonts w:cs="Arial" w:ascii="Arial" w:hAnsi="Arial"/>
          <w:sz w:val="6"/>
        </w:rPr>
        <w:t xml:space="preserve">   </w:t>
      </w:r>
      <w:r>
        <w:rPr>
          <w:rFonts w:cs="Arial" w:ascii="Arial" w:hAnsi="Arial"/>
          <w:sz w:val="24"/>
        </w:rPr>
        <w:t xml:space="preserve">příloha </w:t>
      </w:r>
    </w:p>
    <w:p>
      <w:pPr>
        <w:pStyle w:val="Normal"/>
        <w:ind w:left="4248"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doporučená - 1 x</w:t>
      </w:r>
      <w:r>
        <w:rPr>
          <w:rFonts w:cs="Arial" w:ascii="Arial" w:hAnsi="Arial"/>
          <w:b/>
          <w:sz w:val="24"/>
          <w:u w:val="single"/>
        </w:rPr>
        <w:t xml:space="preserve">  za 1 rok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to revizní zpráva obsahuje 7 stran, které jsou samostatně číslované.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zní zpráva byla vystavena 3x a rozdělen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</w:t>
        <w:tab/>
        <w:t>provozovat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x</w:t>
        <w:tab/>
        <w:t>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provedena:</w:t>
        <w:tab/>
        <w:t>25.11.2022</w:t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vystavena:</w:t>
        <w:tab/>
        <w:t>26.11.2022</w:t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předána:</w:t>
        <w:tab/>
        <w:t>29.11.2022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---------------------------------- </w:t>
      </w:r>
      <w:r>
        <w:rPr>
          <w:rFonts w:cs="Arial" w:ascii="Arial" w:hAnsi="Arial"/>
          <w:sz w:val="32"/>
        </w:rPr>
        <w:t xml:space="preserve"> </w:t>
        <w:tab/>
        <w:tab/>
        <w:tab/>
      </w:r>
      <w:r>
        <w:rPr>
          <w:rFonts w:cs="Arial" w:ascii="Arial" w:hAnsi="Arial"/>
          <w:sz w:val="24"/>
        </w:rPr>
        <w:t xml:space="preserve">     -------------------------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za  provozovatele:                                                 revizní  technik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 xml:space="preserve">1. </w:t>
        <w:tab/>
        <w:t>Všeobecně:</w:t>
      </w:r>
      <w:r>
        <w:rPr>
          <w:rFonts w:cs="Arial" w:ascii="Arial" w:hAnsi="Arial"/>
          <w:sz w:val="24"/>
        </w:rPr>
        <w:t xml:space="preserve">      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</w:p>
    <w:p>
      <w:pPr>
        <w:pStyle w:val="TextBodyIndent"/>
        <w:numPr>
          <w:ilvl w:val="1"/>
          <w:numId w:val="3"/>
        </w:numPr>
        <w:rPr/>
      </w:pPr>
      <w:r>
        <w:rPr/>
        <w:t xml:space="preserve">Pravidelná revize  byla  provedena  na  el. instalaci okruhů nouzového osvětlení na zmíněné adrese. Revize byla  provedena na základě ČSN 33 2000 – 6 ed.2, ČSN EN  61140 ed.2 a norem souvisejících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vize zahrnuje </w:t>
        <w:tab/>
        <w:tab/>
        <w:t>-</w:t>
        <w:tab/>
        <w:t xml:space="preserve">vývody z rozváděčů na příslušných N.P. pro </w:t>
      </w:r>
    </w:p>
    <w:p>
      <w:pPr>
        <w:pStyle w:val="Normal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pájení N.O. </w:t>
      </w:r>
    </w:p>
    <w:p>
      <w:pPr>
        <w:pStyle w:val="Normal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</w:t>
        <w:tab/>
        <w:t>Revize nezahrnuje</w:t>
        <w:tab/>
        <w:tab/>
        <w:t>-</w:t>
        <w:tab/>
        <w:t xml:space="preserve">ostatní instalaci budovy fakulty, slaboproudé, a </w:t>
      </w:r>
    </w:p>
    <w:p>
      <w:pPr>
        <w:pStyle w:val="Normal"/>
        <w:ind w:left="424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dělovací obvody, ochranu před bleskem tohoto objekt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2. </w:t>
        <w:tab/>
        <w:t>Charakteristika zařízení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Napájecí soustava:</w:t>
        <w:tab/>
        <w:t>ČSN 33 2000-1 ed.2, čl. 312.2.1.1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 + PEN, 230V/400V, 50Hz, sítě TN - C - S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                       3 + NPE, 230V/400V, 50Hz, sítě TN - S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4"/>
        </w:numPr>
        <w:ind w:left="705" w:right="-143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hrana před úrazem el. proudem</w:t>
      </w:r>
    </w:p>
    <w:p>
      <w:pPr>
        <w:pStyle w:val="Normal"/>
        <w:ind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right="-143" w:firstLine="705"/>
        <w:rPr/>
      </w:pPr>
      <w:r>
        <w:rPr>
          <w:rFonts w:cs="Arial" w:ascii="Arial" w:hAnsi="Arial"/>
          <w:sz w:val="24"/>
        </w:rPr>
        <w:t>Základní:</w:t>
        <w:tab/>
        <w:t>ČSN 33 2000 – 4 – 41 ed.2</w:t>
      </w:r>
    </w:p>
    <w:p>
      <w:pPr>
        <w:pStyle w:val="Normal"/>
        <w:ind w:left="1416" w:right="-1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 izolace živých částí, příloha A, čl.A.1</w:t>
      </w:r>
      <w:r>
        <w:rPr/>
        <w:t xml:space="preserve"> </w:t>
      </w:r>
    </w:p>
    <w:p>
      <w:pPr>
        <w:pStyle w:val="Normal"/>
        <w:ind w:left="1416" w:right="-1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pážky nebo kryty, příloha A, čl.A.2.</w:t>
      </w:r>
    </w:p>
    <w:p>
      <w:pPr>
        <w:pStyle w:val="Normal"/>
        <w:ind w:left="1416" w:right="-1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3" w:hanging="0"/>
        <w:rPr/>
      </w:pPr>
      <w:r>
        <w:rPr>
          <w:rFonts w:cs="Arial" w:ascii="Arial" w:hAnsi="Arial"/>
          <w:sz w:val="24"/>
        </w:rPr>
        <w:tab/>
        <w:t>Ochrana při poruše:</w:t>
        <w:tab/>
        <w:tab/>
        <w:t>ČSN 33 2000 – 4 – 41 ed.2</w:t>
      </w:r>
    </w:p>
    <w:p>
      <w:pPr>
        <w:pStyle w:val="Normal"/>
        <w:ind w:left="2832" w:right="-1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matickým odpojením v případě poruchy čl. 411.3.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3</w:t>
        <w:tab/>
        <w:t>Určení prostředí:</w:t>
        <w:tab/>
        <w:t xml:space="preserve">/stanovení vnějších vlivů/ 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bylo stanov. pro potřeby této RZ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ab/>
        <w:t>podle  ČSN  33  2000 – 1ed.2 a ČSN  33  2000 – 5 – 51ed.3.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b. ZA1  charakteristika vnějších vlivů - AA5, AB5</w:t>
        <w:tab/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</w:t>
        <w:tab/>
        <w:t xml:space="preserve">Stanovení prostorů: </w:t>
        <w:tab/>
        <w:t xml:space="preserve">Na základě určení vnějších vlivů ČSN 33 2000 – 1ed.2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ab/>
        <w:t xml:space="preserve"> </w:t>
        <w:tab/>
        <w:t xml:space="preserve">ČSN  33  2000 – 5 – 51ed.3.a dle </w:t>
      </w:r>
    </w:p>
    <w:p>
      <w:pPr>
        <w:pStyle w:val="Normal"/>
        <w:ind w:left="2832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33 2000 – 4 – 41ed.2. změna Z1</w:t>
      </w:r>
    </w:p>
    <w:p>
      <w:pPr>
        <w:pStyle w:val="Normal"/>
        <w:ind w:right="-829" w:hanging="0"/>
        <w:rPr/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eastAsia="Arial" w:cs="Arial" w:ascii="Arial" w:hAnsi="Arial"/>
          <w:sz w:val="6"/>
        </w:rPr>
        <w:t xml:space="preserve">      </w:t>
      </w:r>
      <w:r>
        <w:rPr>
          <w:rFonts w:cs="Arial" w:ascii="Arial" w:hAnsi="Arial"/>
          <w:sz w:val="6"/>
        </w:rPr>
        <w:tab/>
        <w:tab/>
      </w:r>
      <w:r>
        <w:rPr>
          <w:rFonts w:cs="Arial" w:ascii="Arial" w:hAnsi="Arial"/>
          <w:sz w:val="24"/>
        </w:rPr>
        <w:t>prostory normální z hlediska úrazu el.proude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3. </w:t>
        <w:tab/>
        <w:t>Stručný popis, měření a zkoušení: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</w:p>
    <w:p>
      <w:pPr>
        <w:pStyle w:val="Heading5"/>
        <w:rPr/>
      </w:pPr>
      <w:r>
        <w:rPr/>
        <w:t>Instalace je provedena kabely CYKY uloženými pod omítkou, kabelová vedení jsou stávající.  Napájení je provedeno z rozváděčů umístěných na příslušných N.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Uvedené hodnoty: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Zs  -  </w:t>
      </w:r>
      <w:r>
        <w:rPr>
          <w:rFonts w:cs="Arial" w:ascii="Arial" w:hAnsi="Arial"/>
          <w:sz w:val="24"/>
        </w:rPr>
        <w:t xml:space="preserve">impedance poruchové smyčky     </w:t>
        <w:tab/>
        <w:tab/>
        <w:t>-</w:t>
        <w:tab/>
        <w:t>Ω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ab/>
        <w:t xml:space="preserve">Ia   -  </w:t>
      </w:r>
      <w:r>
        <w:rPr>
          <w:rFonts w:cs="Arial" w:ascii="Arial" w:hAnsi="Arial"/>
          <w:sz w:val="24"/>
        </w:rPr>
        <w:t xml:space="preserve">proud zajišťující odpojení                      </w:t>
        <w:tab/>
        <w:t xml:space="preserve">-  </w:t>
        <w:tab/>
        <w:t>A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ab/>
        <w:t>U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b/>
          <w:sz w:val="24"/>
        </w:rPr>
        <w:t xml:space="preserve"> -  </w:t>
      </w:r>
      <w:r>
        <w:rPr>
          <w:rFonts w:cs="Arial" w:ascii="Arial" w:hAnsi="Arial"/>
          <w:sz w:val="24"/>
        </w:rPr>
        <w:t xml:space="preserve">naměřené napětí proti zemi                 </w:t>
        <w:tab/>
        <w:t xml:space="preserve">-    </w:t>
        <w:tab/>
        <w:t>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8900</wp:posOffset>
                </wp:positionH>
                <wp:positionV relativeFrom="paragraph">
                  <wp:posOffset>67945</wp:posOffset>
                </wp:positionV>
                <wp:extent cx="2134870" cy="8809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80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7</w:t>
                              <w:tab/>
                              <w:t xml:space="preserve">     49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8</w:t>
                              <w:tab/>
                              <w:t xml:space="preserve">     39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60</w:t>
                              <w:tab/>
                              <w:t xml:space="preserve">     386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5</w:t>
                              <w:tab/>
                              <w:t xml:space="preserve">     42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3</w:t>
                              <w:tab/>
                              <w:t xml:space="preserve">     54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60</w:t>
                              <w:tab/>
                              <w:t xml:space="preserve">     38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62</w:t>
                              <w:tab/>
                              <w:t xml:space="preserve">     37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1</w:t>
                              <w:tab/>
                              <w:t xml:space="preserve">     45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693.7pt;mso-wrap-distance-left:9.05pt;mso-wrap-distance-right:9.05pt;mso-wrap-distance-top:0pt;mso-wrap-distance-bottom:0pt;margin-top:5.35pt;mso-position-vertical-relative:text;margin-left:307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7</w:t>
                        <w:tab/>
                        <w:t xml:space="preserve">     49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8</w:t>
                        <w:tab/>
                        <w:t xml:space="preserve">     39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60</w:t>
                        <w:tab/>
                        <w:t xml:space="preserve">     386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5</w:t>
                        <w:tab/>
                        <w:t xml:space="preserve">     42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3</w:t>
                        <w:tab/>
                        <w:t xml:space="preserve">     543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60</w:t>
                        <w:tab/>
                        <w:t xml:space="preserve">     38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62</w:t>
                        <w:tab/>
                        <w:t xml:space="preserve">     37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1</w:t>
                        <w:tab/>
                        <w:t xml:space="preserve">     45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/>
        <w:tab/>
        <w:tab/>
        <w:tab/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Rozváděč R02.0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6 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3 x osvětlení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13 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osvětlení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1.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7 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osvětlení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1.13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7 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osvětlení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1.0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10 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osvětlení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10.01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10 jistič B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3 x osvětlení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0.0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23 jistič C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osvětlení</w:t>
      </w:r>
    </w:p>
    <w:p>
      <w:pPr>
        <w:pStyle w:val="Heading9"/>
        <w:ind w:left="1416" w:firstLine="708"/>
        <w:rPr>
          <w:rFonts w:cs="Arial"/>
          <w:bCs w:val="false"/>
        </w:rPr>
      </w:pPr>
      <w:r>
        <w:rPr>
          <w:rFonts w:cs="Arial"/>
          <w:bCs w:val="false"/>
        </w:rPr>
        <w:t>Beghelli, 8W, 1h./IP40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10.0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22 jistič B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osvětlení</w:t>
      </w:r>
    </w:p>
    <w:p>
      <w:pPr>
        <w:pStyle w:val="Heading9"/>
        <w:ind w:left="1416" w:firstLine="708"/>
        <w:rPr>
          <w:rFonts w:cs="Arial"/>
          <w:bCs w:val="false"/>
        </w:rPr>
      </w:pPr>
      <w:r>
        <w:rPr>
          <w:rFonts w:cs="Arial"/>
          <w:bCs w:val="false"/>
        </w:rPr>
        <w:t>Beghelli, 8W, 1h./IP40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>
          <w:b/>
        </w:rPr>
        <w:t xml:space="preserve"> </w: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4620</wp:posOffset>
                </wp:positionH>
                <wp:positionV relativeFrom="paragraph">
                  <wp:posOffset>75565</wp:posOffset>
                </wp:positionV>
                <wp:extent cx="2134870" cy="900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00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7</w:t>
                              <w:tab/>
                              <w:t xml:space="preserve">     524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8</w:t>
                              <w:tab/>
                              <w:t xml:space="preserve">     39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60</w:t>
                              <w:tab/>
                              <w:t xml:space="preserve">     386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8</w:t>
                              <w:tab/>
                              <w:t xml:space="preserve">     398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3</w:t>
                              <w:tab/>
                              <w:t xml:space="preserve">     5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70</w:t>
                              <w:tab/>
                              <w:t xml:space="preserve">     35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63</w:t>
                              <w:tab/>
                              <w:t xml:space="preserve">     37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5</w:t>
                              <w:tab/>
                              <w:t xml:space="preserve">     42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09pt;mso-wrap-distance-left:9.05pt;mso-wrap-distance-right:9.05pt;mso-wrap-distance-top:0pt;mso-wrap-distance-bottom:0pt;margin-top:5.95pt;mso-position-vertical-relative:text;margin-left:310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7</w:t>
                        <w:tab/>
                        <w:t xml:space="preserve">     524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8</w:t>
                        <w:tab/>
                        <w:t xml:space="preserve">     39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60</w:t>
                        <w:tab/>
                        <w:t xml:space="preserve">     386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8</w:t>
                        <w:tab/>
                        <w:t xml:space="preserve">     398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3</w:t>
                        <w:tab/>
                        <w:t xml:space="preserve">     54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70</w:t>
                        <w:tab/>
                        <w:t xml:space="preserve">     35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63</w:t>
                        <w:tab/>
                        <w:t xml:space="preserve">     37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5</w:t>
                        <w:tab/>
                        <w:t xml:space="preserve">     42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20.0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10 jistič C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1 x osvětlení Beghelli, 8W, 1h./IP40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10.0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3 jistič B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osvětlení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20.0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3 jistič B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osvětlení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b/>
          <w:bCs/>
          <w:sz w:val="24"/>
        </w:rPr>
        <w:t>Rozváděč R00.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2 jistič C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osvětlení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b/>
          <w:bCs/>
          <w:sz w:val="24"/>
        </w:rPr>
        <w:t>Rozváděč R10.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2 jistič B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1 x osvětlení Beghelli, 8W, 1h./IP40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20.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8 jistič B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osvětlení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0.0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5 jistič C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osvětlení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10.0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2 jistič C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osvětlení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4620</wp:posOffset>
                </wp:positionH>
                <wp:positionV relativeFrom="paragraph">
                  <wp:posOffset>128905</wp:posOffset>
                </wp:positionV>
                <wp:extent cx="2134870" cy="9091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09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1</w:t>
                              <w:tab/>
                              <w:t xml:space="preserve">     565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4</w:t>
                              <w:tab/>
                              <w:t xml:space="preserve">     42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81</w:t>
                              <w:tab/>
                              <w:t xml:space="preserve">     285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62</w:t>
                              <w:tab/>
                              <w:t xml:space="preserve">     374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2</w:t>
                              <w:tab/>
                              <w:t xml:space="preserve">     44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1</w:t>
                              <w:tab/>
                              <w:t xml:space="preserve">     45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7</w:t>
                              <w:tab/>
                              <w:t xml:space="preserve">     49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6</w:t>
                              <w:tab/>
                              <w:t xml:space="preserve">     51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70</w:t>
                              <w:tab/>
                              <w:t xml:space="preserve">     33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15.9pt;mso-wrap-distance-left:9.05pt;mso-wrap-distance-right:9.05pt;mso-wrap-distance-top:0pt;mso-wrap-distance-bottom:0pt;margin-top:10.15pt;mso-position-vertical-relative:text;margin-left:310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1</w:t>
                        <w:tab/>
                        <w:t xml:space="preserve">     565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4</w:t>
                        <w:tab/>
                        <w:t xml:space="preserve">     42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81</w:t>
                        <w:tab/>
                        <w:t xml:space="preserve">     285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62</w:t>
                        <w:tab/>
                        <w:t xml:space="preserve">     374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2</w:t>
                        <w:tab/>
                        <w:t xml:space="preserve">     44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1</w:t>
                        <w:tab/>
                        <w:t xml:space="preserve">     45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7</w:t>
                        <w:tab/>
                        <w:t xml:space="preserve">     49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6</w:t>
                        <w:tab/>
                        <w:t xml:space="preserve">     51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70</w:t>
                        <w:tab/>
                        <w:t xml:space="preserve">     33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/>
        <w:tab/>
        <w:tab/>
        <w:tab/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20.0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9 jistič B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osvětlení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0.03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4 jistič B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stávající osvětlení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10.03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2 jistič B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stávající osvětlení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20.03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9 jistič C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2B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stávající osvětlení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1 z R10.07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21 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osvětlení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10.07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13 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osvětlení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00.0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2 jistič B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osvětlení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18 jistič B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osvětlení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10.0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2 jistič B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osvětlení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4620</wp:posOffset>
                </wp:positionH>
                <wp:positionV relativeFrom="paragraph">
                  <wp:posOffset>6985</wp:posOffset>
                </wp:positionV>
                <wp:extent cx="2134870" cy="4405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440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56</w:t>
                              <w:tab/>
                              <w:t xml:space="preserve">     4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4</w:t>
                              <w:tab/>
                              <w:t xml:space="preserve">     52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6</w:t>
                              <w:tab/>
                              <w:t xml:space="preserve">     51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3</w:t>
                              <w:tab/>
                              <w:t xml:space="preserve">     5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346.9pt;mso-wrap-distance-left:9.05pt;mso-wrap-distance-right:9.05pt;mso-wrap-distance-top:0pt;mso-wrap-distance-bottom:0pt;margin-top:0.55pt;mso-position-vertical-relative:text;margin-left:310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56</w:t>
                        <w:tab/>
                        <w:t xml:space="preserve">     4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4</w:t>
                        <w:tab/>
                        <w:t xml:space="preserve">     523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6</w:t>
                        <w:tab/>
                        <w:t xml:space="preserve">     51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3</w:t>
                        <w:tab/>
                        <w:t xml:space="preserve">     54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20.0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3 jistič B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osvětlení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b/>
          <w:bCs/>
          <w:sz w:val="24"/>
        </w:rPr>
        <w:t>Rozváděč R00.0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31 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osvětlení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váděč R1.0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vod -</w:t>
        <w:tab/>
        <w:t>N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10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x osvětlení chodb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10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 x osvětlení chodb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helli, 8W, 1h./IP40</w:t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4. </w:t>
        <w:tab/>
        <w:t>Zkoušení a měření:</w:t>
      </w:r>
    </w:p>
    <w:p>
      <w:pPr>
        <w:pStyle w:val="TextBodyIndent"/>
        <w:rPr>
          <w:rFonts w:ascii="Arial" w:hAnsi="Arial"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ind w:left="701" w:right="-1" w:hanging="701"/>
        <w:jc w:val="both"/>
        <w:rPr/>
      </w:pPr>
      <w:r>
        <w:rPr>
          <w:rFonts w:cs="Arial" w:ascii="Arial" w:hAnsi="Arial"/>
          <w:sz w:val="24"/>
        </w:rPr>
        <w:t xml:space="preserve">4.1  </w:t>
        <w:tab/>
        <w:t xml:space="preserve">Automatické odpojení od zdroje - měření impedance vypínací smyčky / </w:t>
      </w:r>
      <w:r>
        <w:rPr>
          <w:rFonts w:cs="Arial" w:ascii="Arial" w:hAnsi="Arial"/>
          <w:bCs/>
          <w:sz w:val="24"/>
        </w:rPr>
        <w:t>Zs</w:t>
      </w:r>
      <w:r>
        <w:rPr>
          <w:rFonts w:cs="Arial" w:ascii="Arial" w:hAnsi="Arial"/>
          <w:sz w:val="24"/>
        </w:rPr>
        <w:t xml:space="preserve"> /.</w:t>
      </w:r>
    </w:p>
    <w:p>
      <w:pPr>
        <w:pStyle w:val="Textvbloku"/>
        <w:ind w:left="705" w:right="-1" w:hanging="4"/>
        <w:jc w:val="both"/>
        <w:rPr/>
      </w:pPr>
      <w:r>
        <w:rPr/>
        <w:t>Bylo provedeno měření požadovaných  hodnot  vč.  kontroly  vypínacího a zkratového proudu / Ia / a osazeného jištění, jak je uvedeno v kapitole 3. Při revizi bylo u měření impedancí vypínacích smyček uvažováno s požadavkem ČSN 33 2000 – 4 – 41ed.2, čl. 411.3.2, čl. 411.4.4 (koeficient KM 1,5) ČSN 33 2000 – 6 ed.2 čl. 6.4.3.7.1, čl. 6.4.3.7.3</w:t>
      </w:r>
    </w:p>
    <w:p>
      <w:pPr>
        <w:pStyle w:val="Textvbloku"/>
        <w:ind w:left="705" w:right="-1" w:hanging="4"/>
        <w:jc w:val="both"/>
        <w:rPr/>
      </w:pPr>
      <w:r>
        <w:rPr/>
      </w:r>
    </w:p>
    <w:p>
      <w:pPr>
        <w:pStyle w:val="TextBody"/>
        <w:ind w:left="705" w:hanging="705"/>
        <w:rPr/>
      </w:pPr>
      <w:r>
        <w:rPr/>
        <w:t>4.2</w:t>
        <w:tab/>
        <w:t>Funkční zkouška nouzového osvětlení.</w:t>
      </w:r>
    </w:p>
    <w:p>
      <w:pPr>
        <w:pStyle w:val="Normal"/>
        <w:rPr/>
      </w:pPr>
      <w:r>
        <w:rPr>
          <w:rFonts w:cs="Arial" w:ascii="Arial" w:hAnsi="Arial"/>
          <w:bCs/>
          <w:sz w:val="24"/>
        </w:rPr>
        <w:tab/>
        <w:t xml:space="preserve">Byla provedena zkouška NO </w:t>
      </w:r>
      <w:r>
        <w:rPr>
          <w:rFonts w:cs="Arial" w:ascii="Arial" w:hAnsi="Arial"/>
          <w:sz w:val="24"/>
        </w:rPr>
        <w:t xml:space="preserve">dle ČSN EN 1838, </w:t>
      </w:r>
      <w:r>
        <w:rPr>
          <w:rFonts w:cs="Arial" w:ascii="Arial" w:hAnsi="Arial"/>
          <w:bCs/>
          <w:sz w:val="24"/>
        </w:rPr>
        <w:t xml:space="preserve">byla ověřena funkce osvětlení a </w:t>
      </w:r>
    </w:p>
    <w:p>
      <w:pPr>
        <w:pStyle w:val="Normal"/>
        <w:ind w:firstLine="70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rovozní doba.</w:t>
      </w:r>
      <w:r>
        <w:rPr>
          <w:rFonts w:cs="Arial"/>
        </w:rPr>
        <w:t xml:space="preserve"> </w:t>
      </w:r>
      <w:r>
        <w:rPr>
          <w:rFonts w:cs="Arial" w:ascii="Arial" w:hAnsi="Arial"/>
          <w:sz w:val="24"/>
        </w:rPr>
        <w:t xml:space="preserve">Uvedený čas </w:t>
      </w:r>
      <w:r>
        <w:rPr>
          <w:rFonts w:cs="Arial" w:ascii="Arial" w:hAnsi="Arial"/>
          <w:bCs/>
          <w:sz w:val="24"/>
        </w:rPr>
        <w:t>více jak 1hod,</w:t>
      </w:r>
      <w:r>
        <w:rPr>
          <w:rFonts w:cs="Arial" w:ascii="Arial" w:hAnsi="Arial"/>
          <w:sz w:val="24"/>
        </w:rPr>
        <w:t xml:space="preserve"> odpovídá požadavkům ČSN EN 1838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5. </w:t>
        <w:tab/>
        <w:t>Zjištěné nedostatky a závady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růběhu revize nebyly zjištěny nedostatk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6. </w:t>
        <w:tab/>
        <w:t>Závěr a vyhodnocení revize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 této kapitole je uveden samostatný posudek revidované instalace. Pravidelná revize byla provedena podle požadavků ČSN 33 2000 – 6 ed.2 , ČSN EN  61140 ed.2, ČSN 33 2000 - 4 - 41ed.2,  ČSN 33 2000 - 5 - 52ed.2, ČSN 33 2000 - 5 - 51 ed.3, ČSN 33 2130 ed.3, ČSN 33 2000-4-473, ČSN 33 1500 Z3, ČSN EN 1838 a norem související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ze byla zaměřena na následující úkon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 prohlídku el. instalace:</w:t>
        <w:tab/>
        <w:tab/>
        <w:t xml:space="preserve">el. instalace byla prohlédnuta a porovnána jak je </w:t>
      </w:r>
    </w:p>
    <w:p>
      <w:pPr>
        <w:pStyle w:val="Normal"/>
        <w:ind w:left="35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vedena podle ČSN 33 2000 – 4 – 41ed.2. </w:t>
      </w:r>
    </w:p>
    <w:p>
      <w:pPr>
        <w:pStyle w:val="Normal"/>
        <w:ind w:left="35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íloha A, B a ČSN EN  61140 ed.2. </w:t>
      </w:r>
    </w:p>
    <w:p>
      <w:pPr>
        <w:pStyle w:val="Normal"/>
        <w:ind w:left="35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33 2000-6 ed.2 čl. 6.4.2. Provedenou prohlídkou nebylo shledáno nedostatků.</w:t>
      </w:r>
    </w:p>
    <w:p>
      <w:pPr>
        <w:pStyle w:val="Normal"/>
        <w:ind w:left="35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 zkoušení el. instalace:</w:t>
        <w:tab/>
        <w:tab/>
        <w:tab/>
        <w:t xml:space="preserve">el. instalace byla zkoušena a měřena podle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ČSN 33 2000-6 ed.2 čl. 6.4.3.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ind w:left="3540" w:hanging="3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Provedeným </w:t>
        <w:tab/>
        <w:t xml:space="preserve">zkoušením bylo zjištěno, el. instalace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ind w:left="3540" w:hanging="3540"/>
        <w:jc w:val="both"/>
        <w:rPr/>
      </w:pPr>
      <w:r>
        <w:rPr>
          <w:rFonts w:cs="Arial" w:ascii="Arial" w:hAnsi="Arial"/>
          <w:sz w:val="24"/>
        </w:rPr>
        <w:tab/>
        <w:tab/>
        <w:tab/>
        <w:t xml:space="preserve">vyhovuje </w:t>
      </w:r>
      <w:r>
        <w:rPr>
          <w:rFonts w:cs="Arial" w:ascii="Arial" w:hAnsi="Arial"/>
          <w:sz w:val="6"/>
        </w:rPr>
        <w:t xml:space="preserve"> </w:t>
      </w:r>
      <w:r>
        <w:rPr>
          <w:rFonts w:cs="Arial" w:ascii="Arial" w:hAnsi="Arial"/>
          <w:sz w:val="24"/>
        </w:rPr>
        <w:t xml:space="preserve">požadavkům uvedených ČSN.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ind w:left="3540" w:hanging="3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Naměřené hodnoty jsou vyhovujíc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l. instalace je z hlediska bezpečnosti schopná provozu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</w:rPr>
        <w:tab/>
        <w:tab/>
        <w:t>Antonín Stádnick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</w:rPr>
        <w:tab/>
        <w:tab/>
        <w:t xml:space="preserve">rev. technik </w:t>
      </w:r>
    </w:p>
    <w:sectPr>
      <w:footerReference w:type="default" r:id="rId2"/>
      <w:type w:val="nextPage"/>
      <w:pgSz w:w="11906" w:h="16838"/>
      <w:pgMar w:left="1134" w:right="1134" w:gutter="0" w:header="0" w:top="142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3" w:firstLine="708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Textvbloku">
    <w:name w:val="Text v bloku"/>
    <w:basedOn w:val="Normal"/>
    <w:qFormat/>
    <w:pPr>
      <w:ind w:left="705" w:right="992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4:09:00Z</dcterms:created>
  <dc:creator>já</dc:creator>
  <dc:description/>
  <dc:language>en-US</dc:language>
  <cp:lastModifiedBy>Vlastnik</cp:lastModifiedBy>
  <cp:lastPrinted>2020-02-27T08:55:00Z</cp:lastPrinted>
  <dcterms:modified xsi:type="dcterms:W3CDTF">2023-02-11T14:09:00Z</dcterms:modified>
  <cp:revision>3</cp:revision>
  <dc:subject/>
  <dc:title>RD revoluční e.č. 6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