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Verdana" w:hAnsi="Verdana" w:cs="Verdana"/>
          <w:sz w:val="36"/>
        </w:rPr>
      </w:pPr>
      <w:r>
        <w:rPr>
          <w:rFonts w:cs="Verdana" w:ascii="Verdana" w:hAnsi="Verdana"/>
          <w:sz w:val="36"/>
        </w:rPr>
        <w:t xml:space="preserve">Zpráva </w:t>
      </w:r>
    </w:p>
    <w:p>
      <w:pPr>
        <w:pStyle w:val="Heading"/>
        <w:rPr>
          <w:bCs/>
          <w:i/>
          <w:i/>
          <w:iCs/>
          <w:sz w:val="48"/>
        </w:rPr>
      </w:pPr>
      <w:r>
        <w:rPr>
          <w:rFonts w:cs="Verdana" w:ascii="Verdana" w:hAnsi="Verdana"/>
          <w:sz w:val="28"/>
        </w:rPr>
        <w:t>o pravidelné revizi elektrického zařízení</w:t>
      </w:r>
      <w:r>
        <w:rPr/>
        <w:t xml:space="preserve"> </w:t>
      </w:r>
      <w:r>
        <w:rPr>
          <w:rFonts w:cs="Verdana" w:ascii="Verdana" w:hAnsi="Verdana"/>
          <w:sz w:val="22"/>
        </w:rPr>
        <w:t xml:space="preserve">č.2202006 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 xml:space="preserve"> </w:t>
      </w:r>
    </w:p>
    <w:p>
      <w:pPr>
        <w:pStyle w:val="Normal"/>
        <w:jc w:val="both"/>
        <w:rPr/>
      </w:pPr>
      <w:r>
        <w:rPr>
          <w:sz w:val="22"/>
        </w:rPr>
        <w:t>vykonané dne:</w:t>
        <w:tab/>
        <w:tab/>
      </w:r>
      <w:r>
        <w:rPr>
          <w:b/>
          <w:sz w:val="22"/>
        </w:rPr>
        <w:t xml:space="preserve">červenec 2020    </w:t>
        <w:tab/>
        <w:t xml:space="preserve">   </w:t>
        <w:tab/>
        <w:t xml:space="preserve"> </w:t>
      </w:r>
      <w:r>
        <w:rPr>
          <w:sz w:val="22"/>
        </w:rPr>
        <w:t>podle ČSN 33 2000-6-61 a  ČSN 33 1500</w:t>
      </w:r>
    </w:p>
    <w:p>
      <w:pPr>
        <w:pStyle w:val="Zkladntext2"/>
        <w:rPr>
          <w:b/>
          <w:b/>
          <w:bCs/>
        </w:rPr>
      </w:pPr>
      <w:r>
        <w:rPr>
          <w:b/>
          <w:bCs/>
        </w:rPr>
        <w:t xml:space="preserve">Termín další RZ: </w:t>
        <w:tab/>
        <w:t>07/2023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na akci:            </w:t>
        <w:tab/>
      </w:r>
      <w:r>
        <w:rPr>
          <w:b/>
          <w:sz w:val="22"/>
        </w:rPr>
        <w:t xml:space="preserve">MFF UK Praha 8, V Holešovičkách 2 – Objekt VÝVOJOVÉ DÍLNY </w:t>
      </w:r>
    </w:p>
    <w:p>
      <w:pPr>
        <w:pStyle w:val="Normal"/>
        <w:ind w:left="708" w:firstLine="708"/>
        <w:jc w:val="both"/>
        <w:rPr>
          <w:b/>
          <w:b/>
          <w:sz w:val="22"/>
        </w:rPr>
      </w:pPr>
      <w:r>
        <w:rPr>
          <w:b/>
          <w:sz w:val="22"/>
        </w:rPr>
        <w:t>Suterén, rozvody NN, hala přízemí a přízemí, 1. patro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sz w:val="22"/>
        </w:rPr>
        <w:t xml:space="preserve">revizní technik: </w:t>
        <w:tab/>
        <w:tab/>
        <w:tab/>
        <w:tab/>
      </w:r>
      <w:r>
        <w:rPr>
          <w:rFonts w:cs="Arial" w:ascii="Arial" w:hAnsi="Arial"/>
          <w:szCs w:val="24"/>
        </w:rPr>
        <w:t xml:space="preserve">Antonín Stádnický                                                                           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</w:t>
      </w:r>
      <w:r>
        <w:rPr>
          <w:rFonts w:cs="Arial" w:ascii="Arial" w:hAnsi="Arial"/>
          <w:szCs w:val="24"/>
        </w:rPr>
        <w:tab/>
        <w:t xml:space="preserve">             Karlovarská 246</w:t>
      </w:r>
    </w:p>
    <w:p>
      <w:pPr>
        <w:pStyle w:val="Normal"/>
        <w:rPr/>
      </w:pPr>
      <w:r>
        <w:rPr>
          <w:rFonts w:eastAsia="Arial" w:cs="Arial" w:ascii="Arial" w:hAnsi="Arial"/>
          <w:szCs w:val="24"/>
        </w:rPr>
        <w:t xml:space="preserve">                                                  </w:t>
      </w:r>
      <w:r>
        <w:rPr>
          <w:rFonts w:cs="Arial" w:ascii="Arial" w:hAnsi="Arial"/>
          <w:szCs w:val="24"/>
        </w:rPr>
        <w:tab/>
        <w:t xml:space="preserve">                         43982 Vroutek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</w:t>
      </w:r>
      <w:r>
        <w:rPr>
          <w:rFonts w:cs="Arial" w:ascii="Arial" w:hAnsi="Arial"/>
        </w:rPr>
        <w:t>ev.číslo:3207/8/18/R-EZ-E1A,E1B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ab/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Zdroje elektrického proudu:</w:t>
      </w:r>
    </w:p>
    <w:p>
      <w:pPr>
        <w:pStyle w:val="Normal"/>
        <w:jc w:val="both"/>
        <w:rPr/>
      </w:pPr>
      <w:r>
        <w:rPr>
          <w:sz w:val="22"/>
        </w:rPr>
        <w:t>a) vlastní:</w:t>
        <w:tab/>
        <w:tab/>
        <w:tab/>
        <w:t>generátorů (dynam) o celkovém výkonu</w:t>
        <w:tab/>
        <w:tab/>
        <w:tab/>
        <w:tab/>
        <w:t>kV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b) cizí: </w:t>
        <w:tab/>
        <w:tab/>
        <w:tab/>
        <w:tab/>
        <w:t>transformátorů o celkovém výkonu</w:t>
        <w:tab/>
        <w:tab/>
        <w:tab/>
        <w:tab/>
        <w:t>kVA</w:t>
      </w:r>
    </w:p>
    <w:p>
      <w:pPr>
        <w:pStyle w:val="Normal"/>
        <w:jc w:val="both"/>
        <w:rPr/>
      </w:pPr>
      <w:r>
        <w:rPr>
          <w:sz w:val="22"/>
        </w:rPr>
        <w:t>c) jiná zařízení:</w:t>
        <w:tab/>
        <w:tab/>
        <w:tab/>
      </w:r>
      <w:r>
        <w:rPr>
          <w:b/>
          <w:sz w:val="22"/>
        </w:rPr>
        <w:t>PRE</w:t>
        <w:tab/>
        <w:tab/>
        <w:tab/>
        <w:tab/>
        <w:tab/>
        <w:tab/>
        <w:tab/>
        <w:tab/>
      </w:r>
      <w:r>
        <w:rPr>
          <w:sz w:val="22"/>
        </w:rPr>
        <w:t>kV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ransformátory</w:t>
        <w:tab/>
        <w:tab/>
        <w:tab/>
        <w:t>ks</w:t>
        <w:tab/>
        <w:tab/>
        <w:t>kVA</w:t>
        <w:tab/>
        <w:t>kondenzátory</w:t>
        <w:tab/>
        <w:tab/>
        <w:tab/>
        <w:tab/>
        <w:t>kVAr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usměrňovače</w:t>
        <w:tab/>
        <w:tab/>
        <w:tab/>
        <w:t>ks</w:t>
        <w:tab/>
        <w:tab/>
        <w:t>kVA</w:t>
        <w:tab/>
        <w:t>kompenzátory</w:t>
        <w:tab/>
        <w:tab/>
        <w:tab/>
        <w:tab/>
        <w:t>kVAr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08" w:hanging="708"/>
        <w:jc w:val="both"/>
        <w:rPr/>
      </w:pPr>
      <w:r>
        <w:rPr>
          <w:sz w:val="22"/>
        </w:rPr>
        <w:t>Soustava</w:t>
        <w:tab/>
        <w:t xml:space="preserve">     </w:t>
      </w:r>
      <w:r>
        <w:rPr>
          <w:b/>
          <w:sz w:val="22"/>
        </w:rPr>
        <w:t>230/400 V</w:t>
      </w:r>
      <w:r>
        <w:rPr>
          <w:sz w:val="22"/>
        </w:rPr>
        <w:t>,</w:t>
        <w:tab/>
        <w:t>ochrana před nebezpečným dotykem např.:</w:t>
        <w:tab/>
      </w:r>
      <w:r>
        <w:rPr>
          <w:b/>
          <w:sz w:val="22"/>
        </w:rPr>
        <w:t>automat. odpoj.</w:t>
      </w:r>
    </w:p>
    <w:p>
      <w:pPr>
        <w:pStyle w:val="Normal"/>
        <w:ind w:left="708" w:hanging="708"/>
        <w:jc w:val="both"/>
        <w:rPr/>
      </w:pPr>
      <w:r>
        <w:rPr>
          <w:sz w:val="22"/>
        </w:rPr>
        <w:t>Soustava</w:t>
        <w:tab/>
        <w:tab/>
        <w:t xml:space="preserve">      </w:t>
      </w:r>
      <w:r>
        <w:rPr>
          <w:b/>
          <w:sz w:val="22"/>
        </w:rPr>
        <w:t>V</w:t>
      </w:r>
      <w:r>
        <w:rPr>
          <w:sz w:val="22"/>
        </w:rPr>
        <w:t>,</w:t>
        <w:tab/>
        <w:t>ochrana před nebezpečným dotykem např.:</w:t>
        <w:tab/>
      </w:r>
      <w:r>
        <w:rPr>
          <w:b/>
          <w:sz w:val="22"/>
        </w:rPr>
        <w:t>od zdroje + doplň.</w:t>
      </w:r>
    </w:p>
    <w:p>
      <w:pPr>
        <w:pStyle w:val="Normal"/>
        <w:ind w:left="708" w:hanging="708"/>
        <w:jc w:val="both"/>
        <w:rPr>
          <w:sz w:val="22"/>
        </w:rPr>
      </w:pPr>
      <w:r>
        <w:rPr>
          <w:b/>
          <w:sz w:val="22"/>
        </w:rPr>
        <w:tab/>
        <w:tab/>
        <w:tab/>
        <w:tab/>
        <w:tab/>
        <w:tab/>
        <w:tab/>
        <w:tab/>
        <w:tab/>
        <w:tab/>
        <w:t>posp.+proud.chránič</w:t>
      </w:r>
    </w:p>
    <w:p>
      <w:pPr>
        <w:pStyle w:val="Normal"/>
        <w:ind w:left="708" w:hanging="708"/>
        <w:jc w:val="both"/>
        <w:rPr/>
      </w:pPr>
      <w:r>
        <w:rPr>
          <w:sz w:val="22"/>
        </w:rPr>
        <w:t>Soustava</w:t>
        <w:tab/>
        <w:tab/>
        <w:t xml:space="preserve">      </w:t>
      </w:r>
      <w:r>
        <w:rPr>
          <w:b/>
          <w:sz w:val="22"/>
        </w:rPr>
        <w:t>V</w:t>
      </w:r>
      <w:r>
        <w:rPr>
          <w:sz w:val="22"/>
        </w:rPr>
        <w:t>,</w:t>
        <w:tab/>
        <w:t>ochrana před nebezpečným dotykem např.:</w:t>
        <w:tab/>
      </w:r>
      <w:r>
        <w:rPr>
          <w:b/>
          <w:sz w:val="22"/>
        </w:rPr>
        <w:t>síť TN-S</w:t>
      </w:r>
    </w:p>
    <w:p>
      <w:pPr>
        <w:pStyle w:val="Normal"/>
        <w:ind w:left="708" w:hanging="708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708" w:hanging="708"/>
        <w:jc w:val="both"/>
        <w:rPr>
          <w:sz w:val="22"/>
        </w:rPr>
      </w:pPr>
      <w:r>
        <w:rPr>
          <w:sz w:val="22"/>
        </w:rPr>
        <w:t>Instalováno (připojeno):</w:t>
      </w:r>
    </w:p>
    <w:p>
      <w:pPr>
        <w:pStyle w:val="Normal"/>
        <w:ind w:left="708" w:hanging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08" w:hanging="708"/>
        <w:jc w:val="both"/>
        <w:rPr/>
      </w:pPr>
      <w:r>
        <w:rPr>
          <w:sz w:val="22"/>
        </w:rPr>
        <w:tab/>
        <w:t xml:space="preserve"> </w:t>
        <w:tab/>
        <w:t>motorů, svářeček apod.</w:t>
        <w:tab/>
        <w:tab/>
        <w:tab/>
        <w:tab/>
        <w:t>celkem</w:t>
      </w:r>
      <w:r>
        <w:rPr>
          <w:b/>
          <w:sz w:val="22"/>
        </w:rPr>
        <w:tab/>
        <w:tab/>
        <w:tab/>
        <w:t>kW(kVA)</w:t>
      </w:r>
    </w:p>
    <w:p>
      <w:pPr>
        <w:pStyle w:val="Normal"/>
        <w:ind w:left="708" w:hanging="708"/>
        <w:jc w:val="both"/>
        <w:rPr/>
      </w:pPr>
      <w:r>
        <w:rPr>
          <w:b/>
          <w:sz w:val="22"/>
        </w:rPr>
        <w:tab/>
        <w:tab/>
      </w:r>
      <w:r>
        <w:rPr>
          <w:sz w:val="22"/>
        </w:rPr>
        <w:t>tepelných spotřebičů (i přenosných)   o</w:t>
        <w:tab/>
        <w:tab/>
        <w:t>celkem</w:t>
      </w:r>
      <w:r>
        <w:rPr>
          <w:b/>
          <w:sz w:val="22"/>
        </w:rPr>
        <w:tab/>
        <w:tab/>
        <w:tab/>
        <w:t>kW</w:t>
      </w:r>
    </w:p>
    <w:p>
      <w:pPr>
        <w:pStyle w:val="Normal"/>
        <w:ind w:left="708" w:hanging="708"/>
        <w:jc w:val="both"/>
        <w:rPr/>
      </w:pPr>
      <w:r>
        <w:rPr>
          <w:b/>
          <w:sz w:val="22"/>
        </w:rPr>
        <w:tab/>
        <w:tab/>
      </w:r>
      <w:r>
        <w:rPr>
          <w:sz w:val="22"/>
        </w:rPr>
        <w:t>žárovkových, zářivkových, výbojk. svítidel o</w:t>
        <w:tab/>
        <w:t>celkem</w:t>
        <w:tab/>
      </w:r>
      <w:r>
        <w:rPr>
          <w:b/>
          <w:sz w:val="22"/>
        </w:rPr>
        <w:tab/>
        <w:tab/>
        <w:t>kW(kVA)</w:t>
      </w:r>
    </w:p>
    <w:p>
      <w:pPr>
        <w:pStyle w:val="Normal"/>
        <w:ind w:left="708" w:hanging="708"/>
        <w:jc w:val="both"/>
        <w:rPr/>
      </w:pPr>
      <w:r>
        <w:rPr>
          <w:b/>
          <w:sz w:val="22"/>
        </w:rPr>
        <w:tab/>
        <w:tab/>
      </w:r>
      <w:r>
        <w:rPr>
          <w:sz w:val="22"/>
        </w:rPr>
        <w:t>jiných spotřebičů nebo zařízení  o</w:t>
        <w:tab/>
        <w:tab/>
      </w:r>
      <w:r>
        <w:rPr>
          <w:b/>
          <w:sz w:val="22"/>
          <w:u w:val="single"/>
        </w:rPr>
        <w:t>celkem</w:t>
        <w:tab/>
        <w:tab/>
        <w:tab/>
        <w:t>kW(kVA)</w:t>
      </w:r>
      <w:r>
        <w:rPr>
          <w:sz w:val="22"/>
          <w:u w:val="single"/>
        </w:rPr>
        <w:t xml:space="preserve">  </w:t>
      </w:r>
    </w:p>
    <w:p>
      <w:pPr>
        <w:pStyle w:val="Heading1"/>
        <w:rPr/>
      </w:pPr>
      <w:r>
        <w:rPr/>
        <w:t>Celkem instalováno</w:t>
        <w:tab/>
        <w:tab/>
        <w:tab/>
        <w:tab/>
        <w:tab/>
        <w:tab/>
        <w:t>viz PD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 w:val="22"/>
        </w:rPr>
        <w:t>Při revizi odpojeno vadné zařízení v </w:t>
      </w:r>
      <w:r>
        <w:rPr>
          <w:b/>
          <w:sz w:val="22"/>
        </w:rPr>
        <w:t>nebylo zjištěno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ab/>
        <w:tab/>
        <w:tab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Cs/>
          <w:sz w:val="22"/>
        </w:rPr>
        <w:t xml:space="preserve">Měřící přístroj:  </w:t>
        <w:tab/>
        <w:tab/>
        <w:tab/>
        <w:tab/>
        <w:tab/>
      </w:r>
      <w:r>
        <w:rPr>
          <w:sz w:val="22"/>
          <w:szCs w:val="22"/>
        </w:rPr>
        <w:t>EUROTEST 61557 v.č. 10092786</w:t>
      </w:r>
    </w:p>
    <w:p>
      <w:pPr>
        <w:pStyle w:val="Normal"/>
        <w:ind w:left="4248" w:firstLine="708"/>
        <w:rPr/>
      </w:pPr>
      <w:r>
        <w:rPr>
          <w:color w:val="000000"/>
          <w:sz w:val="22"/>
          <w:szCs w:val="22"/>
        </w:rPr>
        <w:t>Český metr.</w:t>
      </w:r>
      <w:r>
        <w:rPr>
          <w:sz w:val="22"/>
          <w:szCs w:val="22"/>
        </w:rPr>
        <w:t xml:space="preserve"> institut Pardubice 470-50/96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Celkový posudek:  </w:t>
      </w:r>
      <w:r>
        <w:rPr>
          <w:b/>
          <w:sz w:val="22"/>
        </w:rPr>
        <w:t>Revidované elektrické zařízení splňuje podmínky bezpečného provozu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 w:val="22"/>
        </w:rPr>
        <w:t>Tato zpráva o revizi má</w:t>
        <w:tab/>
        <w:tab/>
      </w:r>
      <w:r>
        <w:rPr>
          <w:b/>
          <w:bCs/>
          <w:sz w:val="22"/>
        </w:rPr>
        <w:t>30</w:t>
      </w:r>
      <w:r>
        <w:rPr>
          <w:b/>
          <w:sz w:val="22"/>
        </w:rPr>
        <w:tab/>
      </w:r>
      <w:r>
        <w:rPr>
          <w:sz w:val="22"/>
        </w:rPr>
        <w:t>stran</w:t>
      </w:r>
    </w:p>
    <w:p>
      <w:pPr>
        <w:pStyle w:val="Normal"/>
        <w:jc w:val="both"/>
        <w:rPr/>
      </w:pPr>
      <w:r>
        <w:rPr>
          <w:sz w:val="22"/>
        </w:rPr>
        <w:t>Počet vyhotovených zpráv:</w:t>
        <w:tab/>
      </w:r>
      <w:r>
        <w:rPr>
          <w:b/>
          <w:sz w:val="22"/>
        </w:rPr>
        <w:t>3</w:t>
      </w:r>
    </w:p>
    <w:p>
      <w:pPr>
        <w:pStyle w:val="Normal"/>
        <w:jc w:val="both"/>
        <w:rPr/>
      </w:pPr>
      <w:r>
        <w:rPr>
          <w:sz w:val="22"/>
        </w:rPr>
        <w:t>Rozdělovník:</w:t>
        <w:tab/>
      </w:r>
      <w:r>
        <w:rPr>
          <w:b/>
          <w:sz w:val="22"/>
        </w:rPr>
        <w:t>2x odběratel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ab/>
        <w:tab/>
        <w:t>1x RT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……………………………</w:t>
      </w:r>
      <w:r>
        <w:rPr>
          <w:sz w:val="22"/>
        </w:rPr>
        <w:t>.</w:t>
        <w:tab/>
        <w:tab/>
        <w:tab/>
        <w:tab/>
        <w:t>………………………………</w:t>
        <w:tab/>
      </w:r>
    </w:p>
    <w:p>
      <w:pPr>
        <w:pStyle w:val="Normal"/>
        <w:ind w:left="708" w:hanging="708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podpis provozovatele</w:t>
        <w:tab/>
        <w:tab/>
        <w:tab/>
        <w:tab/>
        <w:tab/>
        <w:tab/>
        <w:t>podpis revizního technik</w:t>
      </w:r>
    </w:p>
    <w:p>
      <w:pPr>
        <w:pStyle w:val="Normal"/>
        <w:ind w:left="708" w:hanging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08" w:hanging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08" w:hanging="708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Rozsah: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Tato pravidelná revizní zpráva se vztahuje na celkovou</w:t>
      </w:r>
      <w:r>
        <w:rPr>
          <w:b/>
          <w:bCs/>
          <w:sz w:val="22"/>
        </w:rPr>
        <w:t xml:space="preserve"> silnoproudou elektroinstalaci objektu Vývojových dílen MFF UK v Praze 8, V Holešovičkách 2.</w:t>
      </w:r>
      <w:r>
        <w:rPr>
          <w:sz w:val="22"/>
        </w:rPr>
        <w:t xml:space="preserve"> Jedná se o vývody z rozvaděčů RSP2, RMP6, RV (vrátnice), RSP1, RMP1, RV6, RV5, RS-I-1,RM-I-1,RM-I-2,RS-I-2,RM1-2.1,RSP-1.1 (m.č. 259), RPC (počítačová místnost), RK (klimatizace m.č. 254), RV1, RV2, HR-M, HRS, RMS-1, RV-4, RSS1 + RSP3, RMP3, RSP4, RMP2, RMP5, RM1, RMP4, RV11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Revizní zpráva se nevztahuje na el. předměty, technologická zařízení apod., jakož ani na žádné další el. zařízení, které není touto RZ vyspecifikováno. </w:t>
      </w:r>
    </w:p>
    <w:p>
      <w:pPr>
        <w:pStyle w:val="Zkladntext2"/>
        <w:rPr/>
      </w:pPr>
      <w:r>
        <w:rPr/>
        <w:t>Prostředí určeno v PD dle ČSN 33 03 00 čl. 3.1.1. – základní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08" w:hanging="708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Projektová dokumentace: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>Architektonický ústav GAMA, Praha 1, projektant: p. Frajd, vypracoval: F. Dvořák, zpracováno: 09/1974.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Provedení elektroinstalace:</w:t>
      </w:r>
    </w:p>
    <w:p>
      <w:pPr>
        <w:pStyle w:val="Normal"/>
        <w:jc w:val="both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>Instalace je provedena kabely AYKY a CYKY uloženými na kabelových roštech,v instalačních lištách na povrchu ,dále pod omítku,v kabelových kanálech.Hlavní a doplňující pospojení je provedeno vodiči CY,CYA odpovídajících průřezů.Revidované zařízení bylo zřízeno z větší části v sedmdesátých letech 20.století v souladu s tehdy platnými předpisy.Podle nich je také revidováno a to ze zřetelem na bezpečnostní požadavky předpisů,které se od té doby změnily.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08" w:hanging="708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Ochrana před nebezpečným dotykem:</w:t>
      </w:r>
    </w:p>
    <w:p>
      <w:pPr>
        <w:pStyle w:val="Normal"/>
        <w:ind w:left="708" w:hanging="708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TextBodyIndent"/>
        <w:ind w:left="0" w:hanging="0"/>
        <w:rPr/>
      </w:pPr>
      <w:r>
        <w:rPr/>
        <w:t>Byla provedena nulováním dle staré projektové dokumentace a ČSN 341010 čl. 73 – soustava TN-C.  Zvýšená ochrana pospojováním dle ČSN 341010 čl. 91 a 92.</w:t>
      </w:r>
    </w:p>
    <w:p>
      <w:pPr>
        <w:pStyle w:val="Zkladntext21"/>
        <w:rPr/>
      </w:pPr>
      <w:r>
        <w:rPr/>
      </w:r>
    </w:p>
    <w:p>
      <w:pPr>
        <w:pStyle w:val="Zkladntext21"/>
        <w:rPr/>
      </w:pPr>
      <w:r>
        <w:rPr/>
        <w:t>Nová elektroinstalace ochrana: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2"/>
        </w:rPr>
      </w:pPr>
      <w:r>
        <w:rPr>
          <w:sz w:val="22"/>
        </w:rPr>
        <w:t>základní – automatickým odpojením od zdroje TN-S-C – ČSN 33 2000-4-413.1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sz w:val="22"/>
        </w:rPr>
        <w:t>zvýšená – doplňujícím pospojováním dle ČSN 33 2000-413.1.2.2 a proudovými chrániči (I</w:t>
      </w:r>
      <w:r>
        <w:rPr>
          <w:sz w:val="22"/>
          <w:vertAlign w:val="subscript"/>
        </w:rPr>
        <w:t>a</w:t>
      </w:r>
      <w:r>
        <w:rPr>
          <w:sz w:val="22"/>
        </w:rPr>
        <w:t xml:space="preserve"> max. 30 mA)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2"/>
        </w:rPr>
      </w:pPr>
      <w:r>
        <w:rPr>
          <w:sz w:val="22"/>
        </w:rPr>
        <w:t>zařízení s izolací tř. II  ČSN 33 2000-4-413.2</w:t>
      </w:r>
    </w:p>
    <w:p>
      <w:pPr>
        <w:pStyle w:val="Normal"/>
        <w:ind w:left="708" w:hanging="708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Měření: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Izolační odpor elektrického zařízení (vedení) byl překontrolován dle ČSN 33 2000-6-61 čl. 612.3.b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</w:rPr>
        <w:t>Ochrana samočinným odpojením od zdroje byla dle ČSN 33 2000-6-61 čl. 612.6.3. překontrolována změřením impedance smyčky a naměřená hodnota pro napětí 230 V proti zemi informativně porovnána dle tabulky 61-NK1 a 61-NK1a  téže normy tak, aby naměřená hodnota Z</w:t>
      </w:r>
      <w:r>
        <w:rPr>
          <w:sz w:val="22"/>
          <w:vertAlign w:val="subscript"/>
        </w:rPr>
        <w:t xml:space="preserve">s </w:t>
      </w:r>
      <w:r>
        <w:rPr>
          <w:sz w:val="22"/>
        </w:rPr>
        <w:t>byla menší než hodnota Z</w:t>
      </w:r>
      <w:r>
        <w:rPr>
          <w:sz w:val="22"/>
          <w:vertAlign w:val="subscript"/>
        </w:rPr>
        <w:t>s</w:t>
      </w:r>
      <w:r>
        <w:rPr>
          <w:sz w:val="22"/>
        </w:rPr>
        <w:t xml:space="preserve"> uvedená v tabulce. </w:t>
      </w:r>
    </w:p>
    <w:p>
      <w:pPr>
        <w:pStyle w:val="Normal"/>
        <w:ind w:left="708" w:hanging="0"/>
        <w:jc w:val="both"/>
        <w:rPr/>
      </w:pPr>
      <w:r>
        <w:rPr>
          <w:sz w:val="22"/>
        </w:rPr>
        <w:t>Pro přesné určení napětí 230 V proti zemi je nutno dle ČSN 33 2000-4-41 čl. 413.1.3.3. určit výpočtem Z</w:t>
      </w:r>
      <w:r>
        <w:rPr>
          <w:sz w:val="22"/>
          <w:vertAlign w:val="subscript"/>
        </w:rPr>
        <w:t>s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U</w:t>
      </w:r>
      <w:r>
        <w:rPr>
          <w:sz w:val="22"/>
          <w:vertAlign w:val="subscript"/>
        </w:rPr>
        <w:t>o</w:t>
      </w:r>
      <w:r>
        <w:rPr>
          <w:sz w:val="22"/>
        </w:rPr>
        <w:t xml:space="preserve"> : I</w:t>
      </w:r>
      <w:r>
        <w:rPr>
          <w:sz w:val="22"/>
          <w:vertAlign w:val="subscript"/>
        </w:rPr>
        <w:t>a</w:t>
      </w:r>
      <w:r>
        <w:rPr>
          <w:sz w:val="22"/>
        </w:rPr>
        <w:t xml:space="preserve">, tudíž naměřená hodnota musí být menší než hodnota vypočtená. </w:t>
      </w:r>
    </w:p>
    <w:p>
      <w:pPr>
        <w:pStyle w:val="Normal"/>
        <w:ind w:left="708" w:hanging="0"/>
        <w:jc w:val="both"/>
        <w:rPr/>
      </w:pPr>
      <w:r>
        <w:rPr>
          <w:sz w:val="22"/>
        </w:rPr>
        <w:t>Proud I</w:t>
      </w:r>
      <w:r>
        <w:rPr>
          <w:sz w:val="22"/>
          <w:vertAlign w:val="subscript"/>
        </w:rPr>
        <w:t>a</w:t>
      </w:r>
      <w:r>
        <w:rPr>
          <w:sz w:val="22"/>
        </w:rPr>
        <w:t xml:space="preserve"> je určen z vypínací charakteristiky požadovaného ochranného prvku tak, aby chráněné zařízení odpojil v čase 0,4 s  dle tab. 41A téže normy.</w:t>
      </w:r>
    </w:p>
    <w:p>
      <w:pPr>
        <w:pStyle w:val="Zkladntextodsazen2"/>
        <w:ind w:left="708" w:hanging="0"/>
        <w:rPr/>
      </w:pPr>
      <w:r>
        <w:rPr/>
        <w:t>Naměřenou hodnotu možno též porovnat dle doporučení ESČ 33.01.96 tab. 1,2,3 a 4. Naměřená hodnota musí být opět menší.</w:t>
      </w:r>
    </w:p>
    <w:p>
      <w:pPr>
        <w:pStyle w:val="Zkladntextodsazen2"/>
        <w:ind w:left="360" w:firstLine="348"/>
        <w:rPr/>
      </w:pPr>
      <w:r>
        <w:rPr/>
        <w:t>Základní podmínka ochrany dle ČSN 33 2000-4-41 čl. 413.1.3.3.:</w:t>
      </w:r>
    </w:p>
    <w:p>
      <w:pPr>
        <w:pStyle w:val="Normal"/>
        <w:ind w:left="360" w:hanging="0"/>
        <w:jc w:val="center"/>
        <w:rPr>
          <w:sz w:val="22"/>
        </w:rPr>
      </w:pPr>
      <w:r>
        <w:rPr>
          <w:sz w:val="22"/>
        </w:rPr>
        <w:t>Z</w:t>
      </w:r>
      <w:r>
        <w:rPr>
          <w:sz w:val="22"/>
          <w:vertAlign w:val="subscript"/>
        </w:rPr>
        <w:t>s</w:t>
      </w:r>
      <w:r>
        <w:rPr>
          <w:sz w:val="22"/>
        </w:rPr>
        <w:t xml:space="preserve"> . I</w:t>
      </w:r>
      <w:r>
        <w:rPr>
          <w:sz w:val="22"/>
          <w:vertAlign w:val="subscript"/>
        </w:rPr>
        <w:t>a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U</w:t>
      </w:r>
      <w:r>
        <w:rPr>
          <w:sz w:val="22"/>
          <w:vertAlign w:val="subscript"/>
        </w:rPr>
        <w:t>o</w:t>
      </w:r>
    </w:p>
    <w:p>
      <w:pPr>
        <w:pStyle w:val="TextBodyIndent"/>
        <w:numPr>
          <w:ilvl w:val="0"/>
          <w:numId w:val="3"/>
        </w:numPr>
        <w:rPr/>
      </w:pPr>
      <w:r>
        <w:rPr/>
        <w:t>Spojitost ochranných a pospojovacích vodičů byla překontrolována dle ČSN 33 2000-6-61 čl.  612.2.  a je všude menší než 0,1 ῼ.</w:t>
      </w:r>
    </w:p>
    <w:p>
      <w:pPr>
        <w:pStyle w:val="Zkladntext2"/>
        <w:numPr>
          <w:ilvl w:val="0"/>
          <w:numId w:val="3"/>
        </w:numPr>
        <w:rPr/>
      </w:pPr>
      <w:r>
        <w:rPr/>
        <w:t>Proudové chrániče vybavily při I</w:t>
      </w:r>
      <w:r>
        <w:rPr>
          <w:vertAlign w:val="subscript"/>
        </w:rPr>
        <w:t>r</w:t>
      </w:r>
      <w:r>
        <w:rPr/>
        <w:t xml:space="preserve">  &lt; 21 mA   U</w:t>
      </w:r>
      <w:r>
        <w:rPr>
          <w:vertAlign w:val="subscript"/>
        </w:rPr>
        <w:t>do</w:t>
      </w:r>
      <w:r>
        <w:rPr/>
        <w:t xml:space="preserve">  &lt; 1,2 V      T</w:t>
      </w:r>
      <w:r>
        <w:rPr>
          <w:vertAlign w:val="subscript"/>
        </w:rPr>
        <w:t>o</w:t>
      </w:r>
      <w:r>
        <w:rPr/>
        <w:t xml:space="preserve">  </w:t>
      </w:r>
      <w:r>
        <w:rPr>
          <w:rFonts w:cs="Microsoft Sans Serif" w:ascii="Microsoft Sans Serif" w:hAnsi="Microsoft Sans Serif"/>
          <w:sz w:val="16"/>
          <w:szCs w:val="16"/>
        </w:rPr>
        <w:t>Ø</w:t>
      </w:r>
      <w:r>
        <w:rPr/>
        <w:t xml:space="preserve"> 12 mS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284"/>
        <w:gridCol w:w="1275"/>
        <w:gridCol w:w="1843"/>
        <w:gridCol w:w="709"/>
        <w:gridCol w:w="1276"/>
        <w:gridCol w:w="776"/>
      </w:tblGrid>
      <w:tr>
        <w:trPr/>
        <w:tc>
          <w:tcPr>
            <w:tcW w:w="4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ístnost (proudový obvod), prostředí, druh vedení, popis zařízení, popis závady, návrh na způsob odstranění, I. lhůta apod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den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zolační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dpo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Zkladntext3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chrana před nebezpečný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otyke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</w:rPr>
              <w:t>ῼ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Heading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ištění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3"/>
              <w:rPr/>
            </w:pPr>
            <w:r>
              <w:rPr/>
              <w:t>A</w:t>
            </w:r>
          </w:p>
        </w:tc>
      </w:tr>
      <w:tr>
        <w:trPr>
          <w:trHeight w:val="156" w:hRule="atLeast"/>
        </w:trPr>
        <w:tc>
          <w:tcPr>
            <w:tcW w:w="460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Rozvaděč  RMP1: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r.č. 21 2555 01, typ JR-P-JN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k výroby: 1972, IP 40,  3 pole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místěn vedle RSP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1. pole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řívod HRN č.30 + přizemnění                               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2RU50A+PR20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3 x 95 + 7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460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áskem 30x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2. pole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 Vývod 1.01 – neoznačen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27    JIK50M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4B x 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7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/>
        <w:tc>
          <w:tcPr>
            <w:tcW w:w="33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. Vývod 1.04 – m.č. 130 bruska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IK50-M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4B x 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1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/>
        <w:tc>
          <w:tcPr>
            <w:tcW w:w="33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Vývod 1.09 – m.č. 130 bruska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IK50-M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4B x 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33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Vývod 2.01 – m.č. 130 vrtačka m.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27    JIK5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4B x 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3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33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Vývod 1.10 – m.č. 130 vrtačka v.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27   JIK5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4B x 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5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33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. Vývod 6.01 – m.č. 135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x E27  JIK5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4B x 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1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33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Vývod 5.01 – neoznačen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27    JIK5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4B x 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9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33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 Zásuvka 380V – m.č. 123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27    JIK5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4B x 1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4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33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 Zásuvka 380V – m.č. 123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27    JIK5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4B x 1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7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33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 Vývod 3.07 – m.č. 133 brus pl.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27    JIK5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4B x 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5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33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 Kulatá pila – m.č. 132 M03-05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JIK5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4B x 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2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33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 Rezerva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JIK5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33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3. Bruska – m.č. 132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27    JIK5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4B x 1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0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33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4. Vývod  – neoznačen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27    JIK5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4B x 1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5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/>
        <w:tc>
          <w:tcPr>
            <w:tcW w:w="460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3. pole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Vývod 1.03 – m.č. 130 fréza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27    JIK5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4B x 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4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/>
        <w:tc>
          <w:tcPr>
            <w:tcW w:w="33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Vývod 1.02 – m.č. 130 soustruh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>JIK5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4B x 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8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/>
        <w:tc>
          <w:tcPr>
            <w:tcW w:w="33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3. Zásuvka M 7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x E27 JIK5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4B x 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2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/>
        <w:tc>
          <w:tcPr>
            <w:tcW w:w="33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Vývod M 11 – m.č. 14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x E27 JIK5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4B x 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7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/>
        <w:tc>
          <w:tcPr>
            <w:tcW w:w="33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Vývod M 11 – m.č. 14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x E27 JIK5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4B x 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2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/>
        <w:tc>
          <w:tcPr>
            <w:tcW w:w="33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Zásuvka M 7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x E27 JIK5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4B x 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6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/>
        <w:tc>
          <w:tcPr>
            <w:tcW w:w="33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Zásuvka M 9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x E27 JIK5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AYKY 4B x 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3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/>
        <w:tc>
          <w:tcPr>
            <w:tcW w:w="33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. Zásuvka M 8 – m.č. 137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x E27 JIK5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4B x 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5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/>
        <w:tc>
          <w:tcPr>
            <w:tcW w:w="33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 Zásuvka M 7 – m.č. 136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x E27 JIK5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4B x 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8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/>
        <w:tc>
          <w:tcPr>
            <w:tcW w:w="33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. Zásuvka – m.č. 123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x E27 JIK5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4B x 1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1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/>
        <w:tc>
          <w:tcPr>
            <w:tcW w:w="33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 Zásuvka M 5 – m.č. 134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x E27 JIK5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AYKY 4B x 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7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/>
        <w:tc>
          <w:tcPr>
            <w:tcW w:w="33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 Zásuvka M 4 – m.č. 134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x E27 JIK5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4B x 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6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/>
        <w:tc>
          <w:tcPr>
            <w:tcW w:w="33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 Zásuvka M 3-1 – m.č. 132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JIK5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4B x 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8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/>
        <w:tc>
          <w:tcPr>
            <w:tcW w:w="33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 Zásuvka M 3 – m.č. 139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x E27 JIK5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4B x 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5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/>
        <w:tc>
          <w:tcPr>
            <w:tcW w:w="33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 Soustruh optika – m.č. 137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JIK5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4B x 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1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/>
        <w:tc>
          <w:tcPr>
            <w:tcW w:w="46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851"/>
        <w:gridCol w:w="708"/>
        <w:gridCol w:w="1843"/>
        <w:gridCol w:w="709"/>
        <w:gridCol w:w="1276"/>
        <w:gridCol w:w="776"/>
      </w:tblGrid>
      <w:tr>
        <w:trPr/>
        <w:tc>
          <w:tcPr>
            <w:tcW w:w="4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ístnost (proudový obvod), prostředí, druh vedení, popis zařízení, popis závady, návrh na způsob odstranění, I. lhůta apod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den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zolační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dpo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M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Zkladntext3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chrana před nebezpečný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otyke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b/>
              </w:rPr>
              <w:t>ῼ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Heading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ištění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3"/>
              <w:rPr/>
            </w:pPr>
            <w:r>
              <w:rPr/>
              <w:t>A</w:t>
            </w:r>
          </w:p>
        </w:tc>
      </w:tr>
      <w:tr>
        <w:trPr>
          <w:trHeight w:val="156" w:hRule="atLeast"/>
        </w:trPr>
        <w:tc>
          <w:tcPr>
            <w:tcW w:w="460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ŘÍZEMÍ SEVER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Světelný rozvaděč  RSP1: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r.č. 21 2555 10, typ JR-P-JN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k výroby: 1972, IP 4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ívod RH-S, č. 12 + přizemnění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2MRU50A+PH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3 x 35 + 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1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8</w:t>
            </w:r>
          </w:p>
        </w:tc>
      </w:tr>
      <w:tr>
        <w:trPr/>
        <w:tc>
          <w:tcPr>
            <w:tcW w:w="460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áskem 30x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9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Rezerva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/>
        <w:tc>
          <w:tcPr>
            <w:tcW w:w="389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 VZT 2 – m.č. VO 34 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JV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3C x 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/>
        <w:tc>
          <w:tcPr>
            <w:tcW w:w="389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Zásuvky – m.č. 12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JV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2B x 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6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/>
        <w:tc>
          <w:tcPr>
            <w:tcW w:w="389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VZT 1 – m.č. 16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JV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3C x 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3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/>
        <w:tc>
          <w:tcPr>
            <w:tcW w:w="389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-11. Rezerva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x IJV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/>
        <w:tc>
          <w:tcPr>
            <w:tcW w:w="389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 Zásuvky – m.č. 12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JV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3C x 1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4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389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3. Osvětlení – m.č. 131 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JV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2B x 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7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389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 Osvětlení – m.č. 13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JV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2B x 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9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389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 Osvětlení – m.č. 128-12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JV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2B x 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2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389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 Osvětlení – m.č. 13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JV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2B x 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389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 Osvětlení – m.č. 13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JV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AYKY 2B x 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1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389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 Osvětlení – m.č. 13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JV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2B x 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3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389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 Osvětlení – m.č. 13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JV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2B x 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6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389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 Osvětlení – m.č. 13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JV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2B x 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4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389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 Osvětlení – m.č. 13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JV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2B x 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8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389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 Osvětlení – m.č. 13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JV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2B x 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6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389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 Osvětlení – m.č. 13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JV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2B x 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7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389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 Osvětlení – m.č. 13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JV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2B x 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1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389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 Osvětlení – m.č. 13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JV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2B x 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5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389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 Osvětlení – m.č. 13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JV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2B x 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2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389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 Osvětlení – m.č. 14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JV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2B x 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9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389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 Osvětlení – m.č. 14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JV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2B x 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4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389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 Osvětlení – m.č. 142 šatna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JV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2B x 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389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 Osvětlení – m.č. WC + koupelna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JV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2B x 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5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389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 Osvětlení – m.č. 12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JV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2B x 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1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389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. Osvětlení – m.č. 12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JV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2B x 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6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389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. Osvětlení – m.č. 12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JV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2B x 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2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389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. Osvětlení – m.č. kamera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JV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3C x 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389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. Rezerva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JV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389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. Osvětlení – m.č. 13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JV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2B x 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8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389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. Osvětlení – m.č. 12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JV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2B x 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3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389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. Osvětlení – m.č. 12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JV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2B x 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8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389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. Osvětlení – m.č. 12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JV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2B x 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1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389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. Osvětlení – m.č. 12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JV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2B x 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2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389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. Osvětlení – m.č. WC MUŽI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JV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2B x 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5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389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. Osvětlení – m.č. 13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JV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2B x 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0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389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.-45. Rezerva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x IJV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389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. Osvětlení – m.č. chodba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JV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2B x 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2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389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. Zásuvky – m.č. 12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JV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AYKY 2B x 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8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389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. Zásuvky – m.č. 12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JV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2B x 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5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389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-50. Rezerva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x IJV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46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284"/>
        <w:gridCol w:w="708"/>
        <w:gridCol w:w="1843"/>
        <w:gridCol w:w="709"/>
        <w:gridCol w:w="1276"/>
        <w:gridCol w:w="776"/>
      </w:tblGrid>
      <w:tr>
        <w:trPr/>
        <w:tc>
          <w:tcPr>
            <w:tcW w:w="4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ístnost (proudový obvod), prostředí, druh vedení, popis zařízení, popis závady, návrh na způsob odstranění, I. lhůta apod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den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zolační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odpo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M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Zkladntext3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chrana před nebezpečný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otyke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b/>
              </w:rPr>
              <w:t>ῼ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Heading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ištění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3"/>
              <w:rPr/>
            </w:pPr>
            <w:r>
              <w:rPr/>
              <w:t>A</w:t>
            </w:r>
          </w:p>
        </w:tc>
      </w:tr>
      <w:tr>
        <w:trPr>
          <w:trHeight w:val="156" w:hRule="atLeast"/>
        </w:trPr>
        <w:tc>
          <w:tcPr>
            <w:tcW w:w="460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9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. Zásuvky – m.č. 12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JV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2B x 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1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389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. Zásuvky – m.č. M 1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JV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2B x 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7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389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. Zásuvky – m.č. M 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JV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2B x 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5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389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. Zásuvky – m.č. 14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JV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AYKY 2B x 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4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389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. Zásuvky – m.č. 12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JV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2B x 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389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. Zásuvky – m.č. neoznačen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JV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2B x 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9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389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. Rezerva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JV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389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. Zásuvky – m.č. 3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JV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2B x 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5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389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. Zásuvky – m.č. 3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JV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2B x 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3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389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. Zásuvky – m.č. 15 – VO 13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JV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2B x 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1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389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. Zásuvky – m.č. 36 – VO 13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JV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2B x 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9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389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. Zásuvky – m.č. 37 – VO 13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JV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2B x 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1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389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. Zásuvky – m.č. 3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JV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2B x 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5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389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. Zásuvky – m.č. 3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JV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2B x 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2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389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. Zásuvky – m.č. 4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JV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2B x 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8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389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. Zásuvky – m.č. 4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JV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2B x 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0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389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. Zásuvky – m.č. 4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JV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2B x 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4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389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. Zásuvky – m.č. 4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JV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2B x 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9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460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u w:val="single"/>
              </w:rPr>
              <w:t>Rozvaděč  VZT – sever – RV 6 – 1. patro: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ůmstav, Instalace Praha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r.č. 11681, 25A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Hlavní vypínač V60R pákový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2MR50A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4B x 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1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3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4. pole z HR-m           váčkový 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+ 3x PH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Vent. zář. 14,  2,2kW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x E27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4B  x 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9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/>
        <w:tc>
          <w:tcPr>
            <w:tcW w:w="3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100/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Ovládání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x E27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4B x 1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6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3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Vent. svářovna 0,75kW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X E27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4B x 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1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3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100/1,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Ovládání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E27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7B x 1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9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3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Vent. kanceláře 1,1kW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X E27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4B x 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5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3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100/2,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Ovládání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E27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4B x 1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7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3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 Odvod. vent. hala 0,25kW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X E27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4B x 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2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3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100/1,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 Ovládání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E27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4B x 1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0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3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 Odvod. vent. hala 0,25kW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X E27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4B x 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8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3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100/1,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 Odvod. vent. hala 0,25kW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X E27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4B x 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6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3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100/1,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 Ovládání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E27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7B x 1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4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3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 Odvod. vent. hala 0,25kW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X E27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4B x 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7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3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100/1,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 Rezerva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X E27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3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100/1,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 Ovládání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E27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4B x 1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4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3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 Ventilátor – m.č. 236  0,25kW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X E27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4B x 1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3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100/1,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 Ovládání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E27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4B x 1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3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46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283"/>
        <w:gridCol w:w="284"/>
        <w:gridCol w:w="708"/>
        <w:gridCol w:w="1843"/>
        <w:gridCol w:w="709"/>
        <w:gridCol w:w="1276"/>
        <w:gridCol w:w="776"/>
      </w:tblGrid>
      <w:tr>
        <w:trPr/>
        <w:tc>
          <w:tcPr>
            <w:tcW w:w="4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ístnost (proudový obvod), prostředí, druh vedení, popis zařízení, popis závady, návrh na způsob odstranění, I. lhůta apod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den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zolační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dpo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M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Zkladntext3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chrana před nebezpečný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otyke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b/>
              </w:rPr>
              <w:t>ῼ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Heading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ištění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3"/>
              <w:rPr/>
            </w:pPr>
            <w:r>
              <w:rPr/>
              <w:t>A</w:t>
            </w:r>
          </w:p>
        </w:tc>
      </w:tr>
      <w:tr>
        <w:trPr>
          <w:trHeight w:val="156" w:hRule="atLeast"/>
        </w:trPr>
        <w:tc>
          <w:tcPr>
            <w:tcW w:w="460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1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 Odsávání sklárna  1,1kW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X E27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4B x 1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6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361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100/2,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1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 Ovládání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E27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4B x 1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3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361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0. Odsávání sklárna  1,1kW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X E27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4B x 1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1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361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100/2,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1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 Ovládání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E27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4B x 1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6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361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2. </w:t>
            </w:r>
            <w:r>
              <w:rPr>
                <w:rFonts w:cs="Arial" w:ascii="Arial" w:hAnsi="Arial"/>
                <w:sz w:val="18"/>
              </w:rPr>
              <w:t>Osvětlení strojovna VZD 1 + zásuvka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JV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2B x 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2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361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 Osvětlení strojovna VZD 2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JV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2B x 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1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361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 Osvětlení strojovna VZD 3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JV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2B x 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4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361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 Osvětlení strojovna VZD 4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JV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2B x 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7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361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-30. Rezerva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JV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361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 Rezerva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JV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460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ŘÍZEMÍ JIH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Světelný rozvaděč  RSP2: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výr.č. 21 2555 10, typ JR-P-JN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k výroby: 1972, IP 4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Přívod z HR-S, č. 11+ přizemnění</w:t>
            </w:r>
          </w:p>
        </w:tc>
        <w:tc>
          <w:tcPr>
            <w:tcW w:w="127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2RU50+PH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3 x 35 + 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7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460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páskem 30x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</w:t>
            </w:r>
          </w:p>
        </w:tc>
      </w:tr>
      <w:tr>
        <w:trPr/>
        <w:tc>
          <w:tcPr>
            <w:tcW w:w="389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Elektronické praktikum – m.č. 10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x IJV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4B x 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1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/>
        <w:tc>
          <w:tcPr>
            <w:tcW w:w="389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-8. Rezerva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x IJV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/>
        <w:tc>
          <w:tcPr>
            <w:tcW w:w="389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9.   Místnost 225A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JV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2B x 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1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/>
        <w:tc>
          <w:tcPr>
            <w:tcW w:w="389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 Místnost 225B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JV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2B x 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8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/>
        <w:tc>
          <w:tcPr>
            <w:tcW w:w="389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 Místnost 110A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JV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2B x 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5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/>
        <w:tc>
          <w:tcPr>
            <w:tcW w:w="389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 Místnost 110B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JV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2B x 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9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/>
        <w:tc>
          <w:tcPr>
            <w:tcW w:w="389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 El. vrátný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JV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389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 Osvětlení praktikum – m.č. 11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JV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AYKY 2B x 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2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389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 Osvětlení praktikum – m.č. 11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JV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2B x 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0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389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 Osvětlení – m.č. 111, 11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JV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2B x 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389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 Osvětlení – m.č. 10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JV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2B x 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1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389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 Osvětlení praktikum – m.č. 11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JV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2B x 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3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389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 Osvětlení – m.č. 110, 11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JV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2B x 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7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389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 Osvětlení – m.č. 108, 10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JV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2B x 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5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389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 Osvětlení – m.č. 10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JV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2B x 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4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389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 Osvětlení – m.č. 10 neoznačen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JV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2B x 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389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 Osvětlení – m.č. 11 neoznačen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JV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2B x 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2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389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 Osvětlení – m.č. 105 lakovna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JV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2B x 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9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389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 Osvětlení – m.č. 104, 10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JV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2B x 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3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389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 Rezerva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JV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389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 Osvětlení – m.č. 10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JV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AYKY 2B x 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8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389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 Osvětlení – m.č. 10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JV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2B x 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2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389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 Osvětlení – m.č. 10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JV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2B x 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5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389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 Osvětlení – m.č. 10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JV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2B x 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1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389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 Osvětlení – m.č. TÚ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JV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2B x 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9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389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. EZS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JV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CYKY 3C x 1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7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389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3. Zásuvky – 114.1 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JV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3C x 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3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46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142"/>
        <w:gridCol w:w="284"/>
        <w:gridCol w:w="708"/>
        <w:gridCol w:w="1843"/>
        <w:gridCol w:w="709"/>
        <w:gridCol w:w="1276"/>
        <w:gridCol w:w="776"/>
      </w:tblGrid>
      <w:tr>
        <w:trPr/>
        <w:tc>
          <w:tcPr>
            <w:tcW w:w="4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ístnost (proudový obvod), prostředí, druh vedení, popis zařízení, popis závady, návrh na způsob odstranění, I. lhůta apod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den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zolační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dpo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M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Zkladntext3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chrana před nebezpečný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otyke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b/>
              </w:rPr>
              <w:t>ῼ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Heading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ištění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3"/>
              <w:rPr/>
            </w:pPr>
            <w:r>
              <w:rPr/>
              <w:t>A</w:t>
            </w:r>
          </w:p>
        </w:tc>
      </w:tr>
      <w:tr>
        <w:trPr>
          <w:trHeight w:val="156" w:hRule="atLeast"/>
        </w:trPr>
        <w:tc>
          <w:tcPr>
            <w:tcW w:w="460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9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. Zásuvky – 114.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JV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3C x 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4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389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5. Zásuvky – 114.3 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JV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3C x 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2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389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6. Zásuvky – 114.4 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JV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3C x 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8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389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7. Zásuvky – 114.5 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JV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3C x 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3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389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38. Zásuvky – 114.6 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JV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3C x 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5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389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9. Přívod pro sondu potrubí 1 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JV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2B x 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1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389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. Přívod pro sondu potrubí 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JV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2B x 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389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. Zásuvky – m.č. 11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JV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2B x 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2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389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. Zásuvky – m.č. 11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JV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2B x 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9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389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. Zásuvky – m.č. 111, 11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JV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2B x 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3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389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. Zásuvky – m.č. 109 truhlárna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JV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2B x 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389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. Zásuvky – m.č. 10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JV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2B x 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4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389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. Zásuvky – m.č. 10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JV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2B x 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2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389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. Zásuvky – m.č. 37 neoznačen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JV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2B x 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5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389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. Zásuvky – m.č. 103 truhlárna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JV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2B x 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9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389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. Zásuvky – m.č. 39  chodba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JV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2B x 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3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389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 Zásuvky – m.č. 40  chodba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JV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2B x 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389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. Zásuvky – kamery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JV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CYKY 3C x 1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1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389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.-68. Rezervy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JV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460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Motorový rozvaděč  RMP6: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r.č. 21 2555 06, typ JR-P-JN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k výroby: 1972, IP 40, In 100A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. pole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ívod z HR-M, č. 25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2RU50A+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3 x 95 + 7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34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PN1 12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2. pole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Rozvaděč – m.č. 114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xE27 JIK5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5C x 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6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/>
        <w:tc>
          <w:tcPr>
            <w:tcW w:w="34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Zásuvka M 27 – m.č. 114.1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xE27 JIK5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4B x 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1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/>
        <w:tc>
          <w:tcPr>
            <w:tcW w:w="34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Navíječka M 27 – m.č. 114.2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xE27 JIK5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4B x 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8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/>
        <w:tc>
          <w:tcPr>
            <w:tcW w:w="34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Rozvaděč M 30 – m.č. 109, 112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3xE27 JIK5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4B x 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3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/>
        <w:tc>
          <w:tcPr>
            <w:tcW w:w="34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Zásuvka – m.č. 108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xE27 JIK5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4B x 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4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/>
        <w:tc>
          <w:tcPr>
            <w:tcW w:w="34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. Klimajednotka – m.č. 114 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xE27 JIK5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5C x 1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2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34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. Klimajednotka – m.č. 114 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xE27 JIK5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5C x 1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7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34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 Termostat – m.č. 108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3xE27 JIK5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5C x 1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5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34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 Rezerva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xE27 JIK5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/>
        <w:tc>
          <w:tcPr>
            <w:tcW w:w="34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 Zásuvka M32-01 – m.č. 107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xE27 JIK5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4B x 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5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/>
        <w:tc>
          <w:tcPr>
            <w:tcW w:w="34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 Rezerva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xE27 JIK5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/>
        <w:tc>
          <w:tcPr>
            <w:tcW w:w="34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 Vývod neoznačen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xE27 JIK5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4B x 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8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34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 Motorová zásuvka – m.č. 109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xE27 JIK5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4B x 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2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34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 Motorová zásuvka – m.č. 109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xE27 JIK5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4B x 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7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34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 Zásuvka – m.č. 107 (M32-05)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xE27 JIK5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4B x 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34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 Zásuvka – m.č. 107 destil. přístroj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xE27 JIK5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4B x 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3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34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 Zásuvka M 36 – neoznačeno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xE27 JIK5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4B x 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5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34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 Destilační přístroj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xE27 JIK5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4B x 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1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/>
        <w:tc>
          <w:tcPr>
            <w:tcW w:w="34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 Rezerva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D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/>
        <w:tc>
          <w:tcPr>
            <w:tcW w:w="34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 Vývod neoznačen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L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4B x 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6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34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1.Klima jednotka m.č.V051 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at/C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5Cx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6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/>
        <w:tc>
          <w:tcPr>
            <w:tcW w:w="34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Klima jednotka m.č.V051 ZS1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at/B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5Cx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9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</w:tr>
      <w:tr>
        <w:trPr/>
        <w:tc>
          <w:tcPr>
            <w:tcW w:w="34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Klima jednotka m.č.V051 ZS2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at/B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5Cx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7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4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ístnost (proudový obvod), prostředí, druh vedení, popis zařízení, popis závady, návrh na způsob odstranění, I. lhůta apod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2"/>
              <w:rPr/>
            </w:pPr>
            <w:r>
              <w:rPr>
                <w:rFonts w:cs="Arial" w:ascii="Arial" w:hAnsi="Arial"/>
              </w:rPr>
              <w:t>Veden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zolační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dpo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M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Zkladntext3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chrana před nebezpečný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otyke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ῼ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Heading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ištění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3"/>
              <w:rPr/>
            </w:pPr>
            <w:r>
              <w:rPr/>
              <w:t>A</w:t>
            </w:r>
          </w:p>
        </w:tc>
      </w:tr>
      <w:tr>
        <w:trPr>
          <w:trHeight w:val="156" w:hRule="atLeast"/>
        </w:trPr>
        <w:tc>
          <w:tcPr>
            <w:tcW w:w="460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Motorový rozvaděč  RMP6: pokračování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r.č. 21 2555 06, typ JR-P-JN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k výroby: 1972, IP 40, In 100A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2. pole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1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4.Klima jednotka m.č.V051 ZS3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at/B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5Cx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0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361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Zásuvka 400V m.č.112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ik20/3/B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4Bx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8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/>
        <w:tc>
          <w:tcPr>
            <w:tcW w:w="361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Zásuvka 400V m.č.108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ik20/3/B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4Bx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9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/>
        <w:tc>
          <w:tcPr>
            <w:tcW w:w="361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Zásuvka 400V m.č. V051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ik20/3/B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4Bx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1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/>
        <w:tc>
          <w:tcPr>
            <w:tcW w:w="361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Zásuvka 400V m.č. V051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ik20/3/B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4Bx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0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/>
        <w:tc>
          <w:tcPr>
            <w:tcW w:w="361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-30,Rezerva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ik10/3/B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361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Zásuvka 400V,kuličkovna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ik16/3/B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4Bx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2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/>
        <w:tc>
          <w:tcPr>
            <w:tcW w:w="361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.Rezerva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Mö/3/D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/>
        <w:tc>
          <w:tcPr>
            <w:tcW w:w="361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.Zásuv.skříň ZS4,m.č.V052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Nep/3/B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5Cx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361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.Zásuvka 400V 1 m.č.109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ik3/B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5Cx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2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361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.Zásuvka 400V 2 m.č.109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ik3/B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5Cx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0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361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. Zásuvka 400V  m.č.32-5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ik3/B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5Cx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1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361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.Destilační přístroj m.č.107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ik3/B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5Cx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4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/>
        <w:tc>
          <w:tcPr>
            <w:tcW w:w="361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. Zásuvka 400V m.č.36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ik3/B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5Cx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0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/>
        <w:tc>
          <w:tcPr>
            <w:tcW w:w="361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.Rezerva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ik3/B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/>
        <w:tc>
          <w:tcPr>
            <w:tcW w:w="361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40.Klima Jednotka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/1/B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3Cx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9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/>
        <w:tc>
          <w:tcPr>
            <w:tcW w:w="361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284"/>
        <w:gridCol w:w="708"/>
        <w:gridCol w:w="1843"/>
        <w:gridCol w:w="709"/>
        <w:gridCol w:w="1276"/>
        <w:gridCol w:w="776"/>
      </w:tblGrid>
      <w:tr>
        <w:trPr/>
        <w:tc>
          <w:tcPr>
            <w:tcW w:w="4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ístnost (proudový obvod), prostředí, druh vedení, popis zařízení, popis závady, návrh na způsob odstranění, I. lhůta apod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den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zolační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dpo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M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Zkladntext3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chrana před nebezpečným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dotyke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b/>
              </w:rPr>
              <w:t>ῼ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Heading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ištění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3"/>
              <w:rPr/>
            </w:pPr>
            <w:r>
              <w:rPr/>
              <w:t>A</w:t>
            </w:r>
          </w:p>
        </w:tc>
      </w:tr>
      <w:tr>
        <w:trPr>
          <w:trHeight w:val="156" w:hRule="atLeast"/>
        </w:trPr>
        <w:tc>
          <w:tcPr>
            <w:tcW w:w="460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Rozvaděč RV - vrátnice: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r.č. 19 11 8811 3, typ JR-N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k výroby: 1972, IP 40, In 100A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ívod z HR-S, č. 8 + přizemnění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2RU50A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3 x 70 + 5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460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áskem 30x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9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1. Osvětlení přízemí sever – chodba A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JV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2B x 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3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389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Osvětlení přízemí sever – chodba B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JV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2B x 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0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389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Osvětlení přízemí sever – chodba C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JV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2B x 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9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389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Osvětlení schodiště sever – chodba C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JV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2B x 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,62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389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Rezerva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JV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389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Bezpečnostní zařízení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JV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3C x 1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5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389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Osvětlení přízemí jih – chodba A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JV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2B x 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2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389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 Osvětlení přízemí jih – chodba B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JV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2B x 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389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 Osvětlení přízemí jih – chodba C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JV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2B x 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7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389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 Osvětlení schodiště jih – chodba D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JV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2B x 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1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389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 Osvětlení vrátnice S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JV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2B x 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9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389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 Osvětlení vrátnice S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JV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2B x 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4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389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 Osvětlení přízemí jih – S-F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JV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</w:rPr>
              <w:t>AYKY 2B x 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5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389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 Osvětlení 1. patro jih – S-F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JV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2B x 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2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389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 Rezerva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JV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389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 Osvětlení 1. patro jih – J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JV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2B x 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5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389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 Osvětlení 1. patro jih – J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JV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2B x 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2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389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18. Osvětlení 1. patro jih – J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JV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2B x 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389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 Ventilátor + osvětlení knihovna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JV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2B x 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1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389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 Osvětlení 1. patro jih – J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JV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2B x 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4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389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 Osvětlení 1. patro jih – J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JV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2B x 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8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389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2. Osvětlení 1. patro jih – J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JV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2B x 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7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389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 Osvětlení 1. patro jih – J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JV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2B x 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2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389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 Osvětlení 1. patro jih – chodba A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JV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2B x 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5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389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 Osvětlení 1. patro jih – chodba B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JV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2B x 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3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389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6. Osvětlení 1. patro sever – chodba A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JV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2B x 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5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389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 Osvětlení 1. patro sever – chodba C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JV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2B x 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1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389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 Osvětlení 1. patro sever – chodba B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JV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2B x 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4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389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-30. Rezerva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x IJV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389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31. Osvětlení hala E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IK5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4B x 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8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389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. Osvětlení hala E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IK5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4B x 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5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389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. Osvětlení hala E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IK5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4B x 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2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389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. Osvětlení hala E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IK5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4B x 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7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389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. Osvětlení hala E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IK5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4B x 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3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389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. Osvětlení hala E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IK5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4B x 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389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.-39. Rezerva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IK5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46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992"/>
        <w:gridCol w:w="1843"/>
        <w:gridCol w:w="709"/>
        <w:gridCol w:w="1276"/>
        <w:gridCol w:w="776"/>
      </w:tblGrid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ístnost (proudový obvod), prostředí, druh vedení, popis zařízení, popis závady, návrh na způsob odstranění, I. lhůta apod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den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zolační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dpo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M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Zkladntext3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chrana před nebezpečný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otyke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b/>
              </w:rPr>
              <w:t>ῼ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Heading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ištění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3"/>
              <w:rPr/>
            </w:pPr>
            <w:r>
              <w:rPr/>
              <w:t>A</w:t>
            </w:r>
          </w:p>
        </w:tc>
      </w:tr>
      <w:tr>
        <w:trPr>
          <w:trHeight w:val="156" w:hRule="atLeast"/>
        </w:trPr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1. PATRO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Rozvaděč VZT – RV 5 – jih: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ůmstav, Instalace Praha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r.č. 11680, 25A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Hlavní vypínač V60R  pákový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2MR50A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4B x 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6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3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4. pole z HR-M           váčkový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+ 3x PH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WC zář. 21,  0,75kW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x E27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4B  x 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1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3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100/2,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Ovládání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x E27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7B x 1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0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3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Odsávání hala zadní zař. 6, 0,25kW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X E27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4B x 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2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3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100/1,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Odsávání hala zadní zař. 6, 0,25kW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X E27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4B x 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3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3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100/1,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Ovládání 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E27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7B x 1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5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3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Hala zařízení 6/1  0,25kW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X E27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4B x 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8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3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100/1,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 Hala zařízení 6/2  0,25kW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X E27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4B x 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,62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3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100/1,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 Ovládání 6/1, 6/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E27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7B x 1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9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3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 Zařízení 18a, vana  0,13kW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X E27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4B x 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4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3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100/0,7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 Zařízení 18b, vana  0,13kW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X E27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4B x 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3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3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100/0,7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12. Ovládání 18a, 18b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E27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7B x 1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7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3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 Zařízení 20, digestoř  0,37kW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X E27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4B x 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5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3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100/1,8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 Ovládání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E27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4B x 1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3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3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 Zařízení 23, světlotisk, kopírk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X E27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4B x 1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6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3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                    </w:t>
            </w:r>
            <w:r>
              <w:rPr>
                <w:rFonts w:cs="Arial" w:ascii="Arial" w:hAnsi="Arial"/>
              </w:rPr>
              <w:t xml:space="preserve">0,75kW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100/1,8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 Ovládání 2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E27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4B x 1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5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3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 Zařízení 10, odtah  0,13kW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X E27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4B x 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2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3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100/1,8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 Ovládání 1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E27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4B x 1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6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3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19. Odsávání m.č. 107     1,5kW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X E27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4B x 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0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/>
        <w:tc>
          <w:tcPr>
            <w:tcW w:w="3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100/3,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. Ovládání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E27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4B x 1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7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3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 Zařízení 10, přívod  0,75kW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X E27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4B x 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3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3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100/2,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 Ovládání 1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E27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4B x 1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0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3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3. Osvětlení strojovna VZD 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JV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2B x 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8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3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 Osvětlení strojovna VZD 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JV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2B x 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3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3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 Osvětlení strojovna VZD 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JV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2B x 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4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3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 Osvětlení strojovna VZD 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JV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2B x 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6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3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-32. Rezerv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JV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46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850"/>
        <w:gridCol w:w="567"/>
        <w:gridCol w:w="1843"/>
        <w:gridCol w:w="709"/>
        <w:gridCol w:w="1276"/>
        <w:gridCol w:w="776"/>
      </w:tblGrid>
      <w:tr>
        <w:trPr/>
        <w:tc>
          <w:tcPr>
            <w:tcW w:w="4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ístnost (proudový obvod), prostředí, druh vedení, popis zařízení, popis závady, návrh na způsob odstranění, I. lhůta apod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den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zolační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dpo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M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Zkladntext3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chrana před nebezpečný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otyke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b/>
              </w:rPr>
              <w:t>ῼ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Heading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ištění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3"/>
              <w:rPr/>
            </w:pPr>
            <w:r>
              <w:rPr/>
              <w:t>A</w:t>
            </w:r>
          </w:p>
        </w:tc>
      </w:tr>
      <w:tr>
        <w:trPr>
          <w:trHeight w:val="156" w:hRule="atLeast"/>
        </w:trPr>
        <w:tc>
          <w:tcPr>
            <w:tcW w:w="460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1. PATRO - SEVER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Rozvaděč RS-I-1: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r.č. 21 2558 -10, typ JR-D-JN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k výroby: 1972, IP 40, In 100A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ívod z HR-S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2RU50A + PH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4B x 3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460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. řada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Zásuvky – m.č. 23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3C x 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3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/>
        <w:tc>
          <w:tcPr>
            <w:tcW w:w="40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2. Zásuvky – m.č. 236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3C x 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8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/>
        <w:tc>
          <w:tcPr>
            <w:tcW w:w="40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Klimajednotka – m.č. 23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3C x 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1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/>
        <w:tc>
          <w:tcPr>
            <w:tcW w:w="40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Zásuvky – m.č. 23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3C x 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4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/>
        <w:tc>
          <w:tcPr>
            <w:tcW w:w="40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Zásuvky – m.č. 23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3C x 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9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/>
        <w:tc>
          <w:tcPr>
            <w:tcW w:w="40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Zásuvky – m.č. 23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3C x 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5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/>
        <w:tc>
          <w:tcPr>
            <w:tcW w:w="40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Klimajednotka – m.č. 23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JV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3C x 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/>
        <w:tc>
          <w:tcPr>
            <w:tcW w:w="40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 Klimajednotka – m.č. 2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JV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3C x 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8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/>
        <w:tc>
          <w:tcPr>
            <w:tcW w:w="40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 Klimajednotka – m.č. 2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JV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3C x 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6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/>
        <w:tc>
          <w:tcPr>
            <w:tcW w:w="40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 Klimajednotka – m.č. 2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JV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3C x 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1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/>
        <w:tc>
          <w:tcPr>
            <w:tcW w:w="40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 Osoušeč WC M+Ž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JV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AYKY 2B x 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8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/>
        <w:tc>
          <w:tcPr>
            <w:tcW w:w="40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 Zásuvky PC m.č. 2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JV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2B x 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2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/>
        <w:tc>
          <w:tcPr>
            <w:tcW w:w="40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 Zásuvky PC m.č. 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JV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2B x 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8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/>
        <w:tc>
          <w:tcPr>
            <w:tcW w:w="40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 Ohřívač vody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JV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2B x 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460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2. řada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Osvětlení 1 – m.č. 2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JV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2B x 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5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40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Osvětlení 2 – m.č. 2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JV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2B x 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1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40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Osvětlení 3 – m.č. 2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JV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2B x 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3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40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Osvětlení 4 – m.č. 2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JV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2B x 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4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40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Osvětlení 5 – m.č. 2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JV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2B x 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2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40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Osvětlení 6 – m.č. 2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JV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AYKY 2B x 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40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Osvětlení 7 – m.č. 2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JV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2B x 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3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40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 Osvětlení 8 – m.č. 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JV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2B x 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0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40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 Osvětlení 9 – m.č. 2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JV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2B x 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8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40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 Osvětlení 10 – m.č. 2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JV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2B x 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40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 Osvětlení 11 – m.č. 2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JV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2B x 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1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40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 Osvětlení 12 – m.č. 2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JV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2B x 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4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40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 Osvětlení 13 – m.č. 2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JV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2B x 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3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40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 Osvětlení 14 – m.č. 22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JV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2B x 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8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460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3. řada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Osvětlení – m.č. 22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JV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2B x 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7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40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Osvětlení – m.č. 22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JV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2B x 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0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40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Osvětlení – m.č. 22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JV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2B x 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3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40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Osvětlení – m.č. 22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JV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2B x 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1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46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567"/>
        <w:gridCol w:w="1843"/>
        <w:gridCol w:w="709"/>
        <w:gridCol w:w="1276"/>
        <w:gridCol w:w="776"/>
      </w:tblGrid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ístnost (proudový obvod), prostředí, druh vedení, popis zařízení, popis závady, návrh na způsob odstranění, I. lhůta apod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den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zolační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dpo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M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Zkladntext3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chrana před nebezpečný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otyke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b/>
              </w:rPr>
              <w:t>ῼ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Heading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ištění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3"/>
              <w:rPr/>
            </w:pPr>
            <w:r>
              <w:rPr/>
              <w:t>A</w:t>
            </w:r>
          </w:p>
        </w:tc>
      </w:tr>
      <w:tr>
        <w:trPr>
          <w:trHeight w:val="156" w:hRule="atLeast"/>
        </w:trPr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Osvětlení – m.č. 23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JV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2B x 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4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40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Osvětlení – m.č. 23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JV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2B x 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6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40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Osvětlení – m.č. 233-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JV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2B x 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0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40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 Osvětlení – m.č. 233-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JV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2B x 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3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40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 Osvětlení – m.č. 23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JV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2B x 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5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40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 Osvětlení – m.č. 244 – WC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JV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AYKY 2B x 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8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40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 Osvětlení – m.č. 2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JV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2B x 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1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40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 Osvětlení – m.č. 2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JV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2B x 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7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40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 Osvětlení – m.č. 23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2B x 1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0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40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 UPS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3C x 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5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/>
        <w:tc>
          <w:tcPr>
            <w:tcW w:w="460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4. řada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Depozitář – m.č. 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JV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2B x 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9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/>
        <w:tc>
          <w:tcPr>
            <w:tcW w:w="40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Ventilátor – m.č. 2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JV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2B x 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2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40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. Osvětlení – m.č. 239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JV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2B x 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40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Zásuvky – m.č. 2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JV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2B x 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2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40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Osvětlení – m.č. 22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JV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2B x 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,57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40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CCTV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JV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2B x 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1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40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Klimajednotka V 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3C x 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2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/>
        <w:tc>
          <w:tcPr>
            <w:tcW w:w="40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 Klimajednotka V 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3C x 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6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/>
        <w:tc>
          <w:tcPr>
            <w:tcW w:w="40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 Klimajednotka V 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3C x 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9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/>
        <w:tc>
          <w:tcPr>
            <w:tcW w:w="40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 Zásuvky – m.č. 2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JV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2B x 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2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40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 Zásuvky – m.č. 2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JV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2B x 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7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40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 Klimajednotka V 13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3C x 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1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/>
        <w:tc>
          <w:tcPr>
            <w:tcW w:w="40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 Zásuvky – m.č. 2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JV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2B x 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5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40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 Zásuvky – m.č. 2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JV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2B x 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/>
        <w:tc>
          <w:tcPr>
            <w:tcW w:w="460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5. řada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Zásuvky – m.č. 1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IJV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2B x 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4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40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Zásuvky – m.č. 224-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JV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2B x 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8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40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Zásuvky – m.č. 2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JV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2B x 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9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40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Zásuvky – m.č. 2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JV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2B x 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1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40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Zásuvky – m.č. 22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JV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2B x 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3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40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Zásuvky – m.č. 23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JV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2B x 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5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40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Zásuvky – m.č. 23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JV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2B x 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2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40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 Zásuvky – m.č. 223-23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JV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2B x 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7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40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 Zásuvky – m.č. YORK + m.č. 23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JV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2B x 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8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/>
        <w:tc>
          <w:tcPr>
            <w:tcW w:w="40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 Zásuvky – m.č. 2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JV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2B x 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40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 Zásuvky – m.č. 23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JV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2B x 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0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40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 Chlazení V 13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3C x 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2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/>
        <w:tc>
          <w:tcPr>
            <w:tcW w:w="40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 Chlazení V 13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3C x 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4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/>
        <w:tc>
          <w:tcPr>
            <w:tcW w:w="40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 Chlazení V 13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3C x 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7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/>
        <w:tc>
          <w:tcPr>
            <w:tcW w:w="40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5. Zásuvky chodba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JV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2B x 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5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/>
        <w:tc>
          <w:tcPr>
            <w:tcW w:w="40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16.Zásuvky m.č.127,128                                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/B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3C x 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8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/>
        <w:tc>
          <w:tcPr>
            <w:tcW w:w="40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7. Servr chodba                                             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/C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3C x 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5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/>
        <w:tc>
          <w:tcPr>
            <w:tcW w:w="40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Vývod neoznačen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C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3C x 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6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/>
        <w:tc>
          <w:tcPr>
            <w:tcW w:w="460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</w:rPr>
              <w:t>19.Servr chodba                                              N/C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3C x 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7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/>
        <w:tc>
          <w:tcPr>
            <w:tcW w:w="460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Klima jednotka m.č.126                              M/C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CYKY 5C x 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8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/>
        <w:tc>
          <w:tcPr>
            <w:tcW w:w="46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2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6"/>
        <w:gridCol w:w="567"/>
        <w:gridCol w:w="568"/>
        <w:gridCol w:w="1845"/>
        <w:gridCol w:w="710"/>
        <w:gridCol w:w="1277"/>
        <w:gridCol w:w="777"/>
      </w:tblGrid>
      <w:tr>
        <w:trPr>
          <w:trHeight w:val="25" w:hRule="atLeast"/>
        </w:trPr>
        <w:tc>
          <w:tcPr>
            <w:tcW w:w="4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ístnost (proudový obvod), prostředí, druh vedení, popis zařízení, popis závady, návrh na způsob odstranění, I. lhůta apod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dení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zolační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dpo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Mῼ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Zkladntext3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chrana před nebezpečný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otyke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b/>
              </w:rPr>
              <w:t>ῼ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Heading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ištění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3"/>
              <w:rPr/>
            </w:pPr>
            <w:r>
              <w:rPr/>
              <w:t>A</w:t>
            </w:r>
          </w:p>
        </w:tc>
      </w:tr>
      <w:tr>
        <w:trPr>
          <w:trHeight w:val="23" w:hRule="atLeast"/>
        </w:trPr>
        <w:tc>
          <w:tcPr>
            <w:tcW w:w="461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461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Motorový rozvaděč  RM-I-1:</w:t>
            </w:r>
          </w:p>
        </w:tc>
        <w:tc>
          <w:tcPr>
            <w:tcW w:w="1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1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1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r.č. 21 2555 01, typ JR-P-JN4</w:t>
            </w:r>
          </w:p>
        </w:tc>
        <w:tc>
          <w:tcPr>
            <w:tcW w:w="1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461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k výroby: 1972, IP 40, In 100A</w:t>
            </w:r>
          </w:p>
        </w:tc>
        <w:tc>
          <w:tcPr>
            <w:tcW w:w="1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461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461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. pole</w:t>
            </w:r>
          </w:p>
        </w:tc>
        <w:tc>
          <w:tcPr>
            <w:tcW w:w="1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461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ívod z HR-M, č. 34 + přizemněno</w:t>
            </w:r>
          </w:p>
        </w:tc>
        <w:tc>
          <w:tcPr>
            <w:tcW w:w="11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2RU50A+</w:t>
            </w:r>
          </w:p>
        </w:tc>
        <w:tc>
          <w:tcPr>
            <w:tcW w:w="1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3 x 95 + 7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4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áskem 30x4</w:t>
            </w:r>
          </w:p>
        </w:tc>
        <w:tc>
          <w:tcPr>
            <w:tcW w:w="11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200</w:t>
            </w:r>
          </w:p>
        </w:tc>
        <w:tc>
          <w:tcPr>
            <w:tcW w:w="1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34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Klima jednotka m.č.180</w:t>
            </w:r>
          </w:p>
        </w:tc>
        <w:tc>
          <w:tcPr>
            <w:tcW w:w="11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at/B</w:t>
            </w:r>
          </w:p>
        </w:tc>
        <w:tc>
          <w:tcPr>
            <w:tcW w:w="1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3Cx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5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34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Klima jednotka m.č.180</w:t>
            </w:r>
          </w:p>
        </w:tc>
        <w:tc>
          <w:tcPr>
            <w:tcW w:w="11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at/B</w:t>
            </w:r>
          </w:p>
        </w:tc>
        <w:tc>
          <w:tcPr>
            <w:tcW w:w="1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3Cx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7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461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.Klima jednotka m.č.180                     </w:t>
            </w:r>
            <w:r>
              <w:rPr>
                <w:rFonts w:cs="Arial" w:ascii="Arial" w:hAnsi="Arial"/>
                <w:sz w:val="16"/>
                <w:szCs w:val="16"/>
              </w:rPr>
              <w:t>Eat/B</w:t>
            </w:r>
          </w:p>
        </w:tc>
        <w:tc>
          <w:tcPr>
            <w:tcW w:w="1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3Cx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,37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461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461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2. pole</w:t>
            </w:r>
          </w:p>
        </w:tc>
        <w:tc>
          <w:tcPr>
            <w:tcW w:w="1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461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Rezerva</w:t>
            </w:r>
          </w:p>
        </w:tc>
        <w:tc>
          <w:tcPr>
            <w:tcW w:w="11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xE27 JIK50</w:t>
            </w:r>
          </w:p>
        </w:tc>
        <w:tc>
          <w:tcPr>
            <w:tcW w:w="1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34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 Klimajednotka – m.č. 216 </w:t>
            </w:r>
          </w:p>
        </w:tc>
        <w:tc>
          <w:tcPr>
            <w:tcW w:w="11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</w:t>
            </w:r>
            <w:r>
              <w:rPr>
                <w:rFonts w:cs="Arial" w:ascii="Arial" w:hAnsi="Arial"/>
                <w:sz w:val="16"/>
              </w:rPr>
              <w:t>JIK50</w:t>
            </w:r>
          </w:p>
        </w:tc>
        <w:tc>
          <w:tcPr>
            <w:tcW w:w="1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5C x 2,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4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34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. Zásuvky – m.č. 223  M47 </w:t>
            </w:r>
          </w:p>
        </w:tc>
        <w:tc>
          <w:tcPr>
            <w:tcW w:w="11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</w:t>
            </w:r>
            <w:r>
              <w:rPr>
                <w:rFonts w:cs="Arial" w:ascii="Arial" w:hAnsi="Arial"/>
                <w:sz w:val="16"/>
              </w:rPr>
              <w:t>JIK50</w:t>
            </w:r>
          </w:p>
        </w:tc>
        <w:tc>
          <w:tcPr>
            <w:tcW w:w="1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4B x 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0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34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v místnosti na desce Premix</w:t>
            </w:r>
          </w:p>
        </w:tc>
        <w:tc>
          <w:tcPr>
            <w:tcW w:w="11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x AYKY 2B x 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2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34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Zásuvky – m.č. 224  M48</w:t>
            </w:r>
          </w:p>
        </w:tc>
        <w:tc>
          <w:tcPr>
            <w:tcW w:w="11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</w:t>
            </w:r>
            <w:r>
              <w:rPr>
                <w:rFonts w:cs="Arial" w:ascii="Arial" w:hAnsi="Arial"/>
                <w:sz w:val="16"/>
              </w:rPr>
              <w:t>JIK50</w:t>
            </w:r>
          </w:p>
        </w:tc>
        <w:tc>
          <w:tcPr>
            <w:tcW w:w="1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4B x 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7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34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v místnosti na desce Premix</w:t>
            </w:r>
          </w:p>
        </w:tc>
        <w:tc>
          <w:tcPr>
            <w:tcW w:w="11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x AYKY 2B x 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8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40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Zásuvky – m.č. M5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JIK50      </w:t>
            </w:r>
          </w:p>
        </w:tc>
        <w:tc>
          <w:tcPr>
            <w:tcW w:w="1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4B x 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40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. Klimajednotka – Archiv 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IK50</w:t>
            </w:r>
          </w:p>
        </w:tc>
        <w:tc>
          <w:tcPr>
            <w:tcW w:w="1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5C x 2,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,41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40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Rezerva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IK50</w:t>
            </w:r>
          </w:p>
        </w:tc>
        <w:tc>
          <w:tcPr>
            <w:tcW w:w="1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40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. Klimajednotka – Archiv 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IK50</w:t>
            </w:r>
          </w:p>
        </w:tc>
        <w:tc>
          <w:tcPr>
            <w:tcW w:w="1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5C x 2,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5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40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 Klimajednotka – Archiv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IK50</w:t>
            </w:r>
          </w:p>
        </w:tc>
        <w:tc>
          <w:tcPr>
            <w:tcW w:w="1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5C x 2,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9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40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 Vývod 51.01, m.č. 22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IK50</w:t>
            </w:r>
          </w:p>
        </w:tc>
        <w:tc>
          <w:tcPr>
            <w:tcW w:w="1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4B x 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2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40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 Vývod 50.01, m.č. 137, 138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IK50</w:t>
            </w:r>
          </w:p>
        </w:tc>
        <w:tc>
          <w:tcPr>
            <w:tcW w:w="1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4B x 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6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40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 Vývod M 46,  m.č. 222, zásuvka 25A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IK50</w:t>
            </w:r>
          </w:p>
        </w:tc>
        <w:tc>
          <w:tcPr>
            <w:tcW w:w="1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4B x 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2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40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 Vývod M 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IK50</w:t>
            </w:r>
          </w:p>
        </w:tc>
        <w:tc>
          <w:tcPr>
            <w:tcW w:w="1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4B x 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5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40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 Vývod 49.01, zásuvka 3x16A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IK50</w:t>
            </w:r>
          </w:p>
        </w:tc>
        <w:tc>
          <w:tcPr>
            <w:tcW w:w="1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4B x 2,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3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40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 Vývod 49.02, zásuvka m.č. 13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IK50</w:t>
            </w:r>
          </w:p>
        </w:tc>
        <w:tc>
          <w:tcPr>
            <w:tcW w:w="1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4B x 2,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0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40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 Vývod 49.04, zásuvka m.č. 13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IK50</w:t>
            </w:r>
          </w:p>
        </w:tc>
        <w:tc>
          <w:tcPr>
            <w:tcW w:w="1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4B x 2,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5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40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 M. č. 239, zásuvka m.č. 13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IK50</w:t>
            </w:r>
          </w:p>
        </w:tc>
        <w:tc>
          <w:tcPr>
            <w:tcW w:w="1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4B x 1,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7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40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 Rezerva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IK50</w:t>
            </w:r>
          </w:p>
        </w:tc>
        <w:tc>
          <w:tcPr>
            <w:tcW w:w="1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40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 Rezerva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IK50</w:t>
            </w:r>
          </w:p>
        </w:tc>
        <w:tc>
          <w:tcPr>
            <w:tcW w:w="1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40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 Vývod M65C – m.č. 236,zásuvka 3x16A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IK50</w:t>
            </w:r>
          </w:p>
        </w:tc>
        <w:tc>
          <w:tcPr>
            <w:tcW w:w="1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4B x 2,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9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461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1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Rozvodnice LUCA</w:t>
            </w:r>
          </w:p>
        </w:tc>
        <w:tc>
          <w:tcPr>
            <w:tcW w:w="1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1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propojená a umístěná nad RM-I-1:</w:t>
            </w:r>
          </w:p>
        </w:tc>
        <w:tc>
          <w:tcPr>
            <w:tcW w:w="1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1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461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. řada</w:t>
            </w:r>
          </w:p>
        </w:tc>
        <w:tc>
          <w:tcPr>
            <w:tcW w:w="1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461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0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DEHN BLOK/3 – přepěť. ochrana CYA 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40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Hlavní jistič 3f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</w:t>
            </w:r>
          </w:p>
        </w:tc>
        <w:tc>
          <w:tcPr>
            <w:tcW w:w="1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4B x 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2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40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Rozvaděč počítačová laboratoř          3f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</w:t>
            </w:r>
          </w:p>
        </w:tc>
        <w:tc>
          <w:tcPr>
            <w:tcW w:w="1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5C x 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6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</w:tr>
      <w:tr>
        <w:trPr>
          <w:trHeight w:val="23" w:hRule="atLeast"/>
        </w:trPr>
        <w:tc>
          <w:tcPr>
            <w:tcW w:w="461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461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2.  řada</w:t>
            </w:r>
          </w:p>
        </w:tc>
        <w:tc>
          <w:tcPr>
            <w:tcW w:w="1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461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0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Rozvaděč počítačová laboratoř          3f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</w:t>
            </w:r>
          </w:p>
        </w:tc>
        <w:tc>
          <w:tcPr>
            <w:tcW w:w="1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5C x 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1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</w:tr>
      <w:tr>
        <w:trPr>
          <w:trHeight w:val="23" w:hRule="atLeast"/>
        </w:trPr>
        <w:tc>
          <w:tcPr>
            <w:tcW w:w="40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Chladící jednotka střecha                   3f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</w:t>
            </w:r>
          </w:p>
        </w:tc>
        <w:tc>
          <w:tcPr>
            <w:tcW w:w="1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5C x 2,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2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40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Chladící jednotka střecha                   3f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</w:t>
            </w:r>
          </w:p>
        </w:tc>
        <w:tc>
          <w:tcPr>
            <w:tcW w:w="1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5C x 2,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7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40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Chladící jednotka střecha                   3f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</w:t>
            </w:r>
          </w:p>
        </w:tc>
        <w:tc>
          <w:tcPr>
            <w:tcW w:w="1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5C x 2,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5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46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284"/>
        <w:gridCol w:w="283"/>
        <w:gridCol w:w="142"/>
        <w:gridCol w:w="425"/>
        <w:gridCol w:w="1843"/>
        <w:gridCol w:w="709"/>
        <w:gridCol w:w="1276"/>
        <w:gridCol w:w="776"/>
      </w:tblGrid>
      <w:tr>
        <w:trPr/>
        <w:tc>
          <w:tcPr>
            <w:tcW w:w="4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ístnost (proudový obvod), prostředí, druh vedení, popis zařízení, popis závady, návrh na způsob odstranění, I. lhůta apod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den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zolační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dpo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M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Zkladntext3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chrana před nebezpečný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otyke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b/>
              </w:rPr>
              <w:t>ῼ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Heading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ištění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3"/>
              <w:rPr/>
            </w:pPr>
            <w:r>
              <w:rPr/>
              <w:t>A</w:t>
            </w:r>
          </w:p>
        </w:tc>
      </w:tr>
      <w:tr>
        <w:trPr>
          <w:trHeight w:val="156" w:hRule="atLeast"/>
        </w:trPr>
        <w:tc>
          <w:tcPr>
            <w:tcW w:w="460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1. PATRO - JIH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Motorový rozvaděč RM-I-2: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r.č. 21 2555 09, typ JR-P-JN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k výroby: 1972, IP 40, In 100A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řívod z HR-M + přizemnění 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2RU50A +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3 x 95 + 7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</w:tr>
      <w:tr>
        <w:trPr/>
        <w:tc>
          <w:tcPr>
            <w:tcW w:w="34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áskem 30x4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20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Bufet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xE27 JIK5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4B x 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6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/>
        <w:tc>
          <w:tcPr>
            <w:tcW w:w="34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Zásuvka 3x16A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xE27 JIK5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4B x 1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4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3</w:t>
            </w:r>
          </w:p>
        </w:tc>
      </w:tr>
      <w:tr>
        <w:trPr/>
        <w:tc>
          <w:tcPr>
            <w:tcW w:w="34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. Elektropraktika – m.č. 211 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2MR50B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5C x 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2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</w:tr>
      <w:tr>
        <w:trPr/>
        <w:tc>
          <w:tcPr>
            <w:tcW w:w="34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rozvaděč Geyer 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Rezerva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xJIK 5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34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5. Rezerva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xJ2MR50A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</w:tr>
      <w:tr>
        <w:trPr/>
        <w:tc>
          <w:tcPr>
            <w:tcW w:w="460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Podružný rozvaděč RM1-2.1: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yer, 3řadý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místěn v m.č. 152-155 Elektronické praktikum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3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ívod z RM 1.2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5C x 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3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Hlavní jištění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G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 vyrážecí cívkou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</w:tr>
      <w:tr>
        <w:trPr/>
        <w:tc>
          <w:tcPr>
            <w:tcW w:w="403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TOTAL STOP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G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CYKY 3C x 1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6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403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Proudový chránič pro zás. Z1-Z2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3A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/>
        <w:tc>
          <w:tcPr>
            <w:tcW w:w="403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Proudový chránič pro zás. Z3-Z4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3A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/>
        <w:tc>
          <w:tcPr>
            <w:tcW w:w="403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Proudový chránič pro zás. Z5-Z6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3A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/>
        <w:tc>
          <w:tcPr>
            <w:tcW w:w="403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Zásuvky Z 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3C x 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4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/>
        <w:tc>
          <w:tcPr>
            <w:tcW w:w="403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Zásuvky Z 2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3C x 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2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/>
        <w:tc>
          <w:tcPr>
            <w:tcW w:w="403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8. Zásuvky Z 3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3C x 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/>
        <w:tc>
          <w:tcPr>
            <w:tcW w:w="403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 Zásuvky Z 4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3C x 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6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/>
        <w:tc>
          <w:tcPr>
            <w:tcW w:w="403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 Zásuvky Z 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3C x 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3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/>
        <w:tc>
          <w:tcPr>
            <w:tcW w:w="403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 Zásuvky Z 6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3C x 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5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/>
        <w:tc>
          <w:tcPr>
            <w:tcW w:w="460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Rozvaděč RS-I-2: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r.č. 21 2555 10, typ JR-P-JN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rok výroby: 1972, IP 4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5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ívod z HR-M + přizemněno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J2RU50A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3 x 35 + 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375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áskem 30x4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+ PH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</w:tr>
      <w:tr>
        <w:trPr/>
        <w:tc>
          <w:tcPr>
            <w:tcW w:w="460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8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Rezerva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JV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/>
        <w:tc>
          <w:tcPr>
            <w:tcW w:w="418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Zásuvky – m.č. 204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JV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3C x 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8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/>
        <w:tc>
          <w:tcPr>
            <w:tcW w:w="418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Zásuvky – m.č. 263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JV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2B x 1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1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/>
        <w:tc>
          <w:tcPr>
            <w:tcW w:w="418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Zásuvky – m.č. 263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JV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2B x 1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4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/>
        <w:tc>
          <w:tcPr>
            <w:tcW w:w="418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Rozvaděč zásuvek R1 – m.č. 205A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JV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2B x 1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7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/>
        <w:tc>
          <w:tcPr>
            <w:tcW w:w="418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Rozvaděč zásuvek R2 – m.č. 205B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JV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2B x 1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/>
        <w:tc>
          <w:tcPr>
            <w:tcW w:w="460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567"/>
        <w:gridCol w:w="1843"/>
        <w:gridCol w:w="709"/>
        <w:gridCol w:w="1276"/>
        <w:gridCol w:w="776"/>
      </w:tblGrid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ístnost (proudový obvod), prostředí, druh vedení, popis zařízení, popis závady, návrh na způsob odstranění, I. lhůta apod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den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zolační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dpo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M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Zkladntext3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chrana před nebezpečný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otyke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b/>
              </w:rPr>
              <w:t>ῼ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Heading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ištění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3"/>
              <w:rPr/>
            </w:pPr>
            <w:r>
              <w:rPr/>
              <w:t>A</w:t>
            </w:r>
          </w:p>
        </w:tc>
      </w:tr>
      <w:tr>
        <w:trPr>
          <w:trHeight w:val="156" w:hRule="atLeast"/>
        </w:trPr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Rozvaděč zásuvek R3 – m.č. 20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JV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2B x 1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1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/>
        <w:tc>
          <w:tcPr>
            <w:tcW w:w="40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 Rozvaděč zásuvek R4 – m.č. 20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JV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CYKY 2B x 1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5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/>
        <w:tc>
          <w:tcPr>
            <w:tcW w:w="40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 Rozvaděč zásuvek R5 – m.č. 2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JV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2B x 1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2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/>
        <w:tc>
          <w:tcPr>
            <w:tcW w:w="40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 Rozvaděč zásuvek R6 – m.č. 2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JV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2B x 1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7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/>
        <w:tc>
          <w:tcPr>
            <w:tcW w:w="40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 Rozvaděč zásuvek R7 – m.č. 2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JV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2B x 1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3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/>
        <w:tc>
          <w:tcPr>
            <w:tcW w:w="40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 Rozvaděč zásuvek R8 – m.č. 2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JV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2B x 1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6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/>
        <w:tc>
          <w:tcPr>
            <w:tcW w:w="40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 Osvětlení – m.č. 2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JV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2B x 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8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40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 Osvětlení – m.č. 2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JV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2B x 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3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40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 Osvětlení – m.č. 2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JV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2B x 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1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40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 Osvětlení – m.č. 2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JV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2B x 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5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40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 Osvětlení – m.č. 2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JV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2B x 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3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40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 Osvětlení – m.č. 2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JV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2B x 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5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40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 Osvětlení – m.č. 2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JV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2B x 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8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40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 Osvětlení – m.č. 2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JV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2B x 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4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40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 Osvětlení – m.č. 2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JV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2B x 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40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 Osvětlení – m.č. 2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JV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2B x 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9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40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 Osvětlení – m.č. 2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JV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2B x 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4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40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 Osvětlení – m.č. 206C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JV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2B x 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1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40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 Osvětlení – m.č. 206B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JV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2B x 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40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 Osvětlení – m.č. 206A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JV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2B x 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8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40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 Rezerva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JV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40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 Osvětlení – m.č. 205, 2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JV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2B x 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8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40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 Osvětlení – m.č. 2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JV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2B x 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2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40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 Osvětlení – m.č. 2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JV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2B x 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1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40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 Osvětlení – m.č. 26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JV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2B x 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4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40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. Rezerva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JV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40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. Rezerva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JV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40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. Zásuvky – m.č. 206C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JV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3C x 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6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40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. Zásuvky – m.č. 2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JV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3C x 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2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40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. Zásuvky – m.č. 208 kuchyňka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JV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3C x 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4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40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.-41. Rezerva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JV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40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2. Zásuvky – m.č. 212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JV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2B x 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4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40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. Zásuvky – m.č. chodba a sklad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JV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2B x 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1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40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. Zásuvky – m.č. 210  u skříně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JV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2B x 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5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40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. Zásuvky – m.č. 2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JV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2B x 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3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40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6. Zásuvky – m.č. 209 – XEROX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JV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2B x 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4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40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. Zásuvky – m.č. 2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JV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2B x 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7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40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8. Zásuvky – m.č. 207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JV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2B x 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40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9. Zásuvky – m.č. 206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JV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2B x 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3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40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0. Zásuvky – m.č. 204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JV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2B x 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9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/>
        <w:tc>
          <w:tcPr>
            <w:tcW w:w="40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1. Zásuvky – m.č. 203 – FOTOKOMORA 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JV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2B x 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2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40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. Rezerva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JV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40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. Rezerva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JV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40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. Rezerva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JV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40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. Rezerva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JV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40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. Rezerva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JV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40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. Rezerva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JV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40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. Rezerva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JV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40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. Chlazení m.č. V 1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3C x 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6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/>
        <w:tc>
          <w:tcPr>
            <w:tcW w:w="40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. Chlazení m.č. V 1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3C x 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1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/>
        <w:tc>
          <w:tcPr>
            <w:tcW w:w="46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425"/>
        <w:gridCol w:w="1843"/>
        <w:gridCol w:w="709"/>
        <w:gridCol w:w="1276"/>
        <w:gridCol w:w="776"/>
      </w:tblGrid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ístnost (proudový obvod), prostředí, druh vedení, popis zařízení, popis závady, návrh na způsob odstranění, I. lhůta apod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den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zolační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dpo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M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Zkladntext3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chrana před nebezpečný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otyke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b/>
              </w:rPr>
              <w:t>ῼ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Heading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ištění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3"/>
              <w:rPr/>
            </w:pPr>
            <w:r>
              <w:rPr/>
              <w:t>A</w:t>
            </w:r>
          </w:p>
        </w:tc>
      </w:tr>
      <w:tr>
        <w:trPr>
          <w:trHeight w:val="156" w:hRule="atLeast"/>
        </w:trPr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. Klimajednotka – m.č. 248 Knihovna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JV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3C x 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6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/>
        <w:tc>
          <w:tcPr>
            <w:tcW w:w="4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. Klimajednotka – m.č. 205A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3C x 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2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/>
        <w:tc>
          <w:tcPr>
            <w:tcW w:w="4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. Klimajednotka – m.č. 205B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3C x 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3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/>
        <w:tc>
          <w:tcPr>
            <w:tcW w:w="4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. Klimajednotka – m.č. 206A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3C x 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8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/>
        <w:tc>
          <w:tcPr>
            <w:tcW w:w="4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. Klimajednotka – m.č. 206B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3C x 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/>
        <w:tc>
          <w:tcPr>
            <w:tcW w:w="4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. Klimajednotka – m.č. 206C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3C x 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5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/>
        <w:tc>
          <w:tcPr>
            <w:tcW w:w="4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. Klimajednotka – m.č. 208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3C x 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2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/>
        <w:tc>
          <w:tcPr>
            <w:tcW w:w="4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. Klimajednotka – m.č. 209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3C x 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7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/>
        <w:tc>
          <w:tcPr>
            <w:tcW w:w="4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. Klimajednotka – m.č. 210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3C x 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2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/>
        <w:tc>
          <w:tcPr>
            <w:tcW w:w="460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. PATRO – PODESTA NAD HALOU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Rozvaděč RSP1.1 - knihovna: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říň. rozvaděč OCEP, provedení „P“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robce: STAVOKONSTRUKCE PRAHA, 100A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k výroby: 198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. řada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Ventilátor SIEMENS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2B x 1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6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4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Ovládání osvětlení SKLAD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2A x 1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0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4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Rezerva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4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Rezerva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4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Rezerva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4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Zásuvka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2B x 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2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4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Zásuvky 230V/16A č. 1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2B x 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2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/>
        <w:tc>
          <w:tcPr>
            <w:tcW w:w="4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 Zásuvky 230V/16A č. 2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2B x 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6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/>
        <w:tc>
          <w:tcPr>
            <w:tcW w:w="4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 Zásuvky 230V/16A č. 3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2B x 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4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/>
        <w:tc>
          <w:tcPr>
            <w:tcW w:w="4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 Zásuvky 230V/16A č. 4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2B x 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1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/>
        <w:tc>
          <w:tcPr>
            <w:tcW w:w="4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 Zásuvky 230V/16A č. 5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2B x 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5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/>
        <w:tc>
          <w:tcPr>
            <w:tcW w:w="4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 Zásuvky 230V/16A č. 6 Zvlhčovač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2B x 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3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/>
        <w:tc>
          <w:tcPr>
            <w:tcW w:w="4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 Rezerva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/>
        <w:tc>
          <w:tcPr>
            <w:tcW w:w="4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 Rezerva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/>
        <w:tc>
          <w:tcPr>
            <w:tcW w:w="4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 Zásuvky – KNIHOVNA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3C x 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6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/>
        <w:tc>
          <w:tcPr>
            <w:tcW w:w="4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 Rezerva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/>
        <w:tc>
          <w:tcPr>
            <w:tcW w:w="4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 Rezerva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/>
        <w:tc>
          <w:tcPr>
            <w:tcW w:w="4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 Rezerva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460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2. řada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 Zásuvky 400V/16A č. 1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TV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4B x 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3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4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 Zásuvky 400V/16A č. 2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TV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4B x 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4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 Zásuvky 400V/16A č. 3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TV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4B x 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2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4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 Zásuvky 400V/16A č. 4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TV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4B x 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7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4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 Zásuvky 400V/16A č. 5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TV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4B x 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9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/>
        <w:tc>
          <w:tcPr>
            <w:tcW w:w="4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 Zásuvky 400V/16A č. 6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TV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4B x 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4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/>
        <w:tc>
          <w:tcPr>
            <w:tcW w:w="46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141"/>
        <w:gridCol w:w="567"/>
        <w:gridCol w:w="1843"/>
        <w:gridCol w:w="709"/>
        <w:gridCol w:w="1276"/>
        <w:gridCol w:w="776"/>
      </w:tblGrid>
      <w:tr>
        <w:trPr/>
        <w:tc>
          <w:tcPr>
            <w:tcW w:w="4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ístnost (proudový obvod), prostředí, druh vedení, popis zařízení, popis závady, návrh na způsob odstranění, I. lhůta apod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den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zolační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dpo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M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Zkladntext3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chrana před nebezpečný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otyke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b/>
              </w:rPr>
              <w:t>ῼ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Heading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ištění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3"/>
              <w:rPr/>
            </w:pPr>
            <w:r>
              <w:rPr/>
              <w:t>A</w:t>
            </w:r>
          </w:p>
        </w:tc>
      </w:tr>
      <w:tr>
        <w:trPr>
          <w:trHeight w:val="156" w:hRule="atLeast"/>
        </w:trPr>
        <w:tc>
          <w:tcPr>
            <w:tcW w:w="460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3. řada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 Rezerva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V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/>
        <w:tc>
          <w:tcPr>
            <w:tcW w:w="40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 Rezerva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V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/>
        <w:tc>
          <w:tcPr>
            <w:tcW w:w="40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 Rezerva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V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/>
        <w:tc>
          <w:tcPr>
            <w:tcW w:w="40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 Rezerva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V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/>
        <w:tc>
          <w:tcPr>
            <w:tcW w:w="40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 Osvětlení SKLAD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M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4B x 1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2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460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Rozvaděč RPC: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řadý, na povrch, umístěný v m.č. 254A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P 54, 54 modulů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. řada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460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1. Hlavní vypínač RH 63/3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8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</w:t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. DEHN VENTIL    4x 275/1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Osvětlení – m.č. 254  UČEBNA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eller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3C x 1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1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Osvětlení – m.č. 254  UČEBNA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eller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3C x 1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5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Osvětlení – m.č. 254  UČEBNA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eller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3C x 1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9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Osvětlení – m.č. 254  UČEBNA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eller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3C x 1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3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Hlavní jištění – zásuvka – m.č. 254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4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/>
        <w:tc>
          <w:tcPr>
            <w:tcW w:w="460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2. řada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. Ovládání stykače zásuvek – m.č. 254 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 Stykač zásuvek – m.č. 254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3C x 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7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 Zásuvka č. 1 – m.č. 254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3C x 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4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 Zásuvka č. 2 – m.č. 254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3C x 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 Zásuvka č. 3 – m.č. 254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3C x 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9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 Zásuvka č. 4 – m.č. 254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3C x 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3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 Zásuvka č. 5 – m.č. 254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3C x 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5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 Zásuvka č. 6 – m.č. 254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3C x 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8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 Zásuvka č. 7 – m.č. 254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3C x 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1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 Zásuvka č. 8 – m.č. 254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3C x 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 Zásuvka č. 9 – m.č. 254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3C x 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3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 Zásuvka č. 10 – m.č. 254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3C x 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5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 Zásuvka č. 11 – m.č. 254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3C x 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7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 Zásuvka č. 12 – m.č. 254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3C x 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4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 Zásuvka č. 13 – m.č. 254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3C x 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2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 Zásuvka č. 14 – m.č. 254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3C x 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0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 Zásuvka č. 15 – m.č. 254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3C x 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460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3. řada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 Zásuvka č. 16 – m.č. 254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3C x 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3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 Zásuvka č. 17 – m.č. 254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3C x 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7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 Zásuvka č. 18 – m.č. 254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3C x 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1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 Zásuvka č. 19 – m.č. 254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3C x 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2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 Rezerva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 Rezerva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46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992"/>
        <w:gridCol w:w="284"/>
        <w:gridCol w:w="708"/>
        <w:gridCol w:w="1843"/>
        <w:gridCol w:w="709"/>
        <w:gridCol w:w="1276"/>
        <w:gridCol w:w="776"/>
      </w:tblGrid>
      <w:tr>
        <w:trPr/>
        <w:tc>
          <w:tcPr>
            <w:tcW w:w="4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ístnost (proudový obvod), prostředí, druh vedení, popis zařízení, popis závady, návrh na způsob odstranění, I. lhůta apod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den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zolační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dpo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M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Zkladntext3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chrana před nebezpečný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otyke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b/>
              </w:rPr>
              <w:t>ῼ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Heading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ištění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3"/>
              <w:rPr/>
            </w:pPr>
            <w:r>
              <w:rPr/>
              <w:t>A</w:t>
            </w:r>
          </w:p>
        </w:tc>
      </w:tr>
      <w:tr>
        <w:trPr>
          <w:trHeight w:val="156" w:hRule="atLeast"/>
        </w:trPr>
        <w:tc>
          <w:tcPr>
            <w:tcW w:w="460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9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 Zásuvka č. 20 – m.č. 254A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3C x 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6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/>
        <w:tc>
          <w:tcPr>
            <w:tcW w:w="389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. Zásuvka č. 21 – m.č. 254A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3C x 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2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/>
        <w:tc>
          <w:tcPr>
            <w:tcW w:w="389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. Zásuvka č. 22 – m.č. 254A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3C x 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5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/>
        <w:tc>
          <w:tcPr>
            <w:tcW w:w="389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. Zásuvka č. 23 – m.č. 254A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3C x 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3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/>
        <w:tc>
          <w:tcPr>
            <w:tcW w:w="389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. Zásuvka č. 24 – m.č. 254A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3C x 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9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/>
        <w:tc>
          <w:tcPr>
            <w:tcW w:w="389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. UPS – m.č. 254A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SY 3C x 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8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/>
        <w:tc>
          <w:tcPr>
            <w:tcW w:w="460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Rozvaděč klimatizace RK: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řadý, na povrch, umístěný v m.č. 254A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P 6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9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 Hlavní vypínač 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5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</w:tr>
      <w:tr>
        <w:trPr/>
        <w:tc>
          <w:tcPr>
            <w:tcW w:w="389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Topení – m.č. 25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5C x 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7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/>
        <w:tc>
          <w:tcPr>
            <w:tcW w:w="389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Ovládání topení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389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Klimajednotka č. 1 – motorový spouštěč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5C x 1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1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</w:t>
            </w:r>
          </w:p>
        </w:tc>
      </w:tr>
      <w:tr>
        <w:trPr/>
        <w:tc>
          <w:tcPr>
            <w:tcW w:w="389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Klimajednotka č. 2 – motorový spouštěč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5C x 1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5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</w:t>
            </w:r>
          </w:p>
        </w:tc>
      </w:tr>
      <w:tr>
        <w:trPr/>
        <w:tc>
          <w:tcPr>
            <w:tcW w:w="460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HALA - PŘÍZEMÍ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Rozvaděč  RSP3: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r.č. 21 2555 11, typ JR-P-JN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k výroby: 1972, IP 4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lavní jištění                                </w:t>
            </w:r>
          </w:p>
        </w:tc>
        <w:tc>
          <w:tcPr>
            <w:tcW w:w="198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xPH063+J2RU50A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3 x 35 + 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389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Ovládání stykač S1-S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389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Osvětlení S1 – sdružený obvod 1.patro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x IJV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4B x 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1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/>
        <w:tc>
          <w:tcPr>
            <w:tcW w:w="389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Osvětlení S3 – sdružený obvod 1.patro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x IJV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4B x 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7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/>
        <w:tc>
          <w:tcPr>
            <w:tcW w:w="389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Osvětlení SP – sdružený obvod hala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x IJV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4B x 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4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/>
        <w:tc>
          <w:tcPr>
            <w:tcW w:w="389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Osvětlení S7 – sdružený obvod hala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x IJV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4B x 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8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/>
        <w:tc>
          <w:tcPr>
            <w:tcW w:w="389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Osvětlení S11 – sdružený obvod hala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x IJV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4B x 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2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/>
        <w:tc>
          <w:tcPr>
            <w:tcW w:w="389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Osvětlení S12 – sdruž. obvod sklad 1.p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x IJV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4B x 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7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/>
        <w:tc>
          <w:tcPr>
            <w:tcW w:w="389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 Osvětlení S6  – sdružený obvod sklad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x IJV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2B x 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5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/>
        <w:tc>
          <w:tcPr>
            <w:tcW w:w="389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 Zásuvka Z16 – sdružený obvod sklad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x IJV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2B x 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3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389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 Osvětlení S7 – sdružený obvod sklad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x IJV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2B x 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8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389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 Osvětlení S8 – sdružený obvod sklad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x IJV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2B x 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1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389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 Osvětlení S9 – sdružený obvod sklad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x IJV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2B x 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5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389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 Osvětlení S10 – sdružený obvod sklad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x IJV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2B x 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389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 Osvětlení S13 – sdružený obvod 1.p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IK5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4B x 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2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460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Rozvaděč  RMP3: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r.č. 21 2555 03, typ JR-P-JN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k výroby: 1972, IP 40,  3 pole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. pole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1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 Přívod jištění v rozvaděči                                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2RU50A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3 x 95 + 7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8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460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PR200, 3x160A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1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jištění v rozvaděči RMP3  PR 2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426"/>
        <w:gridCol w:w="708"/>
        <w:gridCol w:w="567"/>
        <w:gridCol w:w="1843"/>
        <w:gridCol w:w="709"/>
        <w:gridCol w:w="1276"/>
        <w:gridCol w:w="776"/>
      </w:tblGrid>
      <w:tr>
        <w:trPr/>
        <w:tc>
          <w:tcPr>
            <w:tcW w:w="4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ístnost (proudový obvod), prostředí, druh vedení, popis zařízení, popis závady, návrh na způsob odstranění, I. lhůta apod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den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zolační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dpo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M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Zkladntext3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chrana před nebezpečný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otyke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b/>
              </w:rPr>
              <w:t>ῼ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Heading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ištění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3"/>
              <w:rPr/>
            </w:pPr>
            <w:r>
              <w:rPr/>
              <w:t>A</w:t>
            </w:r>
          </w:p>
        </w:tc>
      </w:tr>
      <w:tr>
        <w:trPr>
          <w:trHeight w:val="156" w:hRule="atLeast"/>
        </w:trPr>
        <w:tc>
          <w:tcPr>
            <w:tcW w:w="460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2. pole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Rezerva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xE27 JIK5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33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Hala nůžky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xE27 JIK5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5C x 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5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/>
        <w:tc>
          <w:tcPr>
            <w:tcW w:w="33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Hala skružovačka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xE27 JIK5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5C x 1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4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33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Rezerva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xE27 JIK5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33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Zásuvka 380V/16A sklad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xE27 JIK5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4B x 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9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33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Rezerva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xE27 JIK5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33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Rezerva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xE27 JIK5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33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 Bruska rovinná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xE27 JIK5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4B x 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0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33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 Bruska malá – hala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xE27 JIK5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4B x 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33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 Bruska hrncová – hala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xE27 JIK5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4B x 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1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33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 Bruska velká – hala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xE27 JIK5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4B x 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8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33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 Bruska hrncová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JIK5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4B x 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2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/>
        <w:tc>
          <w:tcPr>
            <w:tcW w:w="33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 Rezerva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JIK5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</w:tr>
      <w:tr>
        <w:trPr/>
        <w:tc>
          <w:tcPr>
            <w:tcW w:w="33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 Soustruh S01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x E27  JIK5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4B x 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9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</w:tr>
      <w:tr>
        <w:trPr/>
        <w:tc>
          <w:tcPr>
            <w:tcW w:w="460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3. pole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Rozvaděč podružný 1B-brusírna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x E27 JIK5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4B x 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5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/>
        <w:tc>
          <w:tcPr>
            <w:tcW w:w="33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Rozvaděč podružný 2B-brusírna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x E27 JIK5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4B x 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7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/>
        <w:tc>
          <w:tcPr>
            <w:tcW w:w="33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Bruska hrotová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x E27 JIK5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4B x 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2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/>
        <w:tc>
          <w:tcPr>
            <w:tcW w:w="33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Zásuvky č. 23.10  380V/16A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x E27  JIK5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4B x 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4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/>
        <w:tc>
          <w:tcPr>
            <w:tcW w:w="33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Osvětlení – svařovna  + sklad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x E27  JIK5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4B x 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8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/>
        <w:tc>
          <w:tcPr>
            <w:tcW w:w="33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Osvětlení – svařovna  vpředu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x E27  JIK5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4B x 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1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/>
        <w:tc>
          <w:tcPr>
            <w:tcW w:w="33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Osvětlení – chodba S 17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x E27  JIK5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4B x 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9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33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 Rezerva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x E27  JIK5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33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 Vrtačka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x E27  JIK5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4B x 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7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33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 Fréza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x E27  JIK5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4B x 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5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/>
        <w:tc>
          <w:tcPr>
            <w:tcW w:w="33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 Zásuvka 230V/16A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 27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2B x 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1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/>
        <w:tc>
          <w:tcPr>
            <w:tcW w:w="33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 Zásuvka 230V/16A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 27          IJV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2B x 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3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33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 Rezerva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27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33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 Rezerva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x E27  JIK5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/>
        <w:tc>
          <w:tcPr>
            <w:tcW w:w="33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 Zásuvka 380V/32A  Z2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x E27  JIK50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4B x 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7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/>
        <w:tc>
          <w:tcPr>
            <w:tcW w:w="33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 Zásuvka 380V/32A  Z3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x E27  JIK50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4B x 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1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/>
        <w:tc>
          <w:tcPr>
            <w:tcW w:w="460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Rozvaděč  RSP4 – osvětlení hala: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r.č. 21 2555 11, typ JR-P-JN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k výroby: 1972, IP 40,  3 pole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lavní přívod jištění                                </w:t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xPH0+J2RU50A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3 x 35 + 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460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3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Rezerva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JV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/>
        <w:tc>
          <w:tcPr>
            <w:tcW w:w="403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Rezerva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JV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/>
        <w:tc>
          <w:tcPr>
            <w:tcW w:w="403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Rezerva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JV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/>
        <w:tc>
          <w:tcPr>
            <w:tcW w:w="403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Osvětlení – hala 1 – sdružený obvod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IJV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4B x 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7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/>
        <w:tc>
          <w:tcPr>
            <w:tcW w:w="403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Osvětlení – hala 2 – sdružený obvod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IJV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4B x 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4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/>
        <w:tc>
          <w:tcPr>
            <w:tcW w:w="403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Osvětlení – hala 3 – sdružený obvod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IJV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4B x 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3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/>
        <w:tc>
          <w:tcPr>
            <w:tcW w:w="46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426"/>
        <w:gridCol w:w="708"/>
        <w:gridCol w:w="567"/>
        <w:gridCol w:w="1843"/>
        <w:gridCol w:w="709"/>
        <w:gridCol w:w="1276"/>
        <w:gridCol w:w="776"/>
      </w:tblGrid>
      <w:tr>
        <w:trPr/>
        <w:tc>
          <w:tcPr>
            <w:tcW w:w="4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ístnost (proudový obvod), prostředí, druh vedení, popis zařízení, popis závady, návrh na způsob odstranění, I. lhůta apod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den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zolační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dpo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M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Zkladntext3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chrana před nebezpečný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otyke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b/>
              </w:rPr>
              <w:t>ῼ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Heading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ištění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3"/>
              <w:rPr/>
            </w:pPr>
            <w:r>
              <w:rPr/>
              <w:t>A</w:t>
            </w:r>
          </w:p>
        </w:tc>
      </w:tr>
      <w:tr>
        <w:trPr/>
        <w:tc>
          <w:tcPr>
            <w:tcW w:w="460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spodní řada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3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Osvětlení – hala 4 – sdružený obvod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IJV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4B x 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6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/>
        <w:tc>
          <w:tcPr>
            <w:tcW w:w="403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 Osvětlení – hala 5 – sdružený obvod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IJV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4B x 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1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/>
        <w:tc>
          <w:tcPr>
            <w:tcW w:w="403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 Osvětlení na pracovních stolech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IJV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2B x 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8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/>
        <w:tc>
          <w:tcPr>
            <w:tcW w:w="403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 Rezerva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IJV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/>
        <w:tc>
          <w:tcPr>
            <w:tcW w:w="403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 Rezerva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IJV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/>
        <w:tc>
          <w:tcPr>
            <w:tcW w:w="403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 Rezerva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IJV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/>
        <w:tc>
          <w:tcPr>
            <w:tcW w:w="403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 Rezerva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IJV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/>
        <w:tc>
          <w:tcPr>
            <w:tcW w:w="403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 Rezerva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IJV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/>
        <w:tc>
          <w:tcPr>
            <w:tcW w:w="403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 Ovládání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 27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460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Rozvaděč  RMP2 – sklad hala: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r.č. 21 2555 02, typ JR-P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k výroby: 1972, IP 40,  2 pole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. pole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 Přívod  + jištění v rozvaděči                                </w:t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x PH0 J2RU50A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3 x 35 + 7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403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 Zás. skříň – sklad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B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4B x 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2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</w:t>
            </w:r>
          </w:p>
        </w:tc>
      </w:tr>
      <w:tr>
        <w:trPr/>
        <w:tc>
          <w:tcPr>
            <w:tcW w:w="403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Kompresor 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C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4B x 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1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</w:tr>
      <w:tr>
        <w:trPr/>
        <w:tc>
          <w:tcPr>
            <w:tcW w:w="403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Kompresor 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C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4B x 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0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</w:tr>
      <w:tr>
        <w:trPr/>
        <w:tc>
          <w:tcPr>
            <w:tcW w:w="460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2. pole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Zásuvky č. 2  380V/16A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x E27  JIK5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4B x 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6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/>
        <w:tc>
          <w:tcPr>
            <w:tcW w:w="33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Zásuvky č. 1  380V/16A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x E27  JIK5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4B x 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4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/>
        <w:tc>
          <w:tcPr>
            <w:tcW w:w="33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Rezerva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E27  JIK5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33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Rezerva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x E27  JIK5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/>
        <w:tc>
          <w:tcPr>
            <w:tcW w:w="33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Rezerva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x E27  JIK5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/>
        <w:tc>
          <w:tcPr>
            <w:tcW w:w="33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Zásuvky 380V/32A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x E27  JIK5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4B x 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/>
        <w:tc>
          <w:tcPr>
            <w:tcW w:w="33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Rezerva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x E27  JIK5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33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 Rezerva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x E27  JIK5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/>
        <w:tc>
          <w:tcPr>
            <w:tcW w:w="33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 Rezerva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x E27  JIK5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/>
        <w:tc>
          <w:tcPr>
            <w:tcW w:w="33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 Zásuvkový stojan – 15.05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x E27  JIK5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4B x 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5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/>
        <w:tc>
          <w:tcPr>
            <w:tcW w:w="33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 Rezerva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x E27  JIK5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33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 Zásuvkový stojan II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x E27  JIK5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4B x 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9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7</w:t>
            </w:r>
          </w:p>
        </w:tc>
      </w:tr>
      <w:tr>
        <w:trPr/>
        <w:tc>
          <w:tcPr>
            <w:tcW w:w="33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 Zásuvky 3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x E27  JIK5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4B x 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/>
        <w:tc>
          <w:tcPr>
            <w:tcW w:w="33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 Rezerva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x E27  JIK5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/>
        <w:tc>
          <w:tcPr>
            <w:tcW w:w="33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 Rezerva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x E27  JIK5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33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 Soustruh S1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x E27  JIK5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4B x 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6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7</w:t>
            </w:r>
          </w:p>
        </w:tc>
      </w:tr>
      <w:tr>
        <w:trPr/>
        <w:tc>
          <w:tcPr>
            <w:tcW w:w="33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 Soustruh NC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x E27J2M5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4B x 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5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33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 Rezerva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x E27J2M5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46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142"/>
        <w:gridCol w:w="1275"/>
        <w:gridCol w:w="1843"/>
        <w:gridCol w:w="709"/>
        <w:gridCol w:w="1276"/>
        <w:gridCol w:w="776"/>
      </w:tblGrid>
      <w:tr>
        <w:trPr/>
        <w:tc>
          <w:tcPr>
            <w:tcW w:w="4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ístnost (proudový obvod), prostředí, druh vedení, popis zařízení, popis závady, návrh na způsob odstranění, I. lhůta apod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den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zolační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dpo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M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Zkladntext3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chrana před nebezpečný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otyke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b/>
              </w:rPr>
              <w:t>ῼ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Heading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ištění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3"/>
              <w:rPr/>
            </w:pPr>
            <w:r>
              <w:rPr/>
              <w:t>A</w:t>
            </w:r>
          </w:p>
        </w:tc>
      </w:tr>
      <w:tr>
        <w:trPr>
          <w:trHeight w:val="156" w:hRule="atLeast"/>
        </w:trPr>
        <w:tc>
          <w:tcPr>
            <w:tcW w:w="460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Rozvaděč  RMP5: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r.č. 21 2555 05, typ JR-P-JN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k výroby: 1972, IP 40,  2 pole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. pole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 Hlavní jištění                                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H0 J21RU5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3 x 120 + 7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8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3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Zásuvka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D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4B x 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6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</w:tr>
      <w:tr>
        <w:trPr/>
        <w:tc>
          <w:tcPr>
            <w:tcW w:w="460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2. pole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 Vývod S1                                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xE33 J2MR5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4B x 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1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3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 Jeřáb – hala                                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xE33 J2MR5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4B x 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4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3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. Rezerva                                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xE33 J2MR5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3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. Rezerva                                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xE33 J2MR5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3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Vrtačka – vývod 17.03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x E27  JIK5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4B x 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2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/>
        <w:tc>
          <w:tcPr>
            <w:tcW w:w="33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Jiskrovačka – vývod 17.04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x E27  JIK5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4B x 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8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/>
        <w:tc>
          <w:tcPr>
            <w:tcW w:w="33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Zásuvkový stojan –vývod 17.05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x E27  JIK5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4B x 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0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/>
        <w:tc>
          <w:tcPr>
            <w:tcW w:w="33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 Zásuvka 380V/16A –kuchyňka III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x E27  JIK5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4B x 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5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/>
        <w:tc>
          <w:tcPr>
            <w:tcW w:w="33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 Zásuvka 380V/16A –kuchyňka IV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x E27  JIK5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4B x 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1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/>
        <w:tc>
          <w:tcPr>
            <w:tcW w:w="33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 Vrtačka – vývod 17.02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x E27  JIK5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4B x 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8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/>
        <w:tc>
          <w:tcPr>
            <w:tcW w:w="33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 Rozvaděč RV 11 (vrata)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x E27  JIK5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4B x 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4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/>
        <w:tc>
          <w:tcPr>
            <w:tcW w:w="33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 Zásuvkový stojan u vrtaček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x E27  JIK5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4B x 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2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/>
        <w:tc>
          <w:tcPr>
            <w:tcW w:w="33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 Rezerva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x E27  JIK5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33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 Rezerva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x E27  JIK5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33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 Pásová pila – vývod 19.02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x E27  JIK5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4B x 1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3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33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 Zásuvkový stojan – vývod 19.04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x E27  JIK5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4B x 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5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/>
        <w:tc>
          <w:tcPr>
            <w:tcW w:w="33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7. Zásuvkový stojan – vývod 19.05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x E27  JIK5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4B x 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2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/>
        <w:tc>
          <w:tcPr>
            <w:tcW w:w="33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 Hoblík – vývod 19.03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x E27  JIK5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4B x 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6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/>
        <w:tc>
          <w:tcPr>
            <w:tcW w:w="33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 Osvětlení stoly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2B x 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1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460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Rozvaděč  RM1: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robce: Průmstav, Instalace Praha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r.č. 20607, IP 4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. pole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 Přívod jištění v HR-M (2 pole)   PH2/3x350A,                    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AMT 601  D/400A/18kA přes poj. skříň na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chodbě v př. RIS 1 (propojena Cu sběrnicemi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Jištění v RM1 (1 pole)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2UX50L2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3Bx120+7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6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</w:tr>
      <w:tr>
        <w:trPr/>
        <w:tc>
          <w:tcPr>
            <w:tcW w:w="33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H1/6x250A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2. pole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Zásuvka 380V/32A –svařovna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2MR50B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4B x 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7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</w:tr>
      <w:tr>
        <w:trPr/>
        <w:tc>
          <w:tcPr>
            <w:tcW w:w="33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Bruska – skříň U2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21U50A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4B x 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</w:tr>
      <w:tr>
        <w:trPr/>
        <w:tc>
          <w:tcPr>
            <w:tcW w:w="33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Zásuvky 380V/32A – č. 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21U50A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4B x 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5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</w:tr>
      <w:tr>
        <w:trPr/>
        <w:tc>
          <w:tcPr>
            <w:tcW w:w="33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Rezerva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21U50A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</w:tr>
      <w:tr>
        <w:trPr/>
        <w:tc>
          <w:tcPr>
            <w:tcW w:w="46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1275"/>
        <w:gridCol w:w="1843"/>
        <w:gridCol w:w="709"/>
        <w:gridCol w:w="1276"/>
        <w:gridCol w:w="776"/>
      </w:tblGrid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ístnost (proudový obvod), prostředí, druh vedení, popis zařízení, popis závady, návrh na způsob odstranění, I. lhůta apod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den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zolační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dpo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M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Zkladntext3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chrana před nebezpečný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otyke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b/>
              </w:rPr>
              <w:t>ῼ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Heading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ištění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3"/>
              <w:rPr/>
            </w:pPr>
            <w:r>
              <w:rPr/>
              <w:t>A</w:t>
            </w:r>
          </w:p>
        </w:tc>
      </w:tr>
      <w:tr>
        <w:trPr>
          <w:trHeight w:val="156" w:hRule="atLeast"/>
        </w:trPr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Podruž.zás.rozv. – m.č. 121B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21U50A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5C x 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5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</w:tr>
      <w:tr>
        <w:trPr/>
        <w:tc>
          <w:tcPr>
            <w:tcW w:w="33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Zásuvky 380V/63A – č. 2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21U50A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4B x 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</w:tr>
      <w:tr>
        <w:trPr/>
        <w:tc>
          <w:tcPr>
            <w:tcW w:w="33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Zásuvky 380V/63A – č. 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21U50A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4B x 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6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</w:tr>
      <w:tr>
        <w:trPr/>
        <w:tc>
          <w:tcPr>
            <w:tcW w:w="33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 Rezerva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21U50A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</w:tr>
      <w:tr>
        <w:trPr/>
        <w:tc>
          <w:tcPr>
            <w:tcW w:w="33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 Zásuvková skříň SZ5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21U50A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4B x 5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9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</w:tr>
      <w:tr>
        <w:trPr/>
        <w:tc>
          <w:tcPr>
            <w:tcW w:w="33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 Rezerva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21U50A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33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 Rozvaděč PRAKTIK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21U50A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4B x 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4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</w:tr>
      <w:tr>
        <w:trPr/>
        <w:tc>
          <w:tcPr>
            <w:tcW w:w="33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 Bodovka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21U50A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4B x 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2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</w:tr>
      <w:tr>
        <w:trPr/>
        <w:tc>
          <w:tcPr>
            <w:tcW w:w="460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HALA - DÍLNA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Rozvaděč  RMP4: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r.č. 21 2555 04, typ JR-P-JN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k výroby: 1972, IP 40,  3 pole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. pole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 Hlavní jištění                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2RU50B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3 x 120 + 7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</w:tr>
      <w:tr>
        <w:trPr/>
        <w:tc>
          <w:tcPr>
            <w:tcW w:w="33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x PR20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</w:t>
            </w:r>
          </w:p>
        </w:tc>
      </w:tr>
      <w:tr>
        <w:trPr/>
        <w:tc>
          <w:tcPr>
            <w:tcW w:w="460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2. pole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Rezerva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xE27 JIK5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/>
        <w:tc>
          <w:tcPr>
            <w:tcW w:w="33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Fréza – vývod 16.1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xE27  JIK5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4B x 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5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/>
        <w:tc>
          <w:tcPr>
            <w:tcW w:w="33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Rezerva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xE27 JIK5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/>
        <w:tc>
          <w:tcPr>
            <w:tcW w:w="33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Rezerva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xE27 JIK5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/>
        <w:tc>
          <w:tcPr>
            <w:tcW w:w="33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Rezerva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xE27 JIK5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/>
        <w:tc>
          <w:tcPr>
            <w:tcW w:w="33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Rezerva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xE27 JIK5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/>
        <w:tc>
          <w:tcPr>
            <w:tcW w:w="33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Rezerva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xE27 JIK5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33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 Vyvrtávačka – VXR5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xE27 JIK5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5C x 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7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7</w:t>
            </w:r>
          </w:p>
        </w:tc>
      </w:tr>
      <w:tr>
        <w:trPr/>
        <w:tc>
          <w:tcPr>
            <w:tcW w:w="33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 Rezerva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xE27 JIK5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/>
        <w:tc>
          <w:tcPr>
            <w:tcW w:w="33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 Fréza – vývod 16.18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xE27  JIK5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4B x 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1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</w:tr>
      <w:tr>
        <w:trPr/>
        <w:tc>
          <w:tcPr>
            <w:tcW w:w="33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 Rezerva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xE27 JIK5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/>
        <w:tc>
          <w:tcPr>
            <w:tcW w:w="33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 Zásuvka 380V/16A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xE27  JIK5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4B x 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5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/>
        <w:tc>
          <w:tcPr>
            <w:tcW w:w="33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 Fréza – vývod 16.17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xE27  JIK5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4B x 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9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/>
        <w:tc>
          <w:tcPr>
            <w:tcW w:w="33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 Soustruh – vývod 16.1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xE27  JIK5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4B x 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/>
        <w:tc>
          <w:tcPr>
            <w:tcW w:w="33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 Soustruh – vývod 16.07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xE33  JIK5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4B x 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8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/>
        <w:tc>
          <w:tcPr>
            <w:tcW w:w="33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 Soustruh – vývod 16.08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xE33  JIK5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4B x 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2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</w:tr>
      <w:tr>
        <w:trPr/>
        <w:tc>
          <w:tcPr>
            <w:tcW w:w="33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 Soustruh – vývod 16.0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xE33  JIK5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4B x 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0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</w:tr>
      <w:tr>
        <w:trPr/>
        <w:tc>
          <w:tcPr>
            <w:tcW w:w="33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 Soustruh – vývod 16.02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xE33  JIK5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4B x 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4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</w:tr>
      <w:tr>
        <w:trPr/>
        <w:tc>
          <w:tcPr>
            <w:tcW w:w="33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 Soustruh – vývod 16.03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xE33  JIK5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4B x 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4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</w:tr>
      <w:tr>
        <w:trPr/>
        <w:tc>
          <w:tcPr>
            <w:tcW w:w="33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 Kanceláře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xE33 JIK5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4B x 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1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</w:tr>
      <w:tr>
        <w:trPr/>
        <w:tc>
          <w:tcPr>
            <w:tcW w:w="33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 Rezerva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xE33 JIK5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</w:tr>
      <w:tr>
        <w:trPr/>
        <w:tc>
          <w:tcPr>
            <w:tcW w:w="460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3. pole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Zásuvka 2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xE27  JIK5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4B x 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2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/>
        <w:tc>
          <w:tcPr>
            <w:tcW w:w="33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Fréza – FNGJ 2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xE27 JIK5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4B x 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7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/>
        <w:tc>
          <w:tcPr>
            <w:tcW w:w="33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Fréza – vývod 16.14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xE27  JIK5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4B x 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4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/>
        <w:tc>
          <w:tcPr>
            <w:tcW w:w="46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142"/>
        <w:gridCol w:w="567"/>
        <w:gridCol w:w="708"/>
        <w:gridCol w:w="1843"/>
        <w:gridCol w:w="709"/>
        <w:gridCol w:w="1276"/>
        <w:gridCol w:w="776"/>
      </w:tblGrid>
      <w:tr>
        <w:trPr/>
        <w:tc>
          <w:tcPr>
            <w:tcW w:w="4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ístnost (proudový obvod), prostředí, druh vedení, popis zařízení, popis závady, návrh na způsob odstranění, I. lhůta apod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den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zolační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dpo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M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Zkladntext3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chrana před nebezpečný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otyke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b/>
              </w:rPr>
              <w:t>ῼ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Heading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ištění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3"/>
              <w:rPr/>
            </w:pPr>
            <w:r>
              <w:rPr/>
              <w:t>A</w:t>
            </w:r>
          </w:p>
        </w:tc>
      </w:tr>
      <w:tr>
        <w:trPr>
          <w:trHeight w:val="156" w:hRule="atLeast"/>
        </w:trPr>
        <w:tc>
          <w:tcPr>
            <w:tcW w:w="460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Osvětlení – RV 1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xE27 JIK5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4B x 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8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/>
        <w:tc>
          <w:tcPr>
            <w:tcW w:w="33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Zás. rozvaděče – vývod 16.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xE27  JIK5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4B x 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2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33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Zásuvkový stojan – vývod 16.09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xE27 JIK5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4B x 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33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Zásuvkový stojan – vývod 13.01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xE27 JIK5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4B x 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6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3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 Zásuvkový stojan– vývod 13.02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xE27 JIK5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4B x 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4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/>
        <w:tc>
          <w:tcPr>
            <w:tcW w:w="3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 Zásuvka Z1 – 400V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xE27 JIK5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4B x 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1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3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 Rezerva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xE27 JIK5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3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 Rezerva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xE27 JIK5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3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 Fréza – vývod 16.13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xE27 JIK5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4B x 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0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/>
        <w:tc>
          <w:tcPr>
            <w:tcW w:w="3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 Soustruh – vývod 16.05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xE33 J2MR5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4B x 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4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3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4. FNG 40 – CNCA 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xE33 J21U5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4B x 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1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3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 Zásuvka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xD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4B x 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9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</w:tr>
      <w:tr>
        <w:trPr/>
        <w:tc>
          <w:tcPr>
            <w:tcW w:w="460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Rozvaděč  RV 11: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r.č.: 19515561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robce: BEZ Bratislava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9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Otevírání vrat 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x E27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4B x 1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8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389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Ovládání trojtlačítko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E27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7   x 1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6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389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Otevírání vrat 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x E27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4B x 1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2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389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Ovládání trojtlačítko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E27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7   x 1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1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460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SUTERÉN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Rozvaděč  RV1: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říňový, 2 pole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robce: RESTAMO HOLDING a.s. Chomutov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i/>
                <w:iCs/>
                <w:u w:val="single"/>
              </w:rPr>
              <w:t>1. pole – č. 0703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9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Hlavní přívod z RMS-1 – hl. vypínač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4B x 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4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</w:t>
            </w:r>
          </w:p>
        </w:tc>
      </w:tr>
      <w:tr>
        <w:trPr/>
        <w:tc>
          <w:tcPr>
            <w:tcW w:w="389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P1 ventilátor trafo 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V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4B x 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3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389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P2 ventilátor trafo 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V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4B x 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9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389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P3 ventilátor trafo 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V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4B x 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2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389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P4 ventilátor trafo 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V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4B x 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5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389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P5 ventilátor trafo 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V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4B x 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1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389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. Ovládání P1.1 – P5.1    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OPV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460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i/>
                <w:iCs/>
                <w:u w:val="single"/>
              </w:rPr>
              <w:t>2. pole – č. 0703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9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P1 motor M 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V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4B x 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7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389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P2 motor M 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V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4B x 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2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389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P3 motor M 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V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4B x 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8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389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P4 motor M 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V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4B x 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3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389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P5 motor M 1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V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4B x 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5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/>
        <w:tc>
          <w:tcPr>
            <w:tcW w:w="389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P6 motor M 1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V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4B x 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8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/>
        <w:tc>
          <w:tcPr>
            <w:tcW w:w="389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. Ovládání P1.1 – P6.1    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V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389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 Rozvaděč MaR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4B x 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2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46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142"/>
        <w:gridCol w:w="708"/>
        <w:gridCol w:w="1843"/>
        <w:gridCol w:w="709"/>
        <w:gridCol w:w="1276"/>
        <w:gridCol w:w="776"/>
      </w:tblGrid>
      <w:tr>
        <w:trPr/>
        <w:tc>
          <w:tcPr>
            <w:tcW w:w="4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ístnost (proudový obvod), prostředí, druh vedení, popis zařízení, popis závady, návrh na způsob odstranění, I. lhůta apod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den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zolační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dpo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M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Zkladntext3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chrana před nebezpečný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otyke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b/>
              </w:rPr>
              <w:t>ῼ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Heading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ištění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3"/>
              <w:rPr/>
            </w:pPr>
            <w:r>
              <w:rPr/>
              <w:t>A</w:t>
            </w:r>
          </w:p>
        </w:tc>
      </w:tr>
      <w:tr>
        <w:trPr>
          <w:trHeight w:val="156" w:hRule="atLeast"/>
        </w:trPr>
        <w:tc>
          <w:tcPr>
            <w:tcW w:w="460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Rozvaděč  RV2: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říňový, 1 pole, typ 19118811-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místěn v m.č. V 15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. řada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9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Hlavní vypínač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4B x 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</w:tr>
      <w:tr>
        <w:trPr/>
        <w:tc>
          <w:tcPr>
            <w:tcW w:w="389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Bruska 400V FA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B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4B x 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8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/>
        <w:tc>
          <w:tcPr>
            <w:tcW w:w="389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Vývod nezjištěn FA 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C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4B x 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9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389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Vývod nezjištěn FA 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B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4B x 1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6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389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. Zázemí m.č. 121 – FA10 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B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4B x 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2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389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Vývod nezjištěn FA 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4B x 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5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389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Rezerva – FA2 – FA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460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2. řada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 Rezerva P 1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V1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/>
        <w:tc>
          <w:tcPr>
            <w:tcW w:w="3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 Rezerva P 2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V1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3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 Rezerva P 3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V1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3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 Rezerva P 4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V1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3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 Rezerva P 5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V1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3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 Rezerva P 1.1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V1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3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 Rezerva P 2.1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V1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3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 Rezerva P 3.1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V1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3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 Rezerva P 4.1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V1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/>
        <w:tc>
          <w:tcPr>
            <w:tcW w:w="3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 Rezerva P 6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V1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/>
        <w:tc>
          <w:tcPr>
            <w:tcW w:w="460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ROZVODNA NN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Rozvaděč  HR-M: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říňový, 4 pole, výr.č.: 21-2555-1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robce: REIMONT-elektro v.o.s. Most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i/>
                <w:iCs/>
                <w:u w:val="single"/>
              </w:rPr>
              <w:t>1. pole  (č. 893/02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9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Hlavní přívod kabel č. 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xBL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3x240+1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0</w:t>
            </w:r>
          </w:p>
        </w:tc>
      </w:tr>
      <w:tr>
        <w:trPr/>
        <w:tc>
          <w:tcPr>
            <w:tcW w:w="460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i/>
                <w:iCs/>
                <w:u w:val="single"/>
              </w:rPr>
              <w:t>2. pole (č. 888/02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9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Přívod svářovna (kabel č. 24a)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xBA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3 x 120 + 7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</w:tr>
      <w:tr>
        <w:trPr/>
        <w:tc>
          <w:tcPr>
            <w:tcW w:w="389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Rezerva  BA 511-37-5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</w:tr>
      <w:tr>
        <w:trPr/>
        <w:tc>
          <w:tcPr>
            <w:tcW w:w="389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Přívod RMP-2 (kabel č. 29)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3 x 95 + 7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</w:tr>
      <w:tr>
        <w:trPr/>
        <w:tc>
          <w:tcPr>
            <w:tcW w:w="389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Přívod RMI-1  (kabel č. 34)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3 x 95 + 7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</w:tr>
      <w:tr>
        <w:trPr/>
        <w:tc>
          <w:tcPr>
            <w:tcW w:w="389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Přívod RMP-6 (kabel č. 25)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3 x 95 + 7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</w:tr>
      <w:tr>
        <w:trPr/>
        <w:tc>
          <w:tcPr>
            <w:tcW w:w="389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Přívod RMP-1 (kabel č. 30)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3 x 95 + 7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</w:tr>
      <w:tr>
        <w:trPr/>
        <w:tc>
          <w:tcPr>
            <w:tcW w:w="389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Přívod RMP-4 (kabel č. 27)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3 x 120 + 7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</w:tr>
      <w:tr>
        <w:trPr/>
        <w:tc>
          <w:tcPr>
            <w:tcW w:w="46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708"/>
        <w:gridCol w:w="1843"/>
        <w:gridCol w:w="709"/>
        <w:gridCol w:w="1276"/>
        <w:gridCol w:w="776"/>
      </w:tblGrid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ístnost (proudový obvod), prostředí, druh vedení, popis zařízení, popis závady, návrh na způsob odstranění, I. lhůta apod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den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zolační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dpo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M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Zkladntext3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chrana před nebezpečný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otyke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b/>
              </w:rPr>
              <w:t>ῼ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Heading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ištění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3"/>
              <w:rPr/>
            </w:pPr>
            <w:r>
              <w:rPr/>
              <w:t>A</w:t>
            </w:r>
          </w:p>
        </w:tc>
      </w:tr>
      <w:tr>
        <w:trPr>
          <w:trHeight w:val="156" w:hRule="atLeast"/>
        </w:trPr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i/>
                <w:iCs/>
                <w:u w:val="single"/>
              </w:rPr>
              <w:t>3. pole  (887/02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Rezerva NH1 + BA 11-3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Přívod vakuové pece č. 10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3 x 120 + 7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Přívod RMP-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3 x 120 + 7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Přívod RV-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4B x 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2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Přívod RV-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4B x 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9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Přívod garáže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4B x 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0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Rezerva NH00 + BA 511.5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</w:t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 Přívod RMP-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3 x 95 + 7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 Přívod RMS-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3 x 95 + 7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 Přívod RMI-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3 x 95 + 7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</w:tr>
      <w:tr>
        <w:trPr/>
        <w:tc>
          <w:tcPr>
            <w:tcW w:w="460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i/>
                <w:iCs/>
                <w:u w:val="single"/>
              </w:rPr>
              <w:t>4. pole  (886/02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Přívod výtah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4B x 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6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Přívod RV-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4B x 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1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Přívod RV-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4B x 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3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Usměrňovač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4 x 3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5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Rezerva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Přívod RČV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YKY 4 x 50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8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Rozvaděč Kotel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4 x 5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9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. Rezerva 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xBA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 FA10 – rozvaděč  chemie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5C x 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1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</w:tr>
      <w:tr>
        <w:trPr/>
        <w:tc>
          <w:tcPr>
            <w:tcW w:w="460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Rozvaděč  HR-S: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říňový, 2 pole, výr.č.: 21255-1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robce: REIMONT-elektro v.o.s. Most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i/>
                <w:iCs/>
                <w:u w:val="single"/>
              </w:rPr>
              <w:t>1. pole  (č. 889/02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Hlavní přívod kabel č. 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N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3x240+1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0</w:t>
            </w:r>
          </w:p>
        </w:tc>
      </w:tr>
      <w:tr>
        <w:trPr/>
        <w:tc>
          <w:tcPr>
            <w:tcW w:w="460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i/>
                <w:iCs/>
                <w:u w:val="single"/>
              </w:rPr>
              <w:t>2. pole (č. 890/02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Přívod RSP-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4 x 3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2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Rezerva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Přívod RSST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4 x 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4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Přívod RSP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4 x 3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0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Přívod RS1-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4 x 3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Přívod RSP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4 x 5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Přívod RSS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4 x 3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7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 Přívod RS1-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4 x 3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1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 Přívod RSP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4 x 3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5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 Přívod R-OV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3 x 70 + 5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46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426"/>
        <w:gridCol w:w="708"/>
        <w:gridCol w:w="1843"/>
        <w:gridCol w:w="709"/>
        <w:gridCol w:w="1276"/>
        <w:gridCol w:w="776"/>
      </w:tblGrid>
      <w:tr>
        <w:trPr/>
        <w:tc>
          <w:tcPr>
            <w:tcW w:w="4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ístnost (proudový obvod), prostředí, druh vedení, popis zařízení, popis závady, návrh na způsob odstranění, I. lhůta apod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den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zolační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dpo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M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Zkladntext3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chrana před nebezpečný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otyke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b/>
              </w:rPr>
              <w:t>ῼ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Heading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ištění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3"/>
              <w:rPr/>
            </w:pPr>
            <w:r>
              <w:rPr/>
              <w:t>A</w:t>
            </w:r>
          </w:p>
        </w:tc>
      </w:tr>
      <w:tr>
        <w:trPr/>
        <w:tc>
          <w:tcPr>
            <w:tcW w:w="460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Rozvaděč  RMS-1: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říňový, 1 pole, výr.č.: 21-2555-07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robce: REIMONT-elektro v.o.s. Most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Přívod kalírna 68.0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4 x 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0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34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Přívod kalírna 68.0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4 x 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8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34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Přívod RV-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4 x 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6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34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Přívod RV-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4 x 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1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34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Přívod chemie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B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4B x 1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6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/>
        <w:tc>
          <w:tcPr>
            <w:tcW w:w="34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Přívod RV-6 – dílna 06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B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4 x 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3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/>
        <w:tc>
          <w:tcPr>
            <w:tcW w:w="34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Dílna údržba 670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B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4 x 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8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/>
        <w:tc>
          <w:tcPr>
            <w:tcW w:w="34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 Rezerva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B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34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 Rezerva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B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34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 Hlavní přívod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+3PN0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3 x 95 + 7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</w:t>
            </w:r>
          </w:p>
        </w:tc>
      </w:tr>
      <w:tr>
        <w:trPr/>
        <w:tc>
          <w:tcPr>
            <w:tcW w:w="460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Rozvaděč  RV-4: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pole, umístěn v kotelně,  2200x600mm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r.č.: 8811-3, rok výroby: 197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9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Rezerva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E27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/>
        <w:tc>
          <w:tcPr>
            <w:tcW w:w="389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Rezerva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E27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/>
        <w:tc>
          <w:tcPr>
            <w:tcW w:w="389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Rezerva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E27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/>
        <w:tc>
          <w:tcPr>
            <w:tcW w:w="389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Přívod motor M 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E27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4 x 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5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/>
        <w:tc>
          <w:tcPr>
            <w:tcW w:w="389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Přívod motor M 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E27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4 x 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/>
        <w:tc>
          <w:tcPr>
            <w:tcW w:w="389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Přívod rozvaděč MaR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JV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2 x 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389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Přívod rozvaděč R-VZT Dílna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4B x 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7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/>
        <w:tc>
          <w:tcPr>
            <w:tcW w:w="389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 Rezerva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IK5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5</w:t>
            </w:r>
          </w:p>
        </w:tc>
      </w:tr>
      <w:tr>
        <w:trPr/>
        <w:tc>
          <w:tcPr>
            <w:tcW w:w="389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 Rezerva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IK5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389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 Rezerva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IK5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460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Rozvaděč  RSS-1: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říňový, 1 pole, výr.č.: 21-2555-1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robce: REIMONT-elektro v.o.s. Most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i/>
                <w:iCs/>
                <w:u w:val="single"/>
              </w:rPr>
              <w:t>1. pole  (č. 891/02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. řada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9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Osvětlení kotelna 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B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4B x 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6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/>
        <w:tc>
          <w:tcPr>
            <w:tcW w:w="389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Osvětlení kotelna 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B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4B x 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1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/>
        <w:tc>
          <w:tcPr>
            <w:tcW w:w="389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Osvětlení kotelna 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B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4B x 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4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389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Osvětlení kotelna 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B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4B x 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8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389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Světelný vývod 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2 x 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3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/>
        <w:tc>
          <w:tcPr>
            <w:tcW w:w="46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91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2"/>
        <w:gridCol w:w="707"/>
        <w:gridCol w:w="1840"/>
        <w:gridCol w:w="708"/>
        <w:gridCol w:w="1274"/>
        <w:gridCol w:w="775"/>
      </w:tblGrid>
      <w:tr>
        <w:trPr>
          <w:trHeight w:val="1315" w:hRule="atLeast"/>
        </w:trPr>
        <w:tc>
          <w:tcPr>
            <w:tcW w:w="4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ístnost (proudový obvod), prostředí, druh vedení, popis zařízení, popis závady, návrh na způsob odstranění, I. lhůta apod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dení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zolační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dpo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Mῼ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Zkladntext3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chrana před nebezpečný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otyke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b/>
              </w:rPr>
              <w:t>ῼ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Heading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ištění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3"/>
              <w:rPr/>
            </w:pPr>
            <w:r>
              <w:rPr/>
              <w:t>A</w:t>
            </w:r>
          </w:p>
        </w:tc>
      </w:tr>
      <w:tr>
        <w:trPr>
          <w:trHeight w:val="152" w:hRule="atLeast"/>
        </w:trPr>
        <w:tc>
          <w:tcPr>
            <w:tcW w:w="45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9" w:hRule="atLeast"/>
        </w:trPr>
        <w:tc>
          <w:tcPr>
            <w:tcW w:w="45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2. řada</w:t>
            </w:r>
          </w:p>
        </w:tc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4" w:hRule="atLeast"/>
        </w:trPr>
        <w:tc>
          <w:tcPr>
            <w:tcW w:w="45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4" w:hRule="atLeast"/>
        </w:trPr>
        <w:tc>
          <w:tcPr>
            <w:tcW w:w="38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Světelný vývod 2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2 x 2,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7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34" w:hRule="atLeast"/>
        </w:trPr>
        <w:tc>
          <w:tcPr>
            <w:tcW w:w="38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Světelný vývod 3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2 x 2,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3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34" w:hRule="atLeast"/>
        </w:trPr>
        <w:tc>
          <w:tcPr>
            <w:tcW w:w="38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Světelný vývod 4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2 x 2,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5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34" w:hRule="atLeast"/>
        </w:trPr>
        <w:tc>
          <w:tcPr>
            <w:tcW w:w="38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Světelný vývod 5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2 x 2,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9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34" w:hRule="atLeast"/>
        </w:trPr>
        <w:tc>
          <w:tcPr>
            <w:tcW w:w="38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Světelný vývod 6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2 x 2,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2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34" w:hRule="atLeast"/>
        </w:trPr>
        <w:tc>
          <w:tcPr>
            <w:tcW w:w="38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Zásuvkový obvod 1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 </w:t>
            </w:r>
          </w:p>
        </w:tc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2 x 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7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>
          <w:trHeight w:val="234" w:hRule="atLeast"/>
        </w:trPr>
        <w:tc>
          <w:tcPr>
            <w:tcW w:w="38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Zásuvkový obvod 2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 </w:t>
            </w:r>
          </w:p>
        </w:tc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2 x 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5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>
          <w:trHeight w:val="234" w:hRule="atLeast"/>
        </w:trPr>
        <w:tc>
          <w:tcPr>
            <w:tcW w:w="38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 Zásuvkový obvod 3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 </w:t>
            </w:r>
          </w:p>
        </w:tc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2 x 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>
          <w:trHeight w:val="234" w:hRule="atLeast"/>
        </w:trPr>
        <w:tc>
          <w:tcPr>
            <w:tcW w:w="38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 Zásuvkový obvod 4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 </w:t>
            </w:r>
          </w:p>
        </w:tc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2 x 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3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>
          <w:trHeight w:val="234" w:hRule="atLeast"/>
        </w:trPr>
        <w:tc>
          <w:tcPr>
            <w:tcW w:w="38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 Zásuvkový obvod 5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 </w:t>
            </w:r>
          </w:p>
        </w:tc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2 x 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8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>
          <w:trHeight w:val="234" w:hRule="atLeast"/>
        </w:trPr>
        <w:tc>
          <w:tcPr>
            <w:tcW w:w="38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 Zásuvkový obvod 6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 </w:t>
            </w:r>
          </w:p>
        </w:tc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2 x 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6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>
          <w:trHeight w:val="234" w:hRule="atLeast"/>
        </w:trPr>
        <w:tc>
          <w:tcPr>
            <w:tcW w:w="38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 Světelný obvod 7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2 x 2,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2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34" w:hRule="atLeast"/>
        </w:trPr>
        <w:tc>
          <w:tcPr>
            <w:tcW w:w="38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 Světelný obvod 8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2 x 2,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34" w:hRule="atLeast"/>
        </w:trPr>
        <w:tc>
          <w:tcPr>
            <w:tcW w:w="38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 Světelný obvod 9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2 x 2,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2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34" w:hRule="atLeast"/>
        </w:trPr>
        <w:tc>
          <w:tcPr>
            <w:tcW w:w="38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 Světelný obvod 13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2 x 2,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5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34" w:hRule="atLeast"/>
        </w:trPr>
        <w:tc>
          <w:tcPr>
            <w:tcW w:w="38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 Světelný obvod 10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2 x 2,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4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34" w:hRule="atLeast"/>
        </w:trPr>
        <w:tc>
          <w:tcPr>
            <w:tcW w:w="38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 Světelný obvod 11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2 x 2,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0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34" w:hRule="atLeast"/>
        </w:trPr>
        <w:tc>
          <w:tcPr>
            <w:tcW w:w="38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 Světelný obvod 12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2 x 2,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8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34" w:hRule="atLeast"/>
        </w:trPr>
        <w:tc>
          <w:tcPr>
            <w:tcW w:w="38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 Světelný obvod 14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2 x 2,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3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34" w:hRule="atLeast"/>
        </w:trPr>
        <w:tc>
          <w:tcPr>
            <w:tcW w:w="38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 Světelný obvod 15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2 x 2,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7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34" w:hRule="atLeast"/>
        </w:trPr>
        <w:tc>
          <w:tcPr>
            <w:tcW w:w="38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 Světelný obvod 16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2 x 2,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9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34" w:hRule="atLeast"/>
        </w:trPr>
        <w:tc>
          <w:tcPr>
            <w:tcW w:w="38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 Světelný obvod 17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2 x 2,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3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34" w:hRule="atLeast"/>
        </w:trPr>
        <w:tc>
          <w:tcPr>
            <w:tcW w:w="38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 Světelný obvod 18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2 x 2,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4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34" w:hRule="atLeast"/>
        </w:trPr>
        <w:tc>
          <w:tcPr>
            <w:tcW w:w="38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 Zásuvkový obvod 7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 </w:t>
            </w:r>
          </w:p>
        </w:tc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2 x 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7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>
          <w:trHeight w:val="234" w:hRule="atLeast"/>
        </w:trPr>
        <w:tc>
          <w:tcPr>
            <w:tcW w:w="45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4" w:hRule="atLeast"/>
        </w:trPr>
        <w:tc>
          <w:tcPr>
            <w:tcW w:w="45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3. řada</w:t>
            </w:r>
          </w:p>
        </w:tc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4" w:hRule="atLeast"/>
        </w:trPr>
        <w:tc>
          <w:tcPr>
            <w:tcW w:w="45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4" w:hRule="atLeast"/>
        </w:trPr>
        <w:tc>
          <w:tcPr>
            <w:tcW w:w="38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Zásuvkový obvod 8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 </w:t>
            </w:r>
          </w:p>
        </w:tc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2 x 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4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>
          <w:trHeight w:val="234" w:hRule="atLeast"/>
        </w:trPr>
        <w:tc>
          <w:tcPr>
            <w:tcW w:w="38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Zásuvkový obvod 9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 </w:t>
            </w:r>
          </w:p>
        </w:tc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2 x 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8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>
          <w:trHeight w:val="234" w:hRule="atLeast"/>
        </w:trPr>
        <w:tc>
          <w:tcPr>
            <w:tcW w:w="38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Zásuvkový obvod 10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 </w:t>
            </w:r>
          </w:p>
        </w:tc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2 x 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2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>
          <w:trHeight w:val="234" w:hRule="atLeast"/>
        </w:trPr>
        <w:tc>
          <w:tcPr>
            <w:tcW w:w="38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. Rezervy 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xB</w:t>
            </w:r>
          </w:p>
        </w:tc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34" w:hRule="atLeast"/>
        </w:trPr>
        <w:tc>
          <w:tcPr>
            <w:tcW w:w="38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VO ovládání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34" w:hRule="atLeast"/>
        </w:trPr>
        <w:tc>
          <w:tcPr>
            <w:tcW w:w="38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Rezerva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xB</w:t>
            </w:r>
          </w:p>
        </w:tc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34" w:hRule="atLeast"/>
        </w:trPr>
        <w:tc>
          <w:tcPr>
            <w:tcW w:w="38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Rezervy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xB</w:t>
            </w:r>
          </w:p>
        </w:tc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509" w:hRule="atLeast"/>
        </w:trPr>
        <w:tc>
          <w:tcPr>
            <w:tcW w:w="38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9" w:hRule="atLeast"/>
        </w:trPr>
        <w:tc>
          <w:tcPr>
            <w:tcW w:w="38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9" w:hRule="atLeast"/>
        </w:trPr>
        <w:tc>
          <w:tcPr>
            <w:tcW w:w="38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 Hlavní přívod   PN/63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</w:t>
            </w:r>
          </w:p>
        </w:tc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KY 4 x 3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205" w:hRule="atLeast"/>
        </w:trPr>
        <w:tc>
          <w:tcPr>
            <w:tcW w:w="38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8" w:hRule="atLeast"/>
        </w:trPr>
        <w:tc>
          <w:tcPr>
            <w:tcW w:w="45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0" w:hRule="atLeast"/>
        </w:trPr>
        <w:tc>
          <w:tcPr>
            <w:tcW w:w="45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0" w:hRule="atLeast"/>
        </w:trPr>
        <w:tc>
          <w:tcPr>
            <w:tcW w:w="45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tbl>
      <w:tblPr>
        <w:tblW w:w="93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89"/>
        <w:gridCol w:w="6"/>
        <w:gridCol w:w="700"/>
        <w:gridCol w:w="1838"/>
        <w:gridCol w:w="707"/>
        <w:gridCol w:w="1273"/>
        <w:gridCol w:w="774"/>
        <w:gridCol w:w="163"/>
      </w:tblGrid>
      <w:tr>
        <w:trPr>
          <w:trHeight w:val="1312" w:hRule="atLeast"/>
        </w:trPr>
        <w:tc>
          <w:tcPr>
            <w:tcW w:w="4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ístnost (proudový obvod), prostředí, druh vedení, popis zařízení, popis závady, návrh na způsob odstranění, I. lhůta apod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dení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zolační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dpo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Mῼ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Zkladntext3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chrana před nebezpečný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otyke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ῼ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Heading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ištění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3"/>
              <w:rPr/>
            </w:pPr>
            <w:r>
              <w:rPr/>
              <w:t>A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52" w:hRule="atLeast"/>
        </w:trPr>
        <w:tc>
          <w:tcPr>
            <w:tcW w:w="459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u w:val="single"/>
              </w:rPr>
              <w:t>Rozvaděč  VZTa klimatizace:Vakuum Praha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9" w:hRule="atLeast"/>
        </w:trPr>
        <w:tc>
          <w:tcPr>
            <w:tcW w:w="459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říňový, IV pole, výr.č.: 21-2555-10 JR3/J86</w:t>
            </w:r>
          </w:p>
        </w:tc>
        <w:tc>
          <w:tcPr>
            <w:tcW w:w="1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4" w:hRule="atLeast"/>
        </w:trPr>
        <w:tc>
          <w:tcPr>
            <w:tcW w:w="459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4" w:hRule="atLeast"/>
        </w:trPr>
        <w:tc>
          <w:tcPr>
            <w:tcW w:w="389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Rozvaděč VZT 1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5Cx4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4</w:t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4" w:hRule="atLeast"/>
        </w:trPr>
        <w:tc>
          <w:tcPr>
            <w:tcW w:w="389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Venk.jednotka klima 1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5Cx6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3</w:t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4" w:hRule="atLeast"/>
        </w:trPr>
        <w:tc>
          <w:tcPr>
            <w:tcW w:w="389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Venk.jednotka klima 2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5Cx6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5</w:t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4" w:hRule="atLeast"/>
        </w:trPr>
        <w:tc>
          <w:tcPr>
            <w:tcW w:w="389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Rozvaděč VZT 2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5Cx4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4</w:t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4" w:hRule="atLeast"/>
        </w:trPr>
        <w:tc>
          <w:tcPr>
            <w:tcW w:w="389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5. </w:t>
            </w:r>
            <w:r>
              <w:rPr>
                <w:rFonts w:cs="Arial" w:ascii="Arial" w:hAnsi="Arial"/>
              </w:rPr>
              <w:t>Venk.jednotka klima 3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5Cx6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2</w:t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4" w:hRule="atLeast"/>
        </w:trPr>
        <w:tc>
          <w:tcPr>
            <w:tcW w:w="389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6. </w:t>
            </w:r>
            <w:r>
              <w:rPr>
                <w:rFonts w:cs="Arial" w:ascii="Arial" w:hAnsi="Arial"/>
              </w:rPr>
              <w:t>Venk.jednotka klima 4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C </w:t>
            </w:r>
          </w:p>
        </w:tc>
        <w:tc>
          <w:tcPr>
            <w:tcW w:w="1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5Cx6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5</w:t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4" w:hRule="atLeast"/>
        </w:trPr>
        <w:tc>
          <w:tcPr>
            <w:tcW w:w="389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Rozvaděč VZT 3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 </w:t>
            </w:r>
          </w:p>
        </w:tc>
        <w:tc>
          <w:tcPr>
            <w:tcW w:w="1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5Cx4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3</w:t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4" w:hRule="atLeast"/>
        </w:trPr>
        <w:tc>
          <w:tcPr>
            <w:tcW w:w="389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 Venk.jednotka klima 5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5Cx6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5</w:t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4" w:hRule="atLeast"/>
        </w:trPr>
        <w:tc>
          <w:tcPr>
            <w:tcW w:w="389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 Venk.jednotka klima 6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C </w:t>
            </w:r>
          </w:p>
        </w:tc>
        <w:tc>
          <w:tcPr>
            <w:tcW w:w="1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5Cx6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4</w:t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4" w:hRule="atLeast"/>
        </w:trPr>
        <w:tc>
          <w:tcPr>
            <w:tcW w:w="389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 Rozvaděč VZT 4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 </w:t>
            </w:r>
          </w:p>
        </w:tc>
        <w:tc>
          <w:tcPr>
            <w:tcW w:w="1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5Cx4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5</w:t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4" w:hRule="atLeast"/>
        </w:trPr>
        <w:tc>
          <w:tcPr>
            <w:tcW w:w="389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 Venk.jednotka klima 7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C </w:t>
            </w:r>
          </w:p>
        </w:tc>
        <w:tc>
          <w:tcPr>
            <w:tcW w:w="1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5Cx6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9</w:t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4" w:hRule="atLeast"/>
        </w:trPr>
        <w:tc>
          <w:tcPr>
            <w:tcW w:w="389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 Venk.jednotka klima 8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5Cx6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2</w:t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4" w:hRule="atLeast"/>
        </w:trPr>
        <w:tc>
          <w:tcPr>
            <w:tcW w:w="389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 Elměr:ENG304DCT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6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7</w:t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4" w:hRule="atLeast"/>
        </w:trPr>
        <w:tc>
          <w:tcPr>
            <w:tcW w:w="389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 PJ.odpojovač Vario,PVA 10 3x6A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 1,5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2</w:t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4" w:hRule="atLeast"/>
        </w:trPr>
        <w:tc>
          <w:tcPr>
            <w:tcW w:w="389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4" w:hRule="atLeast"/>
        </w:trPr>
        <w:tc>
          <w:tcPr>
            <w:tcW w:w="389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Rozvaděč  VZT1:Remak 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4" w:hRule="atLeast"/>
        </w:trPr>
        <w:tc>
          <w:tcPr>
            <w:tcW w:w="389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r.č.: S050915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4" w:hRule="atLeast"/>
        </w:trPr>
        <w:tc>
          <w:tcPr>
            <w:tcW w:w="389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4" w:hRule="atLeast"/>
        </w:trPr>
        <w:tc>
          <w:tcPr>
            <w:tcW w:w="389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Přívod VZT1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5Cx4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4</w:t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4" w:hRule="atLeast"/>
        </w:trPr>
        <w:tc>
          <w:tcPr>
            <w:tcW w:w="389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Ovl.pomocných obvodů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1,5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7</w:t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4" w:hRule="atLeast"/>
        </w:trPr>
        <w:tc>
          <w:tcPr>
            <w:tcW w:w="389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Hlavní vypínač ensto 40A/3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6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9</w:t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4" w:hRule="atLeast"/>
        </w:trPr>
        <w:tc>
          <w:tcPr>
            <w:tcW w:w="389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Odpojovač efm10 3x32A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5Cx6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3</w:t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4" w:hRule="atLeast"/>
        </w:trPr>
        <w:tc>
          <w:tcPr>
            <w:tcW w:w="389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Trafo T2A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1,5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4</w:t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4" w:hRule="atLeast"/>
        </w:trPr>
        <w:tc>
          <w:tcPr>
            <w:tcW w:w="389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Říd.jednotka chl.1-v.č.70300089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5Cx1,5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</w:t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 venk.jednotce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4" w:hRule="atLeast"/>
        </w:trPr>
        <w:tc>
          <w:tcPr>
            <w:tcW w:w="45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7. Říd.jednotka chl.2-v.č.70300098              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5Cx1,5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0,66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Ve venk.jednotce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4" w:hRule="atLeast"/>
        </w:trPr>
        <w:tc>
          <w:tcPr>
            <w:tcW w:w="4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8. Venkovní jednotka klima 1                       C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5Cx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0,6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25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4" w:hRule="atLeast"/>
        </w:trPr>
        <w:tc>
          <w:tcPr>
            <w:tcW w:w="38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. Venkovní jednotka klima 2    </w:t>
            </w:r>
          </w:p>
        </w:tc>
        <w:tc>
          <w:tcPr>
            <w:tcW w:w="70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C </w:t>
            </w:r>
          </w:p>
        </w:tc>
        <w:tc>
          <w:tcPr>
            <w:tcW w:w="1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5Cx6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7</w:t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4" w:hRule="atLeast"/>
        </w:trPr>
        <w:tc>
          <w:tcPr>
            <w:tcW w:w="38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 VZT1-2,61 kW</w:t>
            </w:r>
          </w:p>
        </w:tc>
        <w:tc>
          <w:tcPr>
            <w:tcW w:w="70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4Bx1,5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0</w:t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4" w:hRule="atLeast"/>
        </w:trPr>
        <w:tc>
          <w:tcPr>
            <w:tcW w:w="38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4" w:hRule="atLeast"/>
        </w:trPr>
        <w:tc>
          <w:tcPr>
            <w:tcW w:w="38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eastAsia="Arial" w:cs="Arial" w:ascii="Arial" w:hAnsi="Arial"/>
                <w:b/>
              </w:rPr>
              <w:t xml:space="preserve">              </w:t>
            </w:r>
            <w:r>
              <w:rPr>
                <w:rFonts w:cs="Arial" w:ascii="Arial" w:hAnsi="Arial"/>
                <w:b/>
                <w:u w:val="single"/>
              </w:rPr>
              <w:t xml:space="preserve">Rozvaděč VZT2 Remak </w:t>
            </w:r>
          </w:p>
        </w:tc>
        <w:tc>
          <w:tcPr>
            <w:tcW w:w="70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4" w:hRule="atLeast"/>
        </w:trPr>
        <w:tc>
          <w:tcPr>
            <w:tcW w:w="38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r.č.S050916</w:t>
            </w:r>
          </w:p>
        </w:tc>
        <w:tc>
          <w:tcPr>
            <w:tcW w:w="70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4" w:hRule="atLeast"/>
        </w:trPr>
        <w:tc>
          <w:tcPr>
            <w:tcW w:w="38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Přívod VZT2</w:t>
            </w:r>
          </w:p>
        </w:tc>
        <w:tc>
          <w:tcPr>
            <w:tcW w:w="70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5Cx4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7</w:t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5" w:hRule="atLeast"/>
        </w:trPr>
        <w:tc>
          <w:tcPr>
            <w:tcW w:w="38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Ovl.pomocných obvodů</w:t>
            </w:r>
          </w:p>
        </w:tc>
        <w:tc>
          <w:tcPr>
            <w:tcW w:w="70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1,5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7</w:t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</w:trPr>
        <w:tc>
          <w:tcPr>
            <w:tcW w:w="38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Hlavní vypínač ensto 40A/3</w:t>
            </w:r>
          </w:p>
        </w:tc>
        <w:tc>
          <w:tcPr>
            <w:tcW w:w="70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6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5</w:t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5" w:hRule="atLeast"/>
        </w:trPr>
        <w:tc>
          <w:tcPr>
            <w:tcW w:w="38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Odpojovač efm10 3x32A</w:t>
            </w:r>
          </w:p>
        </w:tc>
        <w:tc>
          <w:tcPr>
            <w:tcW w:w="70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5Cx6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3</w:t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2" w:hRule="atLeast"/>
        </w:trPr>
        <w:tc>
          <w:tcPr>
            <w:tcW w:w="38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Trafo T2A</w:t>
            </w:r>
          </w:p>
        </w:tc>
        <w:tc>
          <w:tcPr>
            <w:tcW w:w="70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1,5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4</w:t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8" w:hRule="atLeast"/>
        </w:trPr>
        <w:tc>
          <w:tcPr>
            <w:tcW w:w="45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6. Říd.jednotka chl.3-v.č.70300081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5Cx1,5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2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 venk.jednotce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0" w:hRule="atLeast"/>
        </w:trPr>
        <w:tc>
          <w:tcPr>
            <w:tcW w:w="45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7</w:t>
            </w:r>
            <w:r>
              <w:rPr/>
              <w:t>.</w:t>
            </w:r>
            <w:r>
              <w:rPr>
                <w:rFonts w:cs="Arial" w:ascii="Arial" w:hAnsi="Arial"/>
              </w:rPr>
              <w:t xml:space="preserve"> Říd.jednotka chl.4-v.č.7030009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5Cx1,5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0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Ve venk.jednotce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45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 Venkovní jednotka klima 3                       C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5Cx6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0,35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25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4" w:hRule="atLeast"/>
        </w:trPr>
        <w:tc>
          <w:tcPr>
            <w:tcW w:w="38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. Venkovní jednotka klima 4   </w:t>
            </w:r>
          </w:p>
        </w:tc>
        <w:tc>
          <w:tcPr>
            <w:tcW w:w="70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 </w:t>
            </w:r>
          </w:p>
        </w:tc>
        <w:tc>
          <w:tcPr>
            <w:tcW w:w="1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5Cx6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7</w:t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4" w:hRule="atLeast"/>
        </w:trPr>
        <w:tc>
          <w:tcPr>
            <w:tcW w:w="38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10. VZT2-2,61 kW</w:t>
            </w:r>
          </w:p>
        </w:tc>
        <w:tc>
          <w:tcPr>
            <w:tcW w:w="70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4Bx1,5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1</w:t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0" w:hRule="atLeast"/>
        </w:trPr>
        <w:tc>
          <w:tcPr>
            <w:tcW w:w="45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tbl>
      <w:tblPr>
        <w:tblW w:w="934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4"/>
        <w:gridCol w:w="712"/>
        <w:gridCol w:w="1870"/>
        <w:gridCol w:w="719"/>
        <w:gridCol w:w="1295"/>
        <w:gridCol w:w="787"/>
      </w:tblGrid>
      <w:tr>
        <w:trPr>
          <w:trHeight w:val="1312" w:hRule="atLeas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ístnost (proudový obvod), prostředí, druh vedení, popis zařízení, popis závady, návrh na způsob odstranění, I. lhůta apod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dení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zolační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dpo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Mῼ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Zkladntext3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chrana před nebezpečný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otyke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ῼ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Heading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ištění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3"/>
              <w:rPr/>
            </w:pPr>
            <w:r>
              <w:rPr/>
              <w:t>A</w:t>
            </w:r>
          </w:p>
        </w:tc>
      </w:tr>
      <w:tr>
        <w:trPr>
          <w:trHeight w:val="152" w:hRule="atLeas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</w:rPr>
              <w:t xml:space="preserve">              </w:t>
            </w:r>
            <w:r>
              <w:rPr>
                <w:rFonts w:cs="Arial" w:ascii="Arial" w:hAnsi="Arial"/>
                <w:b/>
                <w:u w:val="single"/>
              </w:rPr>
              <w:t xml:space="preserve">Rozvaděč VZT3 Remak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9" w:hRule="atLeast"/>
        </w:trPr>
        <w:tc>
          <w:tcPr>
            <w:tcW w:w="46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r.č.S050913</w:t>
            </w:r>
          </w:p>
        </w:tc>
        <w:tc>
          <w:tcPr>
            <w:tcW w:w="1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4" w:hRule="atLeast"/>
        </w:trPr>
        <w:tc>
          <w:tcPr>
            <w:tcW w:w="46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4" w:hRule="atLeast"/>
        </w:trPr>
        <w:tc>
          <w:tcPr>
            <w:tcW w:w="3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Přívod VZT3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5Cx4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>
          <w:trHeight w:val="234" w:hRule="atLeast"/>
        </w:trPr>
        <w:tc>
          <w:tcPr>
            <w:tcW w:w="3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Ovl.pomocných obvodů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1,5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234" w:hRule="atLeast"/>
        </w:trPr>
        <w:tc>
          <w:tcPr>
            <w:tcW w:w="3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Hlavní vypínač ensto 40A/3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6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</w:tr>
      <w:tr>
        <w:trPr>
          <w:trHeight w:val="234" w:hRule="atLeast"/>
        </w:trPr>
        <w:tc>
          <w:tcPr>
            <w:tcW w:w="3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Odpojovač efm10 3x32A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5Cx6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</w:tr>
      <w:tr>
        <w:trPr>
          <w:trHeight w:val="234" w:hRule="atLeast"/>
        </w:trPr>
        <w:tc>
          <w:tcPr>
            <w:tcW w:w="3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Trafo T2A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1,5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4" w:hRule="atLeast"/>
        </w:trPr>
        <w:tc>
          <w:tcPr>
            <w:tcW w:w="3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Říd.jednotka chl.5-v.č.30200178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5Cx1,5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 venk.jednotce</w:t>
            </w:r>
          </w:p>
        </w:tc>
      </w:tr>
      <w:tr>
        <w:trPr>
          <w:trHeight w:val="234" w:hRule="atLeast"/>
        </w:trPr>
        <w:tc>
          <w:tcPr>
            <w:tcW w:w="3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Říd.jednotka chl.6-v.č.70300083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5Cx1,5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 venk.jednotce</w:t>
            </w:r>
          </w:p>
        </w:tc>
      </w:tr>
      <w:tr>
        <w:trPr>
          <w:trHeight w:val="234" w:hRule="atLeast"/>
        </w:trPr>
        <w:tc>
          <w:tcPr>
            <w:tcW w:w="3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. Venkovní jednotka klima 5    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 </w:t>
            </w:r>
          </w:p>
        </w:tc>
        <w:tc>
          <w:tcPr>
            <w:tcW w:w="1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5Cx6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</w:tr>
      <w:tr>
        <w:trPr>
          <w:trHeight w:val="234" w:hRule="atLeast"/>
        </w:trPr>
        <w:tc>
          <w:tcPr>
            <w:tcW w:w="3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. Venkovní jednotka klima 6    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 </w:t>
            </w:r>
          </w:p>
        </w:tc>
        <w:tc>
          <w:tcPr>
            <w:tcW w:w="1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5Cx6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</w:tr>
      <w:tr>
        <w:trPr>
          <w:trHeight w:val="234" w:hRule="atLeast"/>
        </w:trPr>
        <w:tc>
          <w:tcPr>
            <w:tcW w:w="3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 VZT3-2,61 kW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4Bx1,5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</w:tr>
      <w:tr>
        <w:trPr>
          <w:trHeight w:val="152" w:hRule="atLeas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9" w:hRule="atLeast"/>
        </w:trPr>
        <w:tc>
          <w:tcPr>
            <w:tcW w:w="46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Rozvaděč  VZT4:Remak </w:t>
            </w:r>
          </w:p>
        </w:tc>
        <w:tc>
          <w:tcPr>
            <w:tcW w:w="1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4" w:hRule="atLeast"/>
        </w:trPr>
        <w:tc>
          <w:tcPr>
            <w:tcW w:w="46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r.č.: S050914</w:t>
            </w:r>
          </w:p>
        </w:tc>
        <w:tc>
          <w:tcPr>
            <w:tcW w:w="1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4" w:hRule="atLeast"/>
        </w:trPr>
        <w:tc>
          <w:tcPr>
            <w:tcW w:w="46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4" w:hRule="atLeast"/>
        </w:trPr>
        <w:tc>
          <w:tcPr>
            <w:tcW w:w="3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Přívod VZT4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5Cx4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>
          <w:trHeight w:val="234" w:hRule="atLeast"/>
        </w:trPr>
        <w:tc>
          <w:tcPr>
            <w:tcW w:w="3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Ovl.pomocných obvodů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1,5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234" w:hRule="atLeast"/>
        </w:trPr>
        <w:tc>
          <w:tcPr>
            <w:tcW w:w="3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Hlavní vypínač ensto 40A/3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6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</w:tr>
      <w:tr>
        <w:trPr>
          <w:trHeight w:val="234" w:hRule="atLeast"/>
        </w:trPr>
        <w:tc>
          <w:tcPr>
            <w:tcW w:w="3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Odpojovač efm10 3x32A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5Cx6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</w:tr>
      <w:tr>
        <w:trPr>
          <w:trHeight w:val="234" w:hRule="atLeast"/>
        </w:trPr>
        <w:tc>
          <w:tcPr>
            <w:tcW w:w="3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Trafo T2A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1,5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4" w:hRule="atLeast"/>
        </w:trPr>
        <w:tc>
          <w:tcPr>
            <w:tcW w:w="3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Říd.jednotka chl.5-v.č.30200178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5Cx1,5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 venk.jednotce</w:t>
            </w:r>
          </w:p>
        </w:tc>
      </w:tr>
      <w:tr>
        <w:trPr>
          <w:trHeight w:val="234" w:hRule="atLeast"/>
        </w:trPr>
        <w:tc>
          <w:tcPr>
            <w:tcW w:w="3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Říd.jednotka chl.6-v.č.70300083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5Cx1,5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 venk.jednotce</w:t>
            </w:r>
          </w:p>
        </w:tc>
      </w:tr>
      <w:tr>
        <w:trPr>
          <w:trHeight w:val="234" w:hRule="atLeast"/>
        </w:trPr>
        <w:tc>
          <w:tcPr>
            <w:tcW w:w="3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. Venkovní jednotka klima 5    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 </w:t>
            </w:r>
          </w:p>
        </w:tc>
        <w:tc>
          <w:tcPr>
            <w:tcW w:w="1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5Cx6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</w:tr>
      <w:tr>
        <w:trPr>
          <w:trHeight w:val="234" w:hRule="atLeast"/>
        </w:trPr>
        <w:tc>
          <w:tcPr>
            <w:tcW w:w="3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. Venkovní jednotka klima 6    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 </w:t>
            </w:r>
          </w:p>
        </w:tc>
        <w:tc>
          <w:tcPr>
            <w:tcW w:w="1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5Cx6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</w:tr>
      <w:tr>
        <w:trPr>
          <w:trHeight w:val="234" w:hRule="atLeast"/>
        </w:trPr>
        <w:tc>
          <w:tcPr>
            <w:tcW w:w="3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 VZT4-2,61 kW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4Bx1,5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4. </w:t>
        <w:tab/>
        <w:t>Zkoušení a měření:</w:t>
      </w:r>
    </w:p>
    <w:p>
      <w:pPr>
        <w:pStyle w:val="Normal"/>
        <w:rPr>
          <w:rFonts w:ascii="Arial" w:hAnsi="Arial" w:cs="Arial"/>
          <w:sz w:val="24"/>
          <w:szCs w:val="22"/>
          <w:u w:val="single"/>
        </w:rPr>
      </w:pPr>
      <w:r>
        <w:rPr>
          <w:rFonts w:cs="Arial" w:ascii="Arial" w:hAnsi="Arial"/>
          <w:sz w:val="24"/>
          <w:szCs w:val="22"/>
          <w:u w:val="single"/>
        </w:rPr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TextBodyIndent"/>
        <w:numPr>
          <w:ilvl w:val="1"/>
          <w:numId w:val="6"/>
        </w:numPr>
        <w:ind w:left="705" w:right="-2" w:hanging="705"/>
        <w:rPr>
          <w:rFonts w:ascii="Arial" w:hAnsi="Arial" w:cs="Arial"/>
          <w:sz w:val="20"/>
        </w:rPr>
      </w:pPr>
      <w:r>
        <w:rPr>
          <w:rFonts w:cs="Arial"/>
          <w:sz w:val="20"/>
        </w:rPr>
        <w:t xml:space="preserve">Zkoušení izolačních odporů / Ri /. Hodnoty jsou zaznamenány v kapitole 3. </w:t>
      </w:r>
    </w:p>
    <w:p>
      <w:pPr>
        <w:pStyle w:val="TextBodyIndent"/>
        <w:ind w:left="709" w:right="-2" w:hanging="4"/>
        <w:rPr>
          <w:rFonts w:cs="Arial"/>
          <w:sz w:val="20"/>
        </w:rPr>
      </w:pPr>
      <w:r>
        <w:rPr>
          <w:rFonts w:cs="Arial"/>
          <w:sz w:val="20"/>
        </w:rPr>
        <w:t xml:space="preserve">Hodnoty odpovídají požadavkům ČSN 33 2000-6 ed.2 čl. 6.4.3.3  </w:t>
      </w:r>
    </w:p>
    <w:p>
      <w:pPr>
        <w:pStyle w:val="TextBodyIndent"/>
        <w:ind w:left="709" w:right="-2" w:hanging="4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4.2  </w:t>
        <w:tab/>
        <w:t>Automatické odpojení od zdroje - měření impedance vypínací smyčky / Z</w:t>
      </w:r>
      <w:r>
        <w:rPr>
          <w:rFonts w:cs="Arial" w:ascii="Arial" w:hAnsi="Arial"/>
          <w:bCs/>
        </w:rPr>
        <w:t>s</w:t>
      </w:r>
      <w:r>
        <w:rPr>
          <w:rFonts w:cs="Arial" w:ascii="Arial" w:hAnsi="Arial"/>
        </w:rPr>
        <w:t xml:space="preserve"> /.</w:t>
      </w:r>
    </w:p>
    <w:p>
      <w:pPr>
        <w:pStyle w:val="Textvbloku"/>
        <w:ind w:left="705" w:right="0" w:hanging="4"/>
        <w:jc w:val="both"/>
        <w:rPr>
          <w:sz w:val="20"/>
        </w:rPr>
      </w:pPr>
      <w:r>
        <w:rPr>
          <w:sz w:val="20"/>
        </w:rPr>
        <w:t>Bylo provedeno měření požadovaných  hodnot  vč.  kontroly  vypínacího a zkratového proudu / Ia / a osazeného jištění, jak je uvedeno v kapitole 3. Při revizi bylo u měření impedancí vypínacích smyček uvažováno s požadavkem ČSN 33 2000 – 4 – 41ed.2, čl. 411.3.2, čl. 411.4.4 (koeficient KM 1,5) ČSN 33 2000 – 6 ed.2 čl. 6.4.3.7.1, čl. 6.4.3.7.3</w:t>
      </w:r>
    </w:p>
    <w:p>
      <w:pPr>
        <w:pStyle w:val="Textvbloku"/>
        <w:ind w:left="705" w:right="0" w:hanging="4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4.3</w:t>
        <w:tab/>
        <w:t xml:space="preserve">Měření proudového chrániče: proudový chránič  je typu  63/4/003, </w:t>
      </w:r>
    </w:p>
    <w:p>
      <w:pPr>
        <w:pStyle w:val="TextBody"/>
        <w:ind w:firstLine="705"/>
        <w:rPr>
          <w:sz w:val="20"/>
        </w:rPr>
      </w:pPr>
      <w:r>
        <w:rPr>
          <w:sz w:val="20"/>
        </w:rPr>
        <w:t xml:space="preserve">Naměřené hodnoty odpovídají požadavkům ČSN.   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5. </w:t>
        <w:tab/>
        <w:t>Zjištěné nedostatky a závady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v průběhu revize byly drobné závady odstraňovány montážní firmou.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firstLine="36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6. </w:t>
        <w:tab/>
        <w:t>Závěr a vyhodnocení revize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 této kapitole je uveden samostatný posudek revidované instalace. Pravidelná revize byla provedena podle požadavků ČSN 33 2000 – 6 ed.2, ČSN EN  61140 ed.2, ČSN 33 2000 - 4 - 41ed.3, ČSN 33 2000 - 5 - 52 ed.2, ČSN 33 2000 - 5 - 51 ed.3, ČSN 33 2000 - 5 - 54 ed.3, ČSN 33 2000 - 4 - 47, ČSN 33 2130 ed.3, ČSN 33 1500 Z4 a norem souvisejících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vize byla zaměřena na následující úkony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 prohlídku el. instalace:</w:t>
        <w:tab/>
        <w:tab/>
        <w:t xml:space="preserve">el. instalace byla prohlédnuta a porovnána jak je </w:t>
      </w:r>
    </w:p>
    <w:p>
      <w:pPr>
        <w:pStyle w:val="Normal"/>
        <w:ind w:left="354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rovedena podle ČSN 33 2000 – 4 – 41ed.2. </w:t>
      </w:r>
    </w:p>
    <w:p>
      <w:pPr>
        <w:pStyle w:val="Normal"/>
        <w:ind w:left="354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říloha A, B a ČSN EN  61140 ed.2. </w:t>
      </w:r>
    </w:p>
    <w:p>
      <w:pPr>
        <w:pStyle w:val="Normal"/>
        <w:ind w:left="3540" w:hanging="0"/>
        <w:rPr>
          <w:rFonts w:ascii="Arial" w:hAnsi="Arial" w:cs="Arial"/>
        </w:rPr>
      </w:pPr>
      <w:r>
        <w:rPr>
          <w:rFonts w:cs="Arial" w:ascii="Arial" w:hAnsi="Arial"/>
        </w:rPr>
        <w:t>ČSN 33 2000-6 ed.2 čl. 6.4.2. Provedenou prohlídkou nebylo shledáno nedostatků.</w:t>
      </w:r>
    </w:p>
    <w:p>
      <w:pPr>
        <w:pStyle w:val="Normal"/>
        <w:ind w:left="3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35" w:leader="none"/>
          <w:tab w:val="left" w:pos="2977" w:leader="none"/>
        </w:tabs>
        <w:rPr>
          <w:rFonts w:ascii="Arial" w:hAnsi="Arial" w:cs="Arial"/>
        </w:rPr>
      </w:pPr>
      <w:r>
        <w:rPr>
          <w:rFonts w:cs="Arial" w:ascii="Arial" w:hAnsi="Arial"/>
        </w:rPr>
        <w:t>--- zkoušení el. instalace:</w:t>
        <w:tab/>
        <w:tab/>
        <w:tab/>
        <w:t xml:space="preserve">el. instalace byla zkoušena a měřena podle </w:t>
      </w:r>
    </w:p>
    <w:p>
      <w:pPr>
        <w:pStyle w:val="Normal"/>
        <w:tabs>
          <w:tab w:val="clear" w:pos="708"/>
          <w:tab w:val="left" w:pos="2835" w:leader="none"/>
          <w:tab w:val="left" w:pos="2977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ČSN 33 2000-6 ed.2 čl. 6.4.3.</w:t>
      </w:r>
    </w:p>
    <w:p>
      <w:pPr>
        <w:pStyle w:val="Normal"/>
        <w:tabs>
          <w:tab w:val="clear" w:pos="708"/>
          <w:tab w:val="left" w:pos="2835" w:leader="none"/>
          <w:tab w:val="left" w:pos="2977" w:leader="none"/>
        </w:tabs>
        <w:ind w:left="3540" w:hanging="3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Provedeným </w:t>
        <w:tab/>
        <w:t xml:space="preserve">zkoušením bylo zjištěno, el. instalace </w:t>
      </w:r>
    </w:p>
    <w:p>
      <w:pPr>
        <w:pStyle w:val="Normal"/>
        <w:tabs>
          <w:tab w:val="clear" w:pos="708"/>
          <w:tab w:val="left" w:pos="2835" w:leader="none"/>
          <w:tab w:val="left" w:pos="2977" w:leader="none"/>
        </w:tabs>
        <w:ind w:left="3540" w:hanging="3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vyhovuje  požadavkům uvedených ČSN. </w:t>
      </w:r>
    </w:p>
    <w:p>
      <w:pPr>
        <w:pStyle w:val="Normal"/>
        <w:tabs>
          <w:tab w:val="clear" w:pos="708"/>
          <w:tab w:val="left" w:pos="2835" w:leader="none"/>
          <w:tab w:val="left" w:pos="2977" w:leader="none"/>
        </w:tabs>
        <w:ind w:left="3540" w:hanging="3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aměřené hodnoty jsou vyhovujíc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El. instalace je z hlediska bezpečnosti schopná provozu.</w:t>
      </w:r>
    </w:p>
    <w:p>
      <w:pPr>
        <w:pStyle w:val="Normal"/>
        <w:ind w:firstLine="708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Antonín Stádnický</w:t>
      </w:r>
    </w:p>
    <w:p>
      <w:pPr>
        <w:pStyle w:val="Normal"/>
        <w:ind w:left="-142" w:right="-84" w:firstLine="142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rev.technik         </w:t>
      </w:r>
    </w:p>
    <w:p>
      <w:pPr>
        <w:pStyle w:val="Normal"/>
        <w:ind w:left="-142" w:right="-84" w:firstLine="142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</w:r>
    </w:p>
    <w:p>
      <w:pPr>
        <w:pStyle w:val="Normal"/>
        <w:ind w:left="-142" w:right="-84"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2" w:right="-84"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2" w:right="-84"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2" w:right="-84"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2" w:right="-84"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2" w:right="-84"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2" w:right="-84"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2" w:right="-84"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2" w:right="-84"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2" w:right="-84"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2" w:right="-84"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2" w:right="-84"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2" w:right="-84"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2" w:right="-84"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2" w:right="-84"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2" w:right="-84"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2" w:right="-84"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2" w:right="-84"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2" w:right="-84"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2" w:right="-84"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2" w:right="-84"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2" w:right="-84"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2" w:right="-84"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2" w:right="-84"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2" w:right="-84"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2" w:right="-84"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2" w:right="-84"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2" w:right="-84"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Zjištěné závady:</w:t>
      </w:r>
    </w:p>
    <w:p>
      <w:pPr>
        <w:pStyle w:val="Normal"/>
        <w:jc w:val="both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0.</w:t>
        <w:tab/>
        <w:t>Hlavní Rozvodna-upravit</w:t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sz w:val="22"/>
        </w:rPr>
      </w:pPr>
      <w:r>
        <w:rPr>
          <w:sz w:val="22"/>
        </w:rPr>
        <w:t>Vyčistit rozvaděče od prachu a nečistot.</w:t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sz w:val="22"/>
        </w:rPr>
      </w:pPr>
      <w:r>
        <w:rPr>
          <w:sz w:val="22"/>
        </w:rPr>
        <w:t xml:space="preserve">Rozvaděč RS1.2 – klimajednotky – rozdělit vodiče PE-N – pod jednou zdířkou až 5 vodičů. </w:t>
      </w:r>
    </w:p>
    <w:p>
      <w:pPr>
        <w:pStyle w:val="Normal"/>
        <w:numPr>
          <w:ilvl w:val="0"/>
          <w:numId w:val="4"/>
        </w:numPr>
        <w:ind w:left="714" w:hanging="357"/>
        <w:jc w:val="both"/>
        <w:rPr/>
      </w:pPr>
      <w:r>
        <w:rPr>
          <w:sz w:val="22"/>
        </w:rPr>
        <w:t>V rozvaděčích– nepopsané vývody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>4.</w:t>
        <w:tab/>
        <w:t>Přepět.HAKEL-nejsou součástí RZ(samostatná RZ) !!!!!!!!!!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5.   Zámky dveří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705"/>
        </w:tabs>
        <w:ind w:left="705" w:hanging="705"/>
      </w:pPr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bCs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i/>
      <w:iCs/>
      <w:sz w:val="22"/>
    </w:rPr>
  </w:style>
  <w:style w:type="character" w:styleId="WW8Num1z0">
    <w:name w:val="WW8Num1z0"/>
    <w:qFormat/>
    <w:rPr>
      <w:rFonts w:ascii="Wingdings" w:hAnsi="Wingdings" w:cs="Wingdings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jc w:val="both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>
      <w:ind w:left="420" w:hanging="0"/>
      <w:jc w:val="both"/>
    </w:pPr>
    <w:rPr>
      <w:sz w:val="22"/>
    </w:rPr>
  </w:style>
  <w:style w:type="paragraph" w:styleId="Zkladntext3">
    <w:name w:val="Základní text 3"/>
    <w:basedOn w:val="Normal"/>
    <w:qFormat/>
    <w:pPr>
      <w:jc w:val="center"/>
    </w:pPr>
    <w:rPr>
      <w:b/>
      <w:sz w:val="18"/>
    </w:rPr>
  </w:style>
  <w:style w:type="paragraph" w:styleId="Zkladntextodsazen2">
    <w:name w:val="Základní text odsazený 2"/>
    <w:basedOn w:val="Normal"/>
    <w:qFormat/>
    <w:pPr>
      <w:ind w:left="360" w:hanging="0"/>
      <w:jc w:val="both"/>
    </w:pPr>
    <w:rPr>
      <w:sz w:val="22"/>
    </w:rPr>
  </w:style>
  <w:style w:type="paragraph" w:styleId="Textvbloku">
    <w:name w:val="Text v bloku"/>
    <w:basedOn w:val="Normal"/>
    <w:qFormat/>
    <w:pPr>
      <w:ind w:left="705" w:right="992" w:hanging="0"/>
    </w:pPr>
    <w:rPr>
      <w:rFonts w:ascii="Arial" w:hAnsi="Arial" w:cs="Arial"/>
      <w:sz w:val="24"/>
    </w:rPr>
  </w:style>
  <w:style w:type="paragraph" w:styleId="Zkladntext21">
    <w:name w:val="Základní text 21"/>
    <w:basedOn w:val="Normal"/>
    <w:qFormat/>
    <w:pPr>
      <w:suppressAutoHyphens w:val="true"/>
      <w:jc w:val="both"/>
    </w:pPr>
    <w:rPr>
      <w:sz w:val="2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08:28:00Z</dcterms:created>
  <dc:creator>X</dc:creator>
  <dc:description/>
  <dc:language>en-US</dc:language>
  <cp:lastModifiedBy>Vlastnik</cp:lastModifiedBy>
  <cp:lastPrinted>2020-08-31T09:12:00Z</cp:lastPrinted>
  <dcterms:modified xsi:type="dcterms:W3CDTF">2023-02-14T08:28:00Z</dcterms:modified>
  <cp:revision>3</cp:revision>
  <dc:subject/>
  <dc:title>Zpráva o výchozí reviz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