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/>
      </w:pPr>
      <w:r>
        <w:rPr>
          <w:rFonts w:cs="Arial" w:ascii="Arial" w:hAnsi="Arial"/>
        </w:rPr>
        <w:t xml:space="preserve">ev . č . 2222020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 REVIZI ELEKTRICKÉ INSTALACE</w:t>
        <w:tab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á podle ČSN 33 2000 – 6-ed.2 ČSN 331500Z4</w:t>
      </w:r>
    </w:p>
    <w:p>
      <w:pPr>
        <w:pStyle w:val="Heading7"/>
        <w:ind w:firstLine="70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firstLine="708"/>
        <w:rPr/>
      </w:pPr>
      <w:r>
        <w:rPr/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>Univerzita Karlova v Praze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Ke karlovu 5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121 13, Praha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7"/>
        <w:ind w:firstLine="708"/>
        <w:rPr/>
      </w:pPr>
      <w:r>
        <w:rPr/>
        <w:t>Revidované zařízení:</w:t>
        <w:tab/>
        <w:tab/>
        <w:tab/>
        <w:t>el instalace, budova K5</w:t>
      </w:r>
    </w:p>
    <w:p>
      <w:pPr>
        <w:pStyle w:val="Heading7"/>
        <w:ind w:left="4248"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oporučená - 1 x</w:t>
      </w:r>
      <w:r>
        <w:rPr>
          <w:rFonts w:cs="Arial" w:ascii="Arial" w:hAnsi="Arial"/>
          <w:b/>
          <w:sz w:val="24"/>
          <w:u w:val="single"/>
        </w:rPr>
        <w:t xml:space="preserve">  za 3 ro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102 stran, které jsou samostatně číslované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05. – 14. 09. 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16. 09. 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21. 09. 2022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 xml:space="preserve">1. </w:t>
        <w:tab/>
        <w:t>Všeobecně:</w:t>
      </w:r>
      <w:r>
        <w:rPr>
          <w:rFonts w:cs="Arial" w:ascii="Arial" w:hAnsi="Arial"/>
          <w:sz w:val="24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ravidelná  revize  byla  provedena  na  el. instalaci budovy  na zmíněné adrese. Revize byla  provedena na základě ČSN 33 2000 – 6, ČSN 33 2000 – 4 – 41ed.2, ČSN EN  61140 ed.2 a norem souvisejících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zahrnuje -</w:t>
        <w:tab/>
        <w:t xml:space="preserve">napájení z rozvodny - rozváděč HR1, rozváděč HR2 a 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 02.02, stoupací vedení, vývody z rozváděčů na příslušných N.P. pro napájení el. instalace budovy F5, přívod pro výtah po hl. vypínač zařízení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</w:t>
        <w:tab/>
        <w:t>-</w:t>
        <w:tab/>
        <w:t xml:space="preserve">VZT, MaR, nouzové osvětlení, spotřebiče, stroje,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aboproudé a sdělovací obvody, ochranu před bleskem tohoto ob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</w:t>
        <w:tab/>
        <w:t>Charakteristika zařízení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Napájecí soustava:</w:t>
        <w:tab/>
        <w:t>ČSN 33 2000-1 ed.2, čl. 312.2.1.1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+ PEN, 230V/400V, 50Hz, sítě TN - C - S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3 + NPE, 230V/400V, 50Hz, sítě TN - S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ind w:left="705" w:right="-143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úrazem el. proudem</w:t>
      </w:r>
    </w:p>
    <w:p>
      <w:pPr>
        <w:pStyle w:val="Normal"/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143" w:firstLine="705"/>
        <w:rPr/>
      </w:pPr>
      <w:r>
        <w:rPr>
          <w:rFonts w:cs="Arial" w:ascii="Arial" w:hAnsi="Arial"/>
          <w:sz w:val="24"/>
        </w:rPr>
        <w:t>Základní:</w:t>
        <w:tab/>
        <w:t>ČSN 33 2000 – 4 – 41 ed.2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izolace živých částí, příloha A, čl.A.1</w:t>
      </w:r>
      <w:r>
        <w:rPr/>
        <w:t xml:space="preserve"> 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pážky nebo kryty, příloha A, čl.A.2.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3" w:hanging="0"/>
        <w:rPr/>
      </w:pPr>
      <w:r>
        <w:rPr>
          <w:rFonts w:cs="Arial" w:ascii="Arial" w:hAnsi="Arial"/>
          <w:sz w:val="24"/>
        </w:rPr>
        <w:tab/>
        <w:t>Ochrana při poruše:</w:t>
        <w:tab/>
        <w:tab/>
        <w:t>ČSN 33 2000 – 4 – 41 ed.2</w:t>
      </w:r>
    </w:p>
    <w:p>
      <w:pPr>
        <w:pStyle w:val="Normal"/>
        <w:ind w:left="2832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ckým odpojením v případě poruchy čl. 411.3.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ková ochrana:</w:t>
        <w:tab/>
        <w:tab/>
        <w:t>ochranné pospojování čl. 411.3.1.2.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ující proudovým chráničem 415.1</w:t>
      </w:r>
    </w:p>
    <w:p>
      <w:pPr>
        <w:pStyle w:val="Normal"/>
        <w:ind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uzemnění ČSN 33 2000 – 5 – 54 ed.3</w:t>
      </w:r>
    </w:p>
    <w:p>
      <w:pPr>
        <w:pStyle w:val="Normal"/>
        <w:ind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3</w:t>
        <w:tab/>
        <w:t>Určení prostředí:</w:t>
        <w:tab/>
        <w:t xml:space="preserve">/stanovení vnějších vlivů/ 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bylo stanov. pro potřeby této RZ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>podle  ČSN  33  2000 – 1ed.2 a ČSN  33  2000 – 5 – 51ed.3.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. ZA1  charakteristika vnějších vlivů - AA5, AB5</w:t>
        <w:tab/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</w:t>
        <w:tab/>
        <w:t xml:space="preserve">Stanovení prostorů: </w:t>
        <w:tab/>
        <w:t xml:space="preserve">Na základě určení vnějších vlivů ČSN 33 2000 – 1ed.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 xml:space="preserve"> </w:t>
        <w:tab/>
        <w:t xml:space="preserve">ČSN  33  2000 – 5 – 51ed.3.a dle 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 – 4 – 41ed.2. změna Z1</w:t>
      </w:r>
    </w:p>
    <w:p>
      <w:pPr>
        <w:pStyle w:val="Normal"/>
        <w:ind w:right="-829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eastAsia="Arial" w:cs="Arial" w:ascii="Arial" w:hAnsi="Arial"/>
          <w:sz w:val="6"/>
        </w:rPr>
        <w:t xml:space="preserve">      </w:t>
      </w:r>
      <w:r>
        <w:rPr>
          <w:rFonts w:cs="Arial" w:ascii="Arial" w:hAnsi="Arial"/>
          <w:sz w:val="6"/>
        </w:rPr>
        <w:tab/>
        <w:tab/>
      </w:r>
      <w:r>
        <w:rPr>
          <w:rFonts w:cs="Arial" w:ascii="Arial" w:hAnsi="Arial"/>
          <w:sz w:val="24"/>
        </w:rPr>
        <w:t>prostory normální z hlediska úrazu el.proud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3. </w:t>
        <w:tab/>
        <w:t>Stručný popis, zkoušení a měření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Heading2"/>
        <w:autoSpaceDE w:val="false"/>
        <w:jc w:val="both"/>
        <w:rPr/>
      </w:pPr>
      <w:r>
        <w:rPr>
          <w:rFonts w:cs="Arial" w:ascii="Arial" w:hAnsi="Arial"/>
        </w:rPr>
        <w:t>Revidované zařízení je napájeno ze sítě PRE. Objekt je napojen kabely 2 x AYKY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240 + 120mm² z rozváděče HR1. Z hlavního rozvaděče rozvodny NN rozváděč HR2 a HR 02.02 jsou napájeny jednotlivé  rozvaděče které jsou umístěny na příslušných podlažích. Z těchto rozváděčů jsou napájeny jednotlivé vývody. Instalace je provedena kabely CYKY uloženými pod omítkou. Osvětleni je prosazeno zářivkovými a žárovkovými svítid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Zs</w:t>
        <w:tab/>
        <w:t>-</w:t>
        <w:tab/>
      </w:r>
      <w:r>
        <w:rPr>
          <w:rFonts w:cs="Arial" w:ascii="Arial" w:hAnsi="Arial"/>
          <w:sz w:val="24"/>
        </w:rPr>
        <w:t>impedance poruchové smyčky</w:t>
        <w:tab/>
        <w:tab/>
        <w:t>-</w:t>
        <w:tab/>
        <w:t>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Ia</w:t>
        <w:tab/>
        <w:t>-</w:t>
        <w:tab/>
      </w:r>
      <w:r>
        <w:rPr>
          <w:rFonts w:cs="Arial" w:ascii="Arial" w:hAnsi="Arial"/>
          <w:sz w:val="24"/>
        </w:rPr>
        <w:t>proud zajišťující odpojení</w:t>
        <w:tab/>
        <w:tab/>
        <w:tab/>
        <w:t>-</w:t>
        <w:tab/>
        <w:t>A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Rp</w:t>
        <w:tab/>
        <w:t>-</w:t>
        <w:tab/>
      </w:r>
      <w:r>
        <w:rPr>
          <w:rFonts w:cs="Arial" w:ascii="Arial" w:hAnsi="Arial"/>
          <w:sz w:val="24"/>
        </w:rPr>
        <w:t>přechodový odpor</w:t>
        <w:tab/>
        <w:tab/>
        <w:tab/>
        <w:tab/>
        <w:t>-</w:t>
        <w:tab/>
        <w:t>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Ri</w:t>
        <w:tab/>
        <w:t>-</w:t>
        <w:tab/>
      </w:r>
      <w:r>
        <w:rPr>
          <w:rFonts w:cs="Arial" w:ascii="Arial" w:hAnsi="Arial"/>
          <w:sz w:val="24"/>
        </w:rPr>
        <w:t>izolační odpor</w:t>
        <w:tab/>
        <w:tab/>
        <w:tab/>
        <w:tab/>
        <w:t>-</w:t>
        <w:tab/>
        <w:t>M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24"/>
        </w:rPr>
        <w:tab/>
        <w:t>-</w:t>
        <w:tab/>
      </w:r>
      <w:r>
        <w:rPr>
          <w:rFonts w:cs="Arial" w:ascii="Arial" w:hAnsi="Arial"/>
          <w:sz w:val="24"/>
        </w:rPr>
        <w:t>naměřené napětí proti zemi</w:t>
        <w:tab/>
        <w:tab/>
        <w:t>-</w:t>
        <w:tab/>
        <w:t>V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 xml:space="preserve">Ir   </w:t>
        <w:tab/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 </w:t>
        <w:tab/>
        <w:t>rezu. proud chrániče</w:t>
        <w:tab/>
        <w:tab/>
        <w:tab/>
        <w:t>-</w:t>
        <w:tab/>
        <w:t>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t    </w:t>
        <w:tab/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 </w:t>
        <w:tab/>
        <w:t>vyp. čas chrániče</w:t>
        <w:tab/>
        <w:tab/>
        <w:tab/>
        <w:tab/>
        <w:t>-</w:t>
        <w:tab/>
        <w:t>msec.</w:t>
      </w:r>
    </w:p>
    <w:p>
      <w:pPr>
        <w:pStyle w:val="Heading2"/>
        <w:rPr/>
      </w:pPr>
      <w:r>
        <w:rPr>
          <w:rFonts w:cs="Arial" w:ascii="Arial" w:hAnsi="Arial"/>
          <w:b/>
        </w:rPr>
        <w:tab/>
        <w:t xml:space="preserve">Ud </w:t>
        <w:tab/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 </w:t>
        <w:tab/>
        <w:t>dotykové napětí</w:t>
        <w:tab/>
        <w:tab/>
        <w:tab/>
        <w:tab/>
        <w:t>-</w:t>
        <w:tab/>
        <w:t>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Cs/>
          <w:sz w:val="24"/>
        </w:rPr>
        <w:t>L1 – 234V, L2 – 233V, L3 – 232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58920</wp:posOffset>
                </wp:positionH>
                <wp:positionV relativeFrom="paragraph">
                  <wp:posOffset>32385</wp:posOffset>
                </wp:positionV>
                <wp:extent cx="2134870" cy="711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11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1</w:t>
                              <w:tab/>
                              <w:t xml:space="preserve">    223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0</w:t>
                              <w:tab/>
                              <w:t xml:space="preserve">    228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1</w:t>
                              <w:tab/>
                              <w:t xml:space="preserve">    224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8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8</w:t>
                              <w:tab/>
                              <w:t xml:space="preserve">    13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20</w:t>
                              <w:tab/>
                              <w:t xml:space="preserve">    120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0</w:t>
                              <w:tab/>
                              <w:t xml:space="preserve">    12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 7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 75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 75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560.2pt;mso-wrap-distance-left:9.05pt;mso-wrap-distance-right:9.05pt;mso-wrap-distance-top:0pt;mso-wrap-distance-bottom:0pt;margin-top:2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1</w:t>
                        <w:tab/>
                        <w:t xml:space="preserve">    223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0</w:t>
                        <w:tab/>
                        <w:t xml:space="preserve">    228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1</w:t>
                        <w:tab/>
                        <w:t xml:space="preserve">    224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8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8</w:t>
                        <w:tab/>
                        <w:t xml:space="preserve">    13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20</w:t>
                        <w:tab/>
                        <w:t xml:space="preserve">    120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0</w:t>
                        <w:tab/>
                        <w:t xml:space="preserve">    12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 7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 75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 75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II P.P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rozváděč HR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l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160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l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budova 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BA51  500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budova 5 rozváděč HR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50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kabel AYKY 3 x 240 + 120mm²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BA51  315A  rezerva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4"/>
        </w:rPr>
        <w:tab/>
        <w:tab/>
        <w:t xml:space="preserve">jistič LSN 6B/3 napájení přístroje   </w:t>
      </w:r>
    </w:p>
    <w:p>
      <w:pPr>
        <w:pStyle w:val="Heading2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jistič LSN 16B/1 zásuvka            </w:t>
      </w:r>
    </w:p>
    <w:p>
      <w:pPr>
        <w:pStyle w:val="Normal"/>
        <w:autoSpaceDE w:val="false"/>
        <w:ind w:left="1416" w:firstLine="708"/>
        <w:rPr/>
      </w:pPr>
      <w:r>
        <w:rPr>
          <w:rFonts w:cs="Arial" w:ascii="Arial" w:hAnsi="Arial"/>
          <w:sz w:val="24"/>
        </w:rPr>
        <w:t xml:space="preserve">jistič LSN 10B/1 USM                                              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istič LSN 10B/1 měření             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e 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ompres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0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rojan R01.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80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AYKY 3 x 120 + 7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Hala R 01.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60A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AYKY 3 x 120 + 70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jistič BA51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x svodiče přepětí HAKEL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0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495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7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6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7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7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6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0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610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39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6</w:t>
                              <w:tab/>
                              <w:t xml:space="preserve">     4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70</w:t>
                              <w:tab/>
                              <w:t xml:space="preserve">     3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6</w:t>
                              <w:tab/>
                              <w:t xml:space="preserve">     5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56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3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39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6</w:t>
                        <w:tab/>
                        <w:t xml:space="preserve">     4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70</w:t>
                        <w:tab/>
                        <w:t xml:space="preserve">     3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6</w:t>
                        <w:tab/>
                        <w:t xml:space="preserve">     55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6</w:t>
                        <w:tab/>
                        <w:t xml:space="preserve">     5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0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D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D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D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D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D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0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58920</wp:posOffset>
                </wp:positionH>
                <wp:positionV relativeFrom="paragraph">
                  <wp:posOffset>167005</wp:posOffset>
                </wp:positionV>
                <wp:extent cx="2134870" cy="900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0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64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8.7pt;mso-wrap-distance-left:9.05pt;mso-wrap-distance-right:9.05pt;mso-wrap-distance-top:0pt;mso-wrap-distance-bottom:0pt;margin-top:13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64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0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58920</wp:posOffset>
                </wp:positionH>
                <wp:positionV relativeFrom="paragraph">
                  <wp:posOffset>106045</wp:posOffset>
                </wp:positionV>
                <wp:extent cx="2134870" cy="934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0</w:t>
                              <w:tab/>
                              <w:t xml:space="preserve">     49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9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5.7pt;mso-wrap-distance-left:9.05pt;mso-wrap-distance-right:9.05pt;mso-wrap-distance-top:0pt;mso-wrap-distance-bottom:0pt;margin-top:8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0</w:t>
                        <w:tab/>
                        <w:t xml:space="preserve">     49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9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0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924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84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2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84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</w:r>
      <w:r>
        <w:rPr>
          <w:rFonts w:cs="Arial" w:ascii="Arial" w:hAnsi="Arial"/>
          <w:b/>
          <w:bCs/>
          <w:sz w:val="24"/>
        </w:rPr>
        <w:t>110V D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 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0/3 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80/3 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8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3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617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6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6</w:t>
                              <w:tab/>
                              <w:t xml:space="preserve">     55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5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0</w:t>
                              <w:tab/>
                              <w:t xml:space="preserve">     49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57.3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6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6</w:t>
                        <w:tab/>
                        <w:t xml:space="preserve">     55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5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0</w:t>
                        <w:tab/>
                        <w:t xml:space="preserve">     49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.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8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3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e 4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laser R02.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6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laser R02.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6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laser R00.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6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13200</wp:posOffset>
                </wp:positionH>
                <wp:positionV relativeFrom="paragraph">
                  <wp:posOffset>128905</wp:posOffset>
                </wp:positionV>
                <wp:extent cx="2134870" cy="9267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6</w:t>
                              <w:tab/>
                              <w:t xml:space="preserve">   130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16</w:t>
                              <w:tab/>
                              <w:t xml:space="preserve">   135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6</w:t>
                              <w:tab/>
                              <w:t xml:space="preserve">   135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7</w:t>
                              <w:tab/>
                              <w:t xml:space="preserve">     5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42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4</w:t>
                              <w:tab/>
                              <w:t xml:space="preserve">     37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5</w:t>
                              <w:tab/>
                              <w:t xml:space="preserve">     37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4</w:t>
                              <w:tab/>
                              <w:t xml:space="preserve">     4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0.1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6</w:t>
                        <w:tab/>
                        <w:t xml:space="preserve">   130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16</w:t>
                        <w:tab/>
                        <w:t xml:space="preserve">   135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6</w:t>
                        <w:tab/>
                        <w:t xml:space="preserve">   135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7</w:t>
                        <w:tab/>
                        <w:t xml:space="preserve">     5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42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4</w:t>
                        <w:tab/>
                        <w:t xml:space="preserve">     37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5</w:t>
                        <w:tab/>
                        <w:t xml:space="preserve">     37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4</w:t>
                        <w:tab/>
                        <w:t xml:space="preserve">     4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II P.P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ab/>
        <w:tab/>
      </w:r>
      <w:r>
        <w:rPr>
          <w:b/>
          <w:bCs/>
        </w:rPr>
        <w:tab/>
      </w:r>
      <w:r>
        <w:rPr>
          <w:rFonts w:cs="Arial" w:ascii="Arial" w:hAnsi="Arial"/>
          <w:b/>
          <w:bCs/>
          <w:sz w:val="24"/>
        </w:rPr>
        <w:t>Rozváděč HR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l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jistič BA51  40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rozváděč HR 02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315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AYKY 3 x 120 + 9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ozváděč HR02.02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l. jistič BA51  250A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2.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D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6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bCs/>
          <w:sz w:val="24"/>
        </w:rPr>
        <w:t>Rozváděč R02.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A3 – 63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osv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chod. automat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orato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orato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orato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orato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NO, chodba, rozvodny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1 x 36W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orato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orato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13200</wp:posOffset>
                </wp:positionH>
                <wp:positionV relativeFrom="paragraph">
                  <wp:posOffset>106045</wp:posOffset>
                </wp:positionV>
                <wp:extent cx="2134870" cy="9000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0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0</w:t>
                              <w:tab/>
                              <w:t xml:space="preserve">     3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8</w:t>
                              <w:tab/>
                              <w:t xml:space="preserve">     3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39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0</w:t>
                              <w:tab/>
                              <w:t xml:space="preserve">     69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7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8.7pt;mso-wrap-distance-left:9.05pt;mso-wrap-distance-right:9.05pt;mso-wrap-distance-top:0pt;mso-wrap-distance-bottom:0pt;margin-top:8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0</w:t>
                        <w:tab/>
                        <w:t xml:space="preserve">     3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8</w:t>
                        <w:tab/>
                        <w:t xml:space="preserve">     3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39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0</w:t>
                        <w:tab/>
                        <w:t xml:space="preserve">     69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7</w:t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 laborato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rozvod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kab. kaná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ego a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2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plynomě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sklad, scjodišt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rozvod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oušeč W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13200</wp:posOffset>
                </wp:positionH>
                <wp:positionV relativeFrom="paragraph">
                  <wp:posOffset>128905</wp:posOffset>
                </wp:positionV>
                <wp:extent cx="2134870" cy="9000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0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0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7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4</w:t>
                              <w:tab/>
                              <w:t xml:space="preserve">     58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7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8.7pt;mso-wrap-distance-left:9.05pt;mso-wrap-distance-right:9.05pt;mso-wrap-distance-top:0pt;mso-wrap-distance-bottom:0pt;margin-top:10.1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0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7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4</w:t>
                        <w:tab/>
                        <w:t xml:space="preserve">     58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7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ku kam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2 x stykač kamn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R 230V/12V/24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 přepětí Hakel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1.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6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705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jistič PLHT B125/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rozváděč bez oz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kabel CYKY 4B x 10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stový rozváděč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63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igesto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lab. stůl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lab. stůl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čerpad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13200</wp:posOffset>
                </wp:positionH>
                <wp:positionV relativeFrom="paragraph">
                  <wp:posOffset>106045</wp:posOffset>
                </wp:positionV>
                <wp:extent cx="2134870" cy="8939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3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0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</w:t>
                              <w:tab/>
                              <w:t>0,36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60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684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7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68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69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3.9pt;mso-wrap-distance-left:9.05pt;mso-wrap-distance-right:9.05pt;mso-wrap-distance-top:0pt;mso-wrap-distance-bottom:0pt;margin-top:8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0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</w:t>
                        <w:tab/>
                        <w:t>0,36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60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684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7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68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69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bez oz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kabel CYKY 4B x 10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stový rozváděč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63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vl. jistič B6/1, styka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ykač, jistič B10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vl. jistič B6/1, styka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ykač, jistič B10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skří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klimatiz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381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6</w:t>
                              <w:tab/>
                              <w:t xml:space="preserve">     6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4</w:t>
                              <w:tab/>
                              <w:t xml:space="preserve">     47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57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42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4</w:t>
                              <w:tab/>
                              <w:t xml:space="preserve">     45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7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6</w:t>
                        <w:tab/>
                        <w:t xml:space="preserve">     6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4</w:t>
                        <w:tab/>
                        <w:t xml:space="preserve">     47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57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8</w:t>
                        <w:tab/>
                        <w:t xml:space="preserve">     42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4</w:t>
                        <w:tab/>
                        <w:t xml:space="preserve">     45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7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3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Verd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, stykač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rd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, stykač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ůtokový ohříva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6/1, TR 230V/8V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Laser rozvádě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LH 80/3/C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Laser rozvádě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LH 80/3/C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 přepětí Hankel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13200</wp:posOffset>
                </wp:positionH>
                <wp:positionV relativeFrom="paragraph">
                  <wp:posOffset>106045</wp:posOffset>
                </wp:positionV>
                <wp:extent cx="2134870" cy="92290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2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5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6.7pt;mso-wrap-distance-left:9.05pt;mso-wrap-distance-right:9.05pt;mso-wrap-distance-top:0pt;mso-wrap-distance-bottom:0pt;margin-top:8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5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1.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25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705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jistič PLHT B10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1320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9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0</w:t>
                              <w:tab/>
                              <w:t xml:space="preserve">     38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6</w:t>
                              <w:tab/>
                              <w:t xml:space="preserve">     4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4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9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0</w:t>
                        <w:tab/>
                        <w:t xml:space="preserve">     38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6</w:t>
                        <w:tab/>
                        <w:t xml:space="preserve">     4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4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6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13200</wp:posOffset>
                </wp:positionH>
                <wp:positionV relativeFrom="paragraph">
                  <wp:posOffset>128905</wp:posOffset>
                </wp:positionV>
                <wp:extent cx="2134870" cy="9381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7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67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6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7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6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9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4</w:t>
                              <w:tab/>
                              <w:t xml:space="preserve">     45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6</w:t>
                              <w:tab/>
                              <w:t xml:space="preserve">     444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4</w:t>
                              <w:tab/>
                              <w:t xml:space="preserve">     4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0.1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7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67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6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7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6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9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4</w:t>
                        <w:tab/>
                        <w:t xml:space="preserve">     45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6</w:t>
                        <w:tab/>
                        <w:t xml:space="preserve">     444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4</w:t>
                        <w:tab/>
                        <w:t xml:space="preserve">     4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, relé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, labor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průtok. ohříva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ívač TU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1.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25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705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j. odpojovač  10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hl. jistič C63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x svodiče přepětí HAKEL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laborka optoelektroniky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4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4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dvů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4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1320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4</w:t>
                              <w:tab/>
                              <w:t xml:space="preserve">     57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,38</w:t>
                              <w:tab/>
                              <w:t xml:space="preserve">     604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597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>0,40</w:t>
                              <w:tab/>
                              <w:t xml:space="preserve">     57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44        562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45</w:t>
                              <w:tab/>
                              <w:t xml:space="preserve">     55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44</w:t>
                              <w:tab/>
                              <w:t xml:space="preserve">     56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46</w:t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44</w:t>
                              <w:tab/>
                              <w:t xml:space="preserve">     52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0,44</w:t>
                              <w:tab/>
                              <w:t xml:space="preserve">     52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5</w:t>
                              <w:tab/>
                              <w:t xml:space="preserve">     5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6</w:t>
                              <w:tab/>
                              <w:t xml:space="preserve">     50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14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80</w:t>
                              <w:tab/>
                              <w:t xml:space="preserve">     29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6</w:t>
                              <w:tab/>
                              <w:t xml:space="preserve">     4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6</w:t>
                              <w:tab/>
                              <w:t xml:space="preserve">     4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4</w:t>
                        <w:tab/>
                        <w:t xml:space="preserve">     57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0,38</w:t>
                        <w:tab/>
                        <w:t xml:space="preserve">     604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3 x 200</w:t>
                        <w:tab/>
                        <w:t>0,38</w:t>
                        <w:tab/>
                        <w:t xml:space="preserve">     597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ab/>
                        <w:tab/>
                        <w:t>0,40</w:t>
                        <w:tab/>
                        <w:t xml:space="preserve">     578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44        562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45</w:t>
                        <w:tab/>
                        <w:t xml:space="preserve">     55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44</w:t>
                        <w:tab/>
                        <w:t xml:space="preserve">     56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46</w:t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44</w:t>
                        <w:tab/>
                        <w:t xml:space="preserve">     52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0,44</w:t>
                        <w:tab/>
                        <w:t xml:space="preserve">     52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5</w:t>
                        <w:tab/>
                        <w:t xml:space="preserve">     51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6</w:t>
                        <w:tab/>
                        <w:t xml:space="preserve">     50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6</w:t>
                        <w:tab/>
                        <w:t xml:space="preserve">     514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80</w:t>
                        <w:tab/>
                        <w:t xml:space="preserve">     29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6</w:t>
                        <w:tab/>
                        <w:t xml:space="preserve">     4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6</w:t>
                        <w:tab/>
                        <w:t xml:space="preserve">     4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ílna m.č.6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4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m.č.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4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4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 opto. hor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 opto. dol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dvů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. op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W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dvůr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13200</wp:posOffset>
                </wp:positionH>
                <wp:positionV relativeFrom="paragraph">
                  <wp:posOffset>121285</wp:posOffset>
                </wp:positionV>
                <wp:extent cx="2134870" cy="93281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8</w:t>
                              <w:tab/>
                              <w:t xml:space="preserve">     4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4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54         46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55</w:t>
                              <w:tab/>
                              <w:t xml:space="preserve">      45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54</w:t>
                              <w:tab/>
                              <w:t xml:space="preserve">      4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3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6</w:t>
                              <w:tab/>
                              <w:t xml:space="preserve">     3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3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5</w:t>
                              <w:tab/>
                              <w:t xml:space="preserve">     5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6</w:t>
                              <w:tab/>
                              <w:t xml:space="preserve">     50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14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0,53</w:t>
                              <w:tab/>
                              <w:t xml:space="preserve">     4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5</w:t>
                              <w:tab/>
                              <w:t xml:space="preserve">     4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3</w:t>
                              <w:tab/>
                              <w:t xml:space="preserve">     445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46</w:t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44</w:t>
                              <w:tab/>
                              <w:t xml:space="preserve">     52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0,44</w:t>
                              <w:tab/>
                              <w:t xml:space="preserve">     52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4         66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5</w:t>
                              <w:tab/>
                              <w:t xml:space="preserve">     677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4</w:t>
                              <w:tab/>
                              <w:t xml:space="preserve">     67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4.5pt;mso-wrap-distance-left:9.05pt;mso-wrap-distance-right:9.05pt;mso-wrap-distance-top:0pt;mso-wrap-distance-bottom:0pt;margin-top:9.5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8</w:t>
                        <w:tab/>
                        <w:t xml:space="preserve">     4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4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54         46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55</w:t>
                        <w:tab/>
                        <w:t xml:space="preserve">      45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54</w:t>
                        <w:tab/>
                        <w:t xml:space="preserve">      4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3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6</w:t>
                        <w:tab/>
                        <w:t xml:space="preserve">     3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3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5</w:t>
                        <w:tab/>
                        <w:t xml:space="preserve">     51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6</w:t>
                        <w:tab/>
                        <w:t xml:space="preserve">     50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6</w:t>
                        <w:tab/>
                        <w:t xml:space="preserve">     514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0,53</w:t>
                        <w:tab/>
                        <w:t xml:space="preserve">     4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5</w:t>
                        <w:tab/>
                        <w:t xml:space="preserve">     4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3</w:t>
                        <w:tab/>
                        <w:t xml:space="preserve">     445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46</w:t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44</w:t>
                        <w:tab/>
                        <w:t xml:space="preserve">     52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0,44</w:t>
                        <w:tab/>
                        <w:t xml:space="preserve">     52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4         66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5</w:t>
                        <w:tab/>
                        <w:t xml:space="preserve">     677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4</w:t>
                        <w:tab/>
                        <w:t xml:space="preserve">     67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dvůr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230V chodba vprav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lab. op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dvů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m.č.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m.č. 15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25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38</w:t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644  </w:t>
                              <w:tab/>
                              <w:tab/>
                              <w:t>0,34</w:t>
                              <w:tab/>
                              <w:t xml:space="preserve">    6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5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3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 mA      t – 21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09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34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70</w:t>
                              <w:tab/>
                              <w:t xml:space="preserve">     3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4</w:t>
                              <w:tab/>
                              <w:t xml:space="preserve">     46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8</w:t>
                              <w:tab/>
                              <w:t xml:space="preserve">     4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38</w:t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6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644  </w:t>
                        <w:tab/>
                        <w:tab/>
                        <w:t>0,34</w:t>
                        <w:tab/>
                        <w:t xml:space="preserve">    6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5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34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 mA      t – 21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09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34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70</w:t>
                        <w:tab/>
                        <w:t xml:space="preserve">     3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4</w:t>
                        <w:tab/>
                        <w:t xml:space="preserve">     46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8</w:t>
                        <w:tab/>
                        <w:t xml:space="preserve">     43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m.č. 15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C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na rozváděč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25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na rozváděči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1.1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BA51  125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50mm²</w:t>
      </w:r>
    </w:p>
    <w:p>
      <w:pPr>
        <w:pStyle w:val="Normal"/>
        <w:ind w:left="705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j. odpojovač 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jistič C63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x svodiče přepětí HAKEL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2/00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el. vrat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amera ven.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t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byt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azena žárovková svítidl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prač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kuchyň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byt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13200</wp:posOffset>
                </wp:positionH>
                <wp:positionV relativeFrom="paragraph">
                  <wp:posOffset>67945</wp:posOffset>
                </wp:positionV>
                <wp:extent cx="2134870" cy="91528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4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2</w:t>
                              <w:tab/>
                              <w:t xml:space="preserve">     3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8</w:t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63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1</w:t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5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7</w:t>
                              <w:tab/>
                              <w:t xml:space="preserve">     5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4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5</w:t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6        7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8        5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5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4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2</w:t>
                        <w:tab/>
                        <w:t xml:space="preserve">     3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8</w:t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463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1</w:t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5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7</w:t>
                        <w:tab/>
                        <w:t xml:space="preserve">     5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4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5</w:t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4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6        7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8        5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byt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 KVS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2 KVS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vcho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4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4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4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4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4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CS zdroj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1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m.č. 14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1528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640  </w:t>
                              <w:tab/>
                              <w:tab/>
                              <w:t>0,40</w:t>
                              <w:tab/>
                              <w:t xml:space="preserve">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,5mA      t – 20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08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5mA      t – 18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38</w:t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6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640  </w:t>
                        <w:tab/>
                        <w:tab/>
                        <w:t>0,40</w:t>
                        <w:tab/>
                        <w:t xml:space="preserve">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,5mA      t – 20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08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5mA      t – 18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>
          <w:rFonts w:cs="Arial"/>
        </w:rPr>
      </w:pPr>
      <w:r>
        <w:rPr>
          <w:rFonts w:cs="Arial"/>
        </w:rPr>
        <w:t>Vývod -</w:t>
        <w:tab/>
        <w:t>zás. TUV m.č. 14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2B x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6/1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</w:r>
      <w:r>
        <w:rPr>
          <w:rFonts w:cs="Arial" w:ascii="Arial" w:hAnsi="Arial"/>
          <w:b/>
          <w:bCs/>
          <w:sz w:val="24"/>
        </w:rPr>
        <w:t xml:space="preserve">rozváděč R 01.13.1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3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6mm²</w:t>
      </w:r>
    </w:p>
    <w:p>
      <w:pPr>
        <w:pStyle w:val="Normal"/>
        <w:ind w:left="705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3.1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hl. vypínač 63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odič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1 a 1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4mm² 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1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1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1528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6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7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,5mA      t – 28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09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5mA      t – 20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6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7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,5mA      t – 20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mA      t – 26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6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7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,5mA      t – 28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09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5mA      t – 20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6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7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,5mA      t – 20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mA      t – 26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9 a 1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4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9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10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7 a 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4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7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8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711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mA      t – 20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09V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,5mA      t – 25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09V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68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6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mA      t – 24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5mA      t – 22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711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mA      t – 20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09V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,5mA      t – 25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09V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68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6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mA      t – 24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5mA      t – 22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5 a 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4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 a 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4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2671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mA      t – 28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mA      t – 20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5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,5mA      t – 18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,5mA      t – 26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8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mA      t – 28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mA      t – 20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5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,5mA      t – 18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,5mA      t – 26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 a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4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3 a 1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4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skříň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25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3814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 76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 71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 71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600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598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 56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 76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 71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 71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600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598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 56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laboratoř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myč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x 2 x 36W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igesto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6/1 rezervy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6/1 rezervy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ozváděč R01.13.2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ístnost 15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32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2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5C x 2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2671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38</w:t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9</w:t>
                              <w:tab/>
                              <w:t xml:space="preserve">     608  </w:t>
                              <w:tab/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1</w:t>
                              <w:tab/>
                              <w:t xml:space="preserve">     4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8</w:t>
                              <w:tab/>
                              <w:t xml:space="preserve">     5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8</w:t>
                              <w:tab/>
                              <w:t xml:space="preserve">     494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5         43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6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6</w:t>
                              <w:tab/>
                              <w:t xml:space="preserve">      56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</w:t>
                              <w:tab/>
                              <w:tab/>
                              <w:t>0,37</w:t>
                              <w:tab/>
                              <w:t xml:space="preserve">      6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 54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8          60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  64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8</w:t>
                              <w:tab/>
                              <w:t xml:space="preserve">       60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42          557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  55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40</w:t>
                              <w:tab/>
                              <w:t xml:space="preserve">       58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38</w:t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6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9</w:t>
                        <w:tab/>
                        <w:t xml:space="preserve">     608  </w:t>
                        <w:tab/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1</w:t>
                        <w:tab/>
                        <w:t xml:space="preserve">     4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8</w:t>
                        <w:tab/>
                        <w:t xml:space="preserve">     5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8</w:t>
                        <w:tab/>
                        <w:t xml:space="preserve">     494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6</w:t>
                        <w:tab/>
                        <w:t xml:space="preserve">     5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5         43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3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6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6</w:t>
                        <w:tab/>
                        <w:t xml:space="preserve">      56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</w:t>
                        <w:tab/>
                        <w:tab/>
                        <w:t>0,37</w:t>
                        <w:tab/>
                        <w:t xml:space="preserve">      6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 54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8          60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6</w:t>
                        <w:tab/>
                        <w:t xml:space="preserve">       64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8</w:t>
                        <w:tab/>
                        <w:t xml:space="preserve">       60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42          557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42</w:t>
                        <w:tab/>
                        <w:t xml:space="preserve">       55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40</w:t>
                        <w:tab/>
                        <w:t xml:space="preserve">       58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1.03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25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5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3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j. odpojovač 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x svodiče přepětí HAKEL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ap. 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č.m. 14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řezač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dílny 14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 CYKY 3C x 1,5mm²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u rozváděč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díln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řezač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4957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 59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3 x 200 </w:t>
                              <w:tab/>
                              <w:t>0,38</w:t>
                              <w:tab/>
                              <w:t xml:space="preserve"> 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 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4          69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5</w:t>
                              <w:tab/>
                              <w:t xml:space="preserve">      71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4</w:t>
                              <w:tab/>
                              <w:t xml:space="preserve">      69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mA      t – 26m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Ud – 0,09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6          64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 61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6</w:t>
                              <w:tab/>
                              <w:t xml:space="preserve">      6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7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 59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3 x 200 </w:t>
                        <w:tab/>
                        <w:t>0,38</w:t>
                        <w:tab/>
                        <w:t xml:space="preserve">      6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 6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4          69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5</w:t>
                        <w:tab/>
                        <w:t xml:space="preserve">      71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4</w:t>
                        <w:tab/>
                        <w:t xml:space="preserve">      69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mA      t – 26m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Ud – 0,09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6          64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8</w:t>
                        <w:tab/>
                        <w:t xml:space="preserve">      61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6</w:t>
                        <w:tab/>
                        <w:t xml:space="preserve">      63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63/4/0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R 03.1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3814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40         60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42</w:t>
                              <w:tab/>
                              <w:t xml:space="preserve">     58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8         61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3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8</w:t>
                              <w:tab/>
                              <w:t xml:space="preserve">     6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40         60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40</w:t>
                        <w:tab/>
                        <w:t xml:space="preserve">     59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42</w:t>
                        <w:tab/>
                        <w:t xml:space="preserve">     58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8         61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6</w:t>
                        <w:tab/>
                        <w:t xml:space="preserve">     63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8</w:t>
                        <w:tab/>
                        <w:t xml:space="preserve">     6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R 03.1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R 03.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495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4         72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4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2         789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7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4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7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4         72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6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4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2         789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4</w:t>
                        <w:tab/>
                        <w:t xml:space="preserve">     7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4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skříň R 03.27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1.03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6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03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j. odpojovač 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x svodiče přepětí HAKEL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B2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4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2671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0</w:t>
                              <w:tab/>
                              <w:t xml:space="preserve">    59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61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0,40</w:t>
                              <w:tab/>
                              <w:t xml:space="preserve">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38</w:t>
                              <w:tab/>
                              <w:t xml:space="preserve">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0,40</w:t>
                              <w:tab/>
                              <w:t xml:space="preserve">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 xml:space="preserve">0,44   </w:t>
                              <w:tab/>
                              <w:t xml:space="preserve">      56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3</w:t>
                              <w:tab/>
                              <w:t xml:space="preserve">      47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01" w:right="0" w:hanging="1101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 xml:space="preserve">0,54   </w:t>
                              <w:tab/>
                              <w:t xml:space="preserve">      4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01" w:right="0" w:hanging="1101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101" w:right="0" w:hanging="1101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01" w:right="0" w:firstLine="315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0,50   </w:t>
                              <w:tab/>
                              <w:t xml:space="preserve">      45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0</w:t>
                        <w:tab/>
                        <w:t xml:space="preserve">    59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613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0,40</w:t>
                        <w:tab/>
                        <w:t xml:space="preserve">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38</w:t>
                        <w:tab/>
                        <w:t xml:space="preserve">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620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0,40</w:t>
                        <w:tab/>
                        <w:t xml:space="preserve">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 xml:space="preserve">0,44   </w:t>
                        <w:tab/>
                        <w:t xml:space="preserve">      56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3</w:t>
                        <w:tab/>
                        <w:t xml:space="preserve">      47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01" w:right="0" w:hanging="1101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 xml:space="preserve">0,54   </w:t>
                        <w:tab/>
                        <w:t xml:space="preserve">      4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01" w:right="0" w:hanging="1101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1101" w:right="0" w:hanging="1101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01" w:right="0" w:firstLine="315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0,50   </w:t>
                        <w:tab/>
                        <w:t xml:space="preserve">      45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B2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B2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pod stropem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 xml:space="preserve">osv.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0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0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6100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56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3 x 200 </w:t>
                              <w:tab/>
                              <w:t>0,42</w:t>
                              <w:tab/>
                              <w:t xml:space="preserve">     5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570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8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56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56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3 x 200 </w:t>
                        <w:tab/>
                        <w:t>0,42</w:t>
                        <w:tab/>
                        <w:t xml:space="preserve">     52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570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8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1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51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igestoř 51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51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51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u rozv.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 střech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VZT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-zdroj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R 03.0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3814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600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0</w:t>
                        <w:tab/>
                        <w:t xml:space="preserve">     600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R 03.0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R 03.12 syntez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1528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4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8</w:t>
                              <w:tab/>
                              <w:t xml:space="preserve">     8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28</w:t>
                              <w:tab/>
                              <w:t xml:space="preserve">     82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6</w:t>
                              <w:tab/>
                              <w:t xml:space="preserve">     84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         587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         499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>0,41         590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0,38         628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         67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2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4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8</w:t>
                        <w:tab/>
                        <w:t xml:space="preserve">     8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28</w:t>
                        <w:tab/>
                        <w:t xml:space="preserve">     82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6</w:t>
                        <w:tab/>
                        <w:t xml:space="preserve">     84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2         587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         499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>0,41         590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0,38         628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         67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2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syntez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63/3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č.m. 51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R 01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A51  160A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j. odpojovač 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x svodiče přepětí HAKEL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18,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kna m.č. 118,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m.č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m.č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m.č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m.č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3814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30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         64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20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         62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30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         64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20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         62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1528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36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         62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30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         61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3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36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         62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30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         61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3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3814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30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         61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         600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         62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44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         62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1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30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         61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         600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         62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44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         62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1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18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2671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0</w:t>
                              <w:tab/>
                              <w:t xml:space="preserve">     39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4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8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5</w:t>
                              <w:tab/>
                              <w:t xml:space="preserve">     4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  </w:t>
                              <w:tab/>
                              <w:t>0,38        622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        599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  </w:t>
                              <w:tab/>
                              <w:t>0,46        577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8        525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0</w:t>
                        <w:tab/>
                        <w:t xml:space="preserve">     39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4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8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5</w:t>
                        <w:tab/>
                        <w:t xml:space="preserve">     4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  </w:t>
                        <w:tab/>
                        <w:t>0,38        622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0        599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  </w:t>
                        <w:tab/>
                        <w:t>0,46        577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8        525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soustružn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WC, sprcha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ateriál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230V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230V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48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8         60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8</w:t>
                              <w:tab/>
                              <w:t xml:space="preserve">     60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6         65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8</w:t>
                              <w:tab/>
                              <w:t xml:space="preserve">     61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6         65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6</w:t>
                              <w:tab/>
                              <w:t xml:space="preserve">     65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48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8         60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6</w:t>
                        <w:tab/>
                        <w:t xml:space="preserve">     64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8</w:t>
                        <w:tab/>
                        <w:t xml:space="preserve">     60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6         65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6</w:t>
                        <w:tab/>
                        <w:t xml:space="preserve">     64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8</w:t>
                        <w:tab/>
                        <w:t xml:space="preserve">     61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6         65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6</w:t>
                        <w:tab/>
                        <w:t xml:space="preserve">     64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6</w:t>
                        <w:tab/>
                        <w:t xml:space="preserve">     65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igestoř m.č. 1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echnologie materiálů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č.m. 1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40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1528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40         599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2         81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844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0</w:t>
                              <w:tab/>
                              <w:t xml:space="preserve">     8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28         750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28</w:t>
                              <w:tab/>
                              <w:t xml:space="preserve">     744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,05</w:t>
                              <w:tab/>
                              <w:t xml:space="preserve">     16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1,02</w:t>
                              <w:tab/>
                              <w:t xml:space="preserve">     1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1,02</w:t>
                              <w:tab/>
                              <w:t xml:space="preserve">     178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142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0,41         56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40         599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2         81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0</w:t>
                        <w:tab/>
                        <w:t xml:space="preserve">     844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0</w:t>
                        <w:tab/>
                        <w:t xml:space="preserve">     84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28         750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0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28</w:t>
                        <w:tab/>
                        <w:t xml:space="preserve">     744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1,05</w:t>
                        <w:tab/>
                        <w:t xml:space="preserve">     16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1,02</w:t>
                        <w:tab/>
                        <w:t xml:space="preserve">     1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1,02</w:t>
                        <w:tab/>
                        <w:t xml:space="preserve">     178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142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0,41         56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      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soustružn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HR2 pole 2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oupací vedení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vládací rozváděč osvětlení 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I N.P. 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II N.P. 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III N.P. 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x stykač 2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schodiště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chodb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kačk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0/1 rezervy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. relé schodiště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. odpojovač 3 x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 půd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 1 – 1,6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onky 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 230V / 12V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 schodiště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9852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5</w:t>
                              <w:tab/>
                              <w:t xml:space="preserve">     46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1</w:t>
                              <w:tab/>
                              <w:t xml:space="preserve">     58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  </w:t>
                              <w:tab/>
                              <w:t>0,38         619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2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  </w:t>
                              <w:tab/>
                              <w:t xml:space="preserve">0,48         530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  </w:t>
                              <w:tab/>
                              <w:t>0,42         57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  </w:t>
                              <w:tab/>
                              <w:t>0,40    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5</w:t>
                        <w:tab/>
                        <w:t xml:space="preserve">     46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1</w:t>
                        <w:tab/>
                        <w:t xml:space="preserve">     58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  </w:t>
                        <w:tab/>
                        <w:t>0,38         619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38         623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  </w:t>
                        <w:tab/>
                        <w:t xml:space="preserve">0,48         530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  </w:t>
                        <w:tab/>
                        <w:t>0,42         57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  </w:t>
                        <w:tab/>
                        <w:t>0,40    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m.č. 17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4 x 36W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chodiště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sm.č.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7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6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m.č. 16a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98525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30</w:t>
                              <w:tab/>
                              <w:t xml:space="preserve">     72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28</w:t>
                              <w:tab/>
                              <w:t xml:space="preserve">     84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28</w:t>
                              <w:tab/>
                              <w:t xml:space="preserve">     85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3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8</w:t>
                              <w:tab/>
                              <w:t xml:space="preserve">     39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0,55</w:t>
                              <w:tab/>
                              <w:t xml:space="preserve">     41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38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60</w:t>
                              <w:tab/>
                              <w:t xml:space="preserve">     383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5</w:t>
                              <w:tab/>
                              <w:t xml:space="preserve">     41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48</w:t>
                              <w:tab/>
                              <w:t xml:space="preserve">     529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      </w:t>
                              <w:tab/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0,48</w:t>
                              <w:tab/>
                              <w:t xml:space="preserve">     52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44</w:t>
                              <w:tab/>
                              <w:t xml:space="preserve">     57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42        577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0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30</w:t>
                        <w:tab/>
                        <w:t xml:space="preserve">     72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28</w:t>
                        <w:tab/>
                        <w:t xml:space="preserve">     84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28</w:t>
                        <w:tab/>
                        <w:t xml:space="preserve">     85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3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8</w:t>
                        <w:tab/>
                        <w:t xml:space="preserve">     39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0,55</w:t>
                        <w:tab/>
                        <w:t xml:space="preserve">     41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38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60</w:t>
                        <w:tab/>
                        <w:t xml:space="preserve">     383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5</w:t>
                        <w:tab/>
                        <w:t xml:space="preserve">     41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48</w:t>
                        <w:tab/>
                        <w:t xml:space="preserve">     529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      </w:t>
                        <w:tab/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0,48</w:t>
                        <w:tab/>
                        <w:t xml:space="preserve">     52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44</w:t>
                        <w:tab/>
                        <w:t xml:space="preserve">     57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42        577</w:t>
                        <w:tab/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0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. odpojovač 3 x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3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3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 1,6 – 2,5A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ovl. osvětlení chod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9852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42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42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50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42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42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50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9852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8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68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7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80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68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98525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50  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47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3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50  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8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47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9852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40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00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8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18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40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00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4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8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18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2671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8</w:t>
                              <w:tab/>
                              <w:t xml:space="preserve">    127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18</w:t>
                              <w:tab/>
                              <w:t xml:space="preserve">    1289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9</w:t>
                              <w:tab/>
                              <w:t xml:space="preserve">    12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 52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 5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5</w:t>
                              <w:tab/>
                              <w:t xml:space="preserve"> 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 5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 39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5</w:t>
                              <w:tab/>
                              <w:t xml:space="preserve">      4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8        5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0        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2   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8</w:t>
                        <w:tab/>
                        <w:t xml:space="preserve">    127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18</w:t>
                        <w:tab/>
                        <w:t xml:space="preserve">    1289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9</w:t>
                        <w:tab/>
                        <w:t xml:space="preserve">    12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 52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 5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5</w:t>
                        <w:tab/>
                        <w:t xml:space="preserve"> 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 5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 39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5</w:t>
                        <w:tab/>
                        <w:t xml:space="preserve">      4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8        5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0        6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2   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oupací vedení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4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W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60W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3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2671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5</w:t>
                              <w:tab/>
                              <w:t xml:space="preserve">     4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2</w:t>
                              <w:tab/>
                              <w:t xml:space="preserve">     48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4</w:t>
                              <w:tab/>
                              <w:t xml:space="preserve">     46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6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6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4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5</w:t>
                        <w:tab/>
                        <w:t xml:space="preserve">     45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2</w:t>
                        <w:tab/>
                        <w:t xml:space="preserve">     48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4</w:t>
                        <w:tab/>
                        <w:t xml:space="preserve">     46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6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6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4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W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103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104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C6/1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 1 – 1,6A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</w:r>
      <w:r>
        <w:rPr>
          <w:rFonts w:cs="Arial" w:ascii="Arial" w:hAnsi="Arial"/>
          <w:b/>
          <w:bCs/>
          <w:sz w:val="24"/>
        </w:rPr>
        <w:t>rozváděč m.č. F012 – F01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63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skříň 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2671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skříň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5C x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skříň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5C x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skříň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5C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jistič B6/1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klim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1528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r – 24 mA   t – 19 ms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d – 0,08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3 x 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3 x 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3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5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Ir – 24 mA   t – 19 ms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Ud – 0,08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3 x 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3 x 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43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4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5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ě instalováno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stová rozvodnice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proudový chráni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A 440D 40/4/00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ůtokáč m.č.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 vpra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č.1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ůtokáč m.č.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2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2 vpra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č.2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C32/3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2671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3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6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44620</wp:posOffset>
                </wp:positionH>
                <wp:positionV relativeFrom="paragraph">
                  <wp:posOffset>14605</wp:posOffset>
                </wp:positionV>
                <wp:extent cx="2134870" cy="880237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80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4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93.1pt;mso-wrap-distance-left:9.05pt;mso-wrap-distance-right:9.05pt;mso-wrap-distance-top:0pt;mso-wrap-distance-bottom:0pt;margin-top:1.15pt;mso-position-vertical-relative:text;margin-left:310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4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6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skříň 2.5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.5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44245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4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8</w:t>
                              <w:tab/>
                              <w:t xml:space="preserve">     8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28</w:t>
                              <w:tab/>
                              <w:t xml:space="preserve">     85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5</w:t>
                              <w:tab/>
                              <w:t xml:space="preserve">      5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6        6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4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4        56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3.5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8</w:t>
                        <w:tab/>
                        <w:t xml:space="preserve">     85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7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28</w:t>
                        <w:tab/>
                        <w:t xml:space="preserve">     85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5</w:t>
                        <w:tab/>
                        <w:t xml:space="preserve">      5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6        66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1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4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2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4        56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13200</wp:posOffset>
                </wp:positionH>
                <wp:positionV relativeFrom="paragraph">
                  <wp:posOffset>67945</wp:posOffset>
                </wp:positionV>
                <wp:extent cx="2134870" cy="932815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6         56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         58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    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52         789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2         58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6         54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8         532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54         456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4.5pt;mso-wrap-distance-left:9.05pt;mso-wrap-distance-right:9.05pt;mso-wrap-distance-top:0pt;mso-wrap-distance-bottom:0pt;margin-top:5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6         56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         58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    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52         789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2         58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6         54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8         532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54         456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č.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 č.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 č.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 č.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 WC M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 WC M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 WC Ž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sociál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13200</wp:posOffset>
                </wp:positionH>
                <wp:positionV relativeFrom="paragraph">
                  <wp:posOffset>14605</wp:posOffset>
                </wp:positionV>
                <wp:extent cx="2134870" cy="93814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8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0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.1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8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38</w:t>
                        <w:tab/>
                        <w:t xml:space="preserve">     620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18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C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4957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49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4</w:t>
                              <w:tab/>
                              <w:t xml:space="preserve">     47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7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49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4</w:t>
                        <w:tab/>
                        <w:t xml:space="preserve">     47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6a.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6a.e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3814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7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2</w:t>
                              <w:tab/>
                              <w:t xml:space="preserve">     4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3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4</w:t>
                              <w:tab/>
                              <w:t xml:space="preserve">     4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7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57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8</w:t>
                              <w:tab/>
                              <w:t xml:space="preserve">     8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28</w:t>
                              <w:tab/>
                              <w:t xml:space="preserve">     85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2</w:t>
                              <w:tab/>
                              <w:t xml:space="preserve">     47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7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2</w:t>
                        <w:tab/>
                        <w:t xml:space="preserve">     4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3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4</w:t>
                        <w:tab/>
                        <w:t xml:space="preserve">     4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7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57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8</w:t>
                        <w:tab/>
                        <w:t xml:space="preserve">     85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7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28</w:t>
                        <w:tab/>
                        <w:t xml:space="preserve">     85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2</w:t>
                        <w:tab/>
                        <w:t xml:space="preserve">     47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6a.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6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6d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6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6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vl. jistič B10/1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oupací vedení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/ 16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3814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1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5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5</w:t>
                              <w:tab/>
                              <w:t xml:space="preserve">     46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1</w:t>
                              <w:tab/>
                              <w:t xml:space="preserve">     48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8</w:t>
                              <w:tab/>
                              <w:t xml:space="preserve">     43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48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1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5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5</w:t>
                        <w:tab/>
                        <w:t xml:space="preserve">     46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1</w:t>
                        <w:tab/>
                        <w:t xml:space="preserve">     48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8</w:t>
                        <w:tab/>
                        <w:t xml:space="preserve">     43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48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AC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skla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vl. projekto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ojekto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17, 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15,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12, 1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ohřev TUV 101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01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7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7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7/3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6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6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4957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5        5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4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6</w:t>
                              <w:tab/>
                              <w:t xml:space="preserve">     6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8        4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8        5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0        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4        56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0        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4        46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>0,42        58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7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5        56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4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6</w:t>
                        <w:tab/>
                        <w:t xml:space="preserve">     64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8        42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8        5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0        5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4        56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0        6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4        46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>0,42        58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5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5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3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3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2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1012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B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4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osv. 24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5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5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5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2671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3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    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0         599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2         58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 76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 71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 71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6         54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36</w:t>
                              <w:tab/>
                              <w:t xml:space="preserve">      6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36        7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0   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3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    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0         599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2         58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 76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 71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 71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6         54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36</w:t>
                        <w:tab/>
                        <w:t xml:space="preserve">      6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36        7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0   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5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4/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4/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4/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2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2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R-Z - UPS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 AZS - UPS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B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4957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6</w:t>
                              <w:tab/>
                              <w:t xml:space="preserve">     54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28</w:t>
                              <w:tab/>
                              <w:t xml:space="preserve">     78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2</w:t>
                              <w:tab/>
                              <w:t xml:space="preserve">     70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28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4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7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6</w:t>
                        <w:tab/>
                        <w:t xml:space="preserve">     54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28</w:t>
                        <w:tab/>
                        <w:t xml:space="preserve">     78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2</w:t>
                        <w:tab/>
                        <w:t xml:space="preserve">     70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28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5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4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serve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1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oupací vedení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4957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4</w:t>
                              <w:tab/>
                              <w:t xml:space="preserve">     46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46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         547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         418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>0,41         560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00   </w:t>
                              <w:tab/>
                              <w:t>0,38         60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6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720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5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5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60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5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47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4</w:t>
                        <w:tab/>
                        <w:t xml:space="preserve">     46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46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2         547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         418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>0,41         560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200   </w:t>
                        <w:tab/>
                        <w:t>0,38         60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6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720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5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5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760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5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vpra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vpravo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střed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vlevo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vlevo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vlevo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230V vlevo fotokomor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 fotokomor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 stře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90385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8</w:t>
                              <w:tab/>
                              <w:t xml:space="preserve">     8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5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5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8</w:t>
                        <w:tab/>
                        <w:t xml:space="preserve">     8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75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5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8099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6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71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8</w:t>
                              <w:tab/>
                              <w:t xml:space="preserve">     8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5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6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93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6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71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8</w:t>
                        <w:tab/>
                        <w:t xml:space="preserve">     8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75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6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ky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2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7 x 4 x 58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1528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4</w:t>
                              <w:tab/>
                              <w:t xml:space="preserve">     56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5        5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1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6</w:t>
                              <w:tab/>
                              <w:t xml:space="preserve">     5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3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4</w:t>
                        <w:tab/>
                        <w:t xml:space="preserve">     56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5        56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1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6</w:t>
                        <w:tab/>
                        <w:t xml:space="preserve">     55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3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2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F2 vpředu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F2 stře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F2 vzadu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P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3P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3L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3bL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230V  23bP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3eL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ojekto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udio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vzadu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77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2</w:t>
                              <w:tab/>
                              <w:t xml:space="preserve">     67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6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7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6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7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77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2</w:t>
                        <w:tab/>
                        <w:t xml:space="preserve">     67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6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7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6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2</w:t>
                        <w:tab/>
                        <w:t xml:space="preserve">     67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dveře L+P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2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 č.23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skříň 2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skříň katedra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áděč R1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0385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6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68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6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4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5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562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6</w:t>
                              <w:tab/>
                              <w:t xml:space="preserve">     4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6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68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6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4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5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562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6</w:t>
                        <w:tab/>
                        <w:t xml:space="preserve">     4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áděč R1B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4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2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8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7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7a,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8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8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4 x 58W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B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32815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6</w:t>
                              <w:tab/>
                              <w:t xml:space="preserve">     7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0</w:t>
                              <w:tab/>
                              <w:t xml:space="preserve">     69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7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4.5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6</w:t>
                        <w:tab/>
                        <w:t xml:space="preserve">     7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0</w:t>
                        <w:tab/>
                        <w:t xml:space="preserve">     69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7</w:t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230V 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7a,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8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8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8c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8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7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8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8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7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886333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86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28</w:t>
                              <w:tab/>
                              <w:t xml:space="preserve">     7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  <w:t>0,28</w:t>
                              <w:tab/>
                              <w:t xml:space="preserve">     7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30</w:t>
                              <w:tab/>
                              <w:t xml:space="preserve">     68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56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5</w:t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97.9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28</w:t>
                        <w:tab/>
                        <w:t xml:space="preserve">     7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  <w:t>0,28</w:t>
                        <w:tab/>
                        <w:t xml:space="preserve">     7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30</w:t>
                        <w:tab/>
                        <w:t xml:space="preserve">     68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56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5</w:t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5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oupací vedení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 rezerva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CCT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33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33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3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9</w:t>
                              <w:tab/>
                              <w:t xml:space="preserve">      312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600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0         599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2         58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6         54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5         566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3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9</w:t>
                        <w:tab/>
                        <w:t xml:space="preserve">      312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600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0         599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2         58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6         54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5         566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33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5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32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osv. 1032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033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033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0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zás. 230V 10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0         722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8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0</w:t>
                              <w:tab/>
                              <w:t xml:space="preserve">     7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4         677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4</w:t>
                              <w:tab/>
                              <w:t xml:space="preserve">     67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2         682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4</w:t>
                              <w:tab/>
                              <w:t xml:space="preserve">     67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0         722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2</w:t>
                        <w:tab/>
                        <w:t xml:space="preserve">     68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0</w:t>
                        <w:tab/>
                        <w:t xml:space="preserve">     7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4         677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2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4</w:t>
                        <w:tab/>
                        <w:t xml:space="preserve">     67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2         682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2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4</w:t>
                        <w:tab/>
                        <w:t xml:space="preserve">     67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3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.5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.5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.51 intron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2         682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2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2</w:t>
                              <w:tab/>
                              <w:t xml:space="preserve">     68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4         65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65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4</w:t>
                              <w:tab/>
                              <w:t xml:space="preserve">     65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,34         661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65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2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2         682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2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2</w:t>
                        <w:tab/>
                        <w:t xml:space="preserve">     68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4         65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4</w:t>
                        <w:tab/>
                        <w:t xml:space="preserve">     65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4</w:t>
                        <w:tab/>
                        <w:t xml:space="preserve">     65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0,34         661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4</w:t>
                        <w:tab/>
                        <w:t xml:space="preserve">     65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2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.5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.5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.5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2671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30</w:t>
                              <w:tab/>
                              <w:t xml:space="preserve">     722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2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28</w:t>
                              <w:tab/>
                              <w:t xml:space="preserve">     8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>0,30</w:t>
                              <w:tab/>
                              <w:t xml:space="preserve">      7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 431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2</w:t>
                              <w:tab/>
                              <w:t xml:space="preserve">      4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         4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>0,48</w:t>
                              <w:tab/>
                              <w:t xml:space="preserve">      5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>0,38</w:t>
                              <w:tab/>
                              <w:t xml:space="preserve">      6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>0,40</w:t>
                              <w:tab/>
                              <w:t xml:space="preserve">      6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9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30</w:t>
                        <w:tab/>
                        <w:t xml:space="preserve">     722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30</w:t>
                        <w:tab/>
                        <w:t xml:space="preserve">     72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28</w:t>
                        <w:tab/>
                        <w:t xml:space="preserve">     8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>0,30</w:t>
                        <w:tab/>
                        <w:t xml:space="preserve">      7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8</w:t>
                        <w:tab/>
                        <w:t xml:space="preserve">      431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2</w:t>
                        <w:tab/>
                        <w:t xml:space="preserve">      48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         49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>0,48</w:t>
                        <w:tab/>
                        <w:t xml:space="preserve">      5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>0,38</w:t>
                        <w:tab/>
                        <w:t xml:space="preserve">      6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>0,40</w:t>
                        <w:tab/>
                        <w:t xml:space="preserve">      6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C6/1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fotokomor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020, 20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8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0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02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0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0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0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20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9242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  <w:tab/>
                              <w:t>0,38    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600</w:t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1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 49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 676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 67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3</w:t>
                              <w:tab/>
                              <w:t xml:space="preserve">      6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 682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 67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3</w:t>
                              <w:tab/>
                              <w:t xml:space="preserve">      57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1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8</w:t>
                              <w:tab/>
                              <w:t xml:space="preserve">      43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 5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2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  <w:tab/>
                        <w:t>0,38    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600</w:t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1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 49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6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 676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 67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3</w:t>
                        <w:tab/>
                        <w:t xml:space="preserve">      68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 682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 67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3</w:t>
                        <w:tab/>
                        <w:t xml:space="preserve">      57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1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8</w:t>
                        <w:tab/>
                        <w:t xml:space="preserve">      43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 5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fotokomor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fotokomor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 02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0202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98525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77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 680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 61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77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6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 680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 61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6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 + chodbič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6a,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6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6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898525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3</w:t>
                              <w:tab/>
                              <w:t xml:space="preserve">      53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6</w:t>
                              <w:tab/>
                              <w:t xml:space="preserve">      554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 586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 4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9</w:t>
                              <w:tab/>
                              <w:t xml:space="preserve">      61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60</w:t>
                              <w:tab/>
                              <w:t xml:space="preserve">      4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6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6</w:t>
                              <w:tab/>
                              <w:t xml:space="preserve">     556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 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 680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 67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3</w:t>
                        <w:tab/>
                        <w:t xml:space="preserve">      53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6</w:t>
                        <w:tab/>
                        <w:t xml:space="preserve">      554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 586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 4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9</w:t>
                        <w:tab/>
                        <w:t xml:space="preserve">      61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60</w:t>
                        <w:tab/>
                        <w:t xml:space="preserve">      4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6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6</w:t>
                        <w:tab/>
                        <w:t xml:space="preserve">     556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6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 67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 680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 67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6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7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 6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 6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6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C10/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bookmarkStart w:id="0" w:name="OLE_LINK1"/>
      <w:r>
        <w:rPr>
          <w:rFonts w:cs="Arial" w:ascii="Arial" w:hAnsi="Arial"/>
          <w:sz w:val="24"/>
        </w:rPr>
        <w:t xml:space="preserve">pole </w:t>
      </w:r>
      <w:bookmarkEnd w:id="0"/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štění pol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j. odpojovač 3 x 10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. odpojovač 3 x 100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. odpojovač 3 x 10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odružný elktroměr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e 2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stoupací vedení 7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7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odič přepětí HAK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898525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8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 5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 59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 6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6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 599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 601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 5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 59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 60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6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 59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 39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59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 32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5</w:t>
                              <w:tab/>
                              <w:t xml:space="preserve">      421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4</w:t>
                              <w:tab/>
                              <w:t xml:space="preserve">      44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5</w:t>
                              <w:tab/>
                              <w:t xml:space="preserve">      3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 5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4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 4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 58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7.5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 5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 59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 6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6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 599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 601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 5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 59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 60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6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 59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6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 39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59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 32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5</w:t>
                        <w:tab/>
                        <w:t xml:space="preserve">      421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4</w:t>
                        <w:tab/>
                        <w:t xml:space="preserve">      44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5</w:t>
                        <w:tab/>
                        <w:t xml:space="preserve">      3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 5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4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 4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 58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10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jistič C32/3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6/1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8099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4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8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72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2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7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6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58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2</w:t>
                              <w:tab/>
                              <w:t xml:space="preserve">     574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52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5</w:t>
                              <w:tab/>
                              <w:t xml:space="preserve">     55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6</w:t>
                              <w:tab/>
                              <w:t xml:space="preserve">     541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44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6</w:t>
                              <w:tab/>
                              <w:t xml:space="preserve">     56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0,48</w:t>
                              <w:tab/>
                              <w:t xml:space="preserve">     5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  5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  5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  4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 59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52</w:t>
                              <w:tab/>
                              <w:t xml:space="preserve">      57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93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4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8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72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2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7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6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58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2</w:t>
                        <w:tab/>
                        <w:t xml:space="preserve">     574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52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5</w:t>
                        <w:tab/>
                        <w:t xml:space="preserve">     55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6</w:t>
                        <w:tab/>
                        <w:t xml:space="preserve">     541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6</w:t>
                        <w:tab/>
                        <w:t xml:space="preserve">     544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4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6</w:t>
                        <w:tab/>
                        <w:t xml:space="preserve">     56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0,48</w:t>
                        <w:tab/>
                        <w:t xml:space="preserve">     5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  59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  57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  4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 59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52</w:t>
                        <w:tab/>
                        <w:t xml:space="preserve">      57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bočn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7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B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. zázemí R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zázemí R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32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abule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, MS 2,5 – 4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lety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, MS 2,5 – 4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lety vpra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, MS 2,5 – 4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ladnič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zázem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B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áto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ínač, jistič B16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ozváděč 10.07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 rezerv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20623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0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8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8</w:t>
                              <w:tab/>
                              <w:t xml:space="preserve">     4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74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4.9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8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8</w:t>
                        <w:tab/>
                        <w:t xml:space="preserve">     4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74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S č. 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vl. R1B 24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labor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kancelář,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S č. 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20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S č. 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S č. 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labor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kancelá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digesto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20623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20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70</w:t>
                              <w:tab/>
                              <w:t xml:space="preserve">     34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6</w:t>
                              <w:tab/>
                              <w:t xml:space="preserve">     3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4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4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5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4.9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70</w:t>
                        <w:tab/>
                        <w:t xml:space="preserve">     34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6</w:t>
                        <w:tab/>
                        <w:t xml:space="preserve">     3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48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8</w:t>
                        <w:tab/>
                        <w:t xml:space="preserve">     4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5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udi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B10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posluchárn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8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halogen vpra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 x 30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halogen tabule stře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30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halogen tabule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30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halogen tabule vra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30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posluchárna stěn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8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halogen zad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30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halogen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30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halogen před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300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8099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0,36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2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3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52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3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93.7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0,36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2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3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52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3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8920</wp:posOffset>
                </wp:positionH>
                <wp:positionV relativeFrom="paragraph">
                  <wp:posOffset>121285</wp:posOffset>
                </wp:positionV>
                <wp:extent cx="2134870" cy="85813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0,36</w:t>
                              <w:tab/>
                              <w:t xml:space="preserve">     6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2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32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52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4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0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0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75.7pt;mso-wrap-distance-left:9.05pt;mso-wrap-distance-right:9.05pt;mso-wrap-distance-top:0pt;mso-wrap-distance-bottom:0pt;margin-top:9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0,36</w:t>
                        <w:tab/>
                        <w:t xml:space="preserve">     64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2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32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52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4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0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0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5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88099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7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75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1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7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3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46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93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7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75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1</w:t>
                      </w:r>
                    </w:p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7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3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46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0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4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laborato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nabíječ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bočn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7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3001 - 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3001 – 12, 1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, schodiště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36W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60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8920</wp:posOffset>
                </wp:positionH>
                <wp:positionV relativeFrom="paragraph">
                  <wp:posOffset>106045</wp:posOffset>
                </wp:positionV>
                <wp:extent cx="2134870" cy="90004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0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74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9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5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34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8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5</w:t>
                              <w:tab/>
                              <w:t xml:space="preserve">     4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4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43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8.7pt;mso-wrap-distance-left:9.05pt;mso-wrap-distance-right:9.05pt;mso-wrap-distance-top:0pt;mso-wrap-distance-bottom:0pt;margin-top:8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74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9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5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34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8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5</w:t>
                        <w:tab/>
                        <w:t xml:space="preserve">     44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4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43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 rezerv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jistič B16/1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300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300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x jistič B16/1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1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rozváděč ATELIE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 - ATEL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32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vlev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balkon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 xml:space="preserve">zás. 230V 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2 x 2 x 36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 bodov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osv. půda 11 x 60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ozváděč R20.07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skříň 13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004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0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720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bookmarkStart w:id="1" w:name="OLE_LINK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30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8</w:t>
                              <w:tab/>
                              <w:t xml:space="preserve">     53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6</w:t>
                              <w:tab/>
                              <w:t xml:space="preserve">     56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3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4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7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4</w:t>
                              <w:tab/>
                              <w:t xml:space="preserve">     715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76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6</w:t>
                              <w:tab/>
                              <w:t xml:space="preserve">     6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7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8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720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bookmarkStart w:id="2" w:name="OLE_LINK2"/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30</w:t>
                      </w:r>
                      <w:bookmarkEnd w:id="2"/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8</w:t>
                        <w:tab/>
                        <w:t xml:space="preserve">     53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6</w:t>
                        <w:tab/>
                        <w:t xml:space="preserve">     56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3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4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7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4</w:t>
                        <w:tab/>
                        <w:t xml:space="preserve">     715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76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6</w:t>
                        <w:tab/>
                        <w:t xml:space="preserve">     6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7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4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</w:r>
      <w:r>
        <w:rPr>
          <w:rFonts w:cs="Arial" w:ascii="Arial" w:hAnsi="Arial"/>
          <w:b/>
          <w:bCs/>
          <w:sz w:val="24"/>
        </w:rPr>
        <w:t>rozváděč R1</w:t>
      </w:r>
      <w:r>
        <w:rPr>
          <w:rFonts w:cs="Arial" w:ascii="Arial" w:hAnsi="Arial"/>
          <w:sz w:val="24"/>
        </w:rPr>
        <w:t xml:space="preserve"> č.m. 286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3/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ozváděč R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udový chránič PEP-10 P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5/4/00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myč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TU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P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pracov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oupací vedení 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upačkov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0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odič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1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09955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9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6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0</w:t>
                              <w:tab/>
                              <w:t xml:space="preserve">     4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52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4</w:t>
                              <w:tab/>
                              <w:t xml:space="preserve">     48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7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6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 61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6.5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6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0</w:t>
                        <w:tab/>
                        <w:t xml:space="preserve">     4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52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8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4</w:t>
                        <w:tab/>
                        <w:t xml:space="preserve">     48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7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6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 61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1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W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11 / 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11 / 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19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1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010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osoušeč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W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01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01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W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bočn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58920</wp:posOffset>
                </wp:positionH>
                <wp:positionV relativeFrom="paragraph">
                  <wp:posOffset>45085</wp:posOffset>
                </wp:positionV>
                <wp:extent cx="2134870" cy="871855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71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4</w:t>
                              <w:tab/>
                              <w:t xml:space="preserve">     5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8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5</w:t>
                              <w:tab/>
                              <w:t xml:space="preserve">     54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1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8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6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86.5pt;mso-wrap-distance-left:9.05pt;mso-wrap-distance-right:9.05pt;mso-wrap-distance-top:0pt;mso-wrap-distance-bottom:0pt;margin-top:3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4</w:t>
                        <w:tab/>
                        <w:t xml:space="preserve">     56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8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5</w:t>
                        <w:tab/>
                        <w:t xml:space="preserve">     54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1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8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64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5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ětlení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oušeč W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bočná skříň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25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4B x 35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6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. vypínač 100A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svodiče přepětí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, TR 230V / 12V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sociál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60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9242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9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48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7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48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2</w:t>
                              <w:tab/>
                              <w:t xml:space="preserve">     7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1</w:t>
                              <w:tab/>
                              <w:t xml:space="preserve">     5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  <w:tab/>
                              <w:tab/>
                              <w:t>0,39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5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6</w:t>
                              <w:tab/>
                              <w:t xml:space="preserve">     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6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600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2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9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48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7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48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2</w:t>
                        <w:tab/>
                        <w:t xml:space="preserve">     7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6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1</w:t>
                        <w:tab/>
                        <w:t xml:space="preserve">     5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  <w:tab/>
                        <w:tab/>
                        <w:t>0,39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56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6</w:t>
                        <w:tab/>
                        <w:t xml:space="preserve">     6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6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600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2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10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4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1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1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1p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11l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ředitel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kuchyň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u oken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u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oušeč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estilátor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igestoř labor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sociálk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9242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53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58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5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    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  <w:tab/>
                              <w:t>0,39</w:t>
                              <w:tab/>
                              <w:t xml:space="preserve">     6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3</w:t>
                              <w:tab/>
                              <w:t xml:space="preserve">     4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69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2</w:t>
                              <w:tab/>
                              <w:t xml:space="preserve">     4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2.7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53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58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5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    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  <w:tab/>
                        <w:t>0,39</w:t>
                        <w:tab/>
                        <w:t xml:space="preserve">     6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  <w:tab/>
                        <w:t>0,40</w:t>
                        <w:tab/>
                        <w:t xml:space="preserve">     6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3</w:t>
                        <w:tab/>
                        <w:t xml:space="preserve">     4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69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2</w:t>
                        <w:tab/>
                        <w:t xml:space="preserve">     4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sekretariát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1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hřev TUV 11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1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00.08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A51  160A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KY 4B x 70mm²</w:t>
      </w:r>
    </w:p>
    <w:p>
      <w:pPr>
        <w:pStyle w:val="Normal"/>
        <w:ind w:left="1413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8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pojistky 16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svodič přepětí HAK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7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7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7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5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8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8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 k vrátnici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1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1,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1,2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2 x 36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2134870" cy="892429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48</w:t>
                              <w:tab/>
                              <w:t xml:space="preserve">     58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574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5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  <w:tab/>
                              <w:t>0,55         4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 5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1</w:t>
                              <w:tab/>
                              <w:t xml:space="preserve">      5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  <w:tab/>
                              <w:tab/>
                              <w:t>0,39</w:t>
                              <w:tab/>
                              <w:t xml:space="preserve"> 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6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 xml:space="preserve">0,45  </w:t>
                              <w:tab/>
                              <w:t xml:space="preserve">      5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6</w:t>
                              <w:tab/>
                              <w:t xml:space="preserve">      5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 42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5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2</w:t>
                              <w:tab/>
                              <w:t xml:space="preserve">      48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2.7pt;mso-wrap-distance-left:9.05pt;mso-wrap-distance-right:9.05pt;mso-wrap-distance-top:0pt;mso-wrap-distance-bottom:0pt;margin-top:0.5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,48</w:t>
                        <w:tab/>
                        <w:t xml:space="preserve">     58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4</w:t>
                        <w:tab/>
                        <w:t xml:space="preserve">     574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46</w:t>
                        <w:tab/>
                        <w:t xml:space="preserve">     55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  <w:tab/>
                        <w:t>0,55         4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 56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1</w:t>
                        <w:tab/>
                        <w:t xml:space="preserve">      5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  <w:tab/>
                        <w:tab/>
                        <w:t>0,39</w:t>
                        <w:tab/>
                        <w:t xml:space="preserve"> 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6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 xml:space="preserve">0,45  </w:t>
                        <w:tab/>
                        <w:t xml:space="preserve">      5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6</w:t>
                        <w:tab/>
                        <w:t xml:space="preserve">      5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 42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5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2</w:t>
                        <w:tab/>
                        <w:t xml:space="preserve">      48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4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9/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6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28/a,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8 x 2 x 36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7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7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7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8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8b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4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chodb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digesto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1,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úklid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reze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1528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29/7c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pod schod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230V pod schody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 rezerv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x jistič B16/3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ukončen v krabici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ukončen v krabici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digestoř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x jistič B16/3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jistič B16/3 rezerv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čerpadl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16/3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. jistič průtokáč B6/1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O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 laborka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1 x 58W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ůtokáč 29/7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ůtokáč 29/3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průtokáč 28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</w:r>
      <w:r>
        <w:rPr>
          <w:rFonts w:cs="Arial" w:ascii="Arial" w:hAnsi="Arial"/>
          <w:b/>
          <w:bCs/>
          <w:sz w:val="24"/>
        </w:rPr>
        <w:t>byt hostel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4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915289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  4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5</w:t>
                              <w:tab/>
                              <w:t xml:space="preserve">       6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  6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2</w:t>
                              <w:tab/>
                              <w:t xml:space="preserve">       7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8</w:t>
                              <w:tab/>
                              <w:t xml:space="preserve">       5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8</w:t>
                              <w:tab/>
                              <w:t xml:space="preserve">       59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  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r – 24mA     t – 22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d – 0,11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5</w:t>
                              <w:tab/>
                              <w:t xml:space="preserve">      6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5</w:t>
                              <w:tab/>
                              <w:t xml:space="preserve">      6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4</w:t>
                              <w:tab/>
                              <w:t xml:space="preserve">      6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  <w:tab/>
                              <w:t>0,45</w:t>
                              <w:tab/>
                              <w:t xml:space="preserve">       5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  5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2</w:t>
                              <w:tab/>
                              <w:t xml:space="preserve">       4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2</w:t>
                              <w:tab/>
                              <w:t xml:space="preserve">       4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8</w:t>
                        <w:tab/>
                        <w:t xml:space="preserve">       4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5</w:t>
                        <w:tab/>
                        <w:t xml:space="preserve">       65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  6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2</w:t>
                        <w:tab/>
                        <w:t xml:space="preserve">       7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8</w:t>
                        <w:tab/>
                        <w:t xml:space="preserve">       5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8</w:t>
                        <w:tab/>
                        <w:t xml:space="preserve">       59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  5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r – 24mA     t – 22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Ud – 0,11V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5</w:t>
                        <w:tab/>
                        <w:t xml:space="preserve">      6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5</w:t>
                        <w:tab/>
                        <w:t xml:space="preserve">      65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4</w:t>
                        <w:tab/>
                        <w:t xml:space="preserve">      6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  <w:tab/>
                        <w:t>0,45</w:t>
                        <w:tab/>
                        <w:t xml:space="preserve">       56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  <w:tab/>
                        <w:t>0,40</w:t>
                        <w:tab/>
                        <w:t xml:space="preserve">       5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2</w:t>
                        <w:tab/>
                        <w:t xml:space="preserve">       48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2</w:t>
                        <w:tab/>
                        <w:t xml:space="preserve">       478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lastová rozvod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32A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osv. byt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 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. rele chodba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4"/>
        </w:rPr>
        <w:t>Vývod</w:t>
        <w:tab/>
        <w:t xml:space="preserve">-    </w:t>
        <w:tab/>
        <w:t>zás. pokoje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myčk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kuchyň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sporák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2,5 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 6 proudový chránič</w:t>
      </w:r>
    </w:p>
    <w:p>
      <w:pPr>
        <w:pStyle w:val="Heading9"/>
        <w:ind w:left="1416" w:firstLine="708"/>
        <w:rPr/>
      </w:pPr>
      <w:r>
        <w:rPr/>
        <w:t>CD225 25/2/00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. zvonek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pokoj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koupeln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</w:r>
      <w:r>
        <w:rPr>
          <w:b/>
          <w:bCs/>
        </w:rPr>
        <w:t>rozváděč RV - vrátnice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32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4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lastová rozvod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32A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osv. vestibul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60W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osv. vestibul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60W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osv. vestibul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60W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osv. vestibul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60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58920</wp:posOffset>
                </wp:positionH>
                <wp:positionV relativeFrom="paragraph">
                  <wp:posOffset>67945</wp:posOffset>
                </wp:positionV>
                <wp:extent cx="2134870" cy="89242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8</w:t>
                              <w:tab/>
                              <w:t xml:space="preserve">     522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8</w:t>
                              <w:tab/>
                              <w:t xml:space="preserve">     4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498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5</w:t>
                              <w:tab/>
                              <w:t xml:space="preserve">     4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5</w:t>
                              <w:tab/>
                              <w:t xml:space="preserve">     4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r – 24mA      t – 20ms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d – 0,09V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 6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0,45  </w:t>
                              <w:tab/>
                              <w:t xml:space="preserve">       5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6</w:t>
                              <w:tab/>
                              <w:t xml:space="preserve">       5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8</w:t>
                              <w:tab/>
                              <w:t xml:space="preserve">       52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  6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  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0,43</w:t>
                              <w:tab/>
                              <w:t xml:space="preserve">       55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8</w:t>
                              <w:tab/>
                              <w:t xml:space="preserve">       6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  <w:tab/>
                              <w:t xml:space="preserve">       5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2.7pt;mso-wrap-distance-left:9.05pt;mso-wrap-distance-right:9.05pt;mso-wrap-distance-top:0pt;mso-wrap-distance-bottom:0pt;margin-top:5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8</w:t>
                        <w:tab/>
                        <w:t xml:space="preserve">     522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8</w:t>
                        <w:tab/>
                        <w:t xml:space="preserve">     4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498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5</w:t>
                        <w:tab/>
                        <w:t xml:space="preserve">     4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5</w:t>
                        <w:tab/>
                        <w:t xml:space="preserve">     44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Ir – 24mA      t – 20ms                  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Ud – 0,09V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 6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0,45  </w:t>
                        <w:tab/>
                        <w:t xml:space="preserve">       5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6</w:t>
                        <w:tab/>
                        <w:t xml:space="preserve">       5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8</w:t>
                        <w:tab/>
                        <w:t xml:space="preserve">       52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  6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  6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0,43</w:t>
                        <w:tab/>
                        <w:t xml:space="preserve">       55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8</w:t>
                        <w:tab/>
                        <w:t xml:space="preserve">       6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  <w:tab/>
                        <w:t xml:space="preserve">       56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osv. vrátnice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1 x 36W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KVS, ACS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230V vestibul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230V vrátnice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230V vrátnice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2,5 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– B16/1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CCTV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 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x jistič – B6/1 nezjiště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ozváděč R00.08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kamery ven., CCTV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 CD225  25/2/00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mery ven.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 mm²</w:t>
      </w:r>
    </w:p>
    <w:p>
      <w:pPr>
        <w:pStyle w:val="Heading9"/>
        <w:ind w:left="1416" w:firstLine="708"/>
        <w:rPr>
          <w:rFonts w:cs="Arial"/>
          <w:bCs w:val="false"/>
        </w:rPr>
      </w:pPr>
      <w:r>
        <w:rPr>
          <w:rFonts w:cs="Arial"/>
          <w:bCs w:val="false"/>
        </w:rPr>
        <w:t>CCTV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1,5 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– U10/3 rezervy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ventilátor 29/8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U10/3, stykač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6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32053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5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36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668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3.9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50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7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36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668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6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7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897763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7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36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         62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firstLine="85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         677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         60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         6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6.9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36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         62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firstLine="85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         677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         60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         63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8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9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897763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7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5</w:t>
                              <w:tab/>
                              <w:t xml:space="preserve">       6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5</w:t>
                              <w:tab/>
                              <w:t xml:space="preserve">       6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4</w:t>
                              <w:tab/>
                              <w:t xml:space="preserve">       67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6</w:t>
                              <w:tab/>
                              <w:t xml:space="preserve">       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5</w:t>
                              <w:tab/>
                              <w:t xml:space="preserve">       6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  61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6.9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5</w:t>
                        <w:tab/>
                        <w:t xml:space="preserve">       6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5</w:t>
                        <w:tab/>
                        <w:t xml:space="preserve">       65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4</w:t>
                        <w:tab/>
                        <w:t xml:space="preserve">       67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6</w:t>
                        <w:tab/>
                        <w:t xml:space="preserve">       6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5</w:t>
                        <w:tab/>
                        <w:t xml:space="preserve">       6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  61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7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7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058920</wp:posOffset>
                </wp:positionH>
                <wp:positionV relativeFrom="paragraph">
                  <wp:posOffset>106045</wp:posOffset>
                </wp:positionV>
                <wp:extent cx="2134870" cy="897763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97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3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602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1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2</w:t>
                              <w:tab/>
                              <w:t xml:space="preserve">     58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6.9pt;mso-wrap-distance-left:9.05pt;mso-wrap-distance-right:9.05pt;mso-wrap-distance-top:0pt;mso-wrap-distance-bottom:0pt;margin-top:8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3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602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1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6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2</w:t>
                        <w:tab/>
                        <w:t xml:space="preserve">     58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pec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29/8b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server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 x 16 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– B63/3 rezervy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57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13200</wp:posOffset>
                </wp:positionH>
                <wp:positionV relativeFrom="paragraph">
                  <wp:posOffset>67945</wp:posOffset>
                </wp:positionV>
                <wp:extent cx="2134870" cy="903859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0</w:t>
                              <w:tab/>
                              <w:t xml:space="preserve">     59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4</w:t>
                              <w:tab/>
                              <w:t xml:space="preserve">     7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6</w:t>
                              <w:tab/>
                              <w:t xml:space="preserve">     665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6</w:t>
                              <w:tab/>
                              <w:t xml:space="preserve">     66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5.35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0</w:t>
                        <w:tab/>
                        <w:t xml:space="preserve">     59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4</w:t>
                        <w:tab/>
                        <w:t xml:space="preserve">     7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6</w:t>
                        <w:tab/>
                        <w:t xml:space="preserve">     665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6</w:t>
                        <w:tab/>
                        <w:t xml:space="preserve">     66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– B63/3 rezervy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03859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8</w:t>
                              <w:tab/>
                              <w:t xml:space="preserve">     62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8</w:t>
                              <w:tab/>
                              <w:t xml:space="preserve">     6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1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8</w:t>
                        <w:tab/>
                        <w:t xml:space="preserve">     62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8</w:t>
                        <w:tab/>
                        <w:t xml:space="preserve">     6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 rezerva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4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915289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8</w:t>
                              <w:tab/>
                              <w:t xml:space="preserve">     62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 59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0</w:t>
                              <w:tab/>
                              <w:t xml:space="preserve">     5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30</w:t>
                              <w:tab/>
                              <w:t xml:space="preserve">     71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30</w:t>
                              <w:tab/>
                              <w:t xml:space="preserve">     71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8</w:t>
                              <w:tab/>
                              <w:t xml:space="preserve">     75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0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8</w:t>
                        <w:tab/>
                        <w:t xml:space="preserve">     62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0</w:t>
                        <w:tab/>
                        <w:t xml:space="preserve">     598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0</w:t>
                        <w:tab/>
                        <w:t xml:space="preserve">     5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30</w:t>
                        <w:tab/>
                        <w:t xml:space="preserve">     71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30</w:t>
                        <w:tab/>
                        <w:t xml:space="preserve">     71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8</w:t>
                        <w:tab/>
                        <w:t xml:space="preserve">     75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skříň 8.65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1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2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3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tabs>
          <w:tab w:val="clear" w:pos="708"/>
          <w:tab w:val="left" w:pos="3814" w:leader="none"/>
        </w:tabs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230V 4</w:t>
        <w:tab/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2,5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25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. 400V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32/3</w:t>
      </w:r>
    </w:p>
    <w:p>
      <w:pPr>
        <w:pStyle w:val="Normal"/>
        <w:ind w:left="1413" w:firstLine="708"/>
        <w:rPr/>
      </w:pPr>
      <w:r>
        <w:rPr>
          <w:rFonts w:cs="Arial" w:ascii="Arial" w:hAnsi="Arial"/>
          <w:sz w:val="24"/>
        </w:rPr>
        <w:t>kabel CY 6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ozváděč HR2 pole 3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 VZT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mikroskop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C100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2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výtah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32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10 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58920</wp:posOffset>
                </wp:positionH>
                <wp:positionV relativeFrom="paragraph">
                  <wp:posOffset>14605</wp:posOffset>
                </wp:positionV>
                <wp:extent cx="2134870" cy="938149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18</w:t>
                              <w:tab/>
                              <w:t xml:space="preserve">    13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18</w:t>
                              <w:tab/>
                              <w:t xml:space="preserve">    13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0,18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132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40        601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599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8</w:t>
                              <w:tab/>
                              <w:t xml:space="preserve">    614</w:t>
                            </w:r>
                          </w:p>
                          <w:p>
                            <w:pPr>
                              <w:pStyle w:val="Normal"/>
                              <w:ind w:left="566" w:right="0" w:firstLine="8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38        626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x 200</w:t>
                              <w:tab/>
                              <w:t>0,40</w:t>
                              <w:tab/>
                              <w:t xml:space="preserve">    600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0,38</w:t>
                              <w:tab/>
                              <w:t xml:space="preserve">    6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r – 24,5 mA   t – 22 ms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d – 0,09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38.7pt;mso-wrap-distance-left:9.05pt;mso-wrap-distance-right:9.05pt;mso-wrap-distance-top:0pt;mso-wrap-distance-bottom:0pt;margin-top:1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18</w:t>
                        <w:tab/>
                        <w:t xml:space="preserve">    13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18</w:t>
                        <w:tab/>
                        <w:t xml:space="preserve">    13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0,18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1320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40        601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40</w:t>
                        <w:tab/>
                        <w:t xml:space="preserve">    599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8</w:t>
                        <w:tab/>
                        <w:t xml:space="preserve">    614</w:t>
                      </w:r>
                    </w:p>
                    <w:p>
                      <w:pPr>
                        <w:pStyle w:val="Normal"/>
                        <w:ind w:left="566" w:right="0" w:firstLine="8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,38        626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x 200</w:t>
                        <w:tab/>
                        <w:t>0,40</w:t>
                        <w:tab/>
                        <w:t xml:space="preserve">    600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0,38</w:t>
                        <w:tab/>
                        <w:t xml:space="preserve">    6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Ir – 24,5 mA   t – 22 ms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Ud – 0,09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 110 V=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63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4B x 6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oceloplechový rozvádě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10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R - štítek nedostupn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pojistky 63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oupací vedení CYA 3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áděč RSS10.0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50/2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ní CYA 3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áděč RSS10.0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 jistič C40/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ozváděč RSS20.00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SS 20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2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ní CYA 3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stová rozvod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zás. 32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40/2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SS 20.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2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ní CYA 3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stová rozvod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zás. 32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40/2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SS 20.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2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ní CYA 3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lastová rozvod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zás. 32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40/2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40/2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SS 20.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50/2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ní CYA 3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lastová rozvod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zás. 32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C40/2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 kompresor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32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x 6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R ÚT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32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x 6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roudový chránič 25/4/003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230V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10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x 1,5 mm²</w:t>
      </w:r>
    </w:p>
    <w:p>
      <w:pPr>
        <w:pStyle w:val="Heading7"/>
        <w:ind w:firstLine="708"/>
        <w:rPr/>
      </w:pPr>
      <w:r>
        <w:rPr/>
        <w:t>Vývod</w:t>
        <w:tab/>
        <w:t xml:space="preserve">-    </w:t>
        <w:tab/>
        <w:t>zás. 400V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– B25/3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5Cx 2,5 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>Zkoušení a měření:</w:t>
      </w:r>
    </w:p>
    <w:p>
      <w:pPr>
        <w:pStyle w:val="TextBodyIndent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Indent"/>
        <w:ind w:left="705" w:right="283" w:hanging="705"/>
        <w:rPr>
          <w:rFonts w:cs="Arial"/>
        </w:rPr>
      </w:pPr>
      <w:r>
        <w:rPr>
          <w:rFonts w:cs="Arial"/>
        </w:rPr>
        <w:t>4.1</w:t>
        <w:tab/>
        <w:t xml:space="preserve">Zkoušení izolačních odporů / Ri /. Hodnoty jsou zaznamenány v kapitole 3. </w:t>
      </w:r>
    </w:p>
    <w:p>
      <w:pPr>
        <w:pStyle w:val="TextBodyIndent"/>
        <w:ind w:left="705" w:right="283" w:hanging="0"/>
        <w:rPr>
          <w:rFonts w:cs="Arial"/>
        </w:rPr>
      </w:pPr>
      <w:r>
        <w:rPr>
          <w:rFonts w:cs="Arial"/>
        </w:rPr>
        <w:t>Hodnoty odpovídají požadavkům ČSN 33 2000 – 6 čl. 61.3.3. Zkoušení izolačních stavů osvětlení nebylo provedeno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 w:val="24"/>
        </w:rPr>
        <w:t xml:space="preserve">4.2  </w:t>
        <w:tab/>
        <w:t xml:space="preserve">Automatické odpojení od zdroje - měření impedance vypínací smyčky / </w:t>
      </w:r>
      <w:r>
        <w:rPr>
          <w:rFonts w:cs="Arial" w:ascii="Arial" w:hAnsi="Arial"/>
          <w:bCs/>
          <w:sz w:val="24"/>
        </w:rPr>
        <w:t>Zs</w:t>
      </w:r>
      <w:r>
        <w:rPr>
          <w:rFonts w:cs="Arial" w:ascii="Arial" w:hAnsi="Arial"/>
          <w:sz w:val="24"/>
        </w:rPr>
        <w:t xml:space="preserve"> /.</w:t>
      </w:r>
    </w:p>
    <w:p>
      <w:pPr>
        <w:pStyle w:val="Textvbloku"/>
        <w:ind w:left="705" w:right="283" w:hanging="4"/>
        <w:jc w:val="both"/>
        <w:rPr/>
      </w:pPr>
      <w:r>
        <w:rPr/>
        <w:t xml:space="preserve"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</w:t>
      </w:r>
    </w:p>
    <w:p>
      <w:pPr>
        <w:pStyle w:val="Textvbloku"/>
        <w:ind w:left="705" w:right="283" w:hanging="4"/>
        <w:jc w:val="both"/>
        <w:rPr/>
      </w:pPr>
      <w:r>
        <w:rPr/>
        <w:t>ČSN 33 2000 – 6 čl. 61.3.6.1. (koeficient KM 1,5)</w:t>
      </w:r>
    </w:p>
    <w:p>
      <w:pPr>
        <w:pStyle w:val="Textvbloku"/>
        <w:numPr>
          <w:ilvl w:val="1"/>
          <w:numId w:val="3"/>
        </w:numPr>
        <w:ind w:left="705" w:right="283" w:hanging="705"/>
        <w:jc w:val="both"/>
        <w:rPr/>
      </w:pPr>
      <w:r>
        <w:rPr/>
        <w:t xml:space="preserve">Měření přechodových odporů / </w:t>
      </w:r>
      <w:r>
        <w:rPr>
          <w:bCs/>
        </w:rPr>
        <w:t>Rp</w:t>
      </w:r>
      <w:r>
        <w:rPr/>
        <w:t xml:space="preserve"> /. Bylo provedeno měření požadovaných  </w:t>
      </w:r>
    </w:p>
    <w:p>
      <w:pPr>
        <w:pStyle w:val="Textvbloku"/>
        <w:ind w:left="0" w:right="283" w:firstLine="701"/>
        <w:jc w:val="both"/>
        <w:rPr/>
      </w:pPr>
      <w:r>
        <w:rPr/>
        <w:t>hodnot , naměřené hodnoty nepřesáhly 0,1Ω</w:t>
        <w:tab/>
      </w:r>
    </w:p>
    <w:p>
      <w:pPr>
        <w:pStyle w:val="TextBody"/>
        <w:ind w:left="701" w:right="283" w:hanging="701"/>
        <w:rPr/>
      </w:pPr>
      <w:r>
        <w:rPr/>
        <w:t>4.4</w:t>
        <w:tab/>
        <w:t xml:space="preserve">Měření proudového chrániče: proudové chrániče jsou typu PF B16/2/003, PFL7 25/4/003, 40/4/003, 63/4/003. Hodnoty odpovídají požadavkům ČSN 33 2000 – 4 – 41ed.2 čl. 415.1, ČSN 33 2000 – 6 čl. 61.3.7.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byly drobné závady odstraňovány montážní firmo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této kapitole je uveden samostatný posudek revidované instalace. Pravidelná revize byla provedena podle požadavků ČSN 33 2000 - 6 , ČSN EN  61140 ed.2, ČSN 33 2000 - 4 - 41ed.2,  ČSN 33 2000 - 5 - 52, ČSN 33 2000 - 5 - 51 ed.3, ČSN 33 2130ed.3, ČSN 33 2000-4-47, ČSN 33 1500 Z3/Z4 a norem související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byla zaměřena na následující úkon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a podle ČSN 33 2000 – 4 – 41ed.2. příloha A, B a ČSN EN  61140 ed.2. Provedenou prohlídkou nebylo shledáno nedostatků.</w:t>
      </w:r>
    </w:p>
    <w:p>
      <w:pPr>
        <w:pStyle w:val="Normal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zkoušení el. instalace:</w:t>
        <w:tab/>
        <w:tab/>
        <w:tab/>
        <w:t xml:space="preserve">el. instalace byla zkoušena a měřena podle ČSN, kap. 3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r.z. Provedeným </w:t>
        <w:tab/>
        <w:t xml:space="preserve">zkoušením a měřením bylo zjištěno,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rFonts w:cs="Arial" w:ascii="Arial" w:hAnsi="Arial"/>
          <w:sz w:val="24"/>
        </w:rPr>
        <w:tab/>
        <w:tab/>
        <w:tab/>
        <w:t xml:space="preserve">že el. instalace vyhovuje 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24"/>
        </w:rPr>
        <w:t xml:space="preserve">požadavkům uvedených ČSN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aměřené hodnoty jsou vyhovujíc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l. instalace je z hlediska bezpečnosti schopná provoz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>Alois Nedvě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 xml:space="preserve">rev. technik   </w:t>
      </w:r>
    </w:p>
    <w:sectPr>
      <w:footerReference w:type="default" r:id="rId2"/>
      <w:type w:val="nextPage"/>
      <w:pgSz w:w="11906" w:h="16838"/>
      <w:pgMar w:left="1134" w:right="1134" w:gutter="0" w:header="0" w:top="142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1:41:00Z</dcterms:created>
  <dc:creator>já</dc:creator>
  <dc:description/>
  <cp:keywords/>
  <dc:language>en-US</dc:language>
  <cp:lastModifiedBy>Vlastnik</cp:lastModifiedBy>
  <cp:lastPrinted>2011-12-29T20:04:00Z</cp:lastPrinted>
  <dcterms:modified xsi:type="dcterms:W3CDTF">2023-02-11T11:42:00Z</dcterms:modified>
  <cp:revision>3</cp:revision>
  <dc:subject/>
  <dc:title>RD revoluční e.č. 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