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  <w:b/>
          <w:sz w:val="28"/>
        </w:rPr>
        <w:t>ZPRÁVA O PRAVIDELNÉ  OCHRANY PŘED BLESKEM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edená podle 34 1390 (ČSN EN 62305-3),ČSN 331500Z4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ind w:firstLine="708"/>
        <w:rPr/>
      </w:pPr>
      <w:r>
        <w:rPr/>
        <w:t>Umístění zařízení:</w:t>
        <w:tab/>
        <w:tab/>
        <w:tab/>
        <w:tab/>
        <w:t xml:space="preserve">Univerzita Karlova </w:t>
      </w:r>
    </w:p>
    <w:p>
      <w:pPr>
        <w:pStyle w:val="Heading7"/>
        <w:ind w:firstLine="708"/>
        <w:rPr/>
      </w:pPr>
      <w:r>
        <w:rPr/>
        <w:tab/>
        <w:tab/>
        <w:tab/>
        <w:tab/>
        <w:tab/>
        <w:tab/>
        <w:t>MFF,vHolešovičkách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ind w:firstLine="708"/>
        <w:rPr/>
      </w:pPr>
      <w:r>
        <w:rPr/>
        <w:t>Revidovaný objekt:</w:t>
        <w:tab/>
        <w:tab/>
        <w:tab/>
        <w:tab/>
      </w:r>
      <w:r>
        <w:rPr>
          <w:b/>
          <w:bCs/>
        </w:rPr>
        <w:t>Kryogenní pavilon</w:t>
      </w: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Revizní technik:</w:t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Antonín Stádnický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>Karlovarská 24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>43982 Vrout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</w:rPr>
        <w:t>ev.číslo:3207/8/18/R-EZ-E1A,E1B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Použitý měřící přistroj:</w:t>
        <w:tab/>
        <w:tab/>
        <w:tab/>
      </w:r>
      <w:r>
        <w:rPr>
          <w:rFonts w:cs="Arial" w:ascii="Arial" w:hAnsi="Arial"/>
          <w:color w:val="000000"/>
          <w:sz w:val="24"/>
        </w:rPr>
        <w:t xml:space="preserve">EUROTEST 61557 </w:t>
      </w:r>
      <w:r>
        <w:rPr>
          <w:rFonts w:cs="Arial" w:ascii="Arial" w:hAnsi="Arial"/>
          <w:sz w:val="24"/>
        </w:rPr>
        <w:t>v.č. 10092786</w:t>
      </w:r>
    </w:p>
    <w:p>
      <w:pPr>
        <w:pStyle w:val="Normal"/>
        <w:ind w:left="4248" w:firstLine="708"/>
        <w:rPr/>
      </w:pPr>
      <w:r>
        <w:rPr>
          <w:rFonts w:cs="Arial" w:ascii="Arial" w:hAnsi="Arial"/>
          <w:color w:val="000000"/>
          <w:sz w:val="24"/>
        </w:rPr>
        <w:t>Český metr.</w:t>
      </w:r>
      <w:r>
        <w:rPr>
          <w:rFonts w:cs="Arial" w:ascii="Arial" w:hAnsi="Arial"/>
          <w:sz w:val="24"/>
        </w:rPr>
        <w:t xml:space="preserve"> institut Pardubice 470-50/96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Platnost revizní zprávy:</w:t>
        <w:tab/>
        <w:t xml:space="preserve">  </w:t>
        <w:tab/>
        <w:tab/>
        <w:t xml:space="preserve">Revizní lhůta je stanovena podle   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4"/>
        </w:rPr>
        <w:t>ČSN 33 1500Z4,</w:t>
      </w:r>
      <w:r>
        <w:rPr>
          <w:rFonts w:cs="Arial" w:ascii="Arial" w:hAnsi="Arial"/>
          <w:sz w:val="6"/>
        </w:rPr>
        <w:t xml:space="preserve">   </w:t>
      </w:r>
      <w:r>
        <w:rPr>
          <w:rFonts w:cs="Arial" w:ascii="Arial" w:hAnsi="Arial"/>
          <w:sz w:val="24"/>
        </w:rPr>
        <w:t>příloha 2</w:t>
      </w:r>
    </w:p>
    <w:p>
      <w:pPr>
        <w:pStyle w:val="Normal"/>
        <w:ind w:left="4248" w:firstLine="708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doporučená 1 x  za 3 roky.</w:t>
      </w:r>
    </w:p>
    <w:p>
      <w:pPr>
        <w:pStyle w:val="Normal"/>
        <w:ind w:firstLine="708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to revizní zpráva obsahuje 3 strany, které jsou samostatně číslované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izní zpráva byla vystavena 3x a rozdělena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x</w:t>
        <w:tab/>
        <w:t>provozovatel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x</w:t>
        <w:tab/>
        <w:t>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evize byla provedena:</w:t>
        <w:tab/>
        <w:t>17.-18.3.2020</w:t>
      </w:r>
    </w:p>
    <w:p>
      <w:pPr>
        <w:pStyle w:val="Heading2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evize byla vystavena:</w:t>
        <w:tab/>
        <w:t>18. 3. 2020</w:t>
      </w:r>
    </w:p>
    <w:p>
      <w:pPr>
        <w:pStyle w:val="Heading2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evize byla předána:</w:t>
        <w:tab/>
        <w:t>19. 3. 2020</w:t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---------------------------------- </w:t>
      </w:r>
      <w:r>
        <w:rPr>
          <w:rFonts w:cs="Arial" w:ascii="Arial" w:hAnsi="Arial"/>
          <w:sz w:val="32"/>
        </w:rPr>
        <w:t xml:space="preserve"> </w:t>
        <w:tab/>
        <w:tab/>
        <w:tab/>
      </w:r>
      <w:r>
        <w:rPr>
          <w:rFonts w:cs="Arial" w:ascii="Arial" w:hAnsi="Arial"/>
          <w:sz w:val="24"/>
        </w:rPr>
        <w:t xml:space="preserve">     ------------------------------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za  provozovatele:                                                 revizní  technik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 .</w:t>
        <w:tab/>
        <w:t>Všeobecně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2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avidelná revize byla provedena na ochraně před bleskem objektu UK MFF,v Holešovičkách 2,Kryogenní pavilon. Revize byla provedena na základě  ČSN 34 1390. (ČSN EN 62305-3),ČSN 331500Z4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</w:t>
        <w:tab/>
        <w:t>Revize zahrnuje:</w:t>
        <w:tab/>
        <w:tab/>
        <w:t xml:space="preserve">ochranu před bleskem objektu.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</w:t>
        <w:tab/>
        <w:t>Revize nezahrnuje:</w:t>
        <w:tab/>
        <w:tab/>
        <w:t>elektroinstalaci objektu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2.</w:t>
        <w:tab/>
        <w:t>Stručný popis objektu: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5"/>
        <w:ind w:left="705" w:hanging="0"/>
        <w:rPr/>
      </w:pPr>
      <w:r>
        <w:rPr/>
        <w:t xml:space="preserve">Objekt  je zděná opláštění Al kazety budova o rozměrech 40 x 20m,výška 10m . Střecha je rovná pokrytá PVC fólií a kamenivem.Vně objektu 2x ocelová nádrž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3.</w:t>
        <w:tab/>
        <w:t>Provedení ochrany před bleskem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4"/>
        </w:rPr>
        <w:t xml:space="preserve">Hromosvod  na objektu je proveden mřížovou soustavou drátem FeZn 8mm. Na střeše je spojeno oplechování střechy, odvětrání,klima jednotky </w:t>
      </w:r>
    </w:p>
    <w:p>
      <w:pPr>
        <w:pStyle w:val="Normal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střeše jsou instalovány 4 ks pomocné jímač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4.</w:t>
        <w:tab/>
        <w:t>Svody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Indent"/>
        <w:ind w:left="705" w:hanging="0"/>
        <w:rPr/>
      </w:pPr>
      <w:r>
        <w:rPr/>
        <w:t xml:space="preserve">Skryté svody na objektu jsou svedeny přes zkušební svorky, napojeny na měřící svorky drátem FeZn  8 mm - 4ks,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Cs/>
          <w:sz w:val="24"/>
        </w:rPr>
        <w:t>Svody pro uzemnění drát FeZn 10mm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5. </w:t>
        <w:tab/>
        <w:t>Zemnící soustava: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ustava hromosvodu je spojena uzemňovací soustavu, soustava tvořená pásy FeZn 4x30mm.Se zemnící soupravou jsou spojeny ocelováé nádrže vně objekt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6.</w:t>
        <w:tab/>
        <w:t>Měření: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1</w:t>
        <w:tab/>
        <w:t xml:space="preserve">Počasí při měření: 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 dne  18.3.2020. Při měření bylo. polojasno + 12 º C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2</w:t>
        <w:tab/>
        <w:t>Naměřené hodnoty: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   </w:t>
        <w:tab/>
        <w:tab/>
        <w:t xml:space="preserve">   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ab/>
        <w:tab/>
        <w:t xml:space="preserve">mA    </w:t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4"/>
        </w:rPr>
        <w:t>svod  č.1</w:t>
        <w:tab/>
        <w:tab/>
        <w:t xml:space="preserve">  1,8</w:t>
        <w:tab/>
        <w:tab/>
        <w:t xml:space="preserve"> 10</w:t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>svod  č.2</w:t>
        <w:tab/>
        <w:tab/>
        <w:t xml:space="preserve">  2,2</w:t>
        <w:tab/>
        <w:tab/>
        <w:t xml:space="preserve"> 9</w:t>
      </w:r>
      <w:r>
        <w:rPr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vod  č.3</w:t>
        <w:tab/>
        <w:tab/>
        <w:t xml:space="preserve">  1,6</w:t>
        <w:tab/>
        <w:tab/>
        <w:t xml:space="preserve"> 14</w:t>
      </w:r>
    </w:p>
    <w:p>
      <w:pPr>
        <w:pStyle w:val="Normal"/>
        <w:rPr/>
      </w:pPr>
      <w:r>
        <w:rPr>
          <w:rFonts w:cs="Arial" w:ascii="Arial" w:hAnsi="Arial"/>
          <w:sz w:val="24"/>
        </w:rPr>
        <w:t>svod  č.4</w:t>
        <w:tab/>
        <w:tab/>
        <w:t xml:space="preserve">  3,1</w:t>
        <w:tab/>
        <w:tab/>
        <w:t xml:space="preserve"> 15</w:t>
        <w:tab/>
      </w:r>
    </w:p>
    <w:p>
      <w:pPr>
        <w:pStyle w:val="Normal"/>
        <w:rPr>
          <w:rFonts w:ascii="Arial" w:hAnsi="Arial" w:cs="Arial"/>
          <w:sz w:val="24"/>
        </w:rPr>
      </w:pPr>
      <w:r>
        <w:rPr/>
        <w:tab/>
        <w:tab/>
      </w:r>
    </w:p>
    <w:p>
      <w:pPr>
        <w:pStyle w:val="Normal"/>
        <w:ind w:left="424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4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7.</w:t>
        <w:tab/>
        <w:t>Zjištěné závady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firstLine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průběhu revize nebylo shledáno záv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8.</w:t>
        <w:tab/>
        <w:t>Závěr a vyhodnocení revize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této kapitole je uveden samostatný posudek revidované ochrany před bleskem.  Revize byla provedena podle požadavků  ČSN 34 1390(ČSN EN 62305-3). Revize byla zaměřena na prohlídku a měření.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540" w:hanging="28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 prohlídku zařízení:</w:t>
        <w:tab/>
        <w:t>ochrana před bleskem byla prohlédnuta a porovnána jak je provedena dle ČSN. Provedenou prohlídkou nebylo shledáno nedostatků.</w:t>
      </w:r>
    </w:p>
    <w:p>
      <w:pPr>
        <w:pStyle w:val="Normal"/>
        <w:ind w:left="3540" w:hanging="28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540" w:hanging="28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 měření el . zařízení:</w:t>
        <w:tab/>
        <w:t>Provedeným měřením bylo zjištěno, že ochrana před bleskem vyhovuje požadavkům ČSN. Naměřené hodnoty vyhovují požadavkům ČSN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Provedení ochrany před bleskem odpovídá normě platné v době jejího zřízení </w:t>
      </w:r>
    </w:p>
    <w:p>
      <w:pPr>
        <w:pStyle w:val="Heading4"/>
        <w:jc w:val="center"/>
        <w:rPr>
          <w:sz w:val="24"/>
          <w:u w:val="single"/>
        </w:rPr>
      </w:pPr>
      <w:r>
        <w:rPr>
          <w:sz w:val="24"/>
          <w:u w:val="single"/>
        </w:rPr>
        <w:t>a její součásti jsou v dobrém funkčním stavu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64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tonín Stádnick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</w:rPr>
        <w:tab/>
        <w:t xml:space="preserve">rev . technik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.č.2202003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>
        <w:u w:val="singl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firstLine="708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3" w:firstLine="708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u w:val="singl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rFonts w:ascii="Arial" w:hAnsi="Arial" w:cs="Arial"/>
      <w:sz w:val="24"/>
    </w:rPr>
  </w:style>
  <w:style w:type="paragraph" w:styleId="Textvbloku">
    <w:name w:val="Text v bloku"/>
    <w:basedOn w:val="Normal"/>
    <w:qFormat/>
    <w:pPr>
      <w:ind w:left="705" w:right="992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24:00Z</dcterms:created>
  <dc:creator>já</dc:creator>
  <dc:description/>
  <dc:language>en-US</dc:language>
  <cp:lastModifiedBy>Vlastnik</cp:lastModifiedBy>
  <cp:lastPrinted>2020-03-20T17:33:00Z</cp:lastPrinted>
  <dcterms:modified xsi:type="dcterms:W3CDTF">2023-02-14T08:24:00Z</dcterms:modified>
  <cp:revision>3</cp:revision>
  <dc:subject/>
  <dc:title>RD revoluční e.č. 6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