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</w:rPr>
        <w:t xml:space="preserve">Zpráva </w:t>
      </w:r>
    </w:p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>o pravidelné revizi elektrického zařízení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č. 2202017</w:t>
      </w:r>
    </w:p>
    <w:p>
      <w:pPr>
        <w:pStyle w:val="Heading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atum zahájení revize:</w:t>
        <w:tab/>
      </w:r>
      <w:r>
        <w:rPr>
          <w:b/>
          <w:bCs/>
          <w:sz w:val="22"/>
        </w:rPr>
        <w:t>15. října 2020</w:t>
      </w:r>
      <w:r>
        <w:rPr>
          <w:b/>
          <w:sz w:val="22"/>
        </w:rPr>
        <w:tab/>
        <w:tab/>
        <w:tab/>
      </w:r>
      <w:r>
        <w:rPr>
          <w:sz w:val="22"/>
        </w:rPr>
        <w:t>podle ČSN 33 2000-6-61, ČSN  33 1500</w:t>
      </w:r>
    </w:p>
    <w:p>
      <w:pPr>
        <w:pStyle w:val="Normal"/>
        <w:jc w:val="both"/>
        <w:rPr/>
      </w:pPr>
      <w:r>
        <w:rPr>
          <w:sz w:val="22"/>
        </w:rPr>
        <w:t>Datum ukončení revize:</w:t>
        <w:tab/>
        <w:t xml:space="preserve"> </w:t>
      </w:r>
      <w:r>
        <w:rPr>
          <w:b/>
          <w:bCs/>
          <w:sz w:val="22"/>
        </w:rPr>
        <w:t>15. října 2020</w:t>
      </w:r>
    </w:p>
    <w:p>
      <w:pPr>
        <w:pStyle w:val="Heading1"/>
        <w:rPr/>
      </w:pPr>
      <w:r>
        <w:rPr/>
        <w:t>Doporučené datum příští RZ:</w:t>
        <w:tab/>
        <w:t>10/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>Univerzita Karlova, Matematicko – fyzikální fakult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Sokolovská 83, 186 00  Praha 8 – Karlín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 xml:space="preserve">Objekt – Hostinské pokoje – byty č. 306, 213, 114 a 107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1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</w:r>
      <w:r>
        <w:rPr>
          <w:sz w:val="22"/>
          <w:szCs w:val="22"/>
        </w:rPr>
        <w:t xml:space="preserve">Antonín Stádnický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>Karlovarská 24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43982 Vroutek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ev.číslo:3207/8/18/R-EZ-E1/A,E1B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Napěťová soustava: </w:t>
        <w:tab/>
        <w:t>3L+PE+N, 50 Hz, 400/230V, TN-C-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Naměřené napětí:</w:t>
        <w:tab/>
        <w:t>233/230/234V</w:t>
        <w:tab/>
      </w:r>
    </w:p>
    <w:p>
      <w:pPr>
        <w:pStyle w:val="Normal"/>
        <w:pBdr>
          <w:bottom w:val="single" w:sz="8" w:space="1" w:color="000001"/>
        </w:pBdr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ěřící přístroje: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EUROTEST 61557 </w:t>
      </w:r>
      <w:r>
        <w:rPr>
          <w:sz w:val="22"/>
          <w:szCs w:val="22"/>
        </w:rPr>
        <w:t>v.č. 10092786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Český metr.</w:t>
      </w:r>
      <w:r>
        <w:rPr>
          <w:sz w:val="22"/>
          <w:szCs w:val="22"/>
        </w:rPr>
        <w:t xml:space="preserve"> institut Pardubice 470-50/96</w:t>
      </w:r>
    </w:p>
    <w:p>
      <w:pPr>
        <w:pStyle w:val="Normal"/>
        <w:pBdr>
          <w:bottom w:val="single" w:sz="8" w:space="1" w:color="000001"/>
        </w:pBd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Western"/>
        <w:rPr>
          <w:b/>
          <w:b/>
          <w:bCs/>
          <w:sz w:val="22"/>
        </w:rPr>
      </w:pPr>
      <w:r>
        <w:rPr>
          <w:sz w:val="22"/>
        </w:rPr>
        <w:t>Celkový posudek</w:t>
      </w:r>
    </w:p>
    <w:p>
      <w:pPr>
        <w:pStyle w:val="Western"/>
        <w:rPr>
          <w:b/>
          <w:b/>
          <w:sz w:val="22"/>
        </w:rPr>
      </w:pPr>
      <w:r>
        <w:rPr>
          <w:b/>
          <w:bCs/>
          <w:sz w:val="22"/>
        </w:rPr>
        <w:t xml:space="preserve">Prohlídkou, měřením a zkoušením bylo zjištěno, že elektrické zařízení v rozsahu tak, jak je uvedeno v revizní zprávě,  splňuje podmínky bezpečného provoz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3</w:t>
      </w:r>
      <w:r>
        <w:rPr>
          <w:sz w:val="22"/>
        </w:rPr>
        <w:t xml:space="preserve"> strany a </w:t>
      </w:r>
      <w:r>
        <w:rPr>
          <w:b/>
          <w:bCs/>
          <w:sz w:val="22"/>
        </w:rPr>
        <w:t xml:space="preserve">5 </w:t>
      </w:r>
      <w:r>
        <w:rPr>
          <w:sz w:val="22"/>
        </w:rPr>
        <w:t>stran příl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provozov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pis provozovatele</w:t>
        <w:tab/>
        <w:tab/>
        <w:tab/>
        <w:tab/>
        <w:tab/>
        <w:t>podpis revizního techni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sah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Tato pravidelná revizní zpráva se vztahuje na silnoproudou elektroinstalaci</w:t>
      </w:r>
      <w:r>
        <w:rPr>
          <w:b/>
          <w:sz w:val="22"/>
        </w:rPr>
        <w:t xml:space="preserve"> hostinských pokojů – bytu č. 306 (4.NP), bytu č. 213 (3.NP), bytů č. 114 a 107 (2. NP) v objektu MFF UK Praha 8, Sokolovská 83.</w:t>
      </w:r>
      <w:r>
        <w:rPr>
          <w:bCs/>
          <w:sz w:val="22"/>
        </w:rPr>
        <w:t xml:space="preserve">  Rozvody jsou provedeny kabely CYKY. Každý byt má osazenu jednu bytovou rozvodnici typ Luca  nebo Hager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Soupis provedených úkonů: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prohlídka instalace dle čl. 611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zkouška instalace dle čl. 612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měření izolačních stavů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měření přechodových odporů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měření impedance vypínacích smyček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měření proudových chráničů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rohlídka el. zařízen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1"/>
        <w:rPr>
          <w:b/>
          <w:b/>
          <w:u w:val="single"/>
        </w:rPr>
      </w:pPr>
      <w:r>
        <w:rPr/>
        <w:t>Prohlídkou bylo ověřeno, že trvale připojená elektrická zařízení a přístroje jsou v souladu s bezpečnostními požadavky ČSN, jsou správně voleny a instalovány a nejsou viditelně poškoze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jištění a hodnocení stavu ochrany před úrazem el. proudem: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Ochrana před úrazem elektrickým proudem (nebezpečným dotykem živých i neživých částí) je provedena podle ČSN 33 2000-4-41 ed. 2  „Ochrana před úrazem elektrickým proudem“  následovně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chrana před nebezpečným dotykem živých částí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izolací čl. 412.4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kryty nebo překážkami čl. 412.2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chrana před nebezpečným dotykem neživých částí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ab/>
        <w:tab/>
        <w:t>- základní – automatickým odpojením od zdroje čl. 411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uvedením na stejný potenciál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doplňková proudovými chrániči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Ochrana před úrazem elektrickým proudem (nebezpečným dotykem živých i neživých částí) byla posuzována v souladu s ČSN 33 2000-1, čl. 11N6, ČSN 33 2000-4-41  „Ochrana před nebezpečným úrazem elektrickým proudem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hrana před nebezpečným dotykem neživých částí automatickým odpojením od zdroje – síť TN vyhovuje ČSN 33 2000-4-41 ed. 2 a ČSN 33 2000-5-54, čl. 543, 544 a 5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Měření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Měření izolačních stavů provedeno mezi fázovými vodiči a vodiči PE a N – měřeno z rozvaděče, uvedena nejnižší naměřená hodn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WStandardnpsmoodstavce"/>
          <w:bCs/>
          <w:sz w:val="22"/>
          <w:szCs w:val="22"/>
        </w:rPr>
        <w:t>Měření impedance vypínací smyčky provedeno od ukončení vodičů – uvedena maximální naměřená hodnota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 xml:space="preserve">Naměřená nejvyšší hodnota přechodových odporů – </w:t>
      </w:r>
      <w:r>
        <w:rPr>
          <w:rFonts w:eastAsia="Symbol"/>
          <w:b/>
          <w:bCs/>
          <w:sz w:val="22"/>
          <w:u w:val="single"/>
        </w:rPr>
        <w:t>0,09 Ohmu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Cs/>
          <w:sz w:val="22"/>
        </w:rPr>
        <w:t>Vlastní měření – viz příloha 1</w:t>
      </w:r>
      <w:r>
        <w:rPr>
          <w:rFonts w:eastAsia="Symbol"/>
          <w:sz w:val="22"/>
        </w:rPr>
        <w:t xml:space="preserve"> – 5 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Upozornění provozovateli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 souladu s požadavky ČSN 33 2000-1 čl. 13N6.2 „Musí být elektrická zařízení pravidelně kontrolována a udržována v takovém stavu, aby byla zajištěna jejich správná činnost a byly dodrženy elektrické a mechanické bezpečnosti a požadavky ostatních předpisů a norem“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le požadavku čl. 6.4 ČSN 33 1500 je třeba zajistit, aby revizní zprávy byly uloženy u provozovatele elektrického zařízení a přístupný orgánům státního odborného dozoru (zpráva o výchozí revizi musí být dle čl. 6.4.1 ČSN 33 1500 uložena trvale, až do zrušení elektrického zařízení)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e smyslu požadavků čl. 4.2 citované normy je nutno dále uchovávat:</w:t>
      </w:r>
    </w:p>
    <w:p>
      <w:pPr>
        <w:pStyle w:val="Normal"/>
        <w:numPr>
          <w:ilvl w:val="0"/>
          <w:numId w:val="4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okumentaci elektrického zařízení odpovídající skutečnému provedení (dle ČSN 33 2000-1 viz čl. 13N7)</w:t>
      </w:r>
    </w:p>
    <w:p>
      <w:pPr>
        <w:pStyle w:val="Normal"/>
        <w:numPr>
          <w:ilvl w:val="0"/>
          <w:numId w:val="4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otokoly o určení prostředí a vnějších vlivů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acovníci bez elektrotechnické kvalifikace, kteří přicházejí do styku s elektrickým zařízením, musí být prokazatelně seznámeni a poučeni ve smyslu § 3 a § 4 vyhl. č. 50/1978 Sb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le požadavků ČSN 33 1500 vč. změny Z3 a ČSN 33 2000-6 je nutné zajistit provádění pravidelných revizí elektrického zařízení ve lhůtách uvedených v čl. 6.2.2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Times New Roman"/>
          <w:sz w:val="22"/>
        </w:rPr>
        <w:t xml:space="preserve">            </w:t>
      </w:r>
      <w:r>
        <w:rPr>
          <w:rFonts w:eastAsia="Symbol"/>
          <w:sz w:val="22"/>
        </w:rPr>
        <w:t xml:space="preserve">Průběžně provádět v rámci preventivní údržby čištění el. zařízení, výměnu poškozených 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Times New Roman"/>
          <w:sz w:val="22"/>
        </w:rPr>
        <w:t xml:space="preserve">            </w:t>
      </w:r>
      <w:r>
        <w:rPr>
          <w:rFonts w:eastAsia="Symbol"/>
          <w:sz w:val="22"/>
        </w:rPr>
        <w:t>světelných zdrojů, kontrolu šroubových spojů, zejména spojů proudově vytížených.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koušení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4.1.       Zkoušení izolačních odporů / Ri /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Hodnoty odpovídají požadavkům ČSN 33 2000-6 čl. 61.3.3.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  </w:t>
        <w:tab/>
        <w:t xml:space="preserve">Automatické odpojení od zdroje - měření impedance vypínací smyčky / </w:t>
      </w:r>
      <w:r>
        <w:rPr>
          <w:bCs/>
          <w:sz w:val="22"/>
          <w:szCs w:val="22"/>
        </w:rPr>
        <w:t>Zs</w:t>
      </w:r>
      <w:r>
        <w:rPr>
          <w:sz w:val="22"/>
          <w:szCs w:val="22"/>
        </w:rPr>
        <w:t xml:space="preserve"> /.</w:t>
      </w:r>
    </w:p>
    <w:p>
      <w:pPr>
        <w:pStyle w:val="Textvbloku"/>
        <w:ind w:left="705" w:right="992" w:hanging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Textvbloku"/>
        <w:ind w:left="701" w:right="992" w:hanging="7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vbloku"/>
        <w:ind w:left="701" w:right="992" w:hanging="7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  </w:t>
        <w:tab/>
        <w:t xml:space="preserve">Měření přechodových odporů / </w:t>
      </w:r>
      <w:r>
        <w:rPr>
          <w:rFonts w:cs="Times New Roman" w:ascii="Times New Roman" w:hAnsi="Times New Roman"/>
          <w:bCs/>
          <w:sz w:val="22"/>
          <w:szCs w:val="22"/>
        </w:rPr>
        <w:t>Rp</w:t>
      </w:r>
      <w:r>
        <w:rPr>
          <w:rFonts w:cs="Times New Roman" w:ascii="Times New Roman" w:hAnsi="Times New Roman"/>
          <w:sz w:val="22"/>
          <w:szCs w:val="22"/>
        </w:rPr>
        <w:t xml:space="preserve"> /.Bylo provedeno měření požadovaných  hodnot , naměřené hodnoty nepřesáhly 0,1Ω</w:t>
      </w:r>
    </w:p>
    <w:p>
      <w:pPr>
        <w:pStyle w:val="Textvbloku"/>
        <w:ind w:left="701" w:right="992" w:hanging="70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  <w:t>4.4</w:t>
        <w:tab/>
        <w:t xml:space="preserve">Měření proudového chrániče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Naměřené hodnoty odpovídají požadavkům ČSN.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</w:t>
        <w:tab/>
        <w:t>Zjištěné závady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left="705" w:hanging="705"/>
        <w:jc w:val="left"/>
        <w:rPr>
          <w:szCs w:val="22"/>
        </w:rPr>
      </w:pPr>
      <w:r>
        <w:rPr>
          <w:szCs w:val="22"/>
        </w:rPr>
        <w:t>v průběhu revize byly některé závady průběžně odstraňovány montážní fy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Závěr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Zkladntext21"/>
        <w:rPr>
          <w:rFonts w:eastAsia="Symbol"/>
        </w:rPr>
      </w:pPr>
      <w:r>
        <w:rPr>
          <w:rFonts w:eastAsia="Symbol"/>
        </w:rPr>
        <w:t xml:space="preserve">Prohlídkou, měřením a zkoušením bylo zjištěno, že elektrické zařízení v rozsahu tak, jak je uvedeno v revizní zprávě, </w:t>
      </w:r>
      <w:r>
        <w:rPr>
          <w:rFonts w:eastAsia="Symbol"/>
          <w:color w:val="000000"/>
        </w:rPr>
        <w:t>je</w:t>
      </w:r>
      <w:r>
        <w:rPr>
          <w:rFonts w:eastAsia="Symbol"/>
          <w:b/>
          <w:bCs/>
          <w:color w:val="FF0000"/>
        </w:rPr>
        <w:t xml:space="preserve"> </w:t>
      </w:r>
      <w:r>
        <w:rPr>
          <w:rFonts w:eastAsia="Symbol"/>
          <w:color w:val="000000"/>
        </w:rPr>
        <w:t>bezpečné.</w:t>
      </w:r>
      <w:r>
        <w:rPr>
          <w:rFonts w:eastAsia="Symbol"/>
          <w:color w:val="FF0000"/>
        </w:rPr>
        <w:t xml:space="preserve"> 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ýsledky této revize se vztahují pouze na posuzovaný předmět revize ke dni ukončení revize.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/>
      </w:pPr>
      <w:r>
        <w:rPr>
          <w:rFonts w:eastAsia="Symbol"/>
          <w:sz w:val="22"/>
        </w:rPr>
        <w:t xml:space="preserve">V Praze dne  16.10.2020 </w:t>
      </w:r>
    </w:p>
    <w:p>
      <w:pPr>
        <w:pStyle w:val="Normal"/>
        <w:jc w:val="both"/>
        <w:rPr/>
      </w:pPr>
      <w:r>
        <w:rPr>
          <w:rFonts w:eastAsia="Symbol"/>
          <w:sz w:val="22"/>
        </w:rPr>
        <w:t>Revizní technik: Antonín Stádnický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8" w:footer="720" w:bottom="1417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035" cy="1085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0858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.05pt;height:8.55pt;mso-wrap-distance-left:0pt;mso-wrap-distance-right:0pt;mso-wrap-distance-top:0pt;mso-wrap-distance-bottom:0pt;margin-top:0.05pt;mso-position-vertical-relative:text;margin-left:225.8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77317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.25pt;height:1.25pt;mso-wrap-distance-left:0pt;mso-wrap-distance-right:0pt;mso-wrap-distance-top:0pt;mso-wrap-distance-bottom:0pt;margin-top:0.05pt;mso-position-vertical-relative:text;margin-left:297.1pt;mso-position-horizontal-relative:page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i/>
      <w:iCs/>
      <w:sz w:val="2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>
      <w:rFonts w:ascii="Wingdings" w:hAnsi="Wingdings" w:cs="Wingdings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agenumber">
    <w:name w:val="page number"/>
    <w:basedOn w:val="WWStandardnpsmoodstavce"/>
    <w:qFormat/>
    <w:rPr/>
  </w:style>
  <w:style w:type="character" w:styleId="WWCharLFO1LVL1">
    <w:name w:val="WW_CharLFO1LVL1"/>
    <w:qFormat/>
    <w:rPr>
      <w:rFonts w:ascii="Arial" w:hAnsi="Arial" w:cs="Arial"/>
      <w:sz w:val="22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Symbol" w:hAnsi="Symbol" w:cs="Symbol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Wingdings" w:hAnsi="Wingdings" w:cs="Wingdings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9LVL1">
    <w:name w:val="WW_CharLFO19LVL1"/>
    <w:qFormat/>
    <w:rPr>
      <w:sz w:val="22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ormln1">
    <w:name w:val="Normální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center"/>
    </w:pPr>
    <w:rPr>
      <w:b/>
      <w:sz w:val="18"/>
    </w:rPr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>
      <w:sz w:val="22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NormlnsWWW">
    <w:name w:val="Normální (síť WWW)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kladntext22">
    <w:name w:val="Základní text 22"/>
    <w:basedOn w:val="Normal"/>
    <w:qFormat/>
    <w:pPr>
      <w:jc w:val="both"/>
    </w:pPr>
    <w:rPr>
      <w:sz w:val="22"/>
    </w:rPr>
  </w:style>
  <w:style w:type="paragraph" w:styleId="Textvbloku">
    <w:name w:val="Text v bloku"/>
    <w:basedOn w:val="Normal"/>
    <w:qFormat/>
    <w:pPr>
      <w:pBdr/>
      <w:suppressAutoHyphens w:val="false"/>
      <w:spacing w:lineRule="auto" w:line="240"/>
      <w:ind w:left="705" w:right="992" w:hanging="0"/>
      <w:textAlignment w:val="auto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6:00Z</dcterms:created>
  <dc:creator>X</dc:creator>
  <dc:description/>
  <dc:language>en-US</dc:language>
  <cp:lastModifiedBy>Vlastnik</cp:lastModifiedBy>
  <cp:lastPrinted>2017-10-10T09:59:00Z</cp:lastPrinted>
  <dcterms:modified xsi:type="dcterms:W3CDTF">2023-02-20T08:57:00Z</dcterms:modified>
  <cp:revision>3</cp:revision>
  <dc:subject/>
  <dc:title>Zpráva o výchozí revi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MarkAsFinal">
    <vt:bool>1</vt:bool>
  </property>
</Properties>
</file>