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/>
      </w:pPr>
      <w:r>
        <w:rPr/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6199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F UK – Křemenné mikrováhy</w:t>
            </w:r>
          </w:p>
          <w:p>
            <w:pPr>
              <w:pStyle w:val="Normal"/>
              <w:spacing w:before="6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imitní řízení veřejné zakázky na dodávky zadávané ve zjednodušeném podlimitním řízení dle ZZVZ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3 Hradec Králové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c. PharmDr. Jaroslav Roh, Ph.D., děkan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605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605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3-08-07T08:01:00Z</dcterms:modified>
  <cp:revision>1</cp:revision>
  <dc:subject/>
  <dc:title/>
</cp:coreProperties>
</file>