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odpovědnosti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Úvod</w:t>
            <w:tab/>
          </w:r>
          <w:hyperlink w:anchor="__RefHeading___Toc93895953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93895954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93895955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9389595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9389595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9389595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žadovaný rozsah pojištění</w:t>
            <w:tab/>
          </w:r>
          <w:hyperlink w:anchor="__RefHeading___Toc9389595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becné odpovědnosti</w:t>
            <w:tab/>
          </w:r>
          <w:hyperlink w:anchor="__RefHeading___Toc9389596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Smluvní ujednání</w:t>
            <w:tab/>
          </w:r>
          <w:hyperlink w:anchor="__RefHeading___Toc93895961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93895953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odpovědnosti</w:t>
        <w:br/>
        <w:t>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93895954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93895955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 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93895956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93895957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/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bookmarkStart w:id="22" w:name="__RefHeading___Toc93895958"/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3" w:name="__RefHeading___Toc93895958"/>
      <w:r>
        <w:rPr/>
        <w:t>Základní informace k poptávce</w:t>
      </w:r>
      <w:bookmarkEnd w:id="23"/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odpovědnosti za škodu:</w:t>
      </w:r>
    </w:p>
    <w:p>
      <w:pPr>
        <w:pStyle w:val="Normal"/>
        <w:numPr>
          <w:ilvl w:val="0"/>
          <w:numId w:val="4"/>
        </w:numPr>
        <w:rPr/>
      </w:pPr>
      <w:r>
        <w:rPr/>
        <w:t>pojištění odpovědnosti za způsobenou škodu / új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 xml:space="preserve">Doba pojištění 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bud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0_747750744"/>
      <w:bookmarkStart w:id="25" w:name="__Fieldmark__0_747750744"/>
      <w:bookmarkEnd w:id="25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_747750744"/>
      <w:bookmarkStart w:id="27" w:name="__Fieldmark__1_747750744"/>
      <w:bookmarkEnd w:id="27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_747750744"/>
      <w:bookmarkStart w:id="29" w:name="__Fieldmark__2_747750744"/>
      <w:bookmarkEnd w:id="29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_747750744"/>
      <w:bookmarkStart w:id="31" w:name="__Fieldmark__3_747750744"/>
      <w:bookmarkEnd w:id="31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2" w:name="__RefHeading___Toc93895959"/>
      <w:bookmarkEnd w:id="32"/>
      <w:r>
        <w:rPr/>
        <w:t>Požadovaný rozsah poji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93895960"/>
      <w:bookmarkEnd w:id="33"/>
      <w:r>
        <w:rPr/>
        <w:t>Pojištění obecné odpovědnosti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76"/>
        <w:gridCol w:w="5135"/>
        <w:gridCol w:w="3050"/>
      </w:tblGrid>
      <w:tr>
        <w:trPr>
          <w:trHeight w:val="4103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Rozsah</w:t>
              <w:br/>
              <w:t>pojištění:</w:t>
            </w:r>
          </w:p>
        </w:tc>
        <w:tc>
          <w:tcPr>
            <w:tcW w:w="8185" w:type="dxa"/>
            <w:gridSpan w:val="2"/>
            <w:tcBorders>
              <w:top w:val="single" w:sz="4" w:space="0" w:color="0055A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Odpovědnost za škodu/újmu způsobenou třetím stranám </w:t>
            </w:r>
            <w:r>
              <w:rPr>
                <w:b/>
              </w:rPr>
              <w:t xml:space="preserve">provozní činností </w:t>
            </w:r>
            <w:r>
              <w:rPr/>
              <w:t>zahrnující: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_747750744"/>
            <w:bookmarkStart w:id="35" w:name="__Fieldmark__4_7477507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Újmu na životě nebo zdraví včetně duševních útrap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_747750744"/>
            <w:bookmarkStart w:id="37" w:name="__Fieldmark__5_7477507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Škodu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_747750744"/>
            <w:bookmarkStart w:id="39" w:name="__Fieldmark__6_7477507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inanční újmu vyplývající z újmy na životě nebo zdraví a škody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_747750744"/>
            <w:bookmarkStart w:id="41" w:name="__Fieldmark__7_7477507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Škoda/Újma způsobená žákům, studentům atp.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8_747750744"/>
            <w:bookmarkStart w:id="43" w:name="__Fieldmark__8_7477507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Škoda způsobená na věcech vnesených a odložených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_747750744"/>
            <w:bookmarkStart w:id="45" w:name="__Fieldmark__9_74775074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Újma související s provozem stravovacích zaříze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0_747750744"/>
            <w:bookmarkStart w:id="47" w:name="__Fieldmark__10_7477507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Újma vzniklá vlastníkovi a/nebo správci pozemní komunikace, resp. vlastníkovi</w:t>
              <w:br/>
              <w:t>nemovitosti tím, že po právu poskytl třetí osobě náhradu škody vzniklou závadou</w:t>
              <w:br/>
              <w:t>ve sjízdnosti nebo závadou ve schůdnosti pozemní komunikace, jejíž sjízdnost nebo schůdnost je povinen udržovat pojištěný.</w:t>
            </w:r>
          </w:p>
          <w:p>
            <w:pPr>
              <w:pStyle w:val="TableText"/>
              <w:ind w:left="284" w:hanging="284"/>
              <w:jc w:val="both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_747750744"/>
            <w:bookmarkStart w:id="49" w:name="__Fieldmark__11_7477507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Újmu způsobenou vlastnictvím / držbou nemovitostí a na pronajatých prostorách včetně prostor, ve kterých pojištěný neprovozuje svou činnost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2_747750744"/>
            <w:bookmarkStart w:id="51" w:name="__Fieldmark__12_74775074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třetí strana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3_747750744"/>
            <w:bookmarkStart w:id="53" w:name="__Fieldmark__13_74775074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zaměstnanci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4_747750744"/>
            <w:bookmarkStart w:id="55" w:name="__Fieldmark__14_74775074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řížová odpovědnost mezi majetkově propojenými společnostmi: fakulty, ústavy a další zařízení Univerzity Karlovy v rozsahu pojistné smlouvy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5_747750744"/>
            <w:bookmarkStart w:id="57" w:name="__Fieldmark__15_74775074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dpovědnost z provozu vozidla nad rámec povinného pojištění odpovědnosti z provozu vozidla a z provozu vozidla jako pracovního stroje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6_747750744"/>
            <w:bookmarkStart w:id="59" w:name="__Fieldmark__16_74775074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škole a třetím osobám při praktické či teoretické výuce nebo v přímé souvislosti s 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7_747750744"/>
            <w:bookmarkStart w:id="61" w:name="__Fieldmark__17_74775074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v průběhu stáže </w:t>
            </w:r>
            <w:r>
              <w:rPr>
                <w:b/>
              </w:rPr>
              <w:t>na území celého světa</w:t>
            </w:r>
          </w:p>
          <w:p>
            <w:pPr>
              <w:pStyle w:val="TableText"/>
              <w:spacing w:before="40" w:after="40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8_747750744"/>
            <w:bookmarkStart w:id="63" w:name="__Fieldmark__18_74775074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Odpovědnost zaměstnanců za škodu/újmu způsobenou v průběhu praxe, stáže atp.</w:t>
              <w:br/>
            </w:r>
            <w:r>
              <w:rPr>
                <w:b/>
              </w:rPr>
              <w:t>na území celého svět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Limit</w:t>
              <w:br/>
              <w:t>plnění</w:t>
              <w:br/>
              <w:t>v Kč: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a všechny škody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60"/>
        <w:gridCol w:w="6662"/>
        <w:gridCol w:w="123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ublimity</w:t>
              <w:br/>
              <w:t>plnění</w:t>
              <w:br/>
              <w:t>v Kč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škodu / dvojnásobek pro všechny škody v rámci pojistné částky:</w:t>
            </w:r>
          </w:p>
        </w:tc>
      </w:tr>
      <w:tr>
        <w:trPr>
          <w:trHeight w:val="9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škodu / újmu způsobenou výrobkem.</w:t>
            </w:r>
          </w:p>
          <w:p>
            <w:pPr>
              <w:pStyle w:val="TableText"/>
              <w:spacing w:before="0" w:after="0"/>
              <w:jc w:val="both"/>
              <w:rPr/>
            </w:pPr>
            <w:r>
              <w:rPr/>
              <w:t>Pojištění se vztahuje také na újmu způsobenou zavlečením nebo</w:t>
              <w:br/>
              <w:t>rozšířením nakažlivé choroby lidí nebo zvířat (např. salmonela, listerióza) včetně následné finanční újm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cizí věci užívané a převzaté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 000 000</w:t>
            </w:r>
          </w:p>
        </w:tc>
      </w:tr>
      <w:tr>
        <w:trPr>
          <w:trHeight w:val="350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/újmu způsobenou jinak než na majetku, životě</w:t>
              <w:br/>
              <w:t>či zdraví: čistá finanční škoda = obecná odpovědnost; výrobek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škodu způsobenou jeho</w:t>
              <w:br/>
              <w:t>sloučením/smísením a újmu vzniklou dalším zpracováním nebo</w:t>
              <w:br/>
              <w:t>opracováním vadného výrobku.</w:t>
            </w:r>
          </w:p>
          <w:p>
            <w:pPr>
              <w:pStyle w:val="TableText"/>
              <w:spacing w:before="40" w:after="0"/>
              <w:jc w:val="both"/>
              <w:rPr/>
            </w:pPr>
            <w:r>
              <w:rPr/>
              <w:t>Pojištění se vztahuje také na povinnost pojištěného nahradit finanční újmu vzniklou v souvislosti s činnostmi: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Poradenská a konzultační činnost, zpracování odborných</w:t>
              <w:br/>
              <w:t>posudků a studií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Výzkum a vývoj v oblasti přírodních a technických věd nebo</w:t>
              <w:br/>
              <w:t>společenských věd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Testování, měření, analýzy a kontroly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Služby v oblasti administrativní správy a služby organizačně hospodářské povah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ásah do přirozených práv člověka (nemajetková újma vzniklá v důsledku neoprávněného zásahu do práva na ochranu osobnosti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</w:t>
              <w:br/>
              <w:t>v Kč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both"/>
              <w:rPr/>
            </w:pPr>
            <w:r>
              <w:rPr/>
              <w:t>Základní spoluúčast pro jednu pojistnou událost vyjma ní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/Újma způsobená žákům, studentům atp.; včetně motorových</w:t>
              <w:br/>
              <w:t>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 způsobená na věcech vnesených a odložených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škole a třetím</w:t>
              <w:br/>
              <w:t>osobám při praktické či teoretické výuce nebo v přímé souvislosti s ní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v průběhu stá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Územní</w:t>
              <w:br/>
              <w:t>rozsah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Evropa</w:t>
            </w:r>
          </w:p>
          <w:p>
            <w:pPr>
              <w:pStyle w:val="TableText"/>
              <w:spacing w:before="0" w:after="0"/>
              <w:rPr/>
            </w:pPr>
            <w:r>
              <w:rPr/>
              <w:t>Celý svět pro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odpovědnost studentů za škodu/újmu způsobenou v průběhu stáže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Časový</w:t>
              <w:br/>
              <w:t>/ Místní rozsah</w:t>
              <w:br/>
              <w:t>pojištění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0"/>
              <w:rPr/>
            </w:pPr>
            <w:r>
              <w:rPr/>
              <w:t>Loss occurance</w:t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 xml:space="preserve">Počet zaměstnanců (pracovně-právní vztah; Dohoda o provedení práce; Dohoda o pracovní činnosti) = </w:t>
            </w:r>
            <w:r>
              <w:rPr>
                <w:b/>
              </w:rPr>
              <w:t>3 394</w:t>
            </w:r>
          </w:p>
          <w:p>
            <w:pPr>
              <w:pStyle w:val="Normal"/>
              <w:spacing w:lineRule="auto" w:line="240" w:before="40" w:after="0"/>
              <w:rPr>
                <w:sz w:val="20"/>
              </w:rPr>
            </w:pPr>
            <w:r>
              <w:rPr>
                <w:sz w:val="20"/>
              </w:rPr>
              <w:t xml:space="preserve">Počet studentů (vč. doktorských studijních programů)= </w:t>
            </w:r>
            <w:r>
              <w:rPr>
                <w:b/>
                <w:sz w:val="20"/>
              </w:rPr>
              <w:t>5 23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br w:type="page"/>
      </w:r>
      <w:bookmarkStart w:id="64" w:name="__RefHeading___Toc93895961"/>
      <w:bookmarkEnd w:id="64"/>
      <w:r>
        <w:rPr>
          <w:b/>
          <w:color w:val="000000"/>
          <w:sz w:val="28"/>
          <w:szCs w:val="28"/>
        </w:rPr>
        <w:t>Smluvní ujednání</w:t>
      </w:r>
    </w:p>
    <w:p>
      <w:pPr>
        <w:pStyle w:val="Legalcop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Ujednává se, že pokud jsou níže uvedená smluvní ujednání v rozporu s přiloženými VPP, ZPP, doložkami pojistitele a ujednáními v pojistné smlouvě, pak mají tato smluvní ujednání přednost před ustanoveními přiložených VPP, ZPP, doložek apod. pojistitele, pokud není pro pojištěného výhodnější ujednání ve VPP, ZPP, doložkách pojistitele a v pojistné smlouvě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kléřská doložka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ojištění je sjednáno a spravováno prostřednictvím zplnomocněného makléře MARSH, s.r.o.,</w:t>
        <w:br/>
        <w:t xml:space="preserve">se sídlem Vinohradská 2828/151, 130 00 Praha 3, IČO: 45306541. Veškeré jednání související s touto pojistnou smlouvou jsou prováděny výhradně prostřednictvím zplnomocněného makléře MARSH, s.r.o. 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počet pojistného při zániku pojištění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V případě zániku pojištění z důvodu nezaplacení pojistného, výpovědí pojistné smlouvy</w:t>
        <w:br/>
        <w:t>po oznámení pojistné události nebo ukončení pojištění z důvodu centralizace pojištění</w:t>
        <w:br/>
        <w:t>zřizovatele se ujednává, že pojistiteli náleží pouze poměrná část pojistného za dobu pojištění</w:t>
        <w:br/>
        <w:t>do jeho zániku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jištění odpovědnosti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ištění čisté finanční škody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povinnost nahradit škodu spočívající v pokutě</w:t>
        <w:br/>
        <w:t>či penále, které byly uloženy třetí osobě v důsledku jednání pojištěného.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smluvní pokutu mající charakter paušalizované náhrady škody, kterou je pojištěný povinen uhradit. Pojistitel tuto smluvní pokutu uhradí pouze v rozsahu, v jakém smluvní pokuta nahrazuje právo poškozeného na náhradu škody. Případná výluka pojistných podmínek se neuplat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357"/>
          <w:tab w:val="left" w:pos="3708" w:leader="none"/>
        </w:tabs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řížová odpovědnost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křížovou odpovědnost mezi majetkově</w:t>
        <w:br/>
        <w:t>propojenými společnostmi (fakulty, ústavy a další zařízení Univerzity Karlovy),</w:t>
        <w:br/>
        <w:t>a to pro vymezený rozsah pojistného krytí a na stanovený limit/sublimit pojistného plně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/>
      </w:pPr>
      <w:r>
        <w:rPr>
          <w:sz w:val="22"/>
          <w:szCs w:val="22"/>
        </w:rPr>
        <w:t>Pojištění odpovědnosti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  <w:t>Ujednává se, že se za výrobek považuje také laboratorní zvíře (např. laboratorní myš, potkan, prase, koza apod.)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zemní rozsah stáže, praxe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i na právním předpisem stanovenou odpovědnost</w:t>
        <w:br/>
        <w:t>studentů za škodu/újmu způsobenou škole a třetím osobám při praxi, stáži, praktické či</w:t>
        <w:br/>
        <w:t>teoretické výuce nebo v přímé souvislosti s ní či jiných školních aktivitách, na území celého</w:t>
        <w:br/>
        <w:t>svě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077" w:gutter="0" w:header="544" w:top="1985" w:footer="43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65" w:name="LegalText"/>
          <w:r>
            <w:rPr/>
            <w:t>Zápis do OR vedeného Městským soudem v Praze, oddíl C, vložka 7847, byl proveden dne 12.3.1992</w:t>
          </w:r>
          <w:bookmarkEnd w:id="65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66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66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851" w:hanging="426"/>
      </w:pPr>
      <w:rPr/>
    </w:lvl>
    <w:lvl w:ilvl="3">
      <w:start w:val="1"/>
      <w:numFmt w:val="lowerRoman"/>
      <w:lvlText w:val="(%4)"/>
      <w:lvlJc w:val="left"/>
      <w:pPr>
        <w:tabs>
          <w:tab w:val="num" w:pos="425"/>
        </w:tabs>
        <w:ind w:left="851" w:hanging="426"/>
      </w:pPr>
      <w:rPr/>
    </w:lvl>
    <w:lvl w:ilvl="4">
      <w:start w:val="1"/>
      <w:numFmt w:val="lowerLetter"/>
      <w:lvlText w:val="(%5)"/>
      <w:lvlJc w:val="left"/>
      <w:pPr>
        <w:tabs>
          <w:tab w:val="num" w:pos="425"/>
        </w:tabs>
        <w:ind w:left="851" w:hanging="426"/>
      </w:pPr>
      <w:rPr/>
    </w:lvl>
    <w:lvl w:ilvl="5">
      <w:start w:val="1"/>
      <w:numFmt w:val="lowerLetter"/>
      <w:lvlText w:val="(%6)"/>
      <w:lvlJc w:val="left"/>
      <w:pPr>
        <w:tabs>
          <w:tab w:val="num" w:pos="851"/>
        </w:tabs>
        <w:ind w:left="1276" w:hanging="425"/>
      </w:pPr>
      <w:rPr/>
    </w:lvl>
    <w:lvl w:ilvl="6">
      <w:start w:val="1"/>
      <w:numFmt w:val="lowerRoman"/>
      <w:lvlText w:val="(%7)"/>
      <w:lvlJc w:val="left"/>
      <w:pPr>
        <w:tabs>
          <w:tab w:val="num" w:pos="851"/>
        </w:tabs>
        <w:ind w:left="12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4">
    <w:name w:val="WW8Num34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1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0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3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7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4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4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4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4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9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umberHeading6">
    <w:name w:val="Number Heading 6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/>
      <w:ind w:left="72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NumberHeading1">
    <w:name w:val="Number Heading 1"/>
    <w:basedOn w:val="Normal"/>
    <w:qFormat/>
    <w:pPr>
      <w:numPr>
        <w:ilvl w:val="0"/>
        <w:numId w:val="6"/>
      </w:numPr>
      <w:pBdr>
        <w:bottom w:val="single" w:sz="4" w:space="1" w:color="4BACC6"/>
      </w:pBdr>
      <w:tabs>
        <w:tab w:val="clear" w:pos="357"/>
        <w:tab w:val="left" w:pos="360" w:leader="none"/>
      </w:tabs>
      <w:spacing w:lineRule="atLeast" w:line="230" w:before="360" w:after="180"/>
      <w:ind w:left="360" w:hanging="360"/>
    </w:pPr>
    <w:rPr>
      <w:rFonts w:ascii="Calibri" w:hAnsi="Calibri" w:eastAsia="Calibri" w:cs="Times New Roman"/>
      <w:sz w:val="25"/>
      <w:szCs w:val="25"/>
      <w:lang w:val="en-US" w:eastAsia="en-US"/>
    </w:rPr>
  </w:style>
  <w:style w:type="paragraph" w:styleId="NumberHeading2">
    <w:name w:val="Number Heading 2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 w:before="180" w:after="0"/>
      <w:ind w:left="72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3">
    <w:name w:val="Number Heading 3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4">
    <w:name w:val="Number Heading 4"/>
    <w:basedOn w:val="Normal"/>
    <w:qFormat/>
    <w:pPr>
      <w:numPr>
        <w:ilvl w:val="0"/>
        <w:numId w:val="6"/>
      </w:numPr>
      <w:tabs>
        <w:tab w:val="clear" w:pos="357"/>
        <w:tab w:val="left" w:pos="1440" w:leader="none"/>
      </w:tabs>
      <w:spacing w:lineRule="atLeast" w:line="230"/>
      <w:ind w:left="144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5">
    <w:name w:val="Number Heading 5"/>
    <w:qFormat/>
    <w:pPr>
      <w:widowControl/>
      <w:numPr>
        <w:ilvl w:val="0"/>
        <w:numId w:val="6"/>
      </w:numPr>
      <w:tabs>
        <w:tab w:val="clear" w:pos="357"/>
        <w:tab w:val="left" w:pos="360" w:leader="none"/>
      </w:tabs>
      <w:bidi w:val="0"/>
      <w:spacing w:lineRule="atLeast" w:line="230"/>
      <w:ind w:left="360" w:hanging="360"/>
    </w:pPr>
    <w:rPr>
      <w:rFonts w:ascii="Calibri" w:hAnsi="Calibri" w:eastAsia="Calibri" w:cs="Calibri"/>
      <w:color w:val="auto"/>
      <w:sz w:val="18"/>
      <w:szCs w:val="25"/>
      <w:lang w:val="en-US" w:eastAsia="en-US" w:bidi="ar-SA"/>
    </w:rPr>
  </w:style>
  <w:style w:type="paragraph" w:styleId="NumberHeading7">
    <w:name w:val="Number Heading 7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02:00Z</dcterms:created>
  <dc:creator>Ing. Jakub Šebek</dc:creator>
  <dc:description>MMCOA Templates
Marsh &amp; McLennan Companies</dc:description>
  <cp:keywords/>
  <dc:language>en-US</dc:language>
  <cp:lastModifiedBy>Jitka Jankolová</cp:lastModifiedBy>
  <cp:lastPrinted>2023-08-07T15:15:00Z</cp:lastPrinted>
  <dcterms:modified xsi:type="dcterms:W3CDTF">2023-08-07T14:02:00Z</dcterms:modified>
  <cp:revision>2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20. června 202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39be6d64-053f-4958-b4be-a6c93ec204e0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02Z</vt:lpwstr>
  </property>
  <property fmtid="{D5CDD505-2E9C-101B-9397-08002B2CF9AE}" pid="55" name="MSIP_Label_38f1469a-2c2a-4aee-b92b-090d4c5468ff_SiteId">
    <vt:lpwstr>2a6e6092-73e4-4752-b1a5-477a17f5056d</vt:lpwstr>
  </property>
</Properties>
</file>