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majetku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_Toc13922639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13922639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139226393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13922639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13922639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13922639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MAJETKU</w:t>
            <w:tab/>
          </w:r>
          <w:hyperlink w:anchor="__RefHeading___Toc13922639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živelní</w:t>
            <w:tab/>
          </w:r>
          <w:hyperlink w:anchor="__RefHeading___Toc13922639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terorismu, stávky, občanských nepokojů; pojištění na 1. riziko</w:t>
            <w:tab/>
          </w:r>
          <w:hyperlink w:anchor="__RefHeading___Toc13922639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3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dcizení (krádež, loupež) a vandalismu; pojištění na 1. riziko</w:t>
            <w:tab/>
          </w:r>
          <w:hyperlink w:anchor="__RefHeading___Toc13922640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4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skel; pojištění na 1. riziko</w:t>
            <w:tab/>
          </w:r>
          <w:hyperlink w:anchor="__RefHeading___Toc13922640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5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nákladu; pojištění na 1. riziko</w:t>
            <w:tab/>
          </w:r>
          <w:hyperlink w:anchor="__RefHeading___Toc13922640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6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elektroniky a elektronických zařízení; pojištění strojů a strojních zařízení pojištění na 1. riziko</w:t>
            <w:tab/>
          </w:r>
          <w:hyperlink w:anchor="__RefHeading___Toc139226403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139226391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majetku 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139226392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139226393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 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139226394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139226395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2" w:name="__RefHeading___Toc139226396"/>
      <w:bookmarkEnd w:id="22"/>
      <w:r>
        <w:rPr/>
        <w:t>Základní informace k poptávce</w:t>
      </w:r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majetku:</w:t>
      </w:r>
    </w:p>
    <w:p>
      <w:pPr>
        <w:pStyle w:val="Normal"/>
        <w:numPr>
          <w:ilvl w:val="0"/>
          <w:numId w:val="4"/>
        </w:numPr>
        <w:rPr/>
      </w:pPr>
      <w:r>
        <w:rPr/>
        <w:t>pojištění živelní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ištění krádeže, loupeže, vandalismu včetně přepravy peněz, cenností a cenin,</w:t>
      </w:r>
    </w:p>
    <w:p>
      <w:pPr>
        <w:pStyle w:val="Normal"/>
        <w:numPr>
          <w:ilvl w:val="0"/>
          <w:numId w:val="4"/>
        </w:numPr>
        <w:rPr/>
      </w:pPr>
      <w:r>
        <w:rPr/>
        <w:t>pojištění skel,</w:t>
      </w:r>
    </w:p>
    <w:p>
      <w:pPr>
        <w:pStyle w:val="Normal"/>
        <w:numPr>
          <w:ilvl w:val="0"/>
          <w:numId w:val="4"/>
        </w:numPr>
        <w:rPr/>
      </w:pPr>
      <w:r>
        <w:rPr/>
        <w:t>pojištění nákladu,</w:t>
      </w:r>
    </w:p>
    <w:p>
      <w:pPr>
        <w:pStyle w:val="Normal"/>
        <w:numPr>
          <w:ilvl w:val="0"/>
          <w:numId w:val="4"/>
        </w:numPr>
        <w:rPr/>
      </w:pPr>
      <w:r>
        <w:rPr/>
        <w:t>pojištění elektroniky a elektronický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strojů a strojní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zásob v chladicích a/nebo mrazicích zařízeních,</w:t>
      </w:r>
    </w:p>
    <w:p>
      <w:pPr>
        <w:pStyle w:val="Normal"/>
        <w:numPr>
          <w:ilvl w:val="0"/>
          <w:numId w:val="4"/>
        </w:numPr>
        <w:rPr/>
      </w:pPr>
      <w:r>
        <w:rPr/>
        <w:t>pojištění teror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Doba pojištění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j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0_2844352218"/>
      <w:bookmarkStart w:id="24" w:name="__Fieldmark__0_2844352218"/>
      <w:bookmarkEnd w:id="24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_2844352218"/>
      <w:bookmarkStart w:id="26" w:name="__Fieldmark__1_2844352218"/>
      <w:bookmarkEnd w:id="26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2_2844352218"/>
      <w:bookmarkStart w:id="28" w:name="__Fieldmark__2_2844352218"/>
      <w:bookmarkEnd w:id="28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3_2844352218"/>
      <w:bookmarkStart w:id="30" w:name="__Fieldmark__3_2844352218"/>
      <w:bookmarkEnd w:id="30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1" w:name="__RefHeading___Toc139226397"/>
      <w:bookmarkEnd w:id="31"/>
      <w:r>
        <w:rPr/>
        <w:t>POJIŠTĚNÍ MAJET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2" w:name="__RefHeading___Toc139226398"/>
      <w:bookmarkEnd w:id="32"/>
      <w:r>
        <w:rPr/>
        <w:t>Pojištění živelní</w:t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FLEXA (požár, výbuch, přímý úde blesku, pád nebo zřícení letadla a/nebo jeho nákladu), povodeň / záplava, vichřice / krupobití, pád stromů / stožárů / jiných předmětů, tíha sněhu nebo námrazy, pád nebo sesuv lavin, sesuv nebo zřícení půdy / skal / zemin, zemětřesení, vodovodní škody (únik vody / jiné kapaliny z jakéhokoliv technického nebo technologického systému), náraz vozidla, aerodynamický třesk, kouř, nepřímý úder blesku, atmosférické srážky, zpětné vystoupení vody z kanalizace v příčinné souvislosti s povodní, záplavou a/nebo vodovodními škodami a/nebo</w:t>
        <w:br/>
        <w:t>atmosférickými srážkam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94"/>
        <w:gridCol w:w="2158"/>
        <w:gridCol w:w="1437"/>
      </w:tblGrid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gregovaná pojistná částka v K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151 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 162 4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cizích věcí movitých, věci návštěvníků, zaměstnanců, studentů, věcí pronajatých a vypůjčený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peněz, cenností a ceni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zásob uložených v chladicích a/nebo</w:t>
              <w:br/>
              <w:t>mrazicích zařízení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69"/>
        <w:gridCol w:w="1920"/>
      </w:tblGrid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</w:t>
              <w:br/>
              <w:t>plnění v Kč: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, Kouř, Náraz vozidla, Aerodynamický tře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ez limitu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vodeň, Záp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ichřice, Krupobit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emětřesen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škody způsobené zvířetem, ptactvem a/nebo hmyz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0"/>
        <w:gridCol w:w="1779"/>
      </w:tblGrid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RO SOUBOR BUDOV, HAL A OSTATNÍCH STAVEB, VĚCÍ MOVITÝCH</w:t>
              <w:br/>
              <w:t>A ZÁSOB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Kouř, Náraz vozidla, Aerodynamický třes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OSTATNÍ 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: věci návštěvníků, zaměstnanců, studentů, věcí</w:t>
              <w:br/>
              <w:t>pronajatých a vypůjčený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ÁKLA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Náklady na škody způsobené zvířetem, ptactvem a/nebo hmyzem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</w:tbl>
    <w:p>
      <w:pPr>
        <w:pStyle w:val="TableText"/>
        <w:jc w:val="both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139226399"/>
      <w:bookmarkEnd w:id="33"/>
      <w:r>
        <w:rPr/>
        <w:t>Pojištění terorismu, stávky, občanských nepokojů;</w:t>
        <w:br/>
        <w:t>pojištění na 1. riziko</w:t>
      </w:r>
    </w:p>
    <w:p>
      <w:pPr>
        <w:pStyle w:val="TableText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20"/>
        <w:gridCol w:w="1699"/>
        <w:gridCol w:w="1200"/>
        <w:gridCol w:w="1176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</w:tr>
      <w:tr>
        <w:trPr>
          <w:trHeight w:val="10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škození či zničení věcí nemovitých a movitých následky promyšlených plánovaných násilných činů motivovaných politicky, náboženským přesvědčením, důsledkem</w:t>
              <w:br/>
              <w:t>rasových a sociálních nepokojů či jednáním duševně</w:t>
              <w:br/>
              <w:t>nemocných jedinců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 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ČR</w:t>
            </w:r>
          </w:p>
        </w:tc>
      </w:tr>
    </w:tbl>
    <w:p>
      <w:pPr>
        <w:pStyle w:val="TableText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4" w:name="__RefHeading___Toc139226400"/>
      <w:bookmarkEnd w:id="34"/>
      <w:r>
        <w:rPr/>
        <w:t>Pojištění odcizení (krádež, loupež) a vandalismu;</w:t>
        <w:br/>
        <w:t>pojištění na 1. rizik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Krádež vloupáním, loupežné přepadení, vandalismus (zjištěný;</w:t>
        <w:br/>
        <w:t>nezjištěný pachatel, ať již v souvislosti s krádeží vloupáním nebo prostý vandalismus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96"/>
        <w:gridCol w:w="1842"/>
        <w:gridCol w:w="1222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000 00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, věci návštěvníků, zaměstnanců,</w:t>
              <w:br/>
              <w:t>studentů, věcí pronajatých a vypůjče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prava peněz, cenností a cenin („posel“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5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Náklady na výměnu zámk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stá kráde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color w:val="FF0000"/>
              </w:rPr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prejeři (poškození malbou, rytím apo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Zabezpečení pojištěného majetku vyjma cenností z uzavřeného prostoru</w:t>
      </w:r>
    </w:p>
    <w:p>
      <w:pPr>
        <w:pStyle w:val="Normal"/>
        <w:jc w:val="both"/>
        <w:rPr/>
      </w:pPr>
      <w:r>
        <w:rPr>
          <w:sz w:val="20"/>
        </w:rPr>
        <w:t>Odchylně od příslušných pojistných podmínek se ujednává, že za uzavřený prostor se považuje i prostor ohraničený prosklenou fasádou a prostor ohraničený pláštěm (i střechou) sendvičové konstrukce</w:t>
        <w:br/>
        <w:t>a lehkými příčkami (sádrokartonovými i prosklenými). Ve střeše se mohou nacházet světlíky a požární klapky. Za uzavřený prostor se dále považují také staveništní buňky. Za uzamčené dveře nebo vrata se považují i požární dveře, prosklené dveře (uzavřené elektromechanickým ovládáním) a vratové systémy. Za uzamčená vrata se považují i vrata a mříže uzavřené elektrickým pohonem. Prosklené plochy nemusí být mechanicky zabezpečeny.</w:t>
      </w:r>
    </w:p>
    <w:p>
      <w:pPr>
        <w:pStyle w:val="Normal"/>
        <w:jc w:val="both"/>
        <w:rPr/>
      </w:pPr>
      <w:r>
        <w:rPr>
          <w:sz w:val="20"/>
        </w:rPr>
        <w:t>Pro pojištění odcizení předmětu pojištění se ujednává, že pojistitel akceptuje zabezpečení majetku</w:t>
        <w:br/>
        <w:t>minimálně zámkem typu FAB nebo dozickým zámkem nebo visacím zámkem s limitem plnění pojistitele na jednu pojistnou událost ve výši 500 000 Kč. Za uzamčený prostor se považují též skleněné vitríny.</w:t>
        <w:br/>
        <w:t>Okna a další obdobné otvory objektů musí být zevnitř řádně uzavřeny a nemusí být dále nijak</w:t>
        <w:br/>
        <w:t>zabezpeče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ely a simulátory vč. SW (např. člověka, novorozence, porodnická figurína apod.) apod. jsou uloženy v uzamčené místnosti, při názorném výcviku je vždy pod dohledem oprávněné o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Zabezpečení peněz, cenností a cenin</w:t>
      </w:r>
    </w:p>
    <w:p>
      <w:pPr>
        <w:pStyle w:val="Normal"/>
        <w:jc w:val="both"/>
        <w:rPr/>
      </w:pPr>
      <w:r>
        <w:rPr>
          <w:sz w:val="20"/>
        </w:rPr>
        <w:t>Majetek se nachází v místnosti uzamčené minimálně zámkem typu FAB nebo dózickým zámkem nebo visacím zámkem. Okna a další obdobné otvory objektů musí být zevnitř řádně uzavřeny a zajištěna</w:t>
        <w:br/>
        <w:t>uzavíracím mechanismem.</w:t>
      </w:r>
    </w:p>
    <w:p>
      <w:pPr>
        <w:pStyle w:val="TableText"/>
        <w:spacing w:before="40" w:after="0"/>
        <w:jc w:val="both"/>
        <w:rPr/>
      </w:pPr>
      <w:r>
        <w:rPr/>
        <w:t>Pojistitel v případě vzniku škody akceptuje následující podmínky zabezpečení</w:t>
      </w:r>
    </w:p>
    <w:p>
      <w:pPr>
        <w:pStyle w:val="TableText"/>
        <w:numPr>
          <w:ilvl w:val="0"/>
          <w:numId w:val="4"/>
        </w:numPr>
        <w:spacing w:before="0" w:after="40"/>
        <w:ind w:left="714" w:hanging="357"/>
        <w:jc w:val="both"/>
        <w:rPr/>
      </w:pPr>
      <w:r>
        <w:rPr/>
        <w:t>do limitu pojistného plnění 300 000 Kč včetně poskytne pojistitel pojistné plnění, jsou-li pojištěné cennosti v době vzniku škody umístěny v uzamčeném prostoru a současně jsou cennosti uloženy v uzamčené pokladně i příruční, schránce, nábytku (stůl, skříň apod.) nebo trezoru nezjištěné konstrukce.</w:t>
      </w:r>
    </w:p>
    <w:p>
      <w:pPr>
        <w:pStyle w:val="TableText"/>
        <w:numPr>
          <w:ilvl w:val="0"/>
          <w:numId w:val="4"/>
        </w:numPr>
        <w:jc w:val="both"/>
        <w:rPr/>
      </w:pPr>
      <w:r>
        <w:rPr/>
        <w:t>do limitu pojistného plnění 1 000 000 Kč včetně – v době vzniku škody uzamčený prostor</w:t>
        <w:br/>
        <w:t>zámkem typu FAB nebo dozickým zámkem nebo visacím zámkem s tvrzeným třmenem. Trezor pevně zabudovaný nebo min. bezpečnostní třídy I. Okna a další obdobné otvory objektů musí být</w:t>
        <w:br/>
        <w:t>zevnitř řádně uzavřeny a nemusí být dále nijak zabezpečeny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Trezor musí být uzamčen. Klíče od trezoru nesmí být uloženy (uschovány) v témž místě pojištění, jako</w:t>
        <w:br/>
        <w:t>se nachází trezor, v němž jsou cennosti uloženy (např. v pracovním stole, ve skříni apod.).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rPr/>
      </w:pPr>
      <w:r>
        <w:rPr/>
        <w:t>Zabezpečení přepravy peněz, cenností a cenin („posel“)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Přeprava musí být prováděna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/>
        <w:jc w:val="both"/>
        <w:rPr/>
      </w:pPr>
      <w:r>
        <w:rPr>
          <w:sz w:val="20"/>
        </w:rPr>
        <w:t>do limitu pojistného plnění 100 000 Kč včetně jednou pověřenou osobou, vybavenou obranným prostředkem; cennosti musejí být po dobu přepravy uloženy v uzavřené kabele nebo kufříku,</w:t>
        <w:br/>
        <w:t>který je opatřen min. jedním uzávěrem nebo zámkem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 w:before="60" w:after="0"/>
        <w:ind w:left="714" w:hanging="357"/>
        <w:jc w:val="both"/>
        <w:rPr/>
      </w:pPr>
      <w:r>
        <w:rPr>
          <w:sz w:val="20"/>
        </w:rPr>
        <w:t>do limitu pojistného plnění 250 000 Kč včetně musí být přeprava prováděna dvěma pověřenými osobami (jedna z osob může být osobou doprovázející), alespoň jedna z nich musí být vybavena obranným prostředkem. Cennosti musejí být po dobu přepravy uloženy v uzavřené kabele nebo kufříku, který je opatřen min. jedním uzávěrem nebo zámkem a nesmí být zhotoven z látky, silonu a obdobných měkkých látek</w:t>
      </w:r>
    </w:p>
    <w:p>
      <w:pPr>
        <w:pStyle w:val="TableText"/>
        <w:jc w:val="both"/>
        <w:rPr/>
      </w:pPr>
      <w:r>
        <w:rPr/>
        <w:t>Pojištění se také vztahuje na přepravu peněz, cenností a cenin, k níž došlo v době mezi 22:00 – 6:00 hod.</w:t>
      </w:r>
    </w:p>
    <w:p>
      <w:pPr>
        <w:pStyle w:val="TableText"/>
        <w:jc w:val="both"/>
        <w:rPr/>
      </w:pPr>
      <w:r>
        <w:rPr/>
      </w:r>
    </w:p>
    <w:p>
      <w:pPr>
        <w:pStyle w:val="TableText"/>
        <w:jc w:val="both"/>
        <w:rPr/>
      </w:pPr>
      <w:r>
        <w:rPr/>
      </w:r>
    </w:p>
    <w:p>
      <w:pPr>
        <w:pStyle w:val="Heading3"/>
        <w:numPr>
          <w:ilvl w:val="6"/>
          <w:numId w:val="3"/>
        </w:numPr>
        <w:jc w:val="both"/>
        <w:rPr/>
      </w:pPr>
      <w:r>
        <w:rPr/>
        <w:t>Zabezpečení předmětu pojištění vyjma cenností, umístěného</w:t>
        <w:br/>
        <w:t>na oploceném prostranství</w:t>
      </w:r>
    </w:p>
    <w:p>
      <w:pPr>
        <w:pStyle w:val="Normal"/>
        <w:jc w:val="both"/>
        <w:rPr/>
      </w:pPr>
      <w:r>
        <w:rPr>
          <w:sz w:val="20"/>
        </w:rPr>
        <w:t>Pojistitel akceptuje pro limit pojistného plnění 1 000 000 Kč na jednu pojistnou událost podmínky</w:t>
        <w:br/>
        <w:t>zabezpečení majetku s oplocením o výšce min. 1,8 m a současně uzamčeném minimálně zámkem typu FAB nebo dozickým zámkem nebo visacím zámkem.</w:t>
      </w:r>
    </w:p>
    <w:p>
      <w:pPr>
        <w:pStyle w:val="Normal"/>
        <w:jc w:val="both"/>
        <w:rPr/>
      </w:pPr>
      <w:r>
        <w:rPr>
          <w:sz w:val="20"/>
        </w:rPr>
        <w:t>Za věci uložené na oploceném prostranství se považují i věci uložené v nemovitostech, jejichž plášť</w:t>
        <w:br/>
        <w:t>je tvořen z lehkých konstrukcí (např. plášť montovaný z plechů tloušťky do 0,6 mm, pláště plachtového typu - polyetylenové, z PVC, z gumotextilních materiálů apod.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5" w:name="__RefHeading___Toc139226401"/>
      <w:bookmarkEnd w:id="35"/>
      <w:r>
        <w:rPr/>
        <w:t>Pojištění skel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vandalismu</w:t>
              <w:br/>
              <w:t>a sprejerů</w:t>
            </w:r>
            <w:r>
              <w:rPr/>
              <w:t>, kromě 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nitřních i vnějších ske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Místo pojištěn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6" w:name="__RefHeading___Toc139226402"/>
      <w:bookmarkEnd w:id="36"/>
      <w:r>
        <w:rPr/>
        <w:t>Pojištění nákladu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odcizení</w:t>
              <w:br/>
              <w:t>a vandalismu, dopravní nehody</w:t>
            </w:r>
            <w:r>
              <w:rPr/>
              <w:t xml:space="preserve">, </w:t>
            </w:r>
            <w:r>
              <w:rPr>
                <w:b/>
              </w:rPr>
              <w:t>působením hmyzů / hlodavců</w:t>
            </w:r>
            <w:r>
              <w:rPr/>
              <w:t>, kromě</w:t>
              <w:br/>
              <w:t>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dmět pojištění pojištěný na FLEXU, vyjma Přepravy peněz, cenností a cenin („posel“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 000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7" w:name="__RefHeading___Toc139226403"/>
      <w:bookmarkEnd w:id="37"/>
      <w:r>
        <w:rPr/>
        <w:t>Pojištění elektroniky a elektronických zařízení;</w:t>
        <w:br/>
        <w:t>pojištění strojů a strojních zařízení</w:t>
        <w:br/>
        <w:t>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LL RISK - poškození / zničení z jakékoliv příčiny včetně vandalismu, kromě</w:t>
              <w:br/>
              <w:t>událostí výslovně vyloučených (standardní výluky pro tento druh pojištění);</w:t>
              <w:br/>
            </w:r>
            <w:r>
              <w:rPr>
                <w:b/>
              </w:rPr>
              <w:t>včetně pojistných nebezpečí uvedených v bodech 3.1. a 3.2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částky</w:t>
              <w:br/>
              <w:t>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 a cizí / mobilní a stacionární elektroniky</w:t>
              <w:br/>
              <w:t>a elektronických zařízení.</w:t>
            </w:r>
          </w:p>
          <w:p>
            <w:pPr>
              <w:pStyle w:val="TableText"/>
              <w:jc w:val="both"/>
              <w:rPr/>
            </w:pPr>
            <w:r>
              <w:rPr/>
              <w:t>Soubor vlastních a cizích / mobilních a stacionárních strojů</w:t>
              <w:br/>
              <w:t>a strojních zařízení.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modely a simulátory</w:t>
              <w:br/>
              <w:t>(např. člověka, novorozence apod.).</w:t>
            </w:r>
          </w:p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Pojištění se vztahuje také na přídavné přístroje a programové vybavení, které jsou součástí příslušenství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 0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elý svět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žadovaná smluvní ujednání pro pojištění živelní, odcizení a vandalismu.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dmínky zabezpečení definované v bodě 3.2.2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077" w:gutter="0" w:header="544" w:top="1985" w:footer="43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47" w:type="dxa"/>
        <w:jc w:val="left"/>
        <w:tblInd w:w="-490" w:type="dxa"/>
        <w:tblLayout w:type="fixed"/>
        <w:tblCellMar>
          <w:top w:w="0" w:type="dxa"/>
          <w:left w:w="164" w:type="dxa"/>
          <w:bottom w:w="0" w:type="dxa"/>
          <w:right w:w="0" w:type="dxa"/>
        </w:tblCellMar>
      </w:tblPr>
      <w:tblGrid>
        <w:gridCol w:w="7013"/>
        <w:gridCol w:w="3234"/>
      </w:tblGrid>
      <w:tr>
        <w:trPr>
          <w:trHeight w:val="1440" w:hRule="exact"/>
        </w:trPr>
        <w:tc>
          <w:tcPr>
            <w:tcW w:w="7013" w:type="dxa"/>
            <w:tcBorders/>
          </w:tcPr>
          <w:p>
            <w:pPr>
              <w:pStyle w:val="TableLogoText"/>
              <w:ind w:right="2" w:hanging="0"/>
              <w:rPr/>
            </w:pPr>
            <w:bookmarkStart w:id="38" w:name="LogoBICNo1Back"/>
            <w:r>
              <w:rPr/>
              <w:drawing>
                <wp:inline distT="0" distB="0" distL="0" distR="0">
                  <wp:extent cx="1448435" cy="2470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6" r="-2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39" w:name="BICCompanyInfo1"/>
            <w:r>
              <w:rPr/>
              <w:t>MARSH, s.r.o.</w:t>
            </w:r>
          </w:p>
          <w:p>
            <w:pPr>
              <w:pStyle w:val="AddressBlock"/>
              <w:rPr/>
            </w:pPr>
            <w:r>
              <w:rPr/>
              <w:t>Vinohradská 2828/151</w:t>
            </w:r>
          </w:p>
          <w:p>
            <w:pPr>
              <w:pStyle w:val="AddressBlock"/>
              <w:rPr/>
            </w:pPr>
            <w:r>
              <w:rPr/>
              <w:t>130 00  Praha 3</w:t>
            </w:r>
          </w:p>
          <w:p>
            <w:pPr>
              <w:pStyle w:val="AddressBlock"/>
              <w:rPr/>
            </w:pPr>
            <w:r>
              <w:rPr/>
              <w:t>IČ: 45306541</w:t>
            </w:r>
          </w:p>
          <w:p>
            <w:pPr>
              <w:pStyle w:val="AddressBlock"/>
              <w:rPr/>
            </w:pPr>
            <w:bookmarkStart w:id="40" w:name="BICCompanyInfo1"/>
            <w:r>
              <w:rPr/>
              <w:t>+420  221 418 111</w:t>
            </w:r>
            <w:bookmarkEnd w:id="40"/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1" w:name="LogoBICNo2Back"/>
            <w:r>
              <w:rPr>
                <w:rFonts w:eastAsia="Arial"/>
              </w:rPr>
              <w:t xml:space="preserve">    </w:t>
            </w:r>
            <w:bookmarkEnd w:id="41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2" w:name="BICCompanyInfo2"/>
            <w:r>
              <w:rPr>
                <w:rFonts w:eastAsia="Arial"/>
              </w:rPr>
              <w:t xml:space="preserve"> </w:t>
            </w:r>
            <w:bookmarkEnd w:id="42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3" w:name="LogoBICNo3Back"/>
            <w:r>
              <w:rPr>
                <w:rFonts w:eastAsia="Arial"/>
              </w:rPr>
              <w:t xml:space="preserve">    </w:t>
            </w:r>
            <w:bookmarkEnd w:id="43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4" w:name="BICCompanyInfo3"/>
            <w:r>
              <w:rPr>
                <w:rFonts w:eastAsia="Arial"/>
              </w:rPr>
              <w:t xml:space="preserve"> </w:t>
            </w:r>
            <w:bookmarkEnd w:id="44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5" w:name="LogoBICNo4Back"/>
            <w:r>
              <w:rPr>
                <w:rFonts w:eastAsia="Arial"/>
              </w:rPr>
              <w:t xml:space="preserve">    </w:t>
            </w:r>
            <w:bookmarkEnd w:id="45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>
                <w:rFonts w:eastAsia="Arial"/>
              </w:rPr>
            </w:pPr>
            <w:bookmarkStart w:id="46" w:name="BICCompanyInfo4"/>
            <w:bookmarkEnd w:id="46"/>
            <w:r>
              <w:rPr>
                <w:rFonts w:eastAsia="Arial"/>
              </w:rPr>
              <w:t xml:space="preserve">    </w:t>
            </w:r>
          </w:p>
          <w:p>
            <w:pPr>
              <w:pStyle w:val="AddressBlock"/>
              <w:rPr>
                <w:rFonts w:eastAsia="Arial"/>
              </w:rPr>
            </w:pPr>
            <w:bookmarkStart w:id="47" w:name="BICCompanyInfo4"/>
            <w:bookmarkEnd w:id="47"/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40" w:right="748" w:gutter="0" w:header="544" w:top="6379" w:footer="13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651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48" w:name="LegalText"/>
          <w:r>
            <w:rPr/>
            <w:t>Zápis do OR vedeného Městským soudem v Praze, oddíl C, vložka 7847, byl proveden dne 12.3.1992</w:t>
          </w:r>
          <w:bookmarkEnd w:id="48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49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9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4">
    <w:name w:val="WW8Num33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0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9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2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6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3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3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3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3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7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8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1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17:00Z</dcterms:created>
  <dc:creator>Ing. Jakub Šebek</dc:creator>
  <dc:description>MMCOA Templates
Marsh &amp; McLennan Companies</dc:description>
  <cp:keywords/>
  <dc:language>en-US</dc:language>
  <cp:lastModifiedBy>Bilanova, Marketa</cp:lastModifiedBy>
  <cp:lastPrinted>2019-02-01T15:04:00Z</cp:lastPrinted>
  <dcterms:modified xsi:type="dcterms:W3CDTF">2023-07-02T20:31:00Z</dcterms:modified>
  <cp:revision>10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30. Duben 201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a1524759-da0f-44ab-b72d-25b2a409402d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44Z</vt:lpwstr>
  </property>
  <property fmtid="{D5CDD505-2E9C-101B-9397-08002B2CF9AE}" pid="55" name="MSIP_Label_38f1469a-2c2a-4aee-b92b-090d4c5468ff_SiteId">
    <vt:lpwstr>2a6e6092-73e4-4752-b1a5-477a17f5056d</vt:lpwstr>
  </property>
</Properties>
</file>