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F UK – </w:t>
            </w:r>
            <w:bookmarkStart w:id="0" w:name="_Hlk146200436"/>
            <w:r>
              <w:rPr>
                <w:rFonts w:cs="Arial" w:ascii="Arial" w:hAnsi="Arial"/>
                <w:b/>
              </w:rPr>
              <w:t>Recirkulační chladicí zařízení pro vakuové odparky</w:t>
            </w:r>
            <w:bookmarkEnd w:id="0"/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 veřejné zakázky na dodávky zadávané ve zjednodušeném podlimitním řízení dle ZZVZ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3-09-21T13:10:00Z</dcterms:modified>
  <cp:revision>1</cp:revision>
  <dc:subject/>
  <dc:title/>
</cp:coreProperties>
</file>