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/>
      </w:pPr>
      <w:r>
        <w:rPr/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PedF – 2024 - Úklid učeben, kanceláří a společných prostor v objektech Pedagogické fakulty UK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nebylo vydáno rozhodnutí o úpadku, vůči němuž ne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4 k Výzvě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65662/202</w:t>
      </w:r>
    </w:hyperlink>
    <w:r>
      <w:rPr>
        <w:rFonts w:cs="Franklin Gothic Book" w:ascii="Franklin Gothic Book" w:hAnsi="Franklin Gothic Book"/>
        <w:sz w:val="20"/>
        <w:szCs w:val="2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Ivana Choutková</cp:lastModifiedBy>
  <dcterms:modified xsi:type="dcterms:W3CDTF">2024-03-13T16:52:00Z</dcterms:modified>
  <cp:revision>20</cp:revision>
  <dc:subject/>
  <dc:title>Příloha č</dc:title>
</cp:coreProperties>
</file>