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74"/>
        <w:gridCol w:w="6009"/>
        <w:gridCol w:w="12"/>
      </w:tblGrid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Ultrazvukový homogenizátor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rPr/>
    </w:pPr>
    <w:r>
      <w:rPr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04-15T10:06:00Z</dcterms:modified>
  <cp:revision>1</cp:revision>
  <dc:subject/>
  <dc:title/>
</cp:coreProperties>
</file>