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"/>
        <w:gridCol w:w="6171"/>
        <w:gridCol w:w="37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F UK – Fluorescenční spektrofluoromet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60" w:after="0"/>
        <w:ind w:left="0" w:hanging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4-11-14T07:27:00Z</dcterms:modified>
  <cp:revision>1</cp:revision>
  <dc:subject/>
  <dc:title/>
</cp:coreProperties>
</file>