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Pořízení nabíjecích kufrů pro VR brýle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2"/>
          <w:szCs w:val="22"/>
        </w:rPr>
        <w:t>40318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1-31T12:20:00Z</dcterms:modified>
  <cp:revision>18</cp:revision>
  <dc:subject/>
  <dc:title>Příloha č</dc:title>
</cp:coreProperties>
</file>