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chnická zpráva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cs-CZ"/>
        </w:rPr>
        <w:tab/>
        <w:t>Předložená projektová dokumentace je zpracována jako projekt pro provedení stavby  v textové a výkresové části a řeší demontáž stávajících slaboproudých rozvodů (bez zařízení) a výstavbu nových vnitřních slaboproudých rozvodů a rozvodů pro zabezpečení objektu se zařízením v rozsahu: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cs-CZ"/>
        </w:rPr>
      </w:pPr>
      <w:r>
        <w:rPr>
          <w:rFonts w:cs="Arial" w:ascii="Arial" w:hAnsi="Arial"/>
          <w:b/>
          <w:sz w:val="16"/>
          <w:lang w:val="cs-CZ"/>
        </w:rPr>
        <w:t>SLABOPROUD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u w:val="single"/>
          <w:lang w:val="cs-CZ"/>
        </w:rPr>
      </w:pPr>
      <w:r>
        <w:rPr>
          <w:rFonts w:cs="Arial" w:ascii="Arial" w:hAnsi="Arial"/>
          <w:sz w:val="16"/>
          <w:u w:val="single"/>
          <w:lang w:val="cs-CZ"/>
        </w:rPr>
        <w:t>Příprava pro rekonstrukci:</w:t>
      </w:r>
      <w:r>
        <w:rPr>
          <w:rFonts w:cs="Arial" w:ascii="Arial" w:hAnsi="Arial"/>
          <w:sz w:val="16"/>
          <w:lang w:val="cs-CZ"/>
        </w:rPr>
        <w:tab/>
        <w:tab/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lang w:val="cs-CZ"/>
        </w:rPr>
        <w:t>- demontáže stávajícího vedení STK včetně zásuvek – nutné uvolnění v trase (zabetonováno ve stropech)</w:t>
        <w:tab/>
        <w:tab/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cs-CZ"/>
        </w:rPr>
      </w:pPr>
      <w:r>
        <w:rPr>
          <w:rFonts w:cs="Arial" w:ascii="Arial" w:hAnsi="Arial"/>
          <w:sz w:val="16"/>
          <w:u w:val="single"/>
          <w:lang w:val="cs-CZ"/>
        </w:rPr>
        <w:t>2.     Nové rozvody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cs-CZ"/>
        </w:rPr>
        <w:tab/>
        <w:t>- nové rozvody STK včetně zásuvek a napojení na stávající datový rozvaděč včetně patch panelů</w:t>
        <w:tab/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lang w:val="cs-CZ"/>
        </w:rPr>
      </w:pPr>
      <w:r>
        <w:rPr>
          <w:rFonts w:eastAsia="Arial" w:cs="Arial" w:ascii="Arial" w:hAnsi="Arial"/>
          <w:sz w:val="16"/>
          <w:u w:val="single"/>
          <w:lang w:val="cs-CZ"/>
        </w:rPr>
        <w:t xml:space="preserve"> </w:t>
      </w:r>
      <w:r>
        <w:rPr>
          <w:rFonts w:cs="Arial" w:ascii="Arial" w:hAnsi="Arial"/>
          <w:sz w:val="16"/>
          <w:u w:val="single"/>
          <w:lang w:val="cs-CZ"/>
        </w:rPr>
        <w:t>Stávající WIFI</w:t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cs-CZ"/>
        </w:rPr>
      </w:pPr>
      <w:r>
        <w:rPr>
          <w:rFonts w:cs="Arial" w:ascii="Arial" w:hAnsi="Arial"/>
          <w:sz w:val="16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cs-CZ"/>
        </w:rPr>
      </w:pPr>
      <w:r>
        <w:rPr>
          <w:rFonts w:cs="Arial" w:ascii="Arial" w:hAnsi="Arial"/>
          <w:sz w:val="16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cs-CZ"/>
        </w:rPr>
      </w:pPr>
      <w:r>
        <w:rPr>
          <w:rFonts w:cs="Arial" w:ascii="Arial" w:hAnsi="Arial"/>
          <w:sz w:val="16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cs-CZ"/>
        </w:rPr>
      </w:pPr>
      <w:r>
        <w:rPr>
          <w:rFonts w:cs="Arial" w:ascii="Arial" w:hAnsi="Arial"/>
          <w:sz w:val="16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cs-CZ"/>
        </w:rPr>
      </w:pPr>
      <w:r>
        <w:rPr>
          <w:rFonts w:cs="Arial" w:ascii="Arial" w:hAnsi="Arial"/>
          <w:b/>
          <w:sz w:val="16"/>
          <w:lang w:val="cs-CZ"/>
        </w:rPr>
        <w:t>ZABEZPEČENÍ OBJEKTU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cs-CZ"/>
        </w:rPr>
        <w:tab/>
        <w:tab/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ab/>
        <w:t>- domácí telefon</w:t>
        <w:tab/>
        <w:tab/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ab/>
        <w:t>-kamerový systém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cs-CZ"/>
        </w:rPr>
      </w:pPr>
      <w:r>
        <w:rPr>
          <w:rFonts w:cs="Arial" w:ascii="Arial" w:hAnsi="Arial"/>
          <w:b/>
          <w:sz w:val="16"/>
          <w:lang w:val="cs-CZ"/>
        </w:rPr>
      </w:r>
    </w:p>
    <w:p>
      <w:pPr>
        <w:pStyle w:val="TextBody"/>
        <w:rPr/>
      </w:pPr>
      <w:r>
        <w:rPr>
          <w:rFonts w:cs="Arial" w:ascii="Arial" w:hAnsi="Arial"/>
          <w:sz w:val="16"/>
        </w:rPr>
        <w:tab/>
        <w:t xml:space="preserve">Podkladem pro zpracování projektu byly stavební výkresy v měřítku 1:50 vč. typického  řezu, požadavky zástupců investora a požadavky budoucího uživatele na vybavenost objektu zařízením, průzkum na místě a dispozice hlavního projektanta stavební a architektonické části projektu. 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>V půdorysných výkresech jsou zakresleny hlavní trasy  a umístění vývodů slaboproudých zařízení a zařízení pro zabezpečení objektu v jednotlivých místnostech. Popisy hlavních tras jsou patrny ze stávajících tra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  <w:lang w:val="cs-CZ"/>
        </w:rPr>
        <w:tab/>
      </w:r>
      <w:r>
        <w:rPr>
          <w:rFonts w:cs="Arial" w:ascii="Arial" w:hAnsi="Arial"/>
          <w:b/>
          <w:sz w:val="16"/>
          <w:lang w:val="cs-CZ"/>
        </w:rPr>
        <w:t>Veškerá použitá zařízení pro slaboproudá zařízení a zabezpečení objektu, musí mít homologaci pro použití a zapojení do systémů v ČR příslušnou státní zkušebnou a musí mít zajištěn záruční a pozáruční servis. Typy jednotlivých zařízení jsou stanoveny na základě požadavků uživatele a investora, vzhledem k zařízením instalovaným a provozovaným v objektu a  vzhledem k firmám provádějícím servis a údržbu na stávajících zařízeních a rozvodech v objektech investora.</w:t>
      </w:r>
    </w:p>
    <w:p>
      <w:pPr>
        <w:pStyle w:val="TextBody"/>
        <w:rPr>
          <w:rFonts w:ascii="Arial" w:hAnsi="Arial" w:cs="Arial"/>
          <w:b/>
          <w:b/>
          <w:sz w:val="16"/>
          <w:lang w:val="cs-CZ"/>
        </w:rPr>
      </w:pPr>
      <w:r>
        <w:rPr>
          <w:rFonts w:cs="Arial" w:ascii="Arial" w:hAnsi="Arial"/>
          <w:b/>
          <w:sz w:val="16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</w:r>
    </w:p>
    <w:p>
      <w:pPr>
        <w:pStyle w:val="TextBody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Popis stavby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Jedná se o stávající panelový  objekt - jedno podzemní a 6 nadzemních podlaží - jehož vnitřní prostory budou kompletně stavebně rekonstruovány a vyklizeny. Rekonstrukce bude provedena z klasických stavebních materiálů a bude spočívat hlavně v opravách stávajícího stavu.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Heading3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Návrh rozvodů</w:t>
      </w:r>
    </w:p>
    <w:p>
      <w:pPr>
        <w:pStyle w:val="Normal"/>
        <w:rPr>
          <w:rFonts w:ascii="Arial" w:hAnsi="Arial" w:cs="Arial"/>
          <w:sz w:val="16"/>
          <w:u w:val="single"/>
          <w:lang w:val="cs-CZ"/>
        </w:rPr>
      </w:pPr>
      <w:r>
        <w:rPr>
          <w:rFonts w:cs="Arial" w:ascii="Arial" w:hAnsi="Arial"/>
          <w:sz w:val="16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Jedná se pouze o demontáž stávajících rozvodů STK a slaboproudu z důvodu jejich vedení v lištách  a nahrazení těchto rozvodů novými vedenými pod omítkou</w:t>
      </w:r>
      <w:r>
        <w:rPr>
          <w:lang w:val="cs-CZ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ab/>
        <w:t>Slaboproudé rozvody a rozvody pro zabezpečení objektu budou provedeny z kabelů odpovídajících technickým požadavkům navržených zařízení. Kabely ve svých trasách budou v plném rozsahu zatahovány do elektroinstalačních PVC ohebných trubek ukládaných do stavebních konstrukcí. Veškeré prostupy požárně dělicími stěnami budou utěsněny tak, aby vyhovovaly nárokům uvedeným v projektu části PBŘ.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Heading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Trubkování</w:t>
      </w:r>
    </w:p>
    <w:p>
      <w:pPr>
        <w:pStyle w:val="TextBody"/>
        <w:rPr/>
      </w:pPr>
      <w:r>
        <w:rPr>
          <w:rFonts w:cs="Arial" w:ascii="Arial" w:hAnsi="Arial"/>
          <w:sz w:val="16"/>
        </w:rPr>
        <w:tab/>
        <w:t>Pro trubkování jsou navrženy elektroinstalační trubky PVC v ohebném provedení s vyšší mechanickou odolností .Ve svých trasách budou ukládány do svislých a vodorovných stavebních konstrukcí. Při ukládání trubek je nutno zajistit trasy před případným mechanickým poškozením vzhledem k dodatečnému protahování kabelů a vodičů. Spojování trubek bude v elektroinstalačních protahovacích a svorkovacích krabicích, KU pro všechny navržené trubky. Trubkovod bude ukončován ve svorkovacích a v přístrojových krabicích. Vývody trubek neukončené krabicí budou ukončeny zaříznutím trubky s omítkou. Do hotového trubkovodu bude zatahován protahovací vodič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Vodorovné rozvody</w:t>
      </w:r>
    </w:p>
    <w:p>
      <w:pPr>
        <w:pStyle w:val="TextBody"/>
        <w:rPr/>
      </w:pPr>
      <w:r>
        <w:rPr>
          <w:rFonts w:cs="Arial" w:ascii="Arial" w:hAnsi="Arial"/>
          <w:sz w:val="16"/>
        </w:rPr>
        <w:tab/>
        <w:t xml:space="preserve">Vodorovné rozvody budou v každém podlaží v místě jednolůžkové buňky vycházet z prostor stoupacího vedení do prostoru pokoje podél stěny v liště. 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Heading2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SLABOPROUD</w:t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cs-CZ"/>
        </w:rPr>
      </w:pPr>
      <w:r>
        <w:rPr>
          <w:rFonts w:cs="Arial" w:ascii="Arial" w:hAnsi="Arial"/>
          <w:sz w:val="16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  <w:lang w:val="cs-CZ"/>
        </w:rPr>
      </w:pPr>
      <w:r>
        <w:rPr>
          <w:rFonts w:cs="Arial" w:ascii="Arial" w:hAnsi="Arial"/>
          <w:b/>
          <w:sz w:val="16"/>
          <w:u w:val="single"/>
          <w:lang w:val="cs-CZ"/>
        </w:rPr>
        <w:t>Strukturovaná kabeláž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cs-CZ"/>
        </w:rPr>
        <w:tab/>
        <w:t>Strukturovaná kabeláž je navržena pro nestíněný systém cat. 6e.</w:t>
      </w:r>
      <w:r>
        <w:rPr>
          <w:rFonts w:cs="Arial" w:ascii="Arial" w:hAnsi="Arial"/>
          <w:b/>
          <w:sz w:val="16"/>
          <w:lang w:val="cs-CZ"/>
        </w:rPr>
        <w:t xml:space="preserve"> </w:t>
      </w:r>
      <w:r>
        <w:rPr>
          <w:rFonts w:cs="Arial" w:ascii="Arial" w:hAnsi="Arial"/>
          <w:sz w:val="16"/>
          <w:lang w:val="cs-CZ"/>
        </w:rPr>
        <w:t>Tento kabelážní systém je určen pro budování komunikačních sítí přenášejících hlas, data a video a podporuje řadu komunikačních protoklů a hardwarde od různých výrobců. Systém bude disponovat otevřenou architekturou, bude modulárně rozšiřitelný a bude jej možno konfigurovat podle individuelních požadaků zákazníka. Systém bude tvořen kombinací metalickýckých Cu kabelů s bezhalogenovým pláštěm se stíněnými kroucenými páry o průměru 0,51mm a dále rozvaděči, adaptéry, konektory, zásuvkami, ochrannými a podpůrnými zařízeními.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ab/>
        <w:t>Navržený rozsah strukturované kabeláže je pro: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>- telefonní síť (tel.linka k evakuačnímu výtahu)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>- datovou síť - Internet</w:t>
        <w:tab/>
        <w:tab/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>navržený rozvod je uvažován s kompletní kabeláží do všech pokojů-dvojzásuvka 2xRJ45 – viz stávající stav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ab/>
        <w:t>Konfigurace strukturované kabeláže spočívá v systému stávajícího datového rozvaděče .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ab/>
        <w:t>Datový rozvaděč je hlavním datovým centrem. Rozvaděčová skříň je kompletně vybavena potřebným příslušenstvím, t.j. rozvodným panelem 230V vč. přepěťové ochrany tř. D, ranžírovacími panely a oky, montážním a spojovacím materiálem a.p. Datový rozvaděč je  vybaven patschpanelem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cs-CZ"/>
        </w:rPr>
        <w:tab/>
        <w:t xml:space="preserve">Rozvodné kabely jsou navrženy v nestíněném  provedení typu s počtem žil 4x2x0,6mm ke koncovým dvojzásuvkám a vícepárovými kabely  pro propojení rozvaděčů mezi sebou a s telefonní pobočkovou ústřednou. Kabely budou v trasách do jednotlivých místností zatahovány do elektroinstalačních trubek, v hlavních vodorovných trasách a ve stoupacím vedení budou ukládány pevně na kabelové rošty. Umístění koncových zásuvek je navrženo do jednotlivých pokojů, vybraných provozních místností a k rozvaděčům výtahu v půdním prostoru a.p. 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  <w:lang w:val="cs-CZ"/>
        </w:rPr>
      </w:pPr>
      <w:r>
        <w:rPr>
          <w:rFonts w:cs="Arial" w:ascii="Arial" w:hAnsi="Arial"/>
          <w:b/>
          <w:sz w:val="16"/>
          <w:u w:val="single"/>
          <w:lang w:val="cs-CZ"/>
        </w:rPr>
        <w:t>WIFI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eastAsia="Arial" w:cs="Arial" w:ascii="Arial" w:hAnsi="Arial"/>
          <w:sz w:val="16"/>
          <w:lang w:val="cs-CZ"/>
        </w:rPr>
        <w:t xml:space="preserve">         </w:t>
      </w:r>
      <w:r>
        <w:rPr>
          <w:rFonts w:cs="Arial" w:ascii="Arial" w:hAnsi="Arial"/>
          <w:sz w:val="16"/>
          <w:lang w:val="cs-CZ"/>
        </w:rPr>
        <w:t>V 1.polovině roku 2017 byla v celém objektu instalována Wifi síť v rámci projektu na celé UK. Jednotlivé stanice v objektu budou demontovány, zabaleny a uskladněny v areálu po celou dobu výstavby. Na závěr rekonstrukce a opravy objektu budou zpětně nainstalovány a celý systém bude odzkoušen.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  <w:lang w:val="cs-CZ"/>
        </w:rPr>
      </w:pPr>
      <w:r>
        <w:rPr>
          <w:rFonts w:cs="Arial" w:ascii="Arial" w:hAnsi="Arial"/>
          <w:b/>
          <w:sz w:val="16"/>
          <w:u w:val="single"/>
          <w:lang w:val="cs-CZ"/>
        </w:rPr>
        <w:t>ZABEZPEČENÍ OBJEKTU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u w:val="single"/>
          <w:lang w:val="cs-CZ"/>
        </w:rPr>
      </w:pPr>
      <w:r>
        <w:rPr>
          <w:rFonts w:cs="Arial" w:ascii="Arial" w:hAnsi="Arial"/>
          <w:b/>
          <w:sz w:val="16"/>
          <w:u w:val="single"/>
          <w:lang w:val="cs-CZ"/>
        </w:rPr>
      </w:r>
    </w:p>
    <w:p>
      <w:pPr>
        <w:pStyle w:val="Normal"/>
        <w:ind w:firstLine="720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>Součástí technického vybavení objektu jsou zařízení a systémy, které zajišťují ochranu majetku a zdraví osob, kontrolu vstupu do objektu a také ochranu skutečností, které mohou tvořit předmět služebního nebo hospodářského tajemství. Ochrana objektu je tak vytvářena kombinací klasické, technické, fyzické a režimové ochrany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6"/>
          <w:u w:val="single"/>
          <w:lang w:val="cs-CZ"/>
        </w:rPr>
        <w:t>Klasickou ochranu</w:t>
      </w:r>
      <w:r>
        <w:rPr>
          <w:rFonts w:cs="Arial" w:ascii="Arial" w:hAnsi="Arial"/>
          <w:sz w:val="16"/>
          <w:lang w:val="cs-CZ"/>
        </w:rPr>
        <w:t xml:space="preserve"> představují mechanické zábranné prostředky a bezpečnostní stavební úpravy řešené stavební částí.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ab/>
      </w:r>
      <w:r>
        <w:rPr>
          <w:rFonts w:cs="Arial" w:ascii="Arial" w:hAnsi="Arial"/>
          <w:sz w:val="16"/>
          <w:u w:val="single"/>
          <w:lang w:val="cs-CZ"/>
        </w:rPr>
        <w:t>Technickou ochranu</w:t>
      </w:r>
      <w:r>
        <w:rPr>
          <w:rFonts w:cs="Arial" w:ascii="Arial" w:hAnsi="Arial"/>
          <w:sz w:val="16"/>
          <w:lang w:val="cs-CZ"/>
        </w:rPr>
        <w:t xml:space="preserve"> reprezentují elektrická požární signalizace (samostatný projekt, domácí telefon, kamerový systém u nouzového východu.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  <w:lang w:val="cs-CZ"/>
        </w:rPr>
      </w:pPr>
      <w:r>
        <w:rPr>
          <w:rFonts w:cs="Arial" w:ascii="Arial" w:hAnsi="Arial"/>
          <w:b/>
          <w:sz w:val="16"/>
          <w:u w:val="single"/>
          <w:lang w:val="cs-CZ"/>
        </w:rPr>
        <w:t>Domácí telefon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cs-CZ"/>
        </w:rPr>
        <w:tab/>
        <w:t>Pro spojení mezi vstupem do objektu a vstupní recepcí je navrženo audio komunikační zařízení. Zařízení bude samostatně napájeno z napaječe jehož umístění je navrženo do oceloplechové rozvodnice do místnosti vstupní recepce. K rozvodnici bude přiveden samostatně jištěný silový vývod 230V, 50Hz, 2A vč. uzemění.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ab/>
        <w:t>U nouzového východu ( vstupu pro osobu s omezenou schopností pohybu) do objektu (před vstupní recepcí) bude osazeno audio tablo se dvěma tlačítky ve výši cca 0,9 m nad chodníkem.. V místech vstupní recepce bude umístěn nástěnný telefon připojený přes zásuvku Zařízení bude přes napojení na elektrický zámek ve dveřích do objektu. Propojení zařízení je navrženo slaboproudými kabely a kabely dodavatele zařízení. Kabely budou zatahovány do trubek pod omítkou. Jinak se jedná o reinstalaci stávajícího zařízení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  <w:lang w:val="cs-CZ"/>
        </w:rPr>
      </w:pPr>
      <w:r>
        <w:rPr>
          <w:rFonts w:cs="Arial" w:ascii="Arial" w:hAnsi="Arial"/>
          <w:b/>
          <w:sz w:val="16"/>
          <w:u w:val="single"/>
          <w:lang w:val="cs-CZ"/>
        </w:rPr>
        <w:t>Kamerový systém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>Jedná se o stávající kamerový systém, který bude reinstalován. Tento systém chrání pouze nouzový únikový východ před neoprávněným použitím.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Heading5"/>
        <w:rPr>
          <w:sz w:val="16"/>
        </w:rPr>
      </w:pPr>
      <w:r>
        <w:rPr>
          <w:sz w:val="16"/>
        </w:rPr>
        <w:t>Závěr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ab/>
        <w:t>Tato technická zpráva ve všech částech doplňuje přiloženou výkresovou dokumentaci a je její nedílnou částí.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ab/>
        <w:t>Výstavba zařízení slaboproudu a zabezpečení objektu vč. rozvodných vedení bude řešena jako zařízení s vyšší provozní spolehlivostí. Veškeré práce budou prováděny podle platných norem, předpisů a pokynů výrobců zařízení, za dodržování zásad bezpečnosti práce.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ab/>
        <w:t>Při souběhu s ostatními sdělovacími rozvody, jakož i s rozvody silových sítí, je nutné dodržet předepsanou odstupovou vzdálenost k zamezení přenosu rušivých elektromagnetických vlivů a tím i možnosti případného vyvolání planého poplachu.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ab/>
        <w:t>Výstavba zařízení rozvodných vedení musí být provedena na základě platných ustanovení normy ČSN 342300 a ČSN 730875 a všech norem navazujících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ab/>
        <w:t>Silové vývody budou k jednotlivým požadovaným vývodům přivedeny ve 2. stupni odrušení. U popisu jisticích prvků bude napsáno „Slaboproudé zařízení - nevypínat“.</w:t>
      </w:r>
    </w:p>
    <w:p>
      <w:pPr>
        <w:pStyle w:val="TextBodyIndent"/>
        <w:ind w:firstLine="70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V prostoru schodiště – úniková požární cesta – budou všechny krabice opatřeny nehořlavými víčky a rozvodnice budou osazeny za požárními uzávěry (dodávka stavby).</w:t>
      </w:r>
    </w:p>
    <w:p>
      <w:pPr>
        <w:pStyle w:val="TextBodyIndent"/>
        <w:ind w:firstLine="70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cs-CZ"/>
        </w:rPr>
      </w:pPr>
      <w:r>
        <w:rPr>
          <w:rFonts w:cs="Arial" w:ascii="Arial" w:hAnsi="Arial"/>
          <w:b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cs-CZ"/>
        </w:rPr>
      </w:pPr>
      <w:r>
        <w:rPr>
          <w:rFonts w:cs="Arial" w:ascii="Arial" w:hAnsi="Arial"/>
          <w:b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cs-CZ"/>
        </w:rPr>
      </w:pPr>
      <w:r>
        <w:rPr>
          <w:rFonts w:cs="Arial" w:ascii="Arial" w:hAnsi="Arial"/>
          <w:b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cs-CZ"/>
        </w:rPr>
      </w:pPr>
      <w:r>
        <w:rPr>
          <w:rFonts w:cs="Arial" w:ascii="Arial" w:hAnsi="Arial"/>
          <w:b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EZNAM DOKUMENTACE STK + SLABOPROUD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1.Technická zpráva + specifik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v.č.1. Půdorys -1.P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v.č.2. Půdorys 1.N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v.č.3. Půdorys 2.NP – 5.N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EZNAM DOKUMENTACE STK + SLABOPROUD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1.Technická zpráva + specifik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v.č.1. Půdorys -1.P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v.č.2. Půdorys 1.N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v.č.3. Půdorys 2.NP – 5.N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EZNAM DOKUMENTACE STK + SLABOPROUD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1.Technická zpráva + specifik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v.č.1. Půdorys -1.P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v.č.2. Půdorys 1.N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v.č.3. Půdorys 2.NP – 5.N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EZNAM DOKUMENTACE STK + SLABOPROUD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1.Technická zpráva + specifik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v.č.1. Půdorys -1.P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v.č.2. Půdorys 1.N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v.č.3. Půdorys 2.NP – 5.NP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lang w:val="cs-CZ"/>
      </w:rPr>
    </w:pPr>
    <w:r>
      <w:rPr>
        <w:rFonts w:cs="Arial" w:ascii="Arial" w:hAnsi="Arial"/>
        <w:b/>
        <w:sz w:val="16"/>
        <w:lang w:val="cs-CZ"/>
      </w:rPr>
      <w:t>Rekonstrukce a oprava bloku A 1,KOLEJE HVĚZDA</w:t>
      <w:tab/>
      <w:t xml:space="preserve">                                                                       DSP –07/2017</w:t>
    </w:r>
  </w:p>
  <w:p>
    <w:pPr>
      <w:pStyle w:val="Header"/>
      <w:rPr/>
    </w:pPr>
    <w:r>
      <w:rPr>
        <w:rFonts w:cs="Arial" w:ascii="Arial" w:hAnsi="Arial"/>
        <w:b/>
        <w:sz w:val="16"/>
        <w:lang w:val="cs-CZ"/>
      </w:rPr>
      <w:t>ZVONÍČKOVA 1928,PRAHA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16"/>
      <w:lang w:val="cs-C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sz w:val="16"/>
      <w:u w:val="single"/>
      <w:lang w:val="cs-CZ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sz w:val="16"/>
      <w:u w:val="single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cs-CZ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cs-CZ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lang w:val="cs-CZ"/>
    </w:rPr>
  </w:style>
  <w:style w:type="paragraph" w:styleId="Zkladntext3">
    <w:name w:val="Základní text 3"/>
    <w:basedOn w:val="Normal"/>
    <w:qFormat/>
    <w:pPr>
      <w:widowControl w:val="false"/>
    </w:pPr>
    <w:rPr>
      <w:rFonts w:ascii="Arial" w:hAnsi="Arial" w:cs="Arial"/>
      <w:sz w:val="16"/>
      <w:lang w:val="cs-CZ"/>
    </w:rPr>
  </w:style>
  <w:style w:type="paragraph" w:styleId="Zkladntextodsazen2">
    <w:name w:val="Základní text odsazený 2"/>
    <w:basedOn w:val="Normal"/>
    <w:qFormat/>
    <w:pPr>
      <w:widowControl w:val="false"/>
      <w:ind w:left="708" w:firstLine="708"/>
      <w:jc w:val="both"/>
    </w:pPr>
    <w:rPr>
      <w:rFonts w:ascii="Arial" w:hAnsi="Arial" w:cs="Arial"/>
      <w:sz w:val="16"/>
      <w:lang w:val="cs-CZ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44:00Z</dcterms:created>
  <dc:creator>Vladimír PECÁK</dc:creator>
  <dc:description/>
  <cp:keywords/>
  <dc:language>en-US</dc:language>
  <cp:lastModifiedBy>urbanova</cp:lastModifiedBy>
  <cp:lastPrinted>2015-07-01T14:38:00Z</cp:lastPrinted>
  <dcterms:modified xsi:type="dcterms:W3CDTF">2017-08-02T11:23:00Z</dcterms:modified>
  <cp:revision>9</cp:revision>
  <dc:subject/>
  <dc:title>Elektrická požární signalizace</dc:title>
</cp:coreProperties>
</file>