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>FaF UK – Dodávka IT vybavení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jc w:val="right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2-17T11:20:00Z</dcterms:modified>
  <cp:revision>1</cp:revision>
  <dc:subject/>
  <dc:title/>
</cp:coreProperties>
</file>