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stávajících vnitřních dveří do současných ubytovacích pokojů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távající dveře jsou rozměru 850/2200mm a jsou zvětší části zanedbané a mají vesměs ukončenou životnost.Předpokládá se v případě ubytovacích prostorů výroba replik. Replika,ale v tomto případě musí mít požární odolnost EW 30DP3/C viz zpráva PBŘ.Projektant předpokládá dveře,které bude možno repasovat umístit do prosttor pohotovostních hygienických zařízení,skladů,úklidů apod.(bez požární odolnosti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veře jsou kazetové viz fotodokumentace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ředpokládaný nátěr bílá – firma HERBOL – Fensterveiss3Plus – pololesk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ůvodní kování se nedochovalo na žádných dveřích a projektant navrhuje vzor Elegant v provedení pochromovaná mosaz. Bude nutné odsouhlasit s památkáři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elkem kusů – 850/2200………210 ks replik .a 750/2200………………13ks repase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</w:t>
      </w:r>
      <w:r>
        <w:rPr>
          <w:sz w:val="22"/>
        </w:rPr>
        <w:t>+ 850/2200 repase ….6 k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dveří na chodbách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Na chodbách se nacházejí prosklené stěny s dvoukřídlými kyvnými dveřmi a nadsvětlíkem.Dveře mají výplně z čirého skla s fazetou.Dveře jsou poškozeny cca ze 40% a rozměru 2500/2500mm.Dveře viz  fotodokumentace .Obdobné dveře jsou i v 7.NP,ale jejich rozměr je menší 2000/2150 mm. Všechny dveře budou repasovány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ředpokládaný nátěr bílá – firma HERBOL – Fensterveiss3Plus – pololesk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ování je zčásti dochováno a předpokládá se doplnění replikami viz bod 3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elkem kusů – 2000/2500………63ks……….. a 2000/2150mm…………….6k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a repliky madel na dveřích v chodbách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távající madlo je délky 600mm a  skládá se z horního a dolního mosazného úchytu a dřevěného madla,které je soustružené .Stávající madla budou vyčištěny a chybějící nahrazeny replikami.Bohužel v uplynulých letech byla většina madel odcizena.</w:t>
      </w:r>
    </w:p>
    <w:p>
      <w:pPr>
        <w:pStyle w:val="Normal"/>
        <w:ind w:left="720" w:hanging="0"/>
        <w:rPr/>
      </w:pPr>
      <w:r>
        <w:rPr>
          <w:sz w:val="22"/>
        </w:rPr>
        <w:t>Celkem dochovaných kusů……………………………14 ks</w:t>
      </w:r>
    </w:p>
    <w:p>
      <w:pPr>
        <w:pStyle w:val="Normal"/>
        <w:ind w:left="720" w:hanging="0"/>
        <w:rPr/>
      </w:pPr>
      <w:r>
        <w:rPr>
          <w:sz w:val="22"/>
        </w:rPr>
        <w:t>Celkem chybějících kusů……………………………..200 k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oken</w:t>
      </w:r>
    </w:p>
    <w:p>
      <w:pPr>
        <w:pStyle w:val="Normal"/>
        <w:ind w:left="720" w:hanging="0"/>
        <w:rPr/>
      </w:pPr>
      <w:r>
        <w:rPr>
          <w:sz w:val="22"/>
        </w:rPr>
        <w:t>Veškerá okna na objektu budou repasována.Bude provedeno odstranění starých nátěrů rámů a příčlí,zasklení bude zachováno,předpoklad 20% přesklení,kování bude demontováno,kompletně vyčištěno,chybějící části nahrazeny obdobnými(cca 1%).Otevírací mechanismy budou vyčištěny a zprovozněny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ředpokládaný nátěr bílá – firma HERBOL – Fensterveiss3Plus – pololesk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elikost oken zdvojených (většinou 6křídlých) dle pohledů – 1800/2400mm v 1.NP a 1300/1800 mm v 2.3.4.5.NP a 1300/1500 mm v 6.NP.V 7.NP jsou okna půloblouková 1000/1500mm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 přízemí bude vyrobeno 5 ks nových oken (replika) směrem do dvora (dnes výplň otvorů z luxferů)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dveří na lodži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U vchodu do lodžie je prosklená stěna s jednokřídlými dveřmi a nadsvětlíkem.Dveře mají výplně z čirého skla s fazetou.Dveře jsou poškozeny cca ze 60% a rozměru 2200/2200mm. Předpokládaný nátěr bílá – firma HERBOL – Fensterveiss3Plus – pololesk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ování je zčásti dochováno a předpokládá se doplnění obdobným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elkem kusů – 2000/2500………9 k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ocelových schodišť v 6.NP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Z 6.NP do 7.NP vedou ocelové schody  s polepenými schodnicemi z PVC.Tyto chody budou kompletně opískovány a PVC strženo.Ocelové schodiště bude nově natřeno – barevnost bude zvolena po dohodě s památkovou péčí.Schodnice budou z nového PVC  s potřebnou odolností Cfl-s1dle PBŘ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centrálního schodiště</w:t>
      </w:r>
    </w:p>
    <w:p>
      <w:pPr>
        <w:pStyle w:val="Normal"/>
        <w:ind w:left="720" w:hanging="0"/>
        <w:rPr/>
      </w:pPr>
      <w:r>
        <w:rPr>
          <w:sz w:val="22"/>
        </w:rPr>
        <w:t>Na centrálním schodišti budou kompletně opískovány žulové stupně s provedením oprav těchto stupňů 150/300mm cca5%.Žulové stupně budou následně napuštěny matným nátěrem.Na schodišti se nachází zábradlí a stěny z umělého mramoru výšky cca 900mm.Tento umělý mramor bude opět opískován a následně napuštěn.V tomto zábradlí jsou kruhové výplně,které budou opískovány a nově natřeny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 6.NP se nachází jediné dochované madlo tohoto schodiště.Ostatní madla budou vyrobeny jako repliky dle dochovaného kusu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nouzového schodiště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Na centrálním schodišti budou kompletně opískovány žulové stupně s provedením oprav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těchto stupňů 150/300mm cca5%.Žulové stupně budou následně napuštěny matným nátěr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Stávající nýtované a svařované kovové zábradlí bude opískováno a nově natřeno.Odstí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bude dourčen po dohodě s památkovou péčí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keramické dlažby na centrálním schodišti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Na centrálním schodišti, na podestách se nachází dochovaná původní keramická dlažba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 1.PP,1.NP a 2.NP jde o ker.dlažbu 100/100 mm v odstínu červená x bílošedá mat.Tato dlažba je značně poškozená a na několika místech doplněná jinou novodobou dlažbou.Projektant předpokládá v těchto místech nahrazení této dlažby replikou ve stejných odstínech nebo kompletní novou výrobu repliky této dlažby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e vyšších patrech se jedná o ker.dlažbu 200/200 mm v odstínu černá x bílošedá mat.Tato keramická dlažba je bez závažného poškození,bude vyčištěna, případně dospárována a napuštěna.Při stavbě musí být ochráněna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keramické dlažby na nouzovém schodišti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eramická dlažba na nouzovém schodišti je zachovalá a není nutno ji měnit.Jedná se několikaúhelníkovou ker.dlažbu v odstínu pískovém a červenohnědém. Dlažba bude vyčištěna , případně dospárována a nově napuštěna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lustrů v sál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 centrálním sále se nacházejí dva původní mosazné lustry – viz fotodokumentace.Tyto lustry budou repasovány včetně elektroinstalace a spouštěcích ručních mechanismů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podhledu v místě přístupu do sálu</w:t>
      </w:r>
    </w:p>
    <w:p>
      <w:pPr>
        <w:pStyle w:val="Normal"/>
        <w:ind w:left="720" w:hanging="0"/>
        <w:rPr/>
      </w:pPr>
      <w:r>
        <w:rPr>
          <w:sz w:val="22"/>
        </w:rPr>
        <w:t>Ve dvou místech v předsálí se nachází prosklený podhled v kovové rastru.Projektant se domnívá,že nad tímto podhledem byly umístěny žárovky pro jeho nasvícení.Předpokládá se o repasi do původního stavu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mramorové omítky v předsálí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 předsálí se nachází do výše cca 1200mm omítka z umělého mramoru červenohnědé barvy.Tato omítka je v některých místech hodně poškozena.Jedná se o probarvený tmel,který byl následně vyleštěn.Musí se provést restaurátorský rozbor a na jeho základě budou poškozené části omítky opraveny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lika „piškotové“keramické dlažby v předsálí</w:t>
      </w:r>
    </w:p>
    <w:p>
      <w:pPr>
        <w:pStyle w:val="Normal"/>
        <w:ind w:left="720" w:hanging="0"/>
        <w:rPr>
          <w:b/>
          <w:b/>
          <w:bCs/>
          <w:sz w:val="22"/>
          <w:u w:val="single"/>
        </w:rPr>
      </w:pPr>
      <w:r>
        <w:rPr>
          <w:sz w:val="22"/>
        </w:rPr>
        <w:t>Při prohlídce objektu projektant nalezl pod PVC v předsálí původní keramickou dlažbu tzv.piškoty větších rozměrů cca 100 x 80 mm.Projekt počítá s replikou této dlažby.Dlažba je v odstínu bisquit. V místech 1.NP byla tato dlažba objevena v kombinaci třech odstínů – opět bude nahrazeno replikami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stávající štukové výzdoby</w:t>
      </w:r>
    </w:p>
    <w:p>
      <w:pPr>
        <w:pStyle w:val="Normal"/>
        <w:ind w:left="720" w:hanging="0"/>
        <w:rPr/>
      </w:pPr>
      <w:r>
        <w:rPr>
          <w:sz w:val="22"/>
        </w:rPr>
        <w:t xml:space="preserve">V sále, na centrálním schodišti, chodbách a ve vstupní hale budou kompletně repasovány stávající štuky na stěnách a stropech.Jedná se o geometrickou štukovou výzdobu .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keramické dlažby ve vstupu ze Slavíkovy ulice</w:t>
      </w:r>
    </w:p>
    <w:p>
      <w:pPr>
        <w:pStyle w:val="Normal"/>
        <w:ind w:left="720" w:hanging="0"/>
        <w:rPr/>
      </w:pPr>
      <w:r>
        <w:rPr>
          <w:sz w:val="22"/>
        </w:rPr>
        <w:t>Ve vstupu se nachází původní keramická černobílá dlažba se vzorem.Dlažba je znatelně v některých místech vyšlapána,chybí spárování a v některých místech byla doplněna betonem - je navržena její náhrada pomocí repliky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prosklených stěn ve vstupní hal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e vstupní hale se nachází stávající prosklená stěna ve shodném designu s dveřmi na chodbách.Tato úprava bude shodně nově realizována i na opačné straně v místě vrátnice – navrácení do původního stavu.Jedná se dřevěný rastr s výplněmi  z čirého skla s fazetami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ředpokládaný nátěr bílá – firma HERBOL – Fensterveiss3Plus – pololesk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dochované knihovny a vstupních dveří do knihovn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 objektu v 1.NP se nachází původní dochovaná knihovna a vstupní portál do této knihovny.Předpokládá se repase do původního stavu.Tmavé dřevo,kovové mosazné výplně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dveří v suterénu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 suterénu dojde k repasi 4 ks dveří dvoukřídlových,označených ve výkresové dokumentaci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vchodových dveří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távající vstupní dveře 1800/4200 mm budou repasovány ,doplněny o nové kování,mosazné okopové plechy.Tmavě mořené dřevo, počet ks…………………….7 k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pase dveří z centrálního schodiště do sálu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stupní dveře do sálu jsou opět ve shodném designu s chodbovými dveřmi.Bohužel zde došlo k přetření skleněných fazetových výplní emailovou barvou, a tak musí dojít ke kompletnímu přesklení.Otevírání je opět pomocí madel,které jsou specifikovány v bodě 3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Jedná se o rozměr dveří 1150/2890 mm……………………12k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ředpokládaný nátěr bílá – firma HERBOL – Fensterveiss3Plus – pololesk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oškození dveří až 60%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Poznámka: </w:t>
      </w:r>
      <w:r>
        <w:rPr>
          <w:sz w:val="22"/>
        </w:rPr>
        <w:t xml:space="preserve">Všechny výše uvedené repase  prvků je nutno konzultovat s památkovou péčí a v dalším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tupni projektové dokumentace budou upřesněny postupy, uvedeny barevnosti apod.Vš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bude závislé od restaurátorských průzkumů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2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sz w:val="18"/>
      </w:rPr>
    </w:pPr>
    <w:r>
      <w:rPr>
        <w:sz w:val="18"/>
      </w:rPr>
      <w:t>REKONSTRUKCE,MODERNIZACE A OPRAVA</w:t>
      <w:tab/>
      <w:tab/>
    </w:r>
  </w:p>
  <w:p>
    <w:pPr>
      <w:pStyle w:val="Header"/>
      <w:rPr>
        <w:sz w:val="18"/>
      </w:rPr>
    </w:pPr>
    <w:r>
      <w:rPr>
        <w:sz w:val="18"/>
      </w:rPr>
      <w:t>KOLEJE ŠVEHLOVA, SLAVÍKOVA 1499/22,PRAHA 3                                                     Projekt ke stavebnímu povolení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tabs>
        <w:tab w:val="left" w:pos="340" w:leader="none"/>
        <w:tab w:val="left" w:pos="709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>TABULKY REPASOVANÝCH PRVKŮ</w:t>
    </w:r>
  </w:p>
  <w:p>
    <w:pPr>
      <w:pStyle w:val="Header"/>
      <w:tabs>
        <w:tab w:val="clear" w:pos="9072"/>
        <w:tab w:val="left" w:pos="340" w:leader="none"/>
        <w:tab w:val="center" w:pos="4536" w:leader="none"/>
        <w:tab w:val="right" w:pos="9356" w:leader="none"/>
      </w:tabs>
      <w:rPr>
        <w:u w:val="single"/>
      </w:rPr>
    </w:pPr>
    <w:r>
      <w:rPr>
        <w:u w:val="single"/>
      </w:rPr>
      <w:tab/>
      <w:t xml:space="preserve">      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57" w:firstLine="567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357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567" w:hanging="0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adavatel">
    <w:name w:val="zadavatel"/>
    <w:basedOn w:val="Heading2"/>
    <w:qFormat/>
    <w:pPr>
      <w:numPr>
        <w:ilvl w:val="0"/>
        <w:numId w:val="3"/>
      </w:numPr>
      <w:tabs>
        <w:tab w:val="clear" w:pos="709"/>
      </w:tabs>
      <w:spacing w:before="120" w:after="0"/>
      <w:ind w:left="0" w:hanging="0"/>
      <w:outlineLvl w:val="9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Arial" w:hAnsi="Arial" w:cs="Arial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9"/>
        <w:tab w:val="left" w:pos="6768" w:leader="none"/>
      </w:tabs>
      <w:spacing w:lineRule="auto" w:line="432"/>
    </w:pPr>
    <w:rPr>
      <w:rFonts w:ascii="Arial" w:hAnsi="Arial" w:cs="Arial"/>
      <w:sz w:val="24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3312" w:hanging="0"/>
    </w:pPr>
    <w:rPr>
      <w:rFonts w:ascii="Arial" w:hAnsi="Arial" w:cs="Arial"/>
      <w:sz w:val="24"/>
      <w:lang w:val="en-US" w:eastAsia="en-US"/>
    </w:rPr>
  </w:style>
  <w:style w:type="paragraph" w:styleId="Import31">
    <w:name w:val="Import 3~"/>
    <w:basedOn w:val="Normal"/>
    <w:qFormat/>
    <w:pPr>
      <w:widowControl w:val="false"/>
      <w:tabs>
        <w:tab w:val="clear" w:pos="709"/>
        <w:tab w:val="left" w:pos="0" w:leader="none"/>
        <w:tab w:val="left" w:pos="18" w:leader="none"/>
        <w:tab w:val="left" w:pos="64" w:leader="none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firstLine="576"/>
    </w:pPr>
    <w:rPr>
      <w:rFonts w:ascii="Courier New" w:hAnsi="Courier New" w:cs="Courier New"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MS Sans Serif;Arial" w:hAnsi="MS Sans Serif;Arial" w:cs="MS Sans Serif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7:00Z</dcterms:created>
  <dc:creator>ředitelství společnosti</dc:creator>
  <dc:description/>
  <cp:keywords/>
  <dc:language>en-US</dc:language>
  <cp:lastModifiedBy>Atelier M</cp:lastModifiedBy>
  <cp:lastPrinted>2016-11-09T14:39:00Z</cp:lastPrinted>
  <dcterms:modified xsi:type="dcterms:W3CDTF">2016-11-09T13:43:00Z</dcterms:modified>
  <cp:revision>8</cp:revision>
  <dc:subject/>
  <dc:title>STAVEBNÍ ZÁSAHY DO MÍSTNOSTÍ V ČÁSTI BIII-SEVER</dc:title>
</cp:coreProperties>
</file>