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Stavba:</w:t>
        <w:tab/>
        <w:t>Rekonstrukce ,modernizace a oprava koleje Švehlova</w:t>
      </w:r>
    </w:p>
    <w:p>
      <w:pPr>
        <w:pStyle w:val="Normal"/>
        <w:rPr/>
      </w:pPr>
      <w:r>
        <w:rPr>
          <w:b/>
          <w:sz w:val="24"/>
        </w:rPr>
        <w:tab/>
        <w:tab/>
        <w:t>Slavíkova 1499/22,Prah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upeň:</w:t>
        <w:tab/>
        <w:t xml:space="preserve">Projekt pro stavební povolen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1 Architektonicko –stavební část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echnická zpráv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datum.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Praha, květen 2015</w:t>
      </w:r>
      <w:r>
        <w:rPr>
          <w:sz w:val="24"/>
        </w:rPr>
        <w:tab/>
        <w:tab/>
        <w:t xml:space="preserve">                  Zpracovatel:</w:t>
        <w:tab/>
      </w:r>
      <w:r>
        <w:rPr>
          <w:b/>
          <w:sz w:val="24"/>
        </w:rPr>
        <w:t>ATELIER M,s.r.o.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Ing.Urbanová Naděžda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.  Identifikační údaj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/>
      </w:pPr>
      <w:r>
        <w:rPr>
          <w:rFonts w:cs="Arial" w:ascii="Arial" w:hAnsi="Arial"/>
          <w:sz w:val="22"/>
        </w:rPr>
        <w:t>Název stavby:</w:t>
        <w:tab/>
        <w:tab/>
      </w:r>
      <w:r>
        <w:rPr>
          <w:rFonts w:cs="Arial" w:ascii="Arial" w:hAnsi="Arial"/>
          <w:b w:val="false"/>
          <w:sz w:val="22"/>
        </w:rPr>
        <w:t>Rekonstrukce,modernizace a oprava koleje Švehlova</w:t>
      </w:r>
    </w:p>
    <w:p>
      <w:pPr>
        <w:pStyle w:val="Normal"/>
        <w:rPr>
          <w:bCs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„</w:t>
      </w:r>
      <w:r>
        <w:rPr>
          <w:rFonts w:cs="Arial" w:ascii="Arial" w:hAnsi="Arial"/>
          <w:bCs/>
          <w:sz w:val="22"/>
        </w:rPr>
        <w:t>stará budova“</w:t>
      </w:r>
    </w:p>
    <w:p>
      <w:pPr>
        <w:pStyle w:val="Normal"/>
        <w:ind w:left="2127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avíkova 1499/22,Praha 3 - Žižkov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:</w:t>
        <w:tab/>
        <w:tab/>
      </w:r>
      <w:r>
        <w:rPr>
          <w:rFonts w:cs="Arial" w:ascii="Arial" w:hAnsi="Arial"/>
          <w:b w:val="false"/>
          <w:sz w:val="22"/>
        </w:rPr>
        <w:t>Slavíkova 1499/22,Praha 3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/>
      </w:pPr>
      <w:r>
        <w:rPr>
          <w:rFonts w:cs="Arial" w:ascii="Arial" w:hAnsi="Arial"/>
          <w:sz w:val="22"/>
        </w:rPr>
        <w:t>Charakter stavby:</w:t>
        <w:tab/>
      </w:r>
      <w:r>
        <w:rPr>
          <w:rFonts w:cs="Arial" w:ascii="Arial" w:hAnsi="Arial"/>
          <w:b w:val="false"/>
          <w:sz w:val="22"/>
        </w:rPr>
        <w:t>Rekonstrukce a oprava objekt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Pozemek stavby:           </w:t>
      </w:r>
      <w:r>
        <w:rPr>
          <w:rFonts w:cs="Arial" w:ascii="Arial" w:hAnsi="Arial"/>
          <w:sz w:val="22"/>
          <w:szCs w:val="22"/>
        </w:rPr>
        <w:t>1299, 1305/2, 1301/2,1301/3, 1304/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Katastrální území :</w:t>
      </w:r>
      <w:r>
        <w:rPr>
          <w:rFonts w:cs="Arial" w:ascii="Arial" w:hAnsi="Arial"/>
          <w:sz w:val="22"/>
          <w:szCs w:val="22"/>
        </w:rPr>
        <w:t xml:space="preserve">        Žižkov (490261)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/>
      </w:pPr>
      <w:r>
        <w:rPr>
          <w:rFonts w:cs="Arial" w:ascii="Arial" w:hAnsi="Arial"/>
          <w:sz w:val="22"/>
        </w:rPr>
        <w:t>Investor:</w:t>
        <w:tab/>
        <w:tab/>
        <w:tab/>
      </w:r>
      <w:r>
        <w:rPr>
          <w:rFonts w:cs="Arial" w:ascii="Arial" w:hAnsi="Arial"/>
          <w:b w:val="false"/>
          <w:sz w:val="22"/>
        </w:rPr>
        <w:t>Univerzita Karlova v Praze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2"/>
        </w:rPr>
        <w:tab/>
        <w:tab/>
        <w:tab/>
        <w:tab/>
        <w:t>se sídlem: Ovocný trh 5, 116 36 Praha 1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ČO:00216208 ;  DIČ:CZ00216208</w:t>
      </w:r>
    </w:p>
    <w:p>
      <w:pPr>
        <w:pStyle w:val="Normal"/>
        <w:spacing w:before="120" w:after="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zastoupený: Koleje a menzy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 sídlem: Voršilská 1, 116 43 Praha 1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ng.Jaroslav Jandus tel.224930204</w:t>
      </w:r>
    </w:p>
    <w:p>
      <w:pPr>
        <w:pStyle w:val="Zkladntext3"/>
        <w:keepNext w:val="true"/>
        <w:numPr>
          <w:ilvl w:val="0"/>
          <w:numId w:val="0"/>
        </w:numPr>
        <w:spacing w:before="240" w:after="0"/>
        <w:ind w:left="357" w:hanging="0"/>
        <w:outlineLvl w:val="1"/>
        <w:rPr/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</w:rPr>
        <w:tab/>
        <w:tab/>
        <w:t>ATELIER M,  s. r.o.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 sídlem: Československé armády 370/9,160 00 Praha 6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ČO:26697742 ; DIČ:CZ26697742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ng.Naděžda Urbanová 602212992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ng.arch.Lukáš Matějovský 724084588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/>
      </w:pPr>
      <w:r>
        <w:rPr>
          <w:rFonts w:cs="Arial" w:ascii="Arial" w:hAnsi="Arial"/>
          <w:sz w:val="22"/>
        </w:rPr>
        <w:t>Dokumentace:</w:t>
        <w:tab/>
        <w:tab/>
      </w:r>
      <w:r>
        <w:rPr>
          <w:rFonts w:cs="Arial" w:ascii="Arial" w:hAnsi="Arial"/>
          <w:b w:val="false"/>
          <w:sz w:val="22"/>
        </w:rPr>
        <w:t xml:space="preserve">Dokumentace pro vydání stavebního povolení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Datum:                           </w:t>
      </w:r>
      <w:r>
        <w:rPr>
          <w:rFonts w:cs="Arial" w:ascii="Arial" w:hAnsi="Arial"/>
          <w:sz w:val="22"/>
          <w:szCs w:val="22"/>
        </w:rPr>
        <w:t>květen 2015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before="480" w:after="0"/>
        <w:jc w:val="both"/>
        <w:rPr>
          <w:b/>
          <w:b/>
          <w:sz w:val="28"/>
        </w:rPr>
      </w:pPr>
      <w:r>
        <w:rPr>
          <w:b/>
          <w:sz w:val="28"/>
        </w:rPr>
        <w:t>2.  Architektonické a stavebně technické řeš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účel objektu</w:t>
      </w:r>
    </w:p>
    <w:p>
      <w:pPr>
        <w:pStyle w:val="TextBodyIndent"/>
        <w:rPr>
          <w:sz w:val="22"/>
        </w:rPr>
      </w:pPr>
      <w:r>
        <w:rPr>
          <w:sz w:val="22"/>
        </w:rPr>
        <w:t>Cílem akce je rekonstrukce,modernizace a oprava „staré budovy“ Švehlovy koleje v Praze 3,Slavíkově ulici. Objekt byl postaven jako dům pro ubytování vysokoškolských studentů již v roce 1927 a v roce 1954 byl přístavbou rozšířen o „novou budovu“.V tomto roce byla provedena vestavba podkroví na původní budově.Rekonstrukce a oprava se bude týkat pouze „staré budovy, která je umístěna na rohové parcele s podélným křídlem do ulice Slavíkova a druhým  podélným křídlem do ulice Křížkovského. Dále bude rekonstruován přilehlý dvůr s nízkou jednopodlažní budovou bez čísla popisného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ým charakterem se bude po rekonstrukci jednat o stavbu pro ubytování – vysokoškolské koleje. Budova bude odpovídat požadavkům všech platných předpisů s ohledem na fakt, že objekt „staré koleje“ je na seznamu  kulturních  památek pod  č.j.16774/2002 ze dne 29.8.2003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</w:rPr>
        <w:t>Objekt je ve vlastnictví investora a je navíc doplněn v místě styku dvou obytných křídel o dvoupatrový sál,který v podstatě plnoplošně zastavuje jeden roh vnitrobloku.Tento sál byl původně vyprojektován jako biograf a v 90 tých letech sloužil jako diskotéka  a klub provozující živou hudbu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) zásady architektonického ,funkčního ,dispozičního a výtvarného řešení</w:t>
      </w:r>
    </w:p>
    <w:p>
      <w:pPr>
        <w:pStyle w:val="TextBodyIndent"/>
        <w:spacing w:before="120" w:after="0"/>
        <w:rPr/>
      </w:pPr>
      <w:r>
        <w:rPr>
          <w:sz w:val="22"/>
        </w:rPr>
        <w:t>Po dispoziční stránce je vlastní objekt vhodný pro úpravu na vysokoškolské koleje s buňkovým systémem. Nedostatkem stávající dispozice objektu je absence společenského zázemí a nevyhovující sociální vybavení neodpovídající standardu ubytování. Technické instalace v objektu jsou ve špatném technickém stavu a jsou dožité. Objekt za dobu své existence neprošel žádnou zásadní rekonstrukcí. Nově je nutné vyřešit (doplnit) objekt z hlediska ubytování osob s omezenou schopností pohybu a vyřešit odpovídajícím způsobem jejich přístup do objektu (stávající způsob je nevyhovující).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</w:rPr>
        <w:t>Rekonstrukční práce a opravy směřují dovnitř objektu, vně stávajícího objektu bude provedena pouze oprava a rekultivace dvoru včetně stávajícího přístřešku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V roce 2014 došlo v křídle podél ulice Slavíkova k havárii stoupaček u hromadných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C, které byly následně zrekonstruovány za účasti orgánu památkové péče.Tato rekonstrukce hromadných WC následně probíhá i v křídle podél ulice Křížkovskéh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Současná kapacita“staré budovy“……………………………429 lůžek ve 2 až 4 lůžkových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Cs w:val="22"/>
        </w:rPr>
        <w:t>pokojích bez sociál.zařízení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Nová kapacita po rekonstrukci „staré budovy“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1.NP…………………….17 lůžek  z toho 7 lůžek pro osoby s omezenou schopností pohybu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2.NP……………………..42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3.NP……………………..46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4.NP……………………..46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5.NP……………………..46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6.NP……………………..43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7.NP……………………  28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CELKEM         268 lůžek v buňkovém systému vždy se sociálním zařízením a v části koleje i 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</w:t>
      </w:r>
      <w:r>
        <w:rPr>
          <w:rFonts w:cs="Arial" w:ascii="Arial" w:hAnsi="Arial"/>
          <w:szCs w:val="22"/>
        </w:rPr>
        <w:t>s vlastní kuchyňkou. Pokoje jsou 1 a 2 lůžkové.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240" w:after="0"/>
        <w:ind w:left="357" w:hanging="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</w:rPr>
        <w:t>Pozemek, na kterém se budova nachází, je situován v katastrálním území Žižkov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tastrální číslo pozemku, na kterém se nachází budova je 1299. Zastavěná plocha je cca 209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Zastavěná plocha se skládá ze „staré“ a „nové“ budovy a společného přilehlého dvora.</w:t>
      </w:r>
    </w:p>
    <w:p>
      <w:pPr>
        <w:pStyle w:val="TextBody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Stará budova je z roku 1927 a upoutává fasádou v rondokubistickém tvarosloví a pochází od architekta Jana Chládka. Budova se skládá ze dvou křídel umístěných na trojuhelníkovém pozemku.Tyto křídla jsou vzájemně propojena rozsáhlým schodištěm ,na které navazuje v suterénu  a v přízemí vstup do sálu,kde se původně provozoval biograf.Tato studentská kolej byla v padesátých letech rozšířena o přístavbu označovanou jako „nová budova“ ,která byla propojena s křídlem „staré budovy“v ulici Křížkovského. oto propojení bylo realizováno dost nevhodně pomocí žulových schodů umístěných ve staré budově,které v každém patře překonávají jinou výškovou úroveň.</w:t>
      </w:r>
    </w:p>
    <w:p>
      <w:pPr>
        <w:pStyle w:val="TextBody"/>
        <w:spacing w:before="120" w:after="0"/>
        <w:ind w:left="357" w:firstLine="567"/>
        <w:rPr/>
      </w:pPr>
      <w:r>
        <w:rPr>
          <w:rFonts w:cs="Arial" w:ascii="Arial" w:hAnsi="Arial"/>
        </w:rPr>
        <w:t>Původní budova koleje, dnes nazývána „stará budova“ ,je tedy rohovým objektem, který sousedí z jedné strany s obytným činžovním domem a z druhé strany je propojen v chodbách s novou budovou koleje.</w:t>
      </w:r>
    </w:p>
    <w:p>
      <w:pPr>
        <w:pStyle w:val="TextBody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Z prostoru dvora je objekt ve dvou podlažích doplněn o stavbu bývalého  biografu , později klub „Belmondo“.  Na dvůr je možno se dostat průjezdem v objektu staré budovy.Dnes zde probíhá pouze odvoz odpadků a parkování cca 6 osobních aut.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erén v okolí objektu je mírně svažitý - ve směru od jihu k severu klesá. 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240" w:after="0"/>
        <w:ind w:left="357" w:firstLine="567"/>
        <w:jc w:val="both"/>
        <w:rPr/>
      </w:pPr>
      <w:r>
        <w:rPr>
          <w:rFonts w:cs="Arial" w:ascii="Arial" w:hAnsi="Arial"/>
          <w:sz w:val="22"/>
        </w:rPr>
        <w:t>Na objektu byly provedeny pouze vizuální stavebně technické průzkumy a částečné zaměření objektu. Vzhledem k tomu, že objekt je plně kapacitně obsazen a také tak musí zůstat po celou dobu do zahájení výstavby,nebylo možno vykopat sondy a provádět zaměření a průzkumy v jednotlivých obytných místnostech. Protože je objekt značně rozsáhlý a většina zabudovaných konstrukcí je dřevěná bude nutné provést velké množství sond a odebrání vzorků. Tato činnost bude možná v momentě ukončení činnosti koleje a započatí jejího vyklízení.Bude se jednat o statický průzkum stropních konstrukcí, tzn.odkrytí podlah, zjištění skladby a tloušťky jednotlivých vrstev konstrukce,rozměry a rozteče nosných dřevěných trámů stropu.Dřevěné trámy musejí být zaměřeny a podle skutečných vzdáleností bude upraven projekt dispozičně(předpoklad změn kót v posunech max.o 150 mm).Zároveň s tím bude proveden i mykologický průzkum hlavně v místech , kde je předpoklad zvýšené vlhkosti. Geologickým průzkumem v místě založení výtahu (kopaná sonda) bude ověřen způsob založení.</w:t>
      </w:r>
    </w:p>
    <w:p>
      <w:pPr>
        <w:pStyle w:val="Normal"/>
        <w:spacing w:before="240" w:after="0"/>
        <w:ind w:left="357" w:firstLine="567"/>
        <w:jc w:val="both"/>
        <w:rPr/>
      </w:pPr>
      <w:r>
        <w:rPr>
          <w:rFonts w:cs="Arial" w:ascii="Arial" w:hAnsi="Arial"/>
          <w:sz w:val="22"/>
        </w:rPr>
        <w:t>Další průzkumy se budou týkat objektu z hlediska památkové péče – pasportizace objektu z hlediska dochovaných prvků, průzkumy barevnosti fasád a vnitřních výmaleb včetně dochovaných omítek, restaurátorské průzkumy apod.</w:t>
      </w:r>
    </w:p>
    <w:p>
      <w:pPr>
        <w:pStyle w:val="Normal"/>
        <w:spacing w:before="120" w:after="0"/>
        <w:ind w:left="357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 výjimkou neznámého technického stavu trámových stropních konstrukcí a opotřebovaného fyzického stavu stavby jako celku a instalací objekt nevykazuje žádné další zásadní poruchy a je tak pro předmětnou rekonstrukci a opravu vhodný. </w:t>
      </w:r>
    </w:p>
    <w:p>
      <w:pPr>
        <w:pStyle w:val="TextBodyIndent"/>
        <w:ind w:left="357" w:hanging="0"/>
        <w:rPr>
          <w:sz w:val="22"/>
        </w:rPr>
      </w:pPr>
      <w:r>
        <w:rPr>
          <w:sz w:val="22"/>
        </w:rPr>
        <w:t>Z urbanistického hlediska nemá stavba řádný přínos či dopad pro území. Jedná se o stávající objekt . Vlastní budova „staré koleje“ je pozoruhodná,slohově vyhraněná stavba s dominantními znaky obloučkového stylu,který se plně projevuje v ojediněle zachovalých,slohově jednotných interiérech a jejich řešení včetně detailů.Jedná se o významný doklad vývoje a úrovně architektury meziválečného období nejen v kontextu místa svého vzniku, zachovaný i v umělecko – řemeslných detailech stavby.</w:t>
      </w:r>
    </w:p>
    <w:p>
      <w:pPr>
        <w:pStyle w:val="TextBodyIndent"/>
        <w:ind w:left="357" w:hanging="0"/>
        <w:rPr/>
      </w:pPr>
      <w:r>
        <w:rPr>
          <w:sz w:val="22"/>
        </w:rPr>
        <w:t>Objekt „staré budovy“ je zapsán jako kulturní památka, nachází se v památkové rezervaci.</w:t>
      </w:r>
    </w:p>
    <w:p>
      <w:pPr>
        <w:pStyle w:val="TextBodyIndent"/>
        <w:ind w:left="357" w:hanging="0"/>
        <w:rPr/>
      </w:pPr>
      <w:r>
        <w:rPr>
          <w:sz w:val="22"/>
        </w:rPr>
        <w:t>Projektant neměl v úmyslu žádným zásadním způsobem měnit celkový vzhled objektu a snažil se pouze jednoduchými úpravami (ať už vynucenými či rekonstrukcí podmíněnými) upravit stávající obytné pokoje na buňkový systém. Vycházel z předpokladu, zachování historicky cenných dispozic, fasád ,oken, keramických dlažeb a jednotlivých umělecko řemeslných detailů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22"/>
        </w:rPr>
        <w:t>Jediným zásahem bude vestavba evakuačního výtahu do velkého světlíku u centrálního schodiště. Bude se jednat o šachtu s ocelovou nosnou konstrukcí se skleněnými výplněmi.</w:t>
      </w:r>
    </w:p>
    <w:p>
      <w:pPr>
        <w:pStyle w:val="Zkladntext2"/>
        <w:spacing w:before="120" w:after="0"/>
        <w:ind w:left="357" w:hanging="0"/>
        <w:rPr/>
      </w:pPr>
      <w:r>
        <w:rPr>
          <w:sz w:val="22"/>
        </w:rPr>
        <w:t>V přízemí objektu bude opět vstupní hala s vrátnicí (nepřetržitý provoz), administrativní část ,hostinské pokoje a pokoje pro studenty s omezenou schopností pohybu doplněné o samostatnou kuchyňku a 4 dvoulůžkové pokoje a stávající historická knihovna.</w:t>
      </w:r>
    </w:p>
    <w:p>
      <w:pPr>
        <w:pStyle w:val="Zkladntext2"/>
        <w:spacing w:before="120" w:after="0"/>
        <w:ind w:left="357" w:hanging="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V nadzemních patrech jsou ubytováni studenti v nově vybudovaném buňkovém systému s vlastním sociálním zařízením a kuchyňkou společnou vždy pro několik pokojů a ve střední části s vlastní samostatnou kuchyňkou v buňce. Na patře jsou i prostory sloužící jako studovny a místnosti úklidu a pohotovostní rezervní sociální zařízení.</w:t>
      </w:r>
    </w:p>
    <w:p>
      <w:pPr>
        <w:pStyle w:val="Zkladntext2"/>
        <w:spacing w:before="120" w:after="0"/>
        <w:ind w:left="357" w:hanging="0"/>
        <w:rPr/>
      </w:pPr>
      <w:r>
        <w:rPr>
          <w:sz w:val="22"/>
        </w:rPr>
        <w:t>V suterénu objektu je umístěn příjem špinavého a výdej čistého prádla, fitness centrum, klubovna, místnost pro pohotovostní přeprání osobního prádla se sušárnou a šatny zaměstnanců.</w:t>
      </w:r>
    </w:p>
    <w:p>
      <w:pPr>
        <w:pStyle w:val="Zkladntext2"/>
        <w:spacing w:before="120" w:after="0"/>
        <w:ind w:left="357" w:hanging="0"/>
        <w:rPr/>
      </w:pPr>
      <w:r>
        <w:rPr>
          <w:sz w:val="22"/>
        </w:rPr>
        <w:t>Z hlediska technologie bude objekt vybaven novým evakuačním výtahem, který bude vestavěn do velkého světlíku u centrálního schodiště,dále novým osobním výtahem umístěným ve stávající šachtě výtahu a vyrovnávací plošinou u bočního vchodu pro osoby s omezenou schopností pohybu.</w:t>
      </w:r>
    </w:p>
    <w:p>
      <w:pPr>
        <w:pStyle w:val="Zkladntext2"/>
        <w:spacing w:before="120" w:after="0"/>
        <w:ind w:left="357" w:hanging="0"/>
        <w:rPr>
          <w:sz w:val="22"/>
        </w:rPr>
      </w:pPr>
      <w:r>
        <w:rPr>
          <w:sz w:val="22"/>
        </w:rPr>
        <w:t>V suterénu se nachází distribuční trafostanice PRE a tato místnost není předmětem rekonstrukce a ani není dotčena rekonstrukcí.</w:t>
      </w:r>
    </w:p>
    <w:p>
      <w:pPr>
        <w:pStyle w:val="Zkladntext2"/>
        <w:spacing w:before="120" w:after="0"/>
        <w:ind w:left="357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ostory sálu budou zrekonstruovány na víceúčelový (přednáškový) sál UK s nutný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  <w:sz w:val="22"/>
          <w:szCs w:val="22"/>
        </w:rPr>
        <w:t>zázemím a pouze s denním provozem.</w:t>
      </w:r>
    </w:p>
    <w:p>
      <w:pPr>
        <w:pStyle w:val="Normal"/>
        <w:spacing w:before="4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 Výchozí podklady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jc w:val="both"/>
        <w:rPr/>
      </w:pPr>
      <w:r>
        <w:rPr>
          <w:rFonts w:cs="Arial" w:ascii="Arial" w:hAnsi="Arial"/>
          <w:sz w:val="22"/>
        </w:rPr>
        <w:t>požadavky investora z r.2014 a odsouhlasená zjednodušená studie navrhované rekonstrukce z r.2014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</w:rPr>
        <w:t>zadávací dokumentace investora „Studie rekonstrukce a modernizace vysokoškolské koleje a klubu, Slavíkova 22, Praha 3“, zpracovaná  PIKAZ s.r.o. v lednu 2002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daje zprostředkované investorem a uživatelem, vzájemné konzultace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</w:rPr>
        <w:t>torzo původní projektové dokumentace objektu - půdorys 5 a 6 NP, řez biografem – z roku 1927 a původní výkres fasády do ulice Slavíkova (nebyla dle tohoto výkresu realizována)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uální průzkum a fotodokumentace z října 2003 – POLYTERM s.r.o + ATELIER M,s.r.o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detické a stavební zaměření objektu (zaměření fasád do dvora, zaměření půdorysů 1.PP,5.NP a 6.NP) Geodetická kancelář Nedoma Řezník s.r.o. z 11/2003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ke stavebnímu povolení a projekt pro provedení stavby z roku 2003 – POLYTERM s.r.o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zultace na NPÚ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e snímku z katastrální mapy 1:1000 a výpis z katastru nemovitostí (15.5.2015)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</w:rPr>
        <w:t>obhlídka stávajícího objektu a pozemku projektantem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ílčí projekty jednotlivých technických profesí (stavební řešení, statická a konstrukční část, požární řešení, zdravotní technika, ústřední vytápění, vzduchotechnika, elektro-silnoproud, elektro-slaboproud)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</w:rPr>
        <w:t>platné normy a vyhlášky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věci za kulturní památku č.j.16774/2002 ze dne 29.8.2003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detické zaměření dvora – Geodetická kancelář Nedoma Řezník s.r.o. z 08/2015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OV/1811/04/Souk ze dne 18.6.2004 Městská část Praha 3 – odbor výstavby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nutí  MHMP OPP ze dne 1.3.2004  pod č.j.MHMP 180039/2003/Zíd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uková studie  - hluk z provádění stavby – Ing.Miloš Mertl č.st.25/2004 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pracování projektu  stavby  ke  stavebnímu  povolení  ve stavební části nebylo k dispozic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elená původní projektová dokumentace objektu ani dokumentace stávajícího stavu objekt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ákoliv dokumentace tras inženýrských sítí v bezprostředním sousedství objektu a na okolních pozem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logický průzkum podloží</w:t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b/>
          <w:sz w:val="28"/>
        </w:rPr>
        <w:t>4.  Popis stávajícího stavu objektu a jeho řešení</w:t>
      </w:r>
    </w:p>
    <w:p>
      <w:pPr>
        <w:pStyle w:val="Zkladntex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/>
      </w:pPr>
      <w:r>
        <w:rPr/>
        <w:t>Objekt „staré budovy“ je k dnešnímu dni tzv. vybydlen a je nutno ho opravit a zrekonstruovat s přihlédnutím k faktu,že „nová budova“ koleje bude po dobu výstavby uzavřena ,ale nesmí dojít k narušení jejího stávajícího a tím i budoucího napojení na inženýrské sítě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Ochrana stávající satelitní antény nebo její demontáž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Zachování funkčnosti el.rozvaděče v suterénu „staré budovy“, který napájí celou „novou budovu“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548" w:leader="none"/>
        </w:tabs>
        <w:rPr/>
      </w:pPr>
      <w:r>
        <w:rPr>
          <w:sz w:val="22"/>
        </w:rPr>
        <w:t>Ochrana stávajícího přívodu plynu do kotelny, který vede chodbou pod stropem v suterénu „staré budovy“ do kotelny v „nové budově“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548" w:leader="none"/>
        </w:tabs>
        <w:rPr/>
      </w:pPr>
      <w:r>
        <w:rPr>
          <w:sz w:val="22"/>
        </w:rPr>
        <w:t>Bude uzavřen přívod vody do „staré budovy“ a nová budova bude kompletně zásobována svojí vlastní přípojkou (tato úprava lze, budovy zokruhovány)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Prostoru trafostanice,která je v částečném majetku PRE se rekonstrukce nedotkne (suterén „staré budovy“)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Tzv.“nová kolej“ bude po dobu výstavby uzavřena.</w:t>
      </w:r>
    </w:p>
    <w:p>
      <w:pPr>
        <w:pStyle w:val="TextBodyIndent"/>
        <w:tabs>
          <w:tab w:val="clear" w:pos="709"/>
          <w:tab w:val="left" w:pos="2548" w:leader="none"/>
        </w:tabs>
        <w:ind w:left="1004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Vlastní budova „staré koleje“ je pozoruhodná, slohově vyhraněná stavba s dominantními znaky obloučkového stylu,  který se plně projevuje v ojediněle zachovalých,   slohově jednotných interiérech a jejich řešení včetně detailů. Jedná se o významný doklad vývoje a úrovně architektury meziválečného období nejen v kontextu místa svého vzniku, zachovaný i v umělecko – řemeslných detailech stavby.</w:t>
      </w:r>
    </w:p>
    <w:p>
      <w:pPr>
        <w:pStyle w:val="Normal"/>
        <w:spacing w:before="120" w:after="0"/>
        <w:ind w:left="357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dispozice se v přízemí nachází vstupní hala s vrátnicí, část administrativy, pozůstatky původní knihovny, studovny a část bývalé varny. V nadzemních podlažích se nachází ubytování a hromadné WC (sprchy pouze na „nové budově“).V 2.NP se nachází byt správce a část kluboven pro studenty.V suterénu jsou sklady kuchyně,sklady prádla a pomocné prostory.V centrální části budovy je mohutné schodiště,které vzájemně propojuje dvě křídla budovy.Na toto schodiště v přízemí a suterénu navazuje vstup do přilehlého sálu a na balkon (původně sloužil jako biograf,později klub s diskotékou). Sál je víceméně v havarijním stavu z hlediska inženýrských sítí,povrchů a také bez zařízení a nevyužívá se. V sále se výrazně projevuje zvýšená zemní vlhkost.</w:t>
      </w:r>
    </w:p>
    <w:p>
      <w:pPr>
        <w:pStyle w:val="Normal"/>
        <w:spacing w:before="120" w:after="0"/>
        <w:ind w:left="357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budovy tvoří písmeno „V“.Dům má 6 nadzemních podlaží, vestavěné podkroví a jedno podzemní podlaží.Jedná se o trojtrakt se středním komunikačním uzlem (deskové schodiště).Svislé nosné konstrukce jsou zděné, vodorovné stropní konstrukce tvoří dřevěné trámové stropy.</w:t>
      </w:r>
    </w:p>
    <w:p>
      <w:pPr>
        <w:pStyle w:val="Normal"/>
        <w:spacing w:before="120" w:after="0"/>
        <w:ind w:left="357" w:firstLine="567"/>
        <w:jc w:val="both"/>
        <w:rPr/>
      </w:pPr>
      <w:r>
        <w:rPr>
          <w:rFonts w:cs="Arial" w:ascii="Arial" w:hAnsi="Arial"/>
          <w:sz w:val="22"/>
        </w:rPr>
        <w:t>Vzhledem k tomu,že  objekt koleje byl v době projektu ke stavebnímu povolení plně obsazen a musí zůstat funkční a tedy i kapacitně naplněn,nebylo možno provádět  průzkumy takového charakteru,které by následně neumožnily bydlení. Tyto průzkumy byly oddáleny na etapu vyklízení koleje a poté budou provedeny hloubkové sondy stropů – rozebrání konstrukcí,odebrání vzorků.Pro rozsáhlost objektu budou muset být rozebrány stropy a konstrukce na mnoha místech,kde mohlo v průběhu času docházet k zatékání nebo přetěžování konstrukce atd.</w:t>
      </w:r>
    </w:p>
    <w:p>
      <w:pPr>
        <w:pStyle w:val="Zkladntex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b/>
          <w:sz w:val="28"/>
        </w:rPr>
        <w:t>5.  Popis nového stavu objektu – architektonického řešení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357" w:firstLine="352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>Při rekonstrukci a opravě objektu bylo bráno na zřetel,že se jedná o historický objekt. Řešení navazuje na projekt ke stavebnímu povolení z roku 2004 a na tehdejší vyjádření památkového ústavu. V objektu se nachází velmi zachovalé centrální schodiště se štukovou výzdobou (žulové schody,zábradlí a sloupy z umělého kamene). Dále se dochovaly skoro ve všech prostorách vnitřní dveře do jednotlivých pokojů a místností a dveře na chodbách (minimum dveří chodeb  má  i původní madla). Vyjimku tvoří pouze část již nevyužívané  varny, část administrativy a půdní vestavba z 50tých let. Na několika místech se zachovala i původní keramická dlažba – zejména na centrálním a nouzovém schodišti,dále v prostorách WC a u lodžií.V suterénu sálu byla během průzkumných prací objevena původní dlažba pod stávajícím PVC – jedná se o tzv.“piškoty“ větších rozměrů cca 100 x 80 mm odstínu bisquit. Štuková výzdoba stěnová a stropní se dochovala v prostoru sálu (vyjma narušených míst zatékáním) a na chodbách a ve vstupní hale. V přízemí se dochovala původní knihovna se vstupní stěnou.</w:t>
      </w:r>
    </w:p>
    <w:p>
      <w:pPr>
        <w:pStyle w:val="TextBodyIndent"/>
        <w:ind w:left="357" w:firstLine="352"/>
        <w:rPr>
          <w:sz w:val="22"/>
        </w:rPr>
      </w:pPr>
      <w:r>
        <w:rPr>
          <w:sz w:val="22"/>
        </w:rPr>
        <w:t>Z hlediska fasády je zachována původní plasticita s původními okny(vyjma 6.NP, kde byly před 20 lety vyměněny). Uliční fasáda a střecha nad sálem prošly v na přelomu století rekonstrukcí,ale není známo,zda byly odejmuty vzorky původní barevnosti – výsledek je z hlediska památkové péče katastrofální. Průčelí objektu z umělého kamene nebylo vyčištěno,ale natřeno „růžovou“ barvou místo pravděpodobného odstínu cihlově červené.</w:t>
      </w:r>
    </w:p>
    <w:p>
      <w:pPr>
        <w:pStyle w:val="TextBodyIndent"/>
        <w:ind w:left="357" w:firstLine="352"/>
        <w:rPr>
          <w:rFonts w:ascii="Times New Roman" w:hAnsi="Times New Roman" w:cs="Times New Roman"/>
          <w:sz w:val="22"/>
        </w:rPr>
      </w:pPr>
      <w:r>
        <w:rPr>
          <w:sz w:val="22"/>
        </w:rPr>
        <w:t>Projektant se snaží původní dochované  věci zachovat  v co  největší možné míře a v případě nemožnosti repase nahradit prvky replikami. Dále se projekt snaží zachovat původní dispozice, jelikož považuje za správné zachovat hlavní provozy včetně napojení původního biografu na prostory koleje a dochování  některých specifických detailů, které s původní funkcí souvisely např.dřevěné žaluzie na oknech, prostory vstupu, centrální mosazné lustry atd.</w:t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b/>
          <w:sz w:val="28"/>
        </w:rPr>
        <w:t>6.  Popis nového stavu objektu – dispozičního řešení</w:t>
      </w:r>
    </w:p>
    <w:p>
      <w:pPr>
        <w:pStyle w:val="Zkladntex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2"/>
        <w:spacing w:before="120" w:after="0"/>
        <w:ind w:left="357" w:firstLine="567"/>
        <w:rPr>
          <w:sz w:val="22"/>
        </w:rPr>
      </w:pPr>
      <w:r>
        <w:rPr>
          <w:sz w:val="22"/>
        </w:rPr>
        <w:t>V přízemí objektu bude opět vstupní hala s vrátnicí (nepřetržitý provoz), administrativní část, hostinské pokoje a studentské pokoje,  pokoje pro studenty s omezenou schopností pohybu a historická knihovna.Největším zásahem do přízemí bude zrušení již nevyužívaného zázemí varny bez náhrady.V posledních deseti letech v objektu „nové části“je již varna zrušena a s její obnovou se neuvažuje.Dále bude zrušen i služební byt,který je již několik let nevyužíván.</w:t>
      </w:r>
    </w:p>
    <w:p>
      <w:pPr>
        <w:pStyle w:val="Zkladntext2"/>
        <w:spacing w:before="120" w:after="0"/>
        <w:ind w:left="357" w:firstLine="567"/>
        <w:rPr/>
      </w:pPr>
      <w:r>
        <w:rPr>
          <w:sz w:val="22"/>
        </w:rPr>
        <w:t>V nadzemních patrech budou ubytováni studenti v nově vybudovaném buňkovém systému s vlastním sociálním zařízením a kuchyňkou společnou vždy pro několik pokojů a v centru dispozice v buňkách s vlastním sociálním zařízením včetně kuchyňského koutu..Na patře jsou i prostory sloužící jako studovny a místnosti úklidu a pohotovostní rezervní sociální zařízení.</w:t>
      </w:r>
    </w:p>
    <w:p>
      <w:pPr>
        <w:pStyle w:val="Zkladntext2"/>
        <w:spacing w:before="120" w:after="0"/>
        <w:ind w:left="357" w:firstLine="567"/>
        <w:rPr>
          <w:sz w:val="22"/>
        </w:rPr>
      </w:pPr>
      <w:r>
        <w:rPr>
          <w:sz w:val="22"/>
        </w:rPr>
        <w:t>V suterénu objektu je umístěn příjem špinavého a výdej čistého prádla, fitness centrum,klubovna,místnost pro pohotovostní přeprání osobního prádla se sušárnou a šatny zaměstnanců.</w:t>
      </w:r>
    </w:p>
    <w:p>
      <w:pPr>
        <w:pStyle w:val="Zkladntext2"/>
        <w:spacing w:before="120" w:after="0"/>
        <w:ind w:left="357" w:firstLine="567"/>
        <w:rPr>
          <w:sz w:val="22"/>
        </w:rPr>
      </w:pPr>
      <w:r>
        <w:rPr>
          <w:sz w:val="22"/>
        </w:rPr>
        <w:t>Z hlediska technologie bude objekt vybaven novým evakuačním výtahem,který bude vestavěn do velkého světlíku u centrálního schodiště,dále novým osobním výtahem umístěným ve stávající šachtě výtahu a vyrovnávací plošinou u vrátnice pro osoby s omezenou schopností pohybu. Dále bude objekt vybaven zařízením EPS, rozvody strukturované kabeláže,rozvody TV a rozvody EZS.</w:t>
      </w:r>
    </w:p>
    <w:p>
      <w:pPr>
        <w:pStyle w:val="Zkladntext2"/>
        <w:spacing w:before="120" w:after="0"/>
        <w:ind w:left="357" w:firstLine="567"/>
        <w:rPr>
          <w:sz w:val="22"/>
        </w:rPr>
      </w:pPr>
      <w:r>
        <w:rPr>
          <w:sz w:val="22"/>
        </w:rPr>
        <w:t>V suterénu se nachází distribuční trafostanice PRE a tato místnost není předmětem rekonstrukce a ani není dotčena rekonstrukcí.</w:t>
      </w:r>
    </w:p>
    <w:p>
      <w:pPr>
        <w:pStyle w:val="Zkladntext2"/>
        <w:spacing w:before="120" w:after="0"/>
        <w:ind w:left="357" w:firstLine="567"/>
        <w:rPr/>
      </w:pPr>
      <w:r>
        <w:rPr>
          <w:sz w:val="22"/>
        </w:rPr>
        <w:t>Prostory sálu budou zrekonstruovány na víceúčelový sál (přednáškový) sál UK s nutným zázemím.</w:t>
      </w:r>
    </w:p>
    <w:p>
      <w:pPr>
        <w:pStyle w:val="Zkladntext2"/>
        <w:spacing w:before="120" w:after="0"/>
        <w:ind w:left="357" w:firstLine="567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7.  Popis nového stavu objektu  - technického a materiálového řešení</w:t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2"/>
        </w:rPr>
      </w:pPr>
      <w:r>
        <w:rPr>
          <w:sz w:val="22"/>
        </w:rPr>
        <w:t>V prostoru suterénu ve středním zdivu bude provedeno  několik nových dveřních otvorů a provedeny základy nové výtahové šachty.V 1.NP bude také provedeno několik nových dveřních otvorů – zejména rozšíření v místě pokojů pro osoby s omezenou schopností pohybu. V nadzemních patrech pod novými sádrokartonovými příčkami budou osazeny ocelové nosníky – viz statická část.</w:t>
      </w:r>
    </w:p>
    <w:p>
      <w:pPr>
        <w:pStyle w:val="TextBodyIndent"/>
        <w:rPr/>
      </w:pPr>
      <w:r>
        <w:rPr/>
        <w:t>Největší zásah  z hlediska nových stavebních konstrukcí bude v 7.NP, kde bude upravena konstrukce krovu vzhledem ke změně dispozice. Přes tyto prostory budou osazeny ocelové rámy vzájemně spojeny ocelovou střední vaznicí a uloženy přivařením k vodorovným nosníkům podpírajícím nové příčky.</w:t>
      </w:r>
    </w:p>
    <w:p>
      <w:pPr>
        <w:pStyle w:val="TextBodyIndent"/>
        <w:ind w:left="357" w:hanging="0"/>
        <w:rPr/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Nové příčky vytvářející pokoje budou sádrokartonové tl.100 mm a 150 mm (akustika a požární bezpečnost).Nové podlahy v těchto prostorách  v systému tzv.suchých podlah fy např.KNAUF.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  Výstavba </w:t>
      </w:r>
    </w:p>
    <w:p>
      <w:pPr>
        <w:pStyle w:val="Normal"/>
        <w:spacing w:before="480" w:after="0"/>
        <w:jc w:val="both"/>
        <w:rPr>
          <w:b/>
          <w:b/>
          <w:color w:val="FF6600"/>
          <w:sz w:val="28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hotovitel je povinen zajistit staveniště a provádět práce tak, aby nedošlo k ohrožení nebo zranění třetích osob pohybujících v okolí stavby. Předmětná budova bude pro třetí osoby uzavřena. Zhotovitel  ve spolupráci s investorem je povinen dodržovat nařízení vlády č.591/2006 Sb.,o bližších minimálních požadavcích na bezpečnost a ochranu zdraví při práci na staveništích včetně nařízení vlády č.362/2005 Sb. a zákona č.309/2006 Sb. ve znění zákona 362/2007 S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z vý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 hlediska zatížení životního prostředí výstavbou lze odpady z výstavby považovat za dočasné a nakládání s těmito odpady bude řešeno během výstavby. Odpady vzniklé  během stavby budou likvidovány v jejím průběhu a skončí před jejím předáním do provoz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spodaření s odpady na plochách zařízení staveniště bude v souladu s platnými bezpečnostními předpisy včetně manipulace s nebezpečnými látkami. Zařízení staveniště bude vybaveno nádobami na jednotlivé druhy odpad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dodrženy tyto předpisy a zákony:zákon o odpadech č.185/2001Sb.,katalog odpadů vyhl.č.381/2001Sb.,způsob vedení evidence vyhl.MŽP č.294/2005Sb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zv.“nová budova“ koleje bude po dobu výstavby uzavřena.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1"/>
          <w:numId w:val="3"/>
        </w:numPr>
        <w:spacing w:before="120" w:after="0"/>
        <w:jc w:val="both"/>
        <w:rPr/>
      </w:pPr>
      <w:r>
        <w:rPr/>
        <w:t>Bourá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e odehraje plně na majetku investora a nebude mít v žádném případě vliv na okolí stavb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dnoty hluku při stavební činnosti nesmí překročit přípustné hodnoty hluku dle nařízení vlády  č.272/2011 S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molice proběhnou postupným rozebíráním za pomoci malých mechanismů. </w:t>
      </w:r>
    </w:p>
    <w:p>
      <w:pPr>
        <w:pStyle w:val="Zkladntextodsazen2"/>
        <w:spacing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Během bouracích prací je nutno dodržet výše uvedené vyhlášky. Technologický postup bourání vychází z klasického postupu s odvozem na skládku s možností třídění materiálů. Vlastní bourání může začít až po překontrolování o odpojení rozvodů elektrické energie a vody. Postupné rozebírání bude prováděno vertikálním směrem shora dolů. Bourání nesmí narušit provoz okolních budov a musí být zajištěno snížení prašnosti na co nejmenší minimum například skrápěním. </w:t>
      </w:r>
    </w:p>
    <w:p>
      <w:pPr>
        <w:pStyle w:val="TextBodyIndent"/>
        <w:rPr/>
      </w:pPr>
      <w:r>
        <w:rPr/>
        <w:t>Bourací práce mohou být započaty až po splnění podmiňujících předpokladů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8.2  Zemní práce, výkopy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Výkopové práce zahrnou výkopy pro založení nové výtahové šachty. Geologický průzkum v lokalitě nebyl prováděn.</w:t>
      </w:r>
    </w:p>
    <w:p>
      <w:pPr>
        <w:pStyle w:val="Normal"/>
        <w:spacing w:before="120" w:after="0"/>
        <w:ind w:lef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  <w:tab w:val="left" w:pos="6804" w:leader="none"/>
        </w:tabs>
        <w:spacing w:before="240" w:after="0"/>
        <w:ind w:left="578" w:hanging="578"/>
        <w:outlineLvl w:val="1"/>
        <w:rPr>
          <w:b/>
          <w:b/>
          <w:sz w:val="24"/>
        </w:rPr>
      </w:pPr>
      <w:r>
        <w:rPr>
          <w:b/>
          <w:sz w:val="24"/>
        </w:rPr>
        <w:t>8.3  Základy, podzemní konstrukc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</w:t>
      </w:r>
      <w:r>
        <w:rPr>
          <w:rFonts w:cs="Arial" w:ascii="Arial" w:hAnsi="Arial"/>
        </w:rPr>
        <w:t>Založení výtahu bude upřesněno na základě geologické sondy a potřebné hloubky dle zvoleného dodavatele výtahu – požadavek na minimální dojezd</w:t>
      </w:r>
      <w:r>
        <w:rPr/>
        <w:t>. Předpoklad viz výkresová dokumentac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4  Hlavní nosné  konstrukce svislé</w:t>
      </w:r>
    </w:p>
    <w:p>
      <w:pPr>
        <w:pStyle w:val="Normal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é a obvodové konstrukce jsou zděné, v objektu budou prováděny minimální zásahy do těchto nosných konstrukcí – nové otvory ve středním zdivu s novými ocelovými překlady pomocí válcovaných nosníků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5  Hlavní nosné  konstrukce vodorovné</w:t>
      </w:r>
    </w:p>
    <w:p>
      <w:pPr>
        <w:pStyle w:val="Normal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Vodorovné stropní konstrukce tvoří dřevěné trámové stropy, ve středním chodbovém traktu betonové panely. V rámci rekonstrukce a změny dispozic v ubytovacích traktech dojde ke vkládání nových ocelových vazníků pod nové sádrokartonové příčky mezi stávající dřevěné trámy.Toto řešení bylo zvoleno na základě viditelného průhybu stávající stropní konstrukce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6  Obvodový plášť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jc w:val="both"/>
        <w:rPr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  <w:sz w:val="22"/>
        </w:rPr>
        <w:t xml:space="preserve">          </w:t>
      </w:r>
      <w:r>
        <w:rPr>
          <w:rFonts w:cs="Arial" w:ascii="Arial" w:hAnsi="Arial"/>
          <w:b w:val="false"/>
          <w:bCs/>
          <w:sz w:val="22"/>
        </w:rPr>
        <w:t>Obvodový plášť je tvořen klasickým zdivem – plášť beze změn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7  Střecha, střešní  plášť</w:t>
      </w:r>
    </w:p>
    <w:p>
      <w:pPr>
        <w:pStyle w:val="Normal"/>
        <w:spacing w:before="60" w:after="0"/>
        <w:ind w:left="1066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 obytnou střešní vestavbou bude nový střešní plášť a v případě šikmé střechy i nový ocelový krov z důvodu splnění tepelně technických požadavků a umožnění  buňkového systému i v 7.NP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ba nové šikmé  střechy :</w:t>
      </w:r>
    </w:p>
    <w:p>
      <w:pPr>
        <w:pStyle w:val="Normal"/>
        <w:numPr>
          <w:ilvl w:val="0"/>
          <w:numId w:val="4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plechová  krytina pravděpodobně Lindab odstínu šedé</w:t>
      </w:r>
    </w:p>
    <w:p>
      <w:pPr>
        <w:pStyle w:val="Normal"/>
        <w:numPr>
          <w:ilvl w:val="0"/>
          <w:numId w:val="4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penka nebo kontaktní fólie</w:t>
      </w:r>
    </w:p>
    <w:p>
      <w:pPr>
        <w:pStyle w:val="Normal"/>
        <w:numPr>
          <w:ilvl w:val="0"/>
          <w:numId w:val="4"/>
        </w:numPr>
        <w:spacing w:before="60" w:after="0"/>
        <w:ind w:left="567" w:firstLine="1134"/>
        <w:jc w:val="both"/>
        <w:rPr/>
      </w:pPr>
      <w:r>
        <w:rPr>
          <w:rFonts w:cs="Arial" w:ascii="Arial" w:hAnsi="Arial"/>
          <w:sz w:val="22"/>
        </w:rPr>
        <w:t>bednění  - prkna nebo desky tl.22 mm</w:t>
      </w:r>
    </w:p>
    <w:p>
      <w:pPr>
        <w:pStyle w:val="Normal"/>
        <w:numPr>
          <w:ilvl w:val="0"/>
          <w:numId w:val="4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ětrávací mezera min.40 mm + laťování(kovové profily)</w:t>
      </w:r>
    </w:p>
    <w:p>
      <w:pPr>
        <w:pStyle w:val="Normal"/>
        <w:numPr>
          <w:ilvl w:val="0"/>
          <w:numId w:val="4"/>
        </w:numPr>
        <w:spacing w:before="60" w:after="0"/>
        <w:ind w:left="567" w:firstLine="1134"/>
        <w:jc w:val="both"/>
        <w:rPr/>
      </w:pPr>
      <w:r>
        <w:rPr>
          <w:rFonts w:cs="Arial" w:ascii="Arial" w:hAnsi="Arial"/>
          <w:sz w:val="22"/>
        </w:rPr>
        <w:t>tepelná izolace 200  mm např.nenasákavá minerální vata Orsil</w:t>
      </w:r>
    </w:p>
    <w:p>
      <w:pPr>
        <w:pStyle w:val="Normal"/>
        <w:numPr>
          <w:ilvl w:val="0"/>
          <w:numId w:val="4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ozábrana</w:t>
      </w:r>
    </w:p>
    <w:p>
      <w:pPr>
        <w:pStyle w:val="Normal"/>
        <w:numPr>
          <w:ilvl w:val="0"/>
          <w:numId w:val="4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ádrokartonové desky GKF tl.15 mm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60" w:after="0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</w:t>
      </w:r>
      <w:r>
        <w:rPr>
          <w:rFonts w:cs="Arial" w:ascii="Arial" w:hAnsi="Arial"/>
          <w:lang w:eastAsia="cs-CZ"/>
        </w:rPr>
        <w:t>Skladba ploché střechy ve spádu k okapu:</w:t>
      </w:r>
    </w:p>
    <w:p>
      <w:pPr>
        <w:pStyle w:val="Normal"/>
        <w:numPr>
          <w:ilvl w:val="0"/>
          <w:numId w:val="2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droizolační fólie PVAC  plnoplošně lepená</w:t>
      </w:r>
    </w:p>
    <w:p>
      <w:pPr>
        <w:pStyle w:val="Normal"/>
        <w:numPr>
          <w:ilvl w:val="0"/>
          <w:numId w:val="2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rovnávací vrstva textilie 300g/m2</w:t>
      </w:r>
    </w:p>
    <w:p>
      <w:pPr>
        <w:pStyle w:val="Normal"/>
        <w:numPr>
          <w:ilvl w:val="0"/>
          <w:numId w:val="2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elná izolace(extrudovaný polystyrén)tl.100mm</w:t>
      </w:r>
    </w:p>
    <w:p>
      <w:pPr>
        <w:pStyle w:val="Normal"/>
        <w:numPr>
          <w:ilvl w:val="0"/>
          <w:numId w:val="2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otěsná zábrana</w:t>
      </w:r>
    </w:p>
    <w:p>
      <w:pPr>
        <w:pStyle w:val="Normal"/>
        <w:numPr>
          <w:ilvl w:val="0"/>
          <w:numId w:val="2"/>
        </w:numPr>
        <w:spacing w:before="60" w:after="0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nosná kce včetně spádu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zvýšené atiky bude nový zaatikový žlab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sz w:val="22"/>
        </w:rPr>
      </w:pPr>
      <w:r>
        <w:rPr/>
        <w:t>8.8  Vnitřní svislé dělící konstrukce</w:t>
      </w:r>
    </w:p>
    <w:p>
      <w:pPr>
        <w:pStyle w:val="Normal"/>
        <w:spacing w:before="60" w:after="0"/>
        <w:ind w:left="71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firstLine="128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svislé dělící konstrukce budou v celém objektu sádrokartonové . Navrženy jsou sádrokartonové  příčky tl.100 a 150 mm dle potřeby a  požadavků na akustiku a požární bezpečnost – viz souhrnná zpráva.</w:t>
      </w:r>
    </w:p>
    <w:p>
      <w:pPr>
        <w:pStyle w:val="Normal"/>
        <w:ind w:firstLine="128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, kde je nutné splnit normové požadavky neprůzvučnosti dělících konstrukcí (příčky oddělující jednotlivé ubytovací pokoje od sebe a od okolních prostor), budou příčky provedeny v typové skladbě zvoleného výrobce dle akustických nároků – viz souhrnná zpráva.</w:t>
      </w:r>
    </w:p>
    <w:p>
      <w:pPr>
        <w:pStyle w:val="Normal"/>
        <w:ind w:firstLine="1281"/>
        <w:jc w:val="both"/>
        <w:rPr/>
      </w:pPr>
      <w:r>
        <w:rPr>
          <w:rFonts w:cs="Arial" w:ascii="Arial" w:hAnsi="Arial"/>
          <w:sz w:val="22"/>
        </w:rPr>
        <w:t>V místech sociálních zařízení je nutno použít tzv.zelený sádrokarton – vlhkoodolný.</w:t>
      </w:r>
    </w:p>
    <w:p>
      <w:pPr>
        <w:pStyle w:val="Normal"/>
        <w:ind w:firstLine="1281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9  Výplně otvorů</w:t>
      </w:r>
    </w:p>
    <w:p>
      <w:pPr>
        <w:pStyle w:val="Normal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128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a okna, vstupní dveře do objektu a dveře budou stávající dřevěné.V rámci rekonstrukce a opravy budovy dojde k repasím původních oken a dveří.Pokud ba byl prvek více jak ze 70% poškozen bude vyrobena replika prvku.</w:t>
      </w:r>
    </w:p>
    <w:p>
      <w:pPr>
        <w:pStyle w:val="Normal"/>
        <w:ind w:firstLine="1281"/>
        <w:jc w:val="both"/>
        <w:rPr/>
      </w:pPr>
      <w:r>
        <w:rPr>
          <w:rFonts w:cs="Arial" w:ascii="Arial" w:hAnsi="Arial"/>
          <w:sz w:val="22"/>
        </w:rPr>
        <w:t>Repase oken bude spočívat v odstranění starých nátěrů, vytmelení dřevěných rámů a příčlí (zasklení bude zachováno + 40 % na přesklení).Kování bude demontováno ,případně doplněno obdobným (1 %),kompletně vyčištěno včetně zprovoznění otevíracích mechanismů.Nový nátěr oken v barvě bílé např.systém Herbol – Fensterveiss 3 Plus (3 x nátěr) – pololesk.</w:t>
      </w:r>
    </w:p>
    <w:p>
      <w:pPr>
        <w:pStyle w:val="Normal"/>
        <w:spacing w:before="120" w:after="0"/>
        <w:ind w:left="10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10  Výtahy</w:t>
      </w:r>
    </w:p>
    <w:p>
      <w:pPr>
        <w:pStyle w:val="TextBodyIndent"/>
        <w:spacing w:before="120" w:after="0"/>
        <w:ind w:left="0" w:hanging="0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sz w:val="22"/>
        </w:rPr>
        <w:t>Nový výtah v nové šachtě ve světlíku u centrálního schodiště bude mít všechny parametry evakuačního výtahu a další vybavenost výtahu plně dle vyhlášky č.398/2009 Sb. o obecných technických požadavcích zabezpečujících užívání staveb osobami s omezenou schopností pohybu a orientace (obousměrný interkom s recepcí, sklopné sedátko 500 mm nad podlahou, ovládací prvky v předepsané výšce, ovladače s hmatným označením, akustické oznamování příjezdu klece do stanice a v kleci výtahu atd. – viz vyhláška č.398).Umístění strojovny je plně ponecháno na možnosti dodavatele.Dále bude mít výtah parametry evakuačního výtahu včetně jeho napojení na náhradní zdroj – viz ČSN 730802 a ČSN 730804.</w:t>
      </w:r>
    </w:p>
    <w:p>
      <w:pPr>
        <w:pStyle w:val="TextBodyIndent"/>
        <w:spacing w:before="120" w:after="0"/>
        <w:ind w:left="0" w:hanging="0"/>
        <w:rPr>
          <w:sz w:val="22"/>
        </w:rPr>
      </w:pPr>
      <w:r>
        <w:rPr>
          <w:sz w:val="22"/>
        </w:rPr>
        <w:t>Podrobnosti viz samostatná část projektu D.2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              </w:t>
      </w:r>
      <w:r>
        <w:rPr>
          <w:rFonts w:cs="Arial" w:ascii="Arial" w:hAnsi="Arial"/>
          <w:sz w:val="22"/>
        </w:rPr>
        <w:t>Dále je v objektu navržen osobní výtah ve stávající šachtě.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ba výtahy budou mít 7 stanic, vestavěné podkroví není obsluhováno výtahem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Hlavní vstup do objektu je pro osoby s omezenou schopností pohybu zpřístupněn mobilní vyrovnávací rampou a šikmou  plošinou do ulice Křížkovského. Zde bude umístěn i zvonek napojený na vrátnici včetně kamery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 xml:space="preserve">8.11  Podlahy </w:t>
      </w:r>
    </w:p>
    <w:p>
      <w:pPr>
        <w:pStyle w:val="Normal"/>
        <w:spacing w:before="60" w:after="0"/>
        <w:jc w:val="both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V interiéru objektu je uvažováno v převážné míře s novými suchými podlahami v systému Knauf tl 50 mm. Nášlapné vrstvy v prostorách obytných buněk jsou uvažovány v případě sociálních zařízení  v odstínu  mat teracota v rozměrech 150 x150 mm.První řada těchto dlaždic bude použita i na stěnách.Veškeré spáry šedé a musí probíhat stěna x podlaha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latační spáry budou provedeny dle technických požadavků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místech přechodů rozdílných povrchových úprav a dilatací budou osazeny přechodové lišty nerez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V místnostech hygienických zařízení bude na betonové mazanině (pod dlažbou) aplikována nátěrová hydroizolace vytažená min. 300 mm na stěny.</w:t>
      </w:r>
    </w:p>
    <w:p>
      <w:pPr>
        <w:pStyle w:val="TextBodyIndent"/>
        <w:rPr/>
      </w:pPr>
      <w:r>
        <w:rPr>
          <w:sz w:val="22"/>
        </w:rPr>
        <w:t>Chodby v objektu byly původně xylolitové v odstínu terakota (dnes přelepené PVC). Navrhujeme použít tvrzené PVC nebo přírodní linoleum v odstínu teracota.</w:t>
      </w:r>
    </w:p>
    <w:p>
      <w:pPr>
        <w:pStyle w:val="TextBodyIndent"/>
        <w:rPr>
          <w:sz w:val="22"/>
        </w:rPr>
      </w:pPr>
      <w:r>
        <w:rPr>
          <w:sz w:val="22"/>
        </w:rPr>
        <w:t>PVC v pokojích a předsíňkách ,v prostorách sálu, kluboven, studoven ,zájmové činnosti  bude opět v provedení tvrzené PVC nebo přírodní linoleum v odstínu žlutobéžová.</w:t>
      </w:r>
    </w:p>
    <w:p>
      <w:pPr>
        <w:pStyle w:val="TextBodyIndent"/>
        <w:rPr>
          <w:sz w:val="22"/>
        </w:rPr>
      </w:pPr>
      <w:r>
        <w:rPr>
          <w:sz w:val="22"/>
        </w:rPr>
        <w:t>Lištování na stěnách je provedeno pomocí vytažení PVC na stěny (výška 80 mm) dle návodu a detailů dodavatele.</w:t>
      </w:r>
    </w:p>
    <w:p>
      <w:pPr>
        <w:pStyle w:val="TextBodyIndent"/>
        <w:rPr>
          <w:sz w:val="22"/>
        </w:rPr>
      </w:pPr>
      <w:r>
        <w:rPr>
          <w:sz w:val="22"/>
        </w:rPr>
        <w:t>Ve všech případech musí povrch vykazovat předepsanou požární odolnost  třída reakce na oheň nejméně C</w:t>
      </w:r>
      <w:r>
        <w:rPr>
          <w:sz w:val="22"/>
          <w:vertAlign w:val="subscript"/>
        </w:rPr>
        <w:t>fl</w:t>
      </w:r>
      <w:r>
        <w:rPr>
          <w:sz w:val="22"/>
        </w:rPr>
        <w:t>.</w:t>
      </w:r>
    </w:p>
    <w:p>
      <w:pPr>
        <w:pStyle w:val="TextBodyIndent"/>
        <w:rPr/>
      </w:pPr>
      <w:r>
        <w:rPr>
          <w:sz w:val="22"/>
        </w:rPr>
        <w:t>V  prostoru kanceláří jsou navrženy koberce s reakcí na oheň nejméně C</w:t>
      </w:r>
      <w:r>
        <w:rPr>
          <w:sz w:val="22"/>
          <w:vertAlign w:val="subscript"/>
        </w:rPr>
        <w:t>fl</w:t>
      </w:r>
      <w:r>
        <w:rPr>
          <w:sz w:val="22"/>
        </w:rPr>
        <w:t>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>V případě dochovaných dlažeb se jedná o jejich ochranu a ve všech  případech již  o kopii stávajících  dlažeb. Dnešní stav keramické dlažby je již výrazně poškozen, v průběhu let byl nevhodně doplňován a hrany stávajících dlaždic jsou již tak poškozeny, že ani novým přespárováním se dlažba nedá zachránit.</w:t>
      </w:r>
    </w:p>
    <w:p>
      <w:pPr>
        <w:pStyle w:val="TextBodyIndent"/>
        <w:rPr>
          <w:sz w:val="22"/>
        </w:rPr>
      </w:pPr>
      <w:r>
        <w:rPr>
          <w:sz w:val="22"/>
        </w:rPr>
        <w:t>Jedná se o tyto typy dlažeb:</w:t>
      </w:r>
    </w:p>
    <w:p>
      <w:pPr>
        <w:pStyle w:val="TextBodyIndent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- okolí centrálního schodiště včetně podest v 1.PP,1.NP a 2.NP – rozměry dlaždic 100x100 mm ,povrch mat ,barevnost tmavě červená x bílošedá(mléčná)</w:t>
      </w:r>
    </w:p>
    <w:p>
      <w:pPr>
        <w:pStyle w:val="TextBodyIndent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- okolí centrálního schodiště včetně podest v 3.NP,4.NP,5.NP a 6.NP – rozměry dlaždic 150x150 mm ,povrch mat ,barevnost černá x bílošedá(mléčná)</w:t>
      </w:r>
    </w:p>
    <w:p>
      <w:pPr>
        <w:pStyle w:val="TextBodyIndent"/>
        <w:rPr/>
      </w:pPr>
      <w:r>
        <w:rPr>
          <w:sz w:val="22"/>
        </w:rPr>
        <w:t>- předsálí v 1.PP a 1.NP – rozměry tzv.piškotů 80 x 100 mm, povrch mat, odstín červená, šedá a bílošedá (dnes kompletně přelepené PVC)</w:t>
      </w:r>
    </w:p>
    <w:p>
      <w:pPr>
        <w:pStyle w:val="TextBodyIndent"/>
        <w:rPr/>
      </w:pPr>
      <w:r>
        <w:rPr>
          <w:sz w:val="22"/>
        </w:rPr>
        <w:t>- vstupní prostor z ulice Slavíkova – keramická dlažba ,povrch mat, strukturovaný povrch(na většině míst již sešlapaný),barevná kombinace černá x bílá</w:t>
      </w:r>
    </w:p>
    <w:p>
      <w:pPr>
        <w:pStyle w:val="TextBodyIndent"/>
        <w:rPr>
          <w:sz w:val="22"/>
        </w:rPr>
      </w:pPr>
      <w:r>
        <w:rPr>
          <w:sz w:val="22"/>
        </w:rPr>
        <w:t>- společné sociální zařízení,kuchyňky,lodžie,místnosti před lodžiemi,úklidy apod. – povrch mat, šestihranný v odstínu pískově žluté s lemováním tmavě červenými čtverci 150x150 mm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12  Omítky vnější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  <w:sz w:val="22"/>
        </w:rPr>
        <w:t xml:space="preserve">               </w:t>
      </w:r>
      <w:r>
        <w:rPr>
          <w:rFonts w:cs="Arial" w:ascii="Arial" w:hAnsi="Arial"/>
          <w:b w:val="false"/>
          <w:bCs/>
          <w:sz w:val="22"/>
        </w:rPr>
        <w:t>Uliční fasády budou pouze vyspraveny (rekonstrukce před 18 lety), omyty tlakovou vodou, zpenetrovány a natřeny v systému KEIM.Sokl  uličních fasád bude opískován (dnes natřený umělý kámen),vyspravení cca 50%,opatřen hydrofobním nátěrem systému KEIM.</w:t>
      </w:r>
    </w:p>
    <w:p>
      <w:pPr>
        <w:pStyle w:val="TextBody"/>
        <w:rPr/>
      </w:pPr>
      <w:r>
        <w:rPr>
          <w:rFonts w:cs="Arial" w:ascii="Arial" w:hAnsi="Arial"/>
        </w:rPr>
        <w:t>Vnitřní fasády budou kompletně nově rekonstruovány. Dojde k oklepání omítky, vyčištění a proškrábání spár, nahození nového jádra a aplikaci probarvovaného štuku. Odstín bude určen ve spolupráci s památkovou péčí na základě provedených sond barevnosti. V některých místech fasády, zejména u sálu je nutno použít sanační systém cca do výše  1500 mm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13  Omítky vnitřní</w:t>
      </w:r>
    </w:p>
    <w:p>
      <w:pPr>
        <w:pStyle w:val="Normal"/>
        <w:spacing w:before="60" w:after="0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60" w:after="0"/>
        <w:ind w:firstLine="13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Vnitřní omítky zděných svislých i vodorovných konstrukcí v objektu jsou uvažovány vápenné štukové. V suterénu se jedná o vápenocementové.</w:t>
      </w:r>
    </w:p>
    <w:p>
      <w:pPr>
        <w:pStyle w:val="TextBodyIndent"/>
        <w:rPr/>
      </w:pPr>
      <w:r>
        <w:rPr>
          <w:sz w:val="22"/>
        </w:rPr>
        <w:t>V prostorech předsálí je aplikována omítka z umělého mramoru,která je částečně poškozená. V rámci oprav bude proveden její rozbor a následně po restaurátorském průzkumu vydán postup repase.Dle zkušeností projektanta se jedná o nánášení probarvovaného tmele  s následným leštěním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a centrálním schodišti bude opískován a vyspraven umělý kámen  - výška cca 1000 mm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14  Obklady stěn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993"/>
        <w:jc w:val="both"/>
        <w:rPr/>
      </w:pPr>
      <w:r>
        <w:rPr>
          <w:rFonts w:cs="Arial" w:ascii="Arial" w:hAnsi="Arial"/>
          <w:sz w:val="22"/>
        </w:rPr>
        <w:t>Keramické obklady stěn budou provedeny v sociálních zařízeních, úklidových komorách a kuchyňkách. Výška obkladů je předběžně specifikována na 2000 mm. Byl vybrán keramický obklad  - bílá lesk  v 2.a3. řadě od shora šachovnicové prostřídání s odstínem lesk terakota č.214053. Rozměr dlaždic 150 mm x 150mm. Nad umyvadlem bude do obkladu vlepeno zabroušené zrcadlo 600 x 600 mm, spáry mezi obkladem a zrcadlem je nutno vyplnit bezbarvým silikonem. Rohy stěn a ukončení obkladu bude pomocí bílých plastových lišt.Spáry v rozích stěn a mezi podlahou a stěnou budou silikonovány!!!!!</w:t>
      </w:r>
    </w:p>
    <w:p>
      <w:pPr>
        <w:pStyle w:val="Normal"/>
        <w:ind w:firstLine="993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V místnostech se sprchovými boxy bude pod obkladem aplikována stěrková nátěrová hydroizolace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V místnostech </w:t>
      </w:r>
      <w:r>
        <w:rPr>
          <w:rFonts w:cs="Arial" w:ascii="Arial" w:hAnsi="Arial"/>
          <w:b w:val="false"/>
          <w:sz w:val="22"/>
          <w:szCs w:val="22"/>
        </w:rPr>
        <w:t>společných  sociálních  zařízení,kuchyněk ,místnosti před lodžiemi, úklidů apo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keramické obklady opět bílé v 150 x 150 mm  a mezi poslední a předposlední řadou bude černý keramický pruh o výšce 50 mm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15  Podhledy</w:t>
      </w:r>
    </w:p>
    <w:p>
      <w:pPr>
        <w:pStyle w:val="Normal"/>
        <w:spacing w:before="60" w:after="0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objektu budou použity hladké celistvé sádrokartonové podhledy  zejména v místech sociálních zařízeních– jedná se o tzv.zelený sádrokarton – odolný vlhkému prostředí.V předsíňkách buněk bude také snížený podhled z celistvého sádrokartonu  ve výšce shodné se sociálním zařízením – 2500 mm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sz w:val="22"/>
        </w:rPr>
        <w:t>Na centrálním schodišti ,v přednáškovém sálu a v chodbách budou zachovány stávající štuky ,případně doplněny cca 20 %.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  <w:sz w:val="22"/>
        </w:rPr>
      </w:pPr>
      <w:r>
        <w:rPr>
          <w:bCs/>
          <w:sz w:val="22"/>
        </w:rPr>
        <w:t>8.16  Malby vnitřní</w:t>
      </w:r>
    </w:p>
    <w:p>
      <w:pPr>
        <w:pStyle w:val="Normal"/>
        <w:spacing w:before="60" w:after="0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ítané povrchy uvnitř objektu (svislé i vodorovné) budou v rámci maleb vystěrkovány, přebroušeny a penetrovány. Finální malba bude dopřesněna ve spolupráci s památkovou péčí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ochy hladkých sádrokartonových podhledů a příček budou opatřeny základním nátěrem a 2x malířským interiérovým nátěrem na sádrokarton.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/>
      </w:pPr>
      <w:r>
        <w:rPr/>
        <w:t>8.17  Nátěry</w:t>
      </w:r>
    </w:p>
    <w:p>
      <w:pPr>
        <w:pStyle w:val="Normal"/>
        <w:spacing w:before="60" w:after="0"/>
        <w:ind w:left="71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Stávající kovové konstrukce budou opískovány , opatřeny základním nátěrem a minimálně dvojnásobným krycím syntetickým nátěrem v pololesku. 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droizolační nátěry byly zmíněny jako součást podlah z keramických dlažeb, resp. obkladů.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/>
      </w:pPr>
      <w:r>
        <w:rPr/>
        <w:t>8.18  Klempířské práce</w:t>
        <w:tab/>
      </w:r>
    </w:p>
    <w:p>
      <w:pPr>
        <w:pStyle w:val="Zkladntextodsazen3"/>
        <w:ind w:left="0" w:firstLine="567"/>
        <w:jc w:val="both"/>
        <w:rPr/>
      </w:pPr>
      <w:r>
        <w:rPr/>
        <w:t xml:space="preserve">       </w:t>
      </w:r>
    </w:p>
    <w:p>
      <w:pPr>
        <w:pStyle w:val="Zkladntextodsazen3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hrne klempířské práce na střeše objektu (nové oplechování atiky, lemování zdí, lemování prostupů atd.) a na fasádách (okenní parapety, oplechování říms. Oplechování bude provedeno z mědi směrem do dvorních fasád a směrem do ulic ze shodného stávajícího materiálu.Klempířské práce na uličních fasádách se nepředpokládají,ponecháno stávající  s vyčištěním.Na rekonstruovaných vnitřních fasádách dojde k výměně oplechování .Navržena měď.Nad sálem proběhla rekonstrukce krytiny a svodů v nedávné době a v rámci této stavby proběhne pouze oprava (cca 20% - zejména u styků se svislou stěnou) a nátěr celé střešní kce včetně oplechování a doplňků v odstínu šedé.To samé na části plechové krytiny hlavního objektu.</w:t>
      </w:r>
    </w:p>
    <w:p>
      <w:pPr>
        <w:pStyle w:val="Zkladntextodsazen3"/>
        <w:ind w:left="0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19  Zámečnické práce</w:t>
      </w:r>
    </w:p>
    <w:p>
      <w:pPr>
        <w:pStyle w:val="Normal"/>
        <w:spacing w:before="60" w:after="0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víceméně o repase stávajících prvků – zábradlí lodžíí, teras,výplní schodišťových zábradlí,ocelových schodů do 7.NP, 2 mosazných lustrů v sále, repliky madel na chodbové dveře atd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  <w:sz w:val="22"/>
        </w:rPr>
      </w:pPr>
      <w:r>
        <w:rPr>
          <w:bCs/>
          <w:sz w:val="22"/>
        </w:rPr>
        <w:t>8.20  Truhlářské práce</w:t>
      </w:r>
    </w:p>
    <w:p>
      <w:pPr>
        <w:pStyle w:val="Normal"/>
        <w:spacing w:before="60" w:after="0"/>
        <w:ind w:left="714"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128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le dodávky nových vnitřních dveří zahrnou ještě repase stávajících vnitřních dveří z chodeb do místností a dveří na chodbách , madla zábradlí. Pokud ba byl prvek více jak ze 70% poškozen bude vyrobena replika prvku. Při replice prvku musí být dveře již s požární odolností – viz zpráva o požární bezpečnosti. Veškeré funkční vstupní dveře z chodby do buněk budou repliky s požární odolností ,repasovány budou nefunkční dveře v ponechaných otvorech.</w:t>
      </w:r>
    </w:p>
    <w:p>
      <w:pPr>
        <w:pStyle w:val="Normal"/>
        <w:ind w:firstLine="1281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Repase oken bude spočívat v odstranění starých nátěrů, vytmelení dřevěných rámů a příčlí (zasklení bude zachováno + 40 % na přesklení).Kování bude demontováno ,případně doplněno obdobným (1 %),kompletně vyčištěno včetně zprovoznění otevíracích mechanismů.Nový nátěr oken v barvě bílé např.systém Herbol – Fensterveiss 3 Plus (3 x nátěr) – pololesk. U oken ve dvorní přístavbě sálu budou zrepasovány i stávající dřevěné žaluzie – přírodní odstín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sz w:val="22"/>
        </w:rPr>
        <w:t>So</w:t>
      </w:r>
      <w:r>
        <w:rPr>
          <w:rFonts w:cs="Arial" w:ascii="Arial" w:hAnsi="Arial"/>
          <w:sz w:val="22"/>
        </w:rPr>
        <w:t>učástí chodbových dveří jsou i madla na dveřích.Počítá se s výrobou replik dle dochovaných – cca 90%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21  Utěsnění prostupů požárně dělícími konstrukcemi</w:t>
      </w:r>
    </w:p>
    <w:p>
      <w:pPr>
        <w:pStyle w:val="Normal"/>
        <w:spacing w:before="120" w:after="0"/>
        <w:ind w:hanging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spacing w:before="120" w:after="0"/>
        <w:ind w:hanging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Instalační jádra budou samostatné požární úseky . Prostupy technických instalací požárně dělícími konstrukcemi musí být utěsněny v souladu s ČSN, v parametrech požadovaných projektem požárního řešení stavby. Použity budou atestované systémy – INTUMEX, PROMAT apod.</w:t>
      </w:r>
    </w:p>
    <w:p>
      <w:pPr>
        <w:pStyle w:val="TextBody"/>
        <w:spacing w:before="120" w:after="0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</w:t>
      </w:r>
      <w:r>
        <w:rPr>
          <w:rFonts w:cs="Arial" w:ascii="Arial" w:hAnsi="Arial"/>
          <w:lang w:eastAsia="cs-CZ"/>
        </w:rPr>
        <w:t>Přístupová dvířka do instalačního jádra musí splňovat požadované požární parametry.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</w:rPr>
      </w:pPr>
      <w:r>
        <w:rPr>
          <w:bCs/>
        </w:rPr>
        <w:t>8.22  Vybavení sociálních zařízení, interiér</w:t>
      </w:r>
    </w:p>
    <w:p>
      <w:pPr>
        <w:pStyle w:val="Zkladntext3"/>
        <w:spacing w:before="120" w:after="0"/>
        <w:jc w:val="both"/>
        <w:rPr/>
      </w:pPr>
      <w:r>
        <w:rPr/>
        <w:t xml:space="preserve">              </w:t>
      </w:r>
    </w:p>
    <w:p>
      <w:pPr>
        <w:pStyle w:val="TextBodyIndent"/>
        <w:rPr/>
      </w:pPr>
      <w:r>
        <w:rPr>
          <w:sz w:val="22"/>
        </w:rPr>
        <w:t>Součástí projektové dokumentace je vybavení všech sociálních zařízení doplňkovými zabudovanými předměty  a  prvky dle platné vyhlášky č.398/2009 Sb.V rámci rekonstrukce bude objekt vybaven  kuchyňskými linkami se zabudovanými spotřebiči,vestavěnými skříněmi a celý objekt svítidly.Interiér bude součástí samostatného projek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b/>
          <w:sz w:val="28"/>
        </w:rPr>
        <w:t xml:space="preserve">9.  Příprava pro výstavb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Před zahájením demoličních a rekonstrukčních  prací, především bude nutné vytyčit trasy podzemních vedení v místě staveniště (elektro,voda,telefon) a splnit již uvedené podmínky. </w:t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b/>
          <w:sz w:val="28"/>
        </w:rPr>
        <w:t>10. Poznám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rFonts w:cs="Arial" w:ascii="Arial" w:hAnsi="Arial"/>
          <w:sz w:val="22"/>
        </w:rPr>
        <w:t>Vzhledem k charakteru akce (rekonstrukce památkového stávajícího objektu) je nutno počítat se skutečností, že v průběhu stavebních prací dojde k odhalení neočekávaných komplikací, které bude nutno řešit na místě. V takovém případě bude nutné přivolat projektanta. Zvláštní pozornost je nutné věnovat všem zásahům do čelní ponechávané fasády, ke kterým je nutné závazné stanovisko statika a památkáře, bez tohoto stanoviska nesmí být takové zásahy započaty.</w:t>
      </w:r>
    </w:p>
    <w:p>
      <w:pPr>
        <w:pStyle w:val="Normal"/>
        <w:spacing w:before="480" w:after="0"/>
        <w:jc w:val="both"/>
        <w:rPr>
          <w:sz w:val="28"/>
        </w:rPr>
      </w:pPr>
      <w:r>
        <w:rPr>
          <w:b/>
          <w:sz w:val="28"/>
        </w:rPr>
        <w:t>11. Dodržení ČS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ři zhotovení díla je nutné dodržet nejen dotčené platné zákony a vyhlášky, ale i ustanovení veškerých souvisejících technických norem, především níže uvedených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620 (721502) Kamenivo do betonu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139 (721503) Kamenivo pro malt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413-1 (722102) Cement pro zdění – Část 1: Složení, specifikace a kritéria shod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459-1 (722201) Stavební vápno – Část 1: Definice, specifikace a kritéria  shod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2 2301 (722301) Sádrová pojiva. Klasifikace. Všeobecné technické požadavky. Zkušební metod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ISO 11600 (722331) Stavební konstrukce – Těsnící hmoty – Klasifikace a požadavky pro tmel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998-1 (722401) Specifikace malt pro zdivo – Část 1: Malty pro vnitřní a vnější omítk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998-2 (722401) Specifikace malt pro zdivo – Část 2: Malty pro zdě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004 (722469) Malty a lepidla pro keramické obkladové prvky – Definice a specifika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13813 (722481) Potěrové materiály a podlahové potěry – Potěrové materiály – Vlastnosti a požadavk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2 2609 (722609) Cihlářské názvoslov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369 (723001) Společné ustanovení pro betonové prefabrikát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2 3210 (723210) Betonové prefabrikáty. Betonové dlaždi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2 4840 (724840) Výrobky zdravotnické keramiky. Všeobecné technické požadavk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2 5100 (725100) Výrobky stavební a ostatní keramiky. Společná ustanovení a technické dodací předpis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2 1006 (721006) Kontrola zhutnění zemin a sypanin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1001 (731001) Zakládání staveb. Základová půda pod plošnými základ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050 (733050) Zemné práce. Všeobecná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190 (736190) Statická zatěžovací zkouška podloží a podkladních vrstev vozovek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206-1 (732403) Beton – Část 1: Specifikace, vlastnosti, výroba a shod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310 (732310) Provádění zděných konstrukc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4201 (734201) Komíny a kouřovody – Navrhování, provádění a připojování spotřebičů paliv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  <w:tab w:val="left" w:pos="1985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4 4505 (744505) Podlahy. Společná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130 (733130) Stavební práce. Truhlářské práce stavební.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440 (733440) Stavební práce. Sklenářské práce stavební.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610 (733610) Klempířské práce staveb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8101 (738101) Lešení. Společná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8102 (738102) Pojízdná a volně stojící leš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8106 (738106) Ochranné a záchytné konstruk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8107 (738107) Trubková leš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812 (738108) Podpěrná lešení – Požadavky na provedení a obecný návrh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(060310) Ústřední vytápění – projektování a montáž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660 (736660) Vnitřní vodovod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670 (736670) Zkoušení proměnným tlakem a teplotou. Ověřování potrubních systémů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760 (756770) Vnitřní kanaliza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05 (736005) Prostorové uspořádání sítí technického vyba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5911 (755911) Tlakové zkoušky vodovodního a závlahového potrub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909 (756909) Zkoušky vodotěsnosti stok a kanalizačních přípojek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202 (730202) Geometrická přesnost ve výstavbě. Navrhování geometrické přesnosti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-2 (730540) Tepelná ochrana budov – Část 2: Požadavk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80-1 (730580) Denní osvětlení budov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P 73 060 (730600) Hydroizolace staveb –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2 (730802) Požární bezpečnost staveb – Nevýrobní objekt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601 (732601) Provádění ocelových konstrukc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810 (732810) Dřevěné stavební konstrukce. Provádě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4108 (734108) Šatny, umývárny, záchod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4130 (734130) Schodiště a šikmé rampy.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601 (730601) Ochrana staveb proti radonu a záření gama ze stavebních materiálů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602 (730602) Ochrana staveb proti radonu a záření gama ze stavebních materiálů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P 73 0606 (730606) Hydroizolace staveb – Povlakové hydroizolace –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1000  (731000) Zakládání stavebních objektů. Základní ustanovení pro navrhová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1101 (731101) Navrhování zděných konstrukc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1201 (731201) Navrhování betonových konstrukc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1401 (731401) Navrhování ocelových konstrukc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1901 (731901) Navrhování střech –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P ENV 13670-1 (732400) Provádění betonových konstrukcí – Část 1: Společná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206-1 (732403) Beton- část 1:Specifikace, vlastnosti, výroba a shod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4 3305 (743305) Ochranná zábradlí.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4 4505 (744505) Podlahy. Společná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4 4507 (744507) Zkušební metody podlah. Stanovení protikluzných vlastností povrchů podlah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P ENV 1627 (746001) Okna, dveře, uzávěry – Odolnost proti násilnému vniknutí – Požadavky a klasifika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207 (746011) Okna a dveře – Průvzdušnost – Klasifika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208 (746012) Okna a dveře – Vodotěsnost – Klasifika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210 (746013) Okna a dveře – Odolnost proti zatížení větrem – Klasifika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400 (746025) Okna a dveře – Mechanická trvanlivost – Požadavky a klasifikac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120 (746033) Vnitřní clony – Funkční a bezpečnostní požadavk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4 6101 (746101) Dřevěná okna.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4 6401 (746401) Dřevěné dveře. Základní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4 6501 (746501) Ocelové zárubně. Společná ustanoven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608 (746707) Profily z neměkčeného polvinylchloridu (PVC-U) pro výrobu oken na dveří – Klasifikace, požadavky a zkušební metody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219 (747011) Dveře – Klasifikace pevnostních požadavků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530 (747012) Dveřní křídla – celková a místní rovinnost – Třídy tolerancí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12 (747705) Okapové žlaby a odpadní trouby na dešťovou vodu z plechu – Definice, klasifikace a požadav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ředpisy a normy citované v projektových přílohách jednotlivých technických profesí.</w:t>
      </w:r>
    </w:p>
    <w:p>
      <w:pPr>
        <w:pStyle w:val="Normal"/>
        <w:ind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55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sz w:val="18"/>
      </w:rPr>
    </w:pPr>
    <w:r>
      <w:rPr>
        <w:sz w:val="18"/>
      </w:rPr>
      <w:t>REKONSTRUKCE,MODERNIZACE A OPRAVA</w:t>
      <w:tab/>
      <w:tab/>
      <w:t>Projekt ke stavebnímu povolení</w:t>
    </w:r>
  </w:p>
  <w:p>
    <w:pPr>
      <w:pStyle w:val="Header"/>
      <w:rPr>
        <w:sz w:val="18"/>
      </w:rPr>
    </w:pPr>
    <w:r>
      <w:rPr>
        <w:sz w:val="18"/>
      </w:rPr>
      <w:t xml:space="preserve">KOLEJE ŠVEHLOVA,SLAVÍKOVA 22,PRAHA 3                                                                   </w:t>
    </w:r>
  </w:p>
  <w:p>
    <w:pPr>
      <w:pStyle w:val="Header"/>
      <w:tabs>
        <w:tab w:val="left" w:pos="340" w:leader="none"/>
        <w:tab w:val="left" w:pos="709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2"/>
        <w:tab w:val="left" w:pos="340" w:leader="none"/>
        <w:tab w:val="left" w:pos="709" w:leader="none"/>
        <w:tab w:val="center" w:pos="4536" w:leader="none"/>
        <w:tab w:val="right" w:pos="9356" w:leader="none"/>
      </w:tabs>
      <w:rPr/>
    </w:pPr>
    <w:r>
      <w:rPr>
        <w:sz w:val="18"/>
      </w:rPr>
      <w:t>D.1.1 Architektonicko -stavební řešení – Technická zpráva</w:t>
      <w:tab/>
      <w:tab/>
    </w:r>
  </w:p>
  <w:p>
    <w:pPr>
      <w:pStyle w:val="Header"/>
      <w:tabs>
        <w:tab w:val="clear" w:pos="9072"/>
        <w:tab w:val="left" w:pos="340" w:leader="none"/>
        <w:tab w:val="center" w:pos="4536" w:leader="none"/>
        <w:tab w:val="right" w:pos="9356" w:leader="none"/>
      </w:tabs>
      <w:rPr>
        <w:u w:val="single"/>
      </w:rPr>
    </w:pPr>
    <w:r>
      <w:rPr>
        <w:u w:val="single"/>
      </w:rPr>
      <w:tab/>
      <w:t xml:space="preserve">      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732"/>
        </w:tabs>
        <w:ind w:left="7732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3850"/>
        </w:tabs>
        <w:ind w:left="3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70"/>
        </w:tabs>
        <w:ind w:left="4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10"/>
        </w:tabs>
        <w:ind w:left="6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30"/>
        </w:tabs>
        <w:ind w:left="6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450"/>
        </w:tabs>
        <w:ind w:left="7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70"/>
        </w:tabs>
        <w:ind w:left="8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90"/>
        </w:tabs>
        <w:ind w:left="8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57" w:firstLine="567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357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567" w:hanging="0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48:00Z</dcterms:created>
  <dc:creator>ředitelství společnosti</dc:creator>
  <dc:description/>
  <cp:keywords/>
  <dc:language>en-US</dc:language>
  <cp:lastModifiedBy>urbanova</cp:lastModifiedBy>
  <cp:lastPrinted>2016-11-11T11:30:00Z</cp:lastPrinted>
  <dcterms:modified xsi:type="dcterms:W3CDTF">2016-11-11T10:37:00Z</dcterms:modified>
  <cp:revision>23</cp:revision>
  <dc:subject/>
  <dc:title>STAVEBNÍ ZÁSAHY DO MÍSTNOSTÍ V ČÁSTI BIII-SEVER</dc:title>
</cp:coreProperties>
</file>