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A. PRŮVODNÍ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A.1 Identifikační údaje</w:t>
      </w:r>
    </w:p>
    <w:p>
      <w:pPr>
        <w:pStyle w:val="Normal"/>
        <w:spacing w:before="240" w:after="0"/>
        <w:ind w:left="3544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A1.1 Údaje o stavbě</w:t>
      </w:r>
    </w:p>
    <w:p>
      <w:pPr>
        <w:pStyle w:val="Normal"/>
        <w:spacing w:before="120" w:after="0"/>
        <w:ind w:left="3544" w:hanging="2835"/>
        <w:jc w:val="both"/>
        <w:rPr/>
      </w:pPr>
      <w:r>
        <w:rPr>
          <w:rFonts w:cs="Arial" w:ascii="Arial" w:hAnsi="Arial"/>
          <w:sz w:val="20"/>
          <w:szCs w:val="20"/>
        </w:rPr>
        <w:t>Název stavby:</w:t>
        <w:tab/>
        <w:t>Rekonstrukce místností 128A, 128B, 128 a částečně 129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hlavní budově FF UK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 stavby:</w:t>
        <w:tab/>
        <w:tab/>
        <w:tab/>
        <w:t>Stávající objekt Filozofické fakulty Univerzity Karlovy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náměstí Jana Palacha 2, Praha 1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pozemek p.č. 34 k.ú. Josefov)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1.2 Údaje o žadatel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, Filozofická fakulta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náměstí Jana Palacha 2, 116 38 Praha 1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IČ: 002 16 208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1.3 Údaje o vlastníkovi</w:t>
      </w:r>
    </w:p>
    <w:p>
      <w:pPr>
        <w:pStyle w:val="TextBody"/>
        <w:ind w:firstLine="709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ab/>
        <w:tab/>
        <w:t>Univerzita Karlova</w:t>
      </w:r>
    </w:p>
    <w:p>
      <w:pPr>
        <w:pStyle w:val="Normal"/>
        <w:ind w:left="3544" w:hanging="2835"/>
        <w:jc w:val="both"/>
        <w:rPr/>
      </w:pPr>
      <w:r>
        <w:rPr>
          <w:rFonts w:cs="Arial" w:ascii="Arial" w:hAnsi="Arial"/>
          <w:sz w:val="20"/>
          <w:szCs w:val="20"/>
        </w:rPr>
        <w:tab/>
        <w:t>Ovocný trh 560/5, 110 00 Praha 1 - Staré Město</w:t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3544" w:hanging="283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A1.4 Údaje o zpracovateli projektové dokumentace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a sídlo projektanta: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edoucí projektant: </w:t>
        <w:tab/>
        <w:t>Ing. Jaroslav Cikán, CSc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ojektant:</w:t>
        <w:tab/>
        <w:tab/>
        <w:t>Ing. Jindřich Kába – (604 233 174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Čechovská 59, 261 01 Příbram VIII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ncelář: Mariánská 355, 261 01 Příbram IV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A.2 Seznam vstupních podkladů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rohlídka a zaměření místa stavb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- část původní projektové dokument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- požadavky invest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jc w:val="center"/>
        <w:rPr>
          <w:rFonts w:ascii="Arial" w:hAnsi="Arial"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jc w:val="center"/>
        <w:rPr>
          <w:sz w:val="40"/>
          <w:szCs w:val="40"/>
        </w:rPr>
      </w:pPr>
      <w:r>
        <w:rPr>
          <w:sz w:val="40"/>
          <w:szCs w:val="40"/>
        </w:rPr>
        <w:t>B. TECHNICKÁ ZPRÁVA</w:t>
      </w:r>
    </w:p>
    <w:p>
      <w:pPr>
        <w:pStyle w:val="Heading1"/>
        <w:spacing w:before="240" w:after="1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B.1 Popis místa stavb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Místem stavby jsou celkem tři místnosti v 1.NP budovy. Jedná se o vstupní chodbu (128), kuchyňku (128A) a hlavní kancelářskou místnost (128B). Záměrem stavby je provedení celkové rekonstrukce těchto místnos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240" w:after="120"/>
        <w:rPr/>
      </w:pPr>
      <w:r>
        <w:rPr>
          <w:sz w:val="24"/>
          <w:szCs w:val="24"/>
        </w:rPr>
        <w:t>B.2 Popis stavebních prací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 místnosti č. 128 (vstupní chodba) budou na podlaze šetrně odstraněny stávající dřevěné vlysy. V místnosti bude provedena nová stěrka tak, aby konečná výšková úroveň nové podlahy byla stejná jako ve vedlejší hlavní kancelářské místnosti. Následně se položí nová podlaha z dřevěných vlysů, včetně dřevěné soklíkové liš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V místnosti č. 128A (kuchyňka) bude odstraněna stávající nášlapná vrstva podlahy (PVC). Podlaha bude vyrovnána do potřebné výškové úrovně a položí se nová podlaha z dřevěných vlysů, včetně dřevěné soklíkové lišty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távající příčka mezi místnostmi 128 a 128A se vybourá a vyzdí se nová příčka z příčkovek Ytong tl. 125 mm (do výšky 2 500 mm), do které se umístí ocelová zárubeň a osadí dveře (800/1970 mm). Stěna se opatří stěrkovými omítkovými vrstvami a malbo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d místnostmi 128 a 128A se vytvoří nový sádrokartonový hladký podhled (SDK deska 12,5 mm) ve výšce 2 800 mm, na ocelové pozinkované konstrukci a závěsech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távající masivní vstupní dvoukřídlové dveře (z hlavní komunikační chodby do místnosti 128) budou repasovány (včetně dřevěných zárubní). Bude odstraněn stávající nátěr, provede se lokální překytování a přebroušení. Dveře i zárubně se opatří novým nátěrem v odstínu shodném jako u ostatních dveří na hlavní komunikační chodbě. Provede se repase kování a pantů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Dveře z místnosti 128 do vedlejší místnosti a do místnosti 128B budou osazeny nové, do stávající ocelové zárubně (nátěr zárubně)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  <w:t>V kuchyňce (128A) bude umístěna nová kuchyňská linka, nová skříň do výklenku a nová menší skříňka. – je předmětem samostatné veřejné zakázk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V hlavní kancelářské místnosti bude lokálně opravena stávající vlysová podlaha. Dále bude odstraněn stávající zákryt VZT potrubí (včetně krycích mřížek potrubí). Bude vytvořen nový sádrokartonový zákryt (SDK deska tl. 12,5 mm) s nový výdechovými VZT mřížkami (nerez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 místnostech budou provedeny nové elektrorozvody - silnoproudé i slaboproudé (včetně nových svítidel, vypínačů a zásuvek). Všechny kabelové rozvody budou zasekány pod omítkou. V místnosti 128B budou osazena i nová otopná tělesa. Detailněji je elektroinstalace a vytápění popsáno níž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e všech místnostech budou odstraněny stávající malby, stěny budou přestěrkovány a opatřeny novými malbami (malby budou i na nových sádrokartonových konstrukcích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>Okna jsou repasována, tudíž nejsou předmětem této veřejné zakázk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TUR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Arial TUR" w:hAnsi="Arial TUR" w:cs="Times New Roman"/>
    </w:rPr>
  </w:style>
  <w:style w:type="character" w:styleId="WW8NumSt2z0">
    <w:name w:val="WW8NumSt2z0"/>
    <w:qFormat/>
    <w:rPr>
      <w:rFonts w:ascii="Arial TUR" w:hAnsi="Arial TUR" w:cs="Times New Roman"/>
    </w:rPr>
  </w:style>
  <w:style w:type="character" w:styleId="Standardnpsmoodstavce">
    <w:name w:val="Standardní písmo odstavce"/>
    <w:qFormat/>
    <w:rPr/>
  </w:style>
  <w:style w:type="character" w:styleId="Platne">
    <w:name w:val="platne"/>
    <w:basedOn w:val="Standardnpsmoodstavce"/>
    <w:qFormat/>
    <w:rPr/>
  </w:style>
  <w:style w:type="character" w:styleId="LegendaCharChar">
    <w:name w:val="legenda Char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2">
    <w:name w:val="Import 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autoSpaceDE w:val="true"/>
      <w:spacing w:lineRule="auto" w:line="326"/>
      <w:ind w:firstLine="432"/>
    </w:pPr>
    <w:rPr>
      <w:rFonts w:ascii="Courier New" w:hAnsi="Courier New" w:cs="Courier New"/>
      <w:szCs w:val="20"/>
      <w:lang w:val="en-US" w:eastAsia="en-US"/>
    </w:rPr>
  </w:style>
  <w:style w:type="paragraph" w:styleId="LegendaChar">
    <w:name w:val="legenda Char"/>
    <w:basedOn w:val="Normal"/>
    <w:qFormat/>
    <w:pPr>
      <w:tabs>
        <w:tab w:val="clear" w:pos="708"/>
        <w:tab w:val="left" w:pos="567" w:leader="none"/>
        <w:tab w:val="left" w:pos="3402" w:leader="none"/>
        <w:tab w:val="left" w:pos="3686" w:leader="none"/>
        <w:tab w:val="left" w:pos="3969" w:leader="none"/>
        <w:tab w:val="left" w:pos="5103" w:leader="none"/>
        <w:tab w:val="left" w:pos="6237" w:leader="none"/>
        <w:tab w:val="left" w:pos="7088" w:leader="none"/>
        <w:tab w:val="left" w:pos="7371" w:leader="none"/>
        <w:tab w:val="left" w:pos="7938" w:leader="none"/>
        <w:tab w:val="left" w:pos="8789" w:leader="none"/>
      </w:tabs>
      <w:autoSpaceDE w:val="tru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4:06:00Z</dcterms:created>
  <dc:creator>JINDRA</dc:creator>
  <dc:description/>
  <cp:keywords/>
  <dc:language>en-US</dc:language>
  <cp:lastModifiedBy>Šedivý, Tomáš</cp:lastModifiedBy>
  <cp:lastPrinted>2020-12-31T09:14:00Z</cp:lastPrinted>
  <dcterms:modified xsi:type="dcterms:W3CDTF">2023-02-22T15:48:00Z</dcterms:modified>
  <cp:revision>49</cp:revision>
  <dc:subject/>
  <dc:title>A</dc:title>
</cp:coreProperties>
</file>