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ev . č . 220200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VÝCHOZÍ REVIZI ELEKTRICKÉ INSTALACE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ČSN 33 2000-6 ed.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Zadavatel:</w:t>
        <w:tab/>
        <w:tab/>
        <w:tab/>
        <w:tab/>
        <w:tab/>
        <w:t xml:space="preserve">UK MFF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alostranské náměstí 25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3544" w:hanging="3544"/>
        <w:rPr>
          <w:rFonts w:cs="Arial"/>
          <w:b/>
          <w:b/>
        </w:rPr>
      </w:pPr>
      <w:r>
        <w:rPr/>
        <w:t>Revidované zařízení:</w:t>
        <w:tab/>
        <w:tab/>
      </w:r>
      <w:r>
        <w:rPr>
          <w:b/>
          <w:bCs/>
        </w:rPr>
        <w:t>r</w:t>
      </w:r>
      <w:r>
        <w:rPr>
          <w:rFonts w:cs="Arial"/>
          <w:b/>
          <w:bCs/>
        </w:rPr>
        <w:t>ozváděč</w:t>
      </w:r>
      <w:r>
        <w:rPr>
          <w:rFonts w:cs="Arial"/>
          <w:b/>
        </w:rPr>
        <w:t xml:space="preserve"> a vývody RH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>ev.číslo:3207/8/18/R-EZ-E1A,E1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atná kalibrace:</w:t>
      </w:r>
    </w:p>
    <w:p>
      <w:pPr>
        <w:pStyle w:val="Normal"/>
        <w:ind w:left="4248" w:hanging="0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ČSN 33 1500Z3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3540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ručená - 1 x  5 let - 2025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ato revizní zpráva obsahuje 5 stran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UK M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29.6.2020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30.6.2020</w:t>
      </w:r>
    </w:p>
    <w:p>
      <w:pPr>
        <w:pStyle w:val="Heading2"/>
        <w:rPr/>
      </w:pPr>
      <w:r>
        <w:rPr>
          <w:rFonts w:cs="Arial" w:ascii="Arial" w:hAnsi="Arial"/>
        </w:rPr>
        <w:t>Revize byla předána:</w:t>
        <w:tab/>
        <w:t xml:space="preserve">3.7.2020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---------------------</w:t>
        <w:tab/>
        <w:tab/>
        <w:tab/>
        <w:tab/>
        <w:tab/>
        <w:tab/>
        <w:t>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  provozovatele:                                                               </w:t>
        <w:tab/>
        <w:t>revizní  technik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Pravidelná revize  byla  provedena  na el. instalaci napájené z rozváděče RH3. Revize byla  provedena na základě ČSN 33 2000-6 ed.2, ČSN 33 2000 – 4 – 41ed.3 a norem související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 xml:space="preserve">Revize zahrnuje </w:t>
        <w:tab/>
        <w:tab/>
        <w:t>-</w:t>
      </w:r>
      <w:r>
        <w:rPr>
          <w:rFonts w:cs="Arial" w:ascii="Arial" w:hAnsi="Arial"/>
          <w:sz w:val="24"/>
          <w:szCs w:val="24"/>
        </w:rPr>
        <w:tab/>
        <w:t xml:space="preserve">RH3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3</w:t>
        <w:tab/>
        <w:t xml:space="preserve">Revize nezahrnuje </w:t>
        <w:tab/>
        <w:tab/>
        <w:t>-</w:t>
        <w:tab/>
        <w:t xml:space="preserve">ostatní el. instal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1.4</w:t>
        <w:tab/>
        <w:t xml:space="preserve">Předložené podklady </w:t>
        <w:tab/>
        <w:t>-</w:t>
        <w:tab/>
        <w:t xml:space="preserve">proj. dokumentace  :ing.Jiří Mikoláš 5/2020                                    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3 x 400V/230V, 50Hz, TN – C – 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bodem rozdělení je rozváděč RH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3 + NPE, 400V/230V, 50Hz, TN – S</w:t>
      </w:r>
    </w:p>
    <w:p>
      <w:pPr>
        <w:pStyle w:val="Normal"/>
        <w:ind w:left="283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 xml:space="preserve">Ochrana základní zařízení do 1kV dle: ČSN  33 2000 - 4 - 41ed.3  čl. 412.2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ochrana izolací.přepážkami a kryty 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hrana před úrazem el. proudem: automatické odpojení v případě poruchy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ČSN  33 2000 - 4 - 41ed.3  čl. 411.3.2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Doplňující: </w:t>
        <w:tab/>
      </w:r>
      <w:r>
        <w:rPr/>
        <w:tab/>
      </w:r>
      <w:r>
        <w:rPr>
          <w:rFonts w:cs="Arial" w:ascii="Arial" w:hAnsi="Arial"/>
          <w:sz w:val="24"/>
        </w:rPr>
        <w:t>Pospojováním ČSN 33 2000 - 4 - 41ed.3  čl. 415.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4</w:t>
        <w:tab/>
        <w:t>Určení prostředí:</w:t>
        <w:tab/>
        <w:t xml:space="preserve">/stanovení vnějších vlivů/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bylo stanoveno projektantem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4"/>
        </w:rPr>
        <w:t>TD 5/2020 vnitřní pros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</w:t>
        <w:tab/>
        <w:t>Stanovení prostorů:  Na základě určení vnějších vlivů dle TD 5/2020</w:t>
      </w:r>
    </w:p>
    <w:p>
      <w:pPr>
        <w:pStyle w:val="Normal"/>
        <w:ind w:left="2955" w:hanging="0"/>
        <w:rPr/>
      </w:pPr>
      <w:r>
        <w:rPr>
          <w:rFonts w:cs="Arial" w:ascii="Arial" w:hAnsi="Arial"/>
          <w:sz w:val="24"/>
        </w:rPr>
        <w:t xml:space="preserve">vnitřní prostory jsou </w:t>
      </w:r>
      <w:r>
        <w:rPr>
          <w:rFonts w:cs="Arial" w:ascii="Arial" w:hAnsi="Arial"/>
          <w:b/>
          <w:sz w:val="24"/>
        </w:rPr>
        <w:t>normální</w:t>
      </w:r>
      <w:r>
        <w:rPr>
          <w:rFonts w:cs="Arial" w:ascii="Arial" w:hAnsi="Arial"/>
          <w:sz w:val="24"/>
        </w:rPr>
        <w:t xml:space="preserve"> z hlediska úrazu el.proud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, zkoušení a měř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Zkladntextodsazen3"/>
        <w:ind w:left="0" w:hanging="0"/>
        <w:rPr/>
      </w:pPr>
      <w:r>
        <w:rPr>
          <w:color w:val="000000"/>
        </w:rPr>
        <w:t>Rozváděč RH3 je umístěn ve vlastní místnosti rozvodně NN m.č.S017. Z tohoto rozváděče jsou napájena zařízení objektu m.č.S058,S057 Serverovna. Instalace je provedena kabely CYKY, uloženými v kabelových kanálech, rošt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Uvedené hodnoty: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Zs  -  </w:t>
      </w:r>
      <w:r>
        <w:rPr>
          <w:rFonts w:cs="Arial" w:ascii="Arial" w:hAnsi="Arial"/>
          <w:sz w:val="24"/>
        </w:rPr>
        <w:t xml:space="preserve">impedance poruchové smyčky                        </w:t>
      </w:r>
      <w:r>
        <w:rPr>
          <w:rFonts w:cs="Arial" w:ascii="Arial" w:hAnsi="Arial"/>
          <w:sz w:val="6"/>
        </w:rPr>
        <w:t xml:space="preserve"> </w:t>
        <w:tab/>
        <w:t xml:space="preserve"> </w:t>
      </w:r>
      <w:r>
        <w:rPr>
          <w:rFonts w:cs="Arial" w:ascii="Arial" w:hAnsi="Arial"/>
          <w:sz w:val="24"/>
        </w:rPr>
        <w:t>-         Ω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Ia   -  </w:t>
      </w:r>
      <w:r>
        <w:rPr>
          <w:rFonts w:cs="Arial" w:ascii="Arial" w:hAnsi="Arial"/>
          <w:sz w:val="24"/>
        </w:rPr>
        <w:t xml:space="preserve">proud zajišťující odpojení                                 </w:t>
        <w:tab/>
        <w:t>-         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Ri  </w:t>
      </w:r>
      <w:r>
        <w:rPr>
          <w:rFonts w:cs="Arial" w:ascii="Arial" w:hAnsi="Arial"/>
          <w:b/>
          <w:sz w:val="6"/>
        </w:rPr>
        <w:t xml:space="preserve"> </w:t>
      </w:r>
      <w:r>
        <w:rPr>
          <w:rFonts w:cs="Arial" w:ascii="Arial" w:hAnsi="Arial"/>
          <w:b/>
          <w:sz w:val="24"/>
        </w:rPr>
        <w:t xml:space="preserve">-  </w:t>
      </w:r>
      <w:r>
        <w:rPr>
          <w:rFonts w:cs="Arial" w:ascii="Arial" w:hAnsi="Arial"/>
          <w:sz w:val="24"/>
        </w:rPr>
        <w:t xml:space="preserve">izolační odpor                                                   </w:t>
        <w:tab/>
        <w:t xml:space="preserve">-         MΩ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 xml:space="preserve"> -  </w:t>
      </w:r>
      <w:r>
        <w:rPr>
          <w:rFonts w:cs="Arial" w:ascii="Arial" w:hAnsi="Arial"/>
          <w:sz w:val="24"/>
        </w:rPr>
        <w:t xml:space="preserve">naměřené napětí proti zemi             </w:t>
        <w:tab/>
        <w:tab/>
        <w:t xml:space="preserve">-         </w:t>
      </w:r>
      <w:r>
        <w:rPr>
          <w:rFonts w:cs="Arial" w:ascii="Arial" w:hAnsi="Arial"/>
          <w:sz w:val="6"/>
        </w:rPr>
        <w:t xml:space="preserve">  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</w:rPr>
        <w:t>Ir   -</w:t>
      </w:r>
      <w:r>
        <w:rPr>
          <w:rFonts w:cs="Arial" w:ascii="Arial" w:hAnsi="Arial"/>
          <w:sz w:val="24"/>
        </w:rPr>
        <w:t xml:space="preserve">  rezu. proud chrániče</w:t>
        <w:tab/>
        <w:tab/>
        <w:tab/>
        <w:tab/>
        <w:tab/>
        <w:t>-</w:t>
        <w:tab/>
        <w:t>m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t    -</w:t>
      </w:r>
      <w:r>
        <w:rPr>
          <w:rFonts w:cs="Arial" w:ascii="Arial" w:hAnsi="Arial"/>
          <w:sz w:val="24"/>
        </w:rPr>
        <w:t xml:space="preserve">  vyp. čas chrániče</w:t>
        <w:tab/>
        <w:tab/>
        <w:tab/>
        <w:tab/>
        <w:tab/>
        <w:t>-</w:t>
        <w:tab/>
        <w:t>msec</w:t>
      </w:r>
    </w:p>
    <w:p>
      <w:pPr>
        <w:pStyle w:val="Heading2"/>
        <w:rPr/>
      </w:pPr>
      <w:r>
        <w:rPr>
          <w:b/>
        </w:rPr>
        <w:tab/>
      </w:r>
      <w:r>
        <w:rPr>
          <w:rFonts w:cs="Arial" w:ascii="Arial" w:hAnsi="Arial"/>
          <w:b/>
        </w:rPr>
        <w:t xml:space="preserve">Ud - </w:t>
      </w:r>
      <w:r>
        <w:rPr>
          <w:rFonts w:cs="Arial" w:ascii="Arial" w:hAnsi="Arial"/>
        </w:rPr>
        <w:t>dotykové napětí</w:t>
        <w:tab/>
        <w:tab/>
        <w:tab/>
        <w:tab/>
        <w:tab/>
        <w:t>-</w:t>
        <w:tab/>
        <w:t xml:space="preserve"> V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8560</wp:posOffset>
                </wp:positionH>
                <wp:positionV relativeFrom="paragraph">
                  <wp:posOffset>-635</wp:posOffset>
                </wp:positionV>
                <wp:extent cx="2180590" cy="934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34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0</w:t>
                              <w:tab/>
                              <w:t xml:space="preserve">     23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10</w:t>
                              <w:tab/>
                              <w:t xml:space="preserve">     2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0</w:t>
                              <w:tab/>
                              <w:t xml:space="preserve">     237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x20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6</w:t>
                              <w:tab/>
                              <w:t xml:space="preserve">     1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6</w:t>
                              <w:tab/>
                              <w:t xml:space="preserve">     1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6</w:t>
                              <w:tab/>
                              <w:t xml:space="preserve">     1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8</w:t>
                              <w:tab/>
                              <w:t xml:space="preserve">    13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18</w:t>
                              <w:tab/>
                              <w:t xml:space="preserve">    13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18</w:t>
                              <w:tab/>
                              <w:t xml:space="preserve">    134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9</w:t>
                              <w:tab/>
                              <w:t xml:space="preserve">    1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 xml:space="preserve"> 0,19</w:t>
                              <w:tab/>
                              <w:t xml:space="preserve">    1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 0,19</w:t>
                              <w:tab/>
                              <w:t xml:space="preserve">    12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0</w:t>
                              <w:tab/>
                              <w:t xml:space="preserve">    1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      0,21</w:t>
                              <w:tab/>
                              <w:t xml:space="preserve">    11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   0,20</w:t>
                              <w:tab/>
                              <w:t xml:space="preserve">    11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0,20</w:t>
                              <w:tab/>
                              <w:t xml:space="preserve">    11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1</w:t>
                              <w:tab/>
                              <w:t xml:space="preserve">    1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   0,20</w:t>
                              <w:tab/>
                              <w:t xml:space="preserve">    11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0</w:t>
                              <w:tab/>
                              <w:t xml:space="preserve">    11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1</w:t>
                              <w:tab/>
                              <w:t xml:space="preserve">    1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   0,20</w:t>
                              <w:tab/>
                              <w:t xml:space="preserve">    11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2</w:t>
                              <w:tab/>
                              <w:t xml:space="preserve">    1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      0,24</w:t>
                              <w:tab/>
                              <w:t xml:space="preserve">    1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0</w:t>
                              <w:tab/>
                              <w:t xml:space="preserve">    11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36.2pt;mso-wrap-distance-left:9.05pt;mso-wrap-distance-right:9.05pt;mso-wrap-distance-top:0pt;mso-wrap-distance-bottom:0pt;margin-top:-0.05pt;mso-position-vertical-relative:text;margin-left:292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0</w:t>
                        <w:tab/>
                        <w:t xml:space="preserve">     237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10</w:t>
                        <w:tab/>
                        <w:t xml:space="preserve">     23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0</w:t>
                        <w:tab/>
                        <w:t xml:space="preserve">     2375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x20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16</w:t>
                        <w:tab/>
                        <w:t xml:space="preserve">     14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6</w:t>
                        <w:tab/>
                        <w:t xml:space="preserve">     14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6</w:t>
                        <w:tab/>
                        <w:t xml:space="preserve">     14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8</w:t>
                        <w:tab/>
                        <w:t xml:space="preserve">    13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18</w:t>
                        <w:tab/>
                        <w:t xml:space="preserve">    13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18</w:t>
                        <w:tab/>
                        <w:t xml:space="preserve">    134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19</w:t>
                        <w:tab/>
                        <w:t xml:space="preserve">    12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 xml:space="preserve"> 0,19</w:t>
                        <w:tab/>
                        <w:t xml:space="preserve">    12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 0,19</w:t>
                        <w:tab/>
                        <w:t xml:space="preserve">    121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0</w:t>
                        <w:tab/>
                        <w:t xml:space="preserve">    11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      0,21</w:t>
                        <w:tab/>
                        <w:t xml:space="preserve">    11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   0,20</w:t>
                        <w:tab/>
                        <w:t xml:space="preserve">    11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0,20</w:t>
                        <w:tab/>
                        <w:t xml:space="preserve">    11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1</w:t>
                        <w:tab/>
                        <w:t xml:space="preserve">    11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   0,20</w:t>
                        <w:tab/>
                        <w:t xml:space="preserve">    11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0</w:t>
                        <w:tab/>
                        <w:t xml:space="preserve">    11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1</w:t>
                        <w:tab/>
                        <w:t xml:space="preserve">    11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   0,20</w:t>
                        <w:tab/>
                        <w:t xml:space="preserve">    11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2</w:t>
                        <w:tab/>
                        <w:t xml:space="preserve">    11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      0,24</w:t>
                        <w:tab/>
                        <w:t xml:space="preserve">    11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0</w:t>
                        <w:tab/>
                        <w:t xml:space="preserve">    11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ozváděč RH3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400V, 400A, IP40/2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.v. 2020, v.č. V20153.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L1 – 231V, L2 – 232V, L3 – 231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-YY 3x240+1x120 přívod z RH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ab/>
        <w:tab/>
        <w:t>F1 hl. jistič BH 630NE305  400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2 jistič BD 250NE305 250A</w:t>
      </w:r>
    </w:p>
    <w:p>
      <w:pPr>
        <w:pStyle w:val="Normal"/>
        <w:ind w:left="708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kabel CYKY3x185+95,+1-YY95,</w:t>
      </w:r>
    </w:p>
    <w:p>
      <w:pPr>
        <w:pStyle w:val="Normal"/>
        <w:ind w:left="708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limatizace nová servrovna</w:t>
      </w:r>
    </w:p>
    <w:p>
      <w:pPr>
        <w:pStyle w:val="Normal"/>
        <w:ind w:left="708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3 jistič LVN B100,CYKY 5x50,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ará servrovn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4 jistič LVN B100</w:t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sz w:val="24"/>
        </w:rPr>
        <w:tab/>
      </w:r>
      <w:r>
        <w:rPr>
          <w:rFonts w:cs="Arial" w:ascii="Arial" w:hAnsi="Arial"/>
          <w:sz w:val="24"/>
        </w:rPr>
        <w:tab/>
        <w:t>kabel CYKY 4x70,CETIN</w:t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UM OPV10/3,2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měr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U1 OPV 22/3,100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11-15,jistič OEZ B10   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16-25,jistič OEZ B16   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26,     jistič OEZ 3xB16 Rezerva</w:t>
      </w:r>
    </w:p>
    <w:p>
      <w:pPr>
        <w:pStyle w:val="Normal"/>
        <w:ind w:left="708" w:firstLine="426"/>
        <w:rPr>
          <w:rFonts w:ascii="Arial" w:hAnsi="Arial" w:cs="Arial"/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–</w:t>
        <w:tab/>
        <w:t>F27,    jistič OEZ 3xB25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–</w:t>
        <w:tab/>
        <w:t>F28,    jistič OEZ 3xB32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YKY 4x6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-</w:t>
        <w:tab/>
        <w:tab/>
        <w:t>F29,    jistič OEZ 3xB32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-</w:t>
        <w:tab/>
        <w:tab/>
        <w:t>F30,    jistič OEZ 3xB40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8560</wp:posOffset>
                </wp:positionH>
                <wp:positionV relativeFrom="paragraph">
                  <wp:posOffset>-166370</wp:posOffset>
                </wp:positionV>
                <wp:extent cx="2127885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96.5pt;mso-wrap-distance-left:9.05pt;mso-wrap-distance-right:9.05pt;mso-wrap-distance-top:0pt;mso-wrap-distance-bottom:0pt;margin-top:-13.1pt;mso-position-vertical-relative:text;margin-left:292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-</w:t>
        <w:tab/>
        <w:tab/>
        <w:t>F31,    jistič OEZ 3xB50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-</w:t>
        <w:tab/>
        <w:tab/>
        <w:t>F32,    jistič OEZ 3xB63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, měření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numPr>
          <w:ilvl w:val="1"/>
          <w:numId w:val="5"/>
        </w:numPr>
        <w:ind w:left="705" w:right="-568" w:hanging="705"/>
        <w:rPr>
          <w:rFonts w:cs="Arial"/>
        </w:rPr>
      </w:pPr>
      <w:r>
        <w:rPr>
          <w:rFonts w:cs="Arial"/>
        </w:rPr>
        <w:t xml:space="preserve">Zkoušení izolačních odporů / Ri /. Hodnoty jsou zaznamenány v kapitole 3. </w:t>
      </w:r>
    </w:p>
    <w:p>
      <w:pPr>
        <w:pStyle w:val="TextBodyIndent"/>
        <w:ind w:left="701" w:right="-2" w:hanging="0"/>
        <w:rPr>
          <w:rFonts w:cs="Arial"/>
        </w:rPr>
      </w:pPr>
      <w:r>
        <w:rPr>
          <w:rFonts w:cs="Arial"/>
        </w:rPr>
        <w:t xml:space="preserve">Hodnoty odpovídají požadavkům ČSN 33 2000-6 ed.2 čl. 6.4.3.3. </w:t>
      </w:r>
    </w:p>
    <w:p>
      <w:pPr>
        <w:pStyle w:val="TextBodyIndent"/>
        <w:ind w:left="701"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1" w:right="-1" w:hanging="701"/>
        <w:jc w:val="both"/>
        <w:rPr/>
      </w:pPr>
      <w:r>
        <w:rPr>
          <w:rFonts w:cs="Arial" w:ascii="Arial" w:hAnsi="Arial"/>
          <w:sz w:val="24"/>
        </w:rPr>
        <w:t xml:space="preserve">4.2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-1" w:hanging="4"/>
        <w:jc w:val="both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3, čl. 411.3.2, čl. 411.4.4 (koeficient KM 1,5) ČSN 33 2000 – 6 ed.2 čl. 6.4.3.7.1, čl. 6.4.3.7.3</w:t>
      </w:r>
    </w:p>
    <w:p>
      <w:pPr>
        <w:pStyle w:val="Textvbloku"/>
        <w:ind w:left="705" w:right="-1" w:hanging="4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vbloku"/>
        <w:ind w:left="705" w:right="992" w:hanging="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V průběhu výchozí revize nebylo shledáno nedostatků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 xml:space="preserve">Celková prohlídka elektrických instalací a měření vývodů z popsaného rozváděče, dle ČSN 33 2000-6 ed.2.  Kontrola a revize byla zaměřena na celkový stav instalace. Předmětem této revizní zprávy jsou pouze obvody elektrické instalace, popsané v projektových dokumentacích a technických zprávách k jednotlivým částem technologií a částem elektrických instalací. ( přiloženo k této výchozí revizi jako její přílohy a nedílné součásti 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hlídka el. instalace: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-6 ed.2 čl. 6.4.2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color w:val="000000"/>
          <w:sz w:val="24"/>
        </w:rPr>
        <w:t xml:space="preserve">Ochrana základní izolací živých částí ČSN 332000-4-41 ed.3, příloha A, čl.A.1, ČSN EN 61140 ed.2, čl.5.1.1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color w:val="000000"/>
          <w:sz w:val="24"/>
        </w:rPr>
        <w:t xml:space="preserve">Ochrana kryty nebo přepážkami, instalované kryty odpovídají danému vnějšímu vlivu a danému prostoru ČSN 332000-4-41 ed.3 příloha A, čl.A.1. a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color w:val="000000"/>
          <w:sz w:val="24"/>
        </w:rPr>
        <w:t>ČSN EN 61140 ed.2, čl.5.1.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chranné pospojování a doplňující ochranné pospojování, ochranné pospojování, je vzájemně spojeno - ochranný vodič, uzemňovací přívod, konstrukční kovové části zařízení, žlabů a rozvaděče. Průřezy vodičů ochranného pospojování odpovídají požadavkům ČSN 33 2000-5-54 ed.3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značení nulových a ochranných vodičů - nezaměnitelnost ochranných vodičů s ostatními.  ČSN 33 2000-5-51ed.3, ČSN EN 60446 ed.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4"/>
        </w:rPr>
        <w:t xml:space="preserve">Vybavení schématy, varovnými nápisy a dalšími informacemi ČSN 33 2000-5-51 ed.3 čl.514.5 a ČSN EN 50110-1 ed.2 čl. 4.8. </w:t>
      </w:r>
      <w:r>
        <w:rPr>
          <w:rFonts w:cs="Arial" w:ascii="Arial" w:hAnsi="Arial"/>
          <w:sz w:val="24"/>
        </w:rPr>
        <w:t>Provedenou prohlídkou nebylo zjištěno záva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zkoušení el. instalac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Provedeným zkoušením bylo zjištěno, el. instalace 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>požadavkům, uvedených v ČSN 33 2000-6 ed.2 čl. 6.4.3.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37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ín Stádnický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4"/>
        </w:rPr>
        <w:tab/>
        <w:t xml:space="preserve">rev. technik  </w:t>
      </w:r>
    </w:p>
    <w:sectPr>
      <w:footerReference w:type="default" r:id="rId2"/>
      <w:type w:val="nextPage"/>
      <w:pgSz w:w="11906" w:h="16838"/>
      <w:pgMar w:left="1418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rFonts w:ascii="Arial" w:hAnsi="Arial" w:cs="Arial"/>
      <w:color w:val="FF0000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32:00Z</dcterms:created>
  <dc:creator>já</dc:creator>
  <dc:description/>
  <dc:language>en-US</dc:language>
  <cp:lastModifiedBy>Vlastnik</cp:lastModifiedBy>
  <cp:lastPrinted>2020-07-09T10:58:00Z</cp:lastPrinted>
  <dcterms:modified xsi:type="dcterms:W3CDTF">2023-02-20T08:32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