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</w:r>
    </w:p>
    <w:p>
      <w:pPr>
        <w:pStyle w:val="Normal"/>
        <w:ind w:left="7788" w:hanging="0"/>
        <w:rPr/>
      </w:pPr>
      <w:r>
        <w:rPr>
          <w:rFonts w:cs="Arial" w:ascii="Arial" w:hAnsi="Arial"/>
        </w:rPr>
        <w:t xml:space="preserve">ev . č . 2222026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ZPRÁVA O PRAVIDELNÉ REVIZI ELEKTRICKÉ INSTALACE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á podle ČSN 33 2000 – 6 ed.2 ČSN 331500Z4</w:t>
      </w:r>
    </w:p>
    <w:p>
      <w:pPr>
        <w:pStyle w:val="Heading7"/>
        <w:ind w:firstLine="708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7"/>
        <w:ind w:firstLine="708"/>
        <w:rPr/>
      </w:pPr>
      <w:r>
        <w:rPr/>
      </w:r>
    </w:p>
    <w:p>
      <w:pPr>
        <w:pStyle w:val="Heading7"/>
        <w:ind w:firstLine="708"/>
        <w:rPr/>
      </w:pPr>
      <w:r>
        <w:rPr/>
        <w:t>Umístění zařízení:</w:t>
        <w:tab/>
        <w:tab/>
        <w:tab/>
        <w:tab/>
        <w:t xml:space="preserve">Univerzita Karlova 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Matematicko – fyzikální fakulta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Ke karlovu 3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121 13, Praha 2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7"/>
        <w:ind w:firstLine="708"/>
        <w:rPr/>
      </w:pPr>
      <w:r>
        <w:rPr/>
        <w:t>Revidované zařízení:</w:t>
        <w:tab/>
        <w:tab/>
        <w:tab/>
        <w:t>KK 3-NO</w:t>
      </w:r>
    </w:p>
    <w:p>
      <w:pPr>
        <w:pStyle w:val="Heading7"/>
        <w:ind w:left="4248"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Revizní technik:</w:t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Karlovarská 2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</w:t>
        <w:tab/>
        <w:t>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>ev.číslo:3207/8/18/R-EZ-E1A,E1B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4248" w:firstLine="708"/>
        <w:rPr/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/9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Platnost revizní zprávy:</w:t>
        <w:tab/>
        <w:t xml:space="preserve">  </w:t>
        <w:tab/>
        <w:tab/>
        <w:t xml:space="preserve">Revizní lhůta je stanovena podle 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4"/>
        </w:rPr>
        <w:t>ČSN 33 1500Z4,</w:t>
      </w:r>
      <w:r>
        <w:rPr>
          <w:rFonts w:cs="Arial" w:ascii="Arial" w:hAnsi="Arial"/>
          <w:sz w:val="6"/>
        </w:rPr>
        <w:t xml:space="preserve">   </w:t>
      </w:r>
      <w:r>
        <w:rPr>
          <w:rFonts w:cs="Arial" w:ascii="Arial" w:hAnsi="Arial"/>
          <w:sz w:val="24"/>
        </w:rPr>
        <w:t xml:space="preserve">příloha </w:t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oporučená - 1 x</w:t>
      </w:r>
      <w:r>
        <w:rPr>
          <w:rFonts w:cs="Arial" w:ascii="Arial" w:hAnsi="Arial"/>
          <w:b/>
          <w:sz w:val="24"/>
          <w:u w:val="single"/>
        </w:rPr>
        <w:t xml:space="preserve">  za 1 rok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revizní zpráva obsahuje 6 stran, které jsou samostatně číslované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ní zpráva byla vystavena 3x a rozdělen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</w:t>
        <w:tab/>
        <w:t>provozovat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x</w:t>
        <w:tab/>
        <w:t>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rovedena:</w:t>
        <w:tab/>
        <w:t>25.11.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vystavena:</w:t>
        <w:tab/>
        <w:t>26.11.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ředána:</w:t>
        <w:tab/>
        <w:t>29.11.20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---------------------------------- 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rFonts w:cs="Arial" w:ascii="Arial" w:hAnsi="Arial"/>
          <w:sz w:val="24"/>
        </w:rPr>
        <w:t xml:space="preserve">     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za  provozovatele:                                                 revizní  techni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 xml:space="preserve">1. </w:t>
        <w:tab/>
        <w:t>Všeobecně:</w:t>
      </w:r>
      <w:r>
        <w:rPr>
          <w:rFonts w:cs="Arial" w:ascii="Arial" w:hAnsi="Arial"/>
          <w:sz w:val="24"/>
        </w:rPr>
        <w:t xml:space="preserve">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Pravidelná  revize  byla  provedena  na  el. instalaci okruhů nouzového osvětlení na zmíněné adrese. Revize byla  provedena na základě ČSN 33 2000 – 6 ed.2, ČSN EN  61140 ed.2 a norem souvisejících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vize zahrnuje </w:t>
        <w:tab/>
        <w:tab/>
        <w:t>-</w:t>
        <w:tab/>
        <w:t xml:space="preserve">vývody z rozváděčů na příslušných N.P. pro 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pájení N.O. 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Revize nezahrnuje</w:t>
        <w:tab/>
        <w:tab/>
        <w:t>-</w:t>
        <w:tab/>
        <w:t xml:space="preserve">ostatní instalaci budovy fakulty, slaboproudé, a </w:t>
      </w:r>
    </w:p>
    <w:p>
      <w:pPr>
        <w:pStyle w:val="Normal"/>
        <w:ind w:left="424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dělovací obvody, ochranu před bleskem tohoto objek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 </w:t>
        <w:tab/>
        <w:t>Charakteristika zařízení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Napájecí soustava:</w:t>
        <w:tab/>
        <w:t>ČSN 33 2000-1 ed.2, čl. 312.2.1.1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+ PEN, 230V/400V, 50Hz, sítě TN - C - S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                    3 + NPE, 230V/400V, 50Hz, sítě TN - S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ind w:left="705" w:right="-143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před úrazem el. proudem</w:t>
      </w:r>
    </w:p>
    <w:p>
      <w:pPr>
        <w:pStyle w:val="Normal"/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143" w:firstLine="705"/>
        <w:rPr/>
      </w:pPr>
      <w:r>
        <w:rPr>
          <w:rFonts w:cs="Arial" w:ascii="Arial" w:hAnsi="Arial"/>
          <w:sz w:val="24"/>
        </w:rPr>
        <w:t>Základní:</w:t>
        <w:tab/>
        <w:t>ČSN 33 2000 – 4 – 41 ed.2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izolace živých částí, příloha A, čl.A.1</w:t>
      </w:r>
      <w:r>
        <w:rPr/>
        <w:t xml:space="preserve"> 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pážky nebo kryty, příloha A, čl.A.2.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3" w:hanging="0"/>
        <w:rPr/>
      </w:pPr>
      <w:r>
        <w:rPr>
          <w:rFonts w:cs="Arial" w:ascii="Arial" w:hAnsi="Arial"/>
          <w:sz w:val="24"/>
        </w:rPr>
        <w:tab/>
        <w:t>Ochrana při poruše:</w:t>
        <w:tab/>
        <w:tab/>
        <w:t>ČSN 33 2000 – 4 – 41 ed.2</w:t>
      </w:r>
    </w:p>
    <w:p>
      <w:pPr>
        <w:pStyle w:val="Normal"/>
        <w:ind w:left="2832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matickým odpojením v případě poruchy čl. 411.3.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3</w:t>
        <w:tab/>
        <w:t>Určení prostředí:</w:t>
        <w:tab/>
        <w:t xml:space="preserve">/stanovení vnějších vlivů/ 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bylo stanov. pro potřeby této R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ab/>
        <w:t>podle  ČSN  33  2000 – 1ed.2 a ČSN  33  2000 – 5 – 51ed.3.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. ZA1  charakteristika vnějších vlivů - AA5, AB5</w:t>
        <w:tab/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</w:t>
        <w:tab/>
        <w:t xml:space="preserve">Stanovení prostorů: </w:t>
        <w:tab/>
        <w:t xml:space="preserve">Na základě určení vnějších vlivů ČSN 33 2000 – 1ed.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ab/>
        <w:t xml:space="preserve"> </w:t>
        <w:tab/>
        <w:t xml:space="preserve">ČSN  33  2000 – 5 – 51ed.3.a dle 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 2000 – 4 – 41ed.2. změna Z1</w:t>
      </w:r>
    </w:p>
    <w:p>
      <w:pPr>
        <w:pStyle w:val="Normal"/>
        <w:ind w:right="-829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eastAsia="Arial" w:cs="Arial" w:ascii="Arial" w:hAnsi="Arial"/>
          <w:sz w:val="6"/>
        </w:rPr>
        <w:t xml:space="preserve">      </w:t>
      </w:r>
      <w:r>
        <w:rPr>
          <w:rFonts w:cs="Arial" w:ascii="Arial" w:hAnsi="Arial"/>
          <w:sz w:val="6"/>
        </w:rPr>
        <w:tab/>
        <w:tab/>
      </w:r>
      <w:r>
        <w:rPr>
          <w:rFonts w:cs="Arial" w:ascii="Arial" w:hAnsi="Arial"/>
          <w:sz w:val="24"/>
        </w:rPr>
        <w:t>prostory normální z hlediska úrazu el.proude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3. </w:t>
        <w:tab/>
        <w:t>Stručný popis, měření a zkoušení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</w:p>
    <w:p>
      <w:pPr>
        <w:pStyle w:val="Heading5"/>
        <w:rPr/>
      </w:pPr>
      <w:r>
        <w:rPr/>
        <w:t>Instalace je provedena kabely CYKY uloženými pod omítkou, kabelová vedení jsou stávající.  Napájení je provedeno z rozváděčů umístěných na příslušných N.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azená svítidla jsou Beghelli 8W a osvětlovací tělesa opatřená vlastními zdroj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 xml:space="preserve">Měření prováděl revizní technik, byly použity měřící přístroje uvedené na str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Uvedené hodnoty: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Zs  -  </w:t>
      </w:r>
      <w:r>
        <w:rPr>
          <w:rFonts w:cs="Arial" w:ascii="Arial" w:hAnsi="Arial"/>
          <w:sz w:val="24"/>
        </w:rPr>
        <w:t xml:space="preserve">impedance poruchové smyčky     </w:t>
        <w:tab/>
        <w:tab/>
        <w:t>-</w:t>
        <w:tab/>
        <w:t>Ω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  <w:t xml:space="preserve">Ia   -  </w:t>
      </w:r>
      <w:r>
        <w:rPr>
          <w:rFonts w:cs="Arial" w:ascii="Arial" w:hAnsi="Arial"/>
          <w:sz w:val="24"/>
        </w:rPr>
        <w:t xml:space="preserve">proud zajišťující odpojení                      </w:t>
        <w:tab/>
        <w:t xml:space="preserve">-  </w:t>
        <w:tab/>
        <w:t>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  <w:t>U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b/>
          <w:sz w:val="24"/>
        </w:rPr>
        <w:t xml:space="preserve"> -  </w:t>
      </w:r>
      <w:r>
        <w:rPr>
          <w:rFonts w:cs="Arial" w:ascii="Arial" w:hAnsi="Arial"/>
          <w:sz w:val="24"/>
        </w:rPr>
        <w:t xml:space="preserve">naměřené napětí proti zemi                 </w:t>
        <w:tab/>
        <w:t xml:space="preserve">-    </w:t>
        <w:tab/>
        <w:t>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8900</wp:posOffset>
                </wp:positionH>
                <wp:positionV relativeFrom="paragraph">
                  <wp:posOffset>67945</wp:posOffset>
                </wp:positionV>
                <wp:extent cx="2134870" cy="921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1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8</w:t>
                              <w:tab/>
                              <w:t xml:space="preserve">     396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8</w:t>
                              <w:tab/>
                              <w:t xml:space="preserve">     397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7</w:t>
                              <w:tab/>
                              <w:t xml:space="preserve">     49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5</w:t>
                              <w:tab/>
                              <w:t xml:space="preserve">     42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4</w:t>
                              <w:tab/>
                              <w:t xml:space="preserve">     36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1</w:t>
                              <w:tab/>
                              <w:t xml:space="preserve">     45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6</w:t>
                              <w:tab/>
                              <w:t xml:space="preserve">     41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47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5.5pt;mso-wrap-distance-left:9.05pt;mso-wrap-distance-right:9.05pt;mso-wrap-distance-top:0pt;mso-wrap-distance-bottom:0pt;margin-top:5.35pt;mso-position-vertical-relative:text;margin-left:307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8</w:t>
                        <w:tab/>
                        <w:t xml:space="preserve">     396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8</w:t>
                        <w:tab/>
                        <w:t xml:space="preserve">     397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7</w:t>
                        <w:tab/>
                        <w:t xml:space="preserve">     49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5</w:t>
                        <w:tab/>
                        <w:t xml:space="preserve">     42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4</w:t>
                        <w:tab/>
                        <w:t xml:space="preserve">     36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1</w:t>
                        <w:tab/>
                        <w:t xml:space="preserve">     45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6</w:t>
                        <w:tab/>
                        <w:t xml:space="preserve">     41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47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bCs/>
          <w:sz w:val="24"/>
        </w:rPr>
        <w:t>Rozváděč RS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31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svítidlo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dílna, kotelna, 2 x svítidlo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chodba, 2 x svítidlo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nost 261, 1 x svítidlo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nost 275, 1 x svítidlo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nost 276, 1 x svítidlo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bCs/>
          <w:sz w:val="24"/>
        </w:rPr>
        <w:t>Rozváděč RK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20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svítidlo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e R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1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ab/>
        <w:t>Rozváděče RPP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15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9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svítidlo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>FA10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1 x svítidlo penda  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x svítidlo penda  schodiště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ab/>
        <w:tab/>
        <w:tab/>
      </w:r>
      <w:r>
        <w:rPr>
          <w:rFonts w:cs="Arial" w:ascii="Arial" w:hAnsi="Arial"/>
          <w:b/>
          <w:bCs/>
          <w:sz w:val="24"/>
        </w:rPr>
        <w:t>Rozváděč RS1.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23 jistič C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 místnost 113, 16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 13 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svítidl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 14 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3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0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4620</wp:posOffset>
                </wp:positionH>
                <wp:positionV relativeFrom="paragraph">
                  <wp:posOffset>128905</wp:posOffset>
                </wp:positionV>
                <wp:extent cx="2134870" cy="921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1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3</w:t>
                              <w:tab/>
                              <w:t xml:space="preserve">     376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8</w:t>
                              <w:tab/>
                              <w:t xml:space="preserve">     39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3</w:t>
                              <w:tab/>
                              <w:t xml:space="preserve">     5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8</w:t>
                              <w:tab/>
                              <w:t xml:space="preserve">     396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2</w:t>
                              <w:tab/>
                              <w:t xml:space="preserve">     44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6</w:t>
                              <w:tab/>
                              <w:t xml:space="preserve">     5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1</w:t>
                              <w:tab/>
                              <w:t xml:space="preserve">     45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2</w:t>
                              <w:tab/>
                              <w:t xml:space="preserve">     37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38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9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5.5pt;mso-wrap-distance-left:9.05pt;mso-wrap-distance-right:9.05pt;mso-wrap-distance-top:0pt;mso-wrap-distance-bottom:0pt;margin-top:10.15pt;mso-position-vertical-relative:text;margin-left:310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3</w:t>
                        <w:tab/>
                        <w:t xml:space="preserve">     376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8</w:t>
                        <w:tab/>
                        <w:t xml:space="preserve">     39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3</w:t>
                        <w:tab/>
                        <w:t xml:space="preserve">     5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8</w:t>
                        <w:tab/>
                        <w:t xml:space="preserve">     396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2</w:t>
                        <w:tab/>
                        <w:t xml:space="preserve">     44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6</w:t>
                        <w:tab/>
                        <w:t xml:space="preserve">     51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1</w:t>
                        <w:tab/>
                        <w:t xml:space="preserve">     45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2</w:t>
                        <w:tab/>
                        <w:t xml:space="preserve">     37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38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9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4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024, 025, 03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5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051, 05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P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072, 086, 0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.1.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1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PP2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13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6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 21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 22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7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14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8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14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 28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9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14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4620</wp:posOffset>
                </wp:positionH>
                <wp:positionV relativeFrom="paragraph">
                  <wp:posOffset>128905</wp:posOffset>
                </wp:positionV>
                <wp:extent cx="2134870" cy="6181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381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5</w:t>
                              <w:tab/>
                              <w:t xml:space="preserve">     51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45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6</w:t>
                              <w:tab/>
                              <w:t xml:space="preserve">     5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5</w:t>
                              <w:tab/>
                              <w:t xml:space="preserve">     51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6</w:t>
                              <w:tab/>
                              <w:t xml:space="preserve">     49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3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486.7pt;mso-wrap-distance-left:9.05pt;mso-wrap-distance-right:9.05pt;mso-wrap-distance-top:0pt;mso-wrap-distance-bottom:0pt;margin-top:10.15pt;mso-position-vertical-relative:text;margin-left:310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381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5</w:t>
                        <w:tab/>
                        <w:t xml:space="preserve">     51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45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6</w:t>
                        <w:tab/>
                        <w:t xml:space="preserve">     51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5</w:t>
                        <w:tab/>
                        <w:t xml:space="preserve">     51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6</w:t>
                        <w:tab/>
                        <w:t xml:space="preserve">     49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3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PP3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207, 208, 20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227, 23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 2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 WC ženy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 12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 penda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24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2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25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3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286, 2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svítidlo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31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 místnost 273, 27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svítidlo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zipatra, schodiště – osazena osvětlovací těles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 vestavěnými zdroji – 16 x svítid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4. </w:t>
        <w:tab/>
        <w:t>Zkoušení a měření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5" w:right="-2" w:hanging="705"/>
        <w:jc w:val="both"/>
        <w:rPr/>
      </w:pPr>
      <w:r>
        <w:rPr>
          <w:rFonts w:cs="Arial" w:ascii="Arial" w:hAnsi="Arial"/>
          <w:sz w:val="24"/>
        </w:rPr>
        <w:t xml:space="preserve">4.1  </w:t>
        <w:tab/>
        <w:t xml:space="preserve">Automatické odpojení od zdroje - měření impedance vypínací smyčky / </w:t>
      </w:r>
      <w:r>
        <w:rPr>
          <w:rFonts w:cs="Arial" w:ascii="Arial" w:hAnsi="Arial"/>
          <w:bCs/>
          <w:sz w:val="24"/>
        </w:rPr>
        <w:t>Zs</w:t>
      </w:r>
      <w:r>
        <w:rPr>
          <w:rFonts w:cs="Arial" w:ascii="Arial" w:hAnsi="Arial"/>
          <w:sz w:val="24"/>
        </w:rPr>
        <w:t xml:space="preserve"> /.</w:t>
      </w:r>
    </w:p>
    <w:p>
      <w:pPr>
        <w:pStyle w:val="Textvbloku"/>
        <w:ind w:left="705" w:right="-2" w:hanging="4"/>
        <w:jc w:val="both"/>
        <w:rPr/>
      </w:pPr>
      <w:r>
        <w:rPr/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(koeficient KM 1,5) ČSN 33 2000 – 6 ed.2 čl. 6.4.3.7.1, čl. 6.4.3.7.3</w:t>
      </w:r>
    </w:p>
    <w:p>
      <w:pPr>
        <w:pStyle w:val="TextBody"/>
        <w:ind w:left="705" w:hanging="705"/>
        <w:rPr/>
      </w:pPr>
      <w:r>
        <w:rPr/>
        <w:t>4.2</w:t>
        <w:tab/>
        <w:t>Funkční zkouška nouzového osvětlení.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ab/>
        <w:t xml:space="preserve">Byla provedena zkouška NO </w:t>
      </w:r>
      <w:r>
        <w:rPr>
          <w:rFonts w:cs="Arial" w:ascii="Arial" w:hAnsi="Arial"/>
          <w:sz w:val="24"/>
        </w:rPr>
        <w:t xml:space="preserve">dle ČSN EN 1838, </w:t>
      </w:r>
      <w:r>
        <w:rPr>
          <w:rFonts w:cs="Arial" w:ascii="Arial" w:hAnsi="Arial"/>
          <w:bCs/>
          <w:sz w:val="24"/>
        </w:rPr>
        <w:t xml:space="preserve">byla ověřena funkce osvětlení a </w:t>
      </w:r>
    </w:p>
    <w:p>
      <w:pPr>
        <w:pStyle w:val="Normal"/>
        <w:ind w:firstLine="70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ovozní doba.</w:t>
      </w:r>
      <w:r>
        <w:rPr>
          <w:rFonts w:cs="Arial"/>
        </w:rPr>
        <w:t xml:space="preserve"> </w:t>
      </w:r>
      <w:r>
        <w:rPr>
          <w:rFonts w:cs="Arial" w:ascii="Arial" w:hAnsi="Arial"/>
          <w:sz w:val="24"/>
        </w:rPr>
        <w:t xml:space="preserve">Uvedený čas </w:t>
      </w:r>
      <w:r>
        <w:rPr>
          <w:rFonts w:cs="Arial" w:ascii="Arial" w:hAnsi="Arial"/>
          <w:bCs/>
          <w:sz w:val="24"/>
        </w:rPr>
        <w:t>více jak 1hod,</w:t>
      </w:r>
      <w:r>
        <w:rPr>
          <w:rFonts w:cs="Arial" w:ascii="Arial" w:hAnsi="Arial"/>
          <w:sz w:val="24"/>
        </w:rPr>
        <w:t xml:space="preserve"> odpovídá požadavkům ČSN EN 1838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5. </w:t>
        <w:tab/>
        <w:t>Zjištěné nedostatky a závad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ůběhu revize nebyly zjištěny nedostatk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6. 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 této kapitole je uveden samostatný posudek revidované instalace. Pravidelná revize byla provedena podle požadavků ČSN 33 2000 - 6 , ČSN EN  61140 ed.2, ČSN 33 2000 - 4 - 41ed.2,  ČSN 33 2000 - 5 - 52ed. 2, ČSN 33 2000 - 5 - 51 ed.3, ČSN 33 2130ed.3, ČSN 33 2000-4-47, ČSN EN 1838, ČSN 33 1500 Z3 a norem související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e byla zaměřena na následující úkon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prohlídku el. instalace:</w:t>
        <w:tab/>
        <w:tab/>
        <w:t xml:space="preserve">el. instalace byla prohlédnuta a porovnána jak je 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vedena podle ČSN 33 2000 – 4 – 41ed.2. 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íloha A, B a ČSN EN  61140 ed.2. 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 2000-6 ed.2 čl. 6.4.2. Provedenou prohlídkou nebylo shledáno nedostatků.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zkoušení el. instalace:</w:t>
        <w:tab/>
        <w:tab/>
        <w:tab/>
        <w:t xml:space="preserve">el. instalace byla zkoušena a měřena podle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ČSN 33 2000-6 ed.2 čl. 6.4.3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Provedeným </w:t>
        <w:tab/>
        <w:t xml:space="preserve">zkoušením bylo zjištěno, el. instalace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vyhovuje </w:t>
      </w:r>
      <w:r>
        <w:rPr>
          <w:rFonts w:cs="Arial" w:ascii="Arial" w:hAnsi="Arial"/>
          <w:sz w:val="6"/>
        </w:rPr>
        <w:t xml:space="preserve"> </w:t>
      </w:r>
      <w:r>
        <w:rPr>
          <w:rFonts w:cs="Arial" w:ascii="Arial" w:hAnsi="Arial"/>
          <w:sz w:val="24"/>
        </w:rPr>
        <w:t xml:space="preserve">požadavkům uvedených ČSN.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Naměřené hodnoty jsou vyhovujíc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l. instalace je z hlediska bezpečnosti schopná provoz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>Antonín Stádnick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 xml:space="preserve">rev. technik   </w:t>
      </w:r>
    </w:p>
    <w:sectPr>
      <w:footerReference w:type="default" r:id="rId2"/>
      <w:type w:val="nextPage"/>
      <w:pgSz w:w="11906" w:h="16838"/>
      <w:pgMar w:left="1134" w:right="1134" w:gutter="0" w:header="0" w:top="142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3" w:firstLine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4:01:00Z</dcterms:created>
  <dc:creator>já</dc:creator>
  <dc:description/>
  <dc:language>en-US</dc:language>
  <cp:lastModifiedBy>Vlastnik</cp:lastModifiedBy>
  <cp:lastPrinted>2020-02-27T08:36:00Z</cp:lastPrinted>
  <dcterms:modified xsi:type="dcterms:W3CDTF">2023-02-11T14:01:00Z</dcterms:modified>
  <cp:revision>3</cp:revision>
  <dc:subject/>
  <dc:title>RD revoluční e.č. 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