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alibri"/>
          <w:b w:val="false"/>
          <w:b w:val="false"/>
          <w:bCs w:val="false"/>
          <w:sz w:val="16"/>
        </w:rPr>
      </w:pPr>
      <w:bookmarkStart w:id="0" w:name="OLE_LINK1"/>
      <w:bookmarkStart w:id="1" w:name="OLE_LINK2"/>
      <w:bookmarkEnd w:id="0"/>
      <w:bookmarkEnd w:id="1"/>
      <w:r>
        <w:rPr>
          <w:rFonts w:eastAsia="Calibri" w:cs="Calibri"/>
        </w:rPr>
        <w:t xml:space="preserve"> </w:t>
      </w:r>
      <w:r>
        <w:rPr>
          <w:rFonts w:cs="Calibri"/>
          <w:b w:val="false"/>
          <w:bCs w:val="false"/>
          <w:sz w:val="16"/>
        </w:rPr>
        <w:t>ev.č. 2222031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PRAVIDELNÁ REVIZE ELEKTRICKÉ INSTALACE</w:t>
      </w:r>
    </w:p>
    <w:p>
      <w:pPr>
        <w:pStyle w:val="Heading3"/>
        <w:rPr/>
      </w:pPr>
      <w:r>
        <w:rPr/>
        <w:t>Vykonaná dle ČSN 33 2000-6-ed.2 ČSN 331500 Z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kt kateder UK MFF – Praha 8, V Holešovičkách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Calibri" w:hAnsi="Calibri" w:cs="Arial"/>
        </w:rPr>
      </w:pPr>
      <w:bookmarkStart w:id="2" w:name="OLE_LINK2"/>
      <w:bookmarkEnd w:id="2"/>
      <w:r>
        <w:rPr>
          <w:rFonts w:cs="Arial" w:ascii="Calibri" w:hAnsi="Calibri"/>
        </w:rPr>
        <w:t>Revidované zařízení:</w:t>
        <w:tab/>
        <w:tab/>
      </w:r>
      <w:r>
        <w:rPr>
          <w:rFonts w:cs="Calibri" w:ascii="Calibri" w:hAnsi="Calibri"/>
          <w:b/>
          <w:bCs/>
        </w:rPr>
        <w:t xml:space="preserve">rozváděč HR, pole č. 6 - žaluzie a požár. větrání </w:t>
      </w:r>
      <w:r>
        <w:rPr>
          <w:rFonts w:cs="Arial" w:ascii="Calibri" w:hAnsi="Calibri"/>
          <w:b/>
          <w:bCs/>
        </w:rPr>
        <w:t>1 – 11 patro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sz w:val="24"/>
        </w:rPr>
        <w:t>Revizní technik:</w:t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43982 Vroutek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 xml:space="preserve">ev.číslo:3207/8/18/R-EZ-E1/A,E1B   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354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latná kalibrace: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</w:t>
      </w:r>
    </w:p>
    <w:p>
      <w:pPr>
        <w:pStyle w:val="Normal"/>
        <w:spacing w:lineRule="auto" w:line="240" w:before="0" w:after="0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                                      </w:t>
      </w:r>
    </w:p>
    <w:p>
      <w:pPr>
        <w:pStyle w:val="Normal"/>
        <w:ind w:left="2880" w:hanging="2880"/>
        <w:rPr>
          <w:sz w:val="24"/>
          <w:u w:val="single"/>
        </w:rPr>
      </w:pPr>
      <w:r>
        <w:rPr>
          <w:sz w:val="24"/>
        </w:rPr>
        <w:t>Platnost revizní zprávy:</w:t>
        <w:tab/>
        <w:t>Revizní lhůta je stanovena podle  ČSN 33 1500Z4</w:t>
      </w:r>
      <w:r>
        <w:rPr>
          <w:sz w:val="6"/>
        </w:rPr>
        <w:t xml:space="preserve">   </w:t>
      </w:r>
      <w:r>
        <w:rPr>
          <w:sz w:val="24"/>
        </w:rPr>
        <w:t xml:space="preserve">příloha 2, </w:t>
      </w:r>
      <w:r>
        <w:rPr>
          <w:b/>
          <w:sz w:val="24"/>
          <w:u w:val="single"/>
        </w:rPr>
        <w:t>doporučená - 1 x  za 1 rok.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>
          <w:rFonts w:ascii="Calibri" w:hAnsi="Calibri" w:cs="Times New Roman"/>
          <w:szCs w:val="22"/>
          <w:lang w:eastAsia="en-US"/>
        </w:rPr>
      </w:pPr>
      <w:r>
        <w:rPr>
          <w:rFonts w:cs="Times New Roman" w:ascii="Calibri" w:hAnsi="Calibri"/>
          <w:szCs w:val="22"/>
          <w:lang w:eastAsia="en-US"/>
        </w:rPr>
        <w:t>Tato revizní zpráva obsahuje 4 strany a 1 lis tabulky měření, který je samostatně číslovaný a je nedílnou součástí této revize</w:t>
      </w:r>
    </w:p>
    <w:p>
      <w:pPr>
        <w:pStyle w:val="Normal"/>
        <w:spacing w:lineRule="auto" w:line="240" w:before="0" w:after="0"/>
        <w:rPr>
          <w:rFonts w:ascii="Calibri" w:hAnsi="Calibri" w:cs="Times New Roman"/>
          <w:color w:val="FF0000"/>
          <w:sz w:val="24"/>
          <w:szCs w:val="22"/>
          <w:lang w:eastAsia="en-US"/>
        </w:rPr>
      </w:pPr>
      <w:r>
        <w:rPr>
          <w:rFonts w:cs="Times New Roman"/>
          <w:color w:val="FF0000"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Revizní zpráva byla vystavena ve 3 vyhotoveních a rozdělena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2 x provozovatel, investor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24"/>
        </w:rPr>
        <w:t>1 x 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>Revize byla provedena:</w:t>
        <w:tab/>
        <w:t xml:space="preserve">4.7.-22.7.2022          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vize byla vystavena:</w:t>
        <w:tab/>
        <w:t>22.7.-28.7.2022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vize byla předána:</w:t>
        <w:tab/>
        <w:tab/>
        <w:t>29.7.2022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--------------------------------                                                                            --------------------------------               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  provozovatele:                                                                                       revizní  techni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3" w:name="OLE_LINK1"/>
      <w:bookmarkStart w:id="4" w:name="OLE_LINK1"/>
      <w:bookmarkEnd w:id="4"/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1. </w:t>
        <w:tab/>
        <w:t>Všeobecně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Pravidelná revize byla provedena</w:t>
      </w:r>
      <w:r>
        <w:rPr>
          <w:rFonts w:cs="Arial"/>
        </w:rPr>
        <w:t xml:space="preserve"> na instalaci v objektu </w:t>
      </w:r>
      <w:r>
        <w:rPr/>
        <w:t>kateder MFF UK – Praha 8, V Holešovičkách 2</w:t>
      </w:r>
      <w:r>
        <w:rPr>
          <w:rFonts w:cs="Arial"/>
        </w:rPr>
        <w:t>, pro napájení požárních klapek a odvětrání.</w:t>
      </w:r>
      <w:r>
        <w:rPr/>
        <w:t xml:space="preserve"> Revize byla provedena na základě ČSN 33 2000 – 6  a norem souvisejících, zejména ČSN 33 2000 - 4 - 41ed.2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2</w:t>
        <w:tab/>
        <w:t xml:space="preserve">Revize zahrnuje - </w:t>
        <w:tab/>
        <w:t>vývody  z rozvaděče  HR, pole 6</w:t>
      </w:r>
      <w:r>
        <w:rPr>
          <w:rFonts w:cs="Arial"/>
        </w:rPr>
        <w:t xml:space="preserve"> pro napájení požárních klapek a </w:t>
      </w:r>
    </w:p>
    <w:p>
      <w:pPr>
        <w:pStyle w:val="Normal"/>
        <w:spacing w:lineRule="auto" w:line="240" w:before="0" w:after="0"/>
        <w:ind w:left="2832" w:hanging="0"/>
        <w:rPr>
          <w:rFonts w:cs="Arial"/>
        </w:rPr>
      </w:pPr>
      <w:r>
        <w:rPr>
          <w:rFonts w:cs="Arial"/>
        </w:rPr>
        <w:t>odvětrání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3</w:t>
        <w:tab/>
        <w:t>Revize nezahrnuje -</w:t>
        <w:tab/>
        <w:t xml:space="preserve">silové přívody pro rozváděče , ostatní el. instalaci z rozvaděče  </w:t>
      </w:r>
    </w:p>
    <w:p>
      <w:pPr>
        <w:pStyle w:val="Normal"/>
        <w:spacing w:lineRule="auto" w:line="240" w:before="0" w:after="0"/>
        <w:ind w:left="2832" w:hanging="0"/>
        <w:rPr/>
      </w:pPr>
      <w:r>
        <w:rPr/>
        <w:t>HR a objektu VZT, DT, ochranu před bleskem těchto objektů, slaboproudé a sdělovací okruh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4</w:t>
        <w:tab/>
        <w:t>Předložené podklady -</w:t>
        <w:tab/>
        <w:t xml:space="preserve">předchozí pravidelná revize č. 1544, ze dne 7/2013 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předchozí mimořádná revize ze dne 10/20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2. </w:t>
        <w:tab/>
        <w:t>Charakteristika zařízení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2.1</w:t>
        <w:tab/>
        <w:t>Napájecí soustava:</w:t>
        <w:tab/>
        <w:t>ČSN 33 2000-1 ed.2, čl. 312.2.1.1</w:t>
        <w:tab/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 xml:space="preserve"> </w:t>
        <w:tab/>
        <w:tab/>
        <w:tab/>
        <w:t xml:space="preserve">3+N+PE/50Hz 400V/230V / TN-S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</w:r>
      <w:r>
        <w:rPr/>
        <w:t xml:space="preserve">                                      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Ochrana před úrazem el. proud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Základní:</w:t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Arial"/>
        </w:rPr>
        <w:t>základní izolace živých částí, příloha A, čl.A.1</w:t>
      </w:r>
      <w:r>
        <w:rPr/>
        <w:t xml:space="preserve"> </w:t>
      </w:r>
    </w:p>
    <w:p>
      <w:pPr>
        <w:pStyle w:val="Normal"/>
        <w:spacing w:lineRule="auto" w:line="240" w:before="0" w:after="0"/>
        <w:ind w:left="1416" w:firstLine="708"/>
        <w:rPr>
          <w:rFonts w:cs="Arial"/>
        </w:rPr>
      </w:pPr>
      <w:r>
        <w:rPr>
          <w:rFonts w:cs="Arial"/>
        </w:rPr>
        <w:t>přepážky nebo kryty, příloha A, čl.A.2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/>
        </w:rPr>
        <w:t>Ochrana při poruše:</w:t>
      </w:r>
      <w:r>
        <w:rPr/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automatickým odpojením v případě poruchy čl. 411.3.2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>ochranné pospojování čl. 411.3.1.2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>Charakteristika zařízení a vnější vlivy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Calibri"/>
        </w:rPr>
        <w:t>Vzhledem k tomu, že provozovatel nepředložil protokol o určení vnějších vlivů je el. Instalace v rozsahu této revize a pouze pro účely této revize posuzována do prostoru s dále předpokládanými vnějšími vlivy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tokol o určení vnějších vlivů a el. Instalace není posuzována do prostoru s jinými vnějšími vlivy než s níže předpokládanými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 xml:space="preserve">Provozovatel byl prokazatelně seznámen s tím, že v případě jiných vnějších vlivů než v revizi předpokládaných již nemusí el instalace vyhovovat svým provedením a použitím příslušným bezpečnostním předpisům a nemusí být schopna bezpečného provozu ve smyslu platných ČSN  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Určení vnějších vlivů dle ČSN 33 2000-5-51 ed. 3 bylo stanoveno revizním technikem pouze pro potřeby revize v celém revidovaném prostoru takto: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Calibri"/>
        </w:rPr>
        <w:t>Prostředí – AA 5, AB 5, AC 1, AE 1, AF 1, AG 1, AH 1, AK 1, AL 1, AN 1, AP 1, AQ 1, AR 1, AS 1 (vnější vlivy AM nebyly z důvodu nedostatku informací stanoveny)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Využití – BA 1, BC 1, BD 1, BE 1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Konstrukce budovy – CA 1, CB 1</w:t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 xml:space="preserve">Stručný popis, zkoušení a měření:  </w:t>
      </w:r>
    </w:p>
    <w:p>
      <w:pPr>
        <w:pStyle w:val="Normal"/>
        <w:spacing w:lineRule="auto" w:line="240" w:before="0" w:after="0"/>
        <w:rPr/>
      </w:pPr>
      <w:bookmarkStart w:id="5" w:name="OLE_LINK4"/>
      <w:r>
        <w:rPr/>
        <w:tab/>
        <w:t xml:space="preserve">Uvedené hodnoty: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</w:t>
      </w:r>
      <w:r>
        <w:rPr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 xml:space="preserve">Zs  </w:t>
        <w:tab/>
        <w:t xml:space="preserve">-  </w:t>
      </w:r>
      <w:r>
        <w:rPr/>
        <w:t xml:space="preserve">impedance poruchové smyčky            </w:t>
        <w:tab/>
        <w:t xml:space="preserve">-           </w:t>
        <w:tab/>
        <w:t>Ω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Ia   </w:t>
        <w:tab/>
        <w:t xml:space="preserve">-  </w:t>
      </w:r>
      <w:r>
        <w:rPr/>
        <w:t xml:space="preserve">proud zajišťující odpojení                    </w:t>
        <w:tab/>
        <w:t xml:space="preserve">-           </w:t>
        <w:tab/>
        <w:t>A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Ri   </w:t>
        <w:tab/>
        <w:t xml:space="preserve">-  </w:t>
      </w:r>
      <w:r>
        <w:rPr/>
        <w:t xml:space="preserve">izolační odpor                                       </w:t>
        <w:tab/>
        <w:t xml:space="preserve">-            </w:t>
        <w:tab/>
        <w:t xml:space="preserve">MΩ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>U</w:t>
      </w:r>
      <w:r>
        <w:rPr>
          <w:b/>
          <w:sz w:val="16"/>
        </w:rPr>
        <w:t>0</w:t>
      </w:r>
      <w:r>
        <w:rPr>
          <w:b/>
        </w:rPr>
        <w:t xml:space="preserve"> </w:t>
        <w:tab/>
        <w:t xml:space="preserve">-  </w:t>
      </w:r>
      <w:r>
        <w:rPr/>
        <w:t xml:space="preserve">naměřené napětí proti zemi               </w:t>
        <w:tab/>
        <w:t xml:space="preserve">-        </w:t>
        <w:tab/>
        <w:t>V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b/>
        </w:rPr>
        <w:tab/>
        <w:t>Ir</w:t>
        <w:tab/>
      </w:r>
      <w:r>
        <w:rPr>
          <w:b/>
          <w:bCs/>
        </w:rPr>
        <w:t xml:space="preserve">-  </w:t>
      </w:r>
      <w:r>
        <w:rPr/>
        <w:t>rezu. proud chrániče</w:t>
        <w:tab/>
        <w:tab/>
        <w:tab/>
        <w:t>-</w:t>
        <w:tab/>
        <w:t>mA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>t</w:t>
        <w:tab/>
      </w:r>
      <w:r>
        <w:rPr>
          <w:b/>
          <w:bCs/>
        </w:rPr>
        <w:t>-</w:t>
      </w:r>
      <w:r>
        <w:rPr/>
        <w:t xml:space="preserve">  vyp. čas chrániče</w:t>
        <w:tab/>
        <w:tab/>
        <w:tab/>
        <w:t>-</w:t>
        <w:tab/>
        <w:t>msec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>Ud</w:t>
        <w:tab/>
      </w:r>
      <w:r>
        <w:rPr>
          <w:b/>
          <w:bCs/>
        </w:rPr>
        <w:t>-</w:t>
      </w:r>
      <w:r>
        <w:rPr/>
        <w:t xml:space="preserve">  dotykové napětí</w:t>
        <w:tab/>
        <w:tab/>
        <w:tab/>
        <w:t>-</w:t>
        <w:tab/>
        <w:t>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1</w:t>
        <w:tab/>
        <w:t>Zkoušení izolačních odporů / Ri /. Hodnoty jsou zaznamenány v tabulkách měření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 xml:space="preserve">Zkoušení bylo prováděno v průběhu realizace výstavby. Hodnoty odpovídají požadavkům ČSN 33 2000-6 čl. 61.3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2  </w:t>
        <w:tab/>
        <w:t xml:space="preserve">Automatické odpojení od zdroje - měření impedance vypínací smyčky / </w:t>
      </w:r>
      <w:r>
        <w:rPr>
          <w:bCs/>
        </w:rPr>
        <w:t>Zs</w:t>
      </w:r>
      <w:r>
        <w:rPr/>
        <w:t xml:space="preserve"> /.</w:t>
      </w:r>
    </w:p>
    <w:p>
      <w:pPr>
        <w:pStyle w:val="Normal"/>
        <w:ind w:left="708" w:hanging="0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ČSN 33 2000 – 6 čl. 61.3.6.1.(koeficient KM 1,5)</w:t>
      </w:r>
    </w:p>
    <w:p>
      <w:pPr>
        <w:pStyle w:val="Normal"/>
        <w:spacing w:lineRule="auto" w:line="240" w:before="0" w:after="0"/>
        <w:rPr/>
      </w:pPr>
      <w:r>
        <w:rPr/>
        <w:t>3.3</w:t>
        <w:tab/>
        <w:t xml:space="preserve">Měření proudového chrániče: proudové chrániče jsou typu 16/2/003, 25/4/003. </w:t>
      </w:r>
    </w:p>
    <w:p>
      <w:pPr>
        <w:pStyle w:val="Normal"/>
        <w:ind w:firstLine="708"/>
        <w:rPr/>
      </w:pPr>
      <w:r>
        <w:rPr/>
        <w:t xml:space="preserve">Naměřené hodnoty odpovídají požadavkům ČSN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</w:t>
        <w:tab/>
        <w:t>Zjištěné závady:</w:t>
      </w:r>
    </w:p>
    <w:p>
      <w:pPr>
        <w:pStyle w:val="Normal"/>
        <w:spacing w:lineRule="auto" w:line="240" w:before="0" w:after="0"/>
        <w:rPr/>
      </w:pPr>
      <w:r>
        <w:rPr/>
        <w:t>Při provádění revize byly zjištěny nedosta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výkresová dokumenta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protokol o určení vnějších vliv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</w:t>
        <w:tab/>
        <w:t>Závěr a vyhodnocení revize:</w:t>
      </w:r>
    </w:p>
    <w:p>
      <w:pPr>
        <w:pStyle w:val="Normal"/>
        <w:spacing w:lineRule="auto" w:line="240" w:before="0" w:after="0"/>
        <w:rPr/>
      </w:pPr>
      <w:r>
        <w:rPr/>
        <w:t>V této kapitole je uveden samostatný posudek revidované instalace. Revize byla provedena podle požadavků ČSN 33 2000 – 6, ČSN EN 61140 ed.2 a norem souvisejících zejména ČSN 33 2000 – 4 – 41ed.2, ČSN 33 2000 – 5 – 54ed.2, ČSN 332000-4-473/Z1, ČSN 33 2000 – 5 – 52ed.2, ČSN 33 2000 – 5 – 51 ed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ze byla zaměřena na následující úko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ídka el. instalace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color w:val="000000"/>
        </w:rPr>
        <w:t xml:space="preserve">Ochrana základní izolací živých částí ČSN 332000-4-41 ed.2, příloha A, čl.A.1,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ČSN EN 61140 ed.2, čl.5.1.1.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Označení nulových a ochranných vodičů - nezaměnitelnost ochranných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vodičů s ostatními.  ČSN 33 2000-5-51ed.3  odd. 514, ČSN EN 60446 ed.2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Vybavení schématy, varovnými nápisy a dalšími informacemi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ČSN 33 2000-5 – 51 ed.3 čl.514.5 a ČSN EN 50110-1 ed.2 čl. 4.8. </w:t>
      </w:r>
      <w:r>
        <w:rPr/>
        <w:t>Provedenou prohlídkou bylo zjištěno záv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Doplňující ochranné pospojování je vzájemně spojeno - ochranný vodič, uzemňovací přívod, konstrukční kovové části zařízení. </w:t>
      </w:r>
      <w:r>
        <w:rPr>
          <w:color w:val="000000"/>
        </w:rPr>
        <w:t xml:space="preserve">Průřezy vodičů ochranného pospojování odpovídají požadavkům </w:t>
      </w:r>
      <w:r>
        <w:rPr/>
        <w:t xml:space="preserve">ČSN 33 2000-5-54 ed.2, čl. 544. Doplňující ochranné pospojování bylo zkontrolováno,  všechny neživé části upevněných zařízení současně přístupné (ČSN 33 2000-4-41 ed.2, čl. 415.2.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koušení el. instal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Provedeným zkoušením bylo zjištěno, el. instalace vyhovuje  požadavkům, uvedených v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>ČSN 33 2000-6 čl. 61.3. Naměřené hodnoty jsou vyhovující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. instalace je z hlediska bezpečnosti schopná provoz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>Antonín Stádnický</w:t>
      </w:r>
    </w:p>
    <w:p>
      <w:pPr>
        <w:pStyle w:val="Normal"/>
        <w:spacing w:lineRule="auto" w:line="240" w:before="0" w:after="0"/>
        <w:rPr>
          <w:vanish/>
          <w:lang w:val="en-US" w:eastAsia="en-US"/>
        </w:rPr>
      </w:pPr>
      <w:r>
        <w:rPr>
          <w:rFonts w:eastAsia="Calibri"/>
        </w:rPr>
        <w:t xml:space="preserve">                                                                                                       </w:t>
      </w:r>
      <w:r>
        <w:rPr/>
        <w:tab/>
        <w:t xml:space="preserve"> </w:t>
        <w:tab/>
        <w:tab/>
        <w:t>rev. technik</w:t>
      </w:r>
      <w:bookmarkStart w:id="6" w:name="_PictureBullets"/>
      <w:bookmarkEnd w:id="5"/>
      <w:bookmarkEnd w:id="6"/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3" w:leader="none"/>
      </w:tabs>
      <w:spacing w:before="0" w:after="160"/>
      <w:rPr/>
    </w:pPr>
    <w:r>
      <w:rPr/>
      <w:tab/>
    </w:r>
    <w:r>
      <w:rPr>
        <w:sz w:val="18"/>
      </w:rPr>
      <w:tab/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08" w:firstLine="708"/>
      <w:outlineLvl w:val="5"/>
    </w:pPr>
    <w:rPr>
      <w:rFonts w:ascii="Arial" w:hAnsi="Arial" w:cs="Arial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705"/>
    </w:pPr>
    <w:rPr>
      <w:rFonts w:ascii="Arial" w:hAnsi="Arial" w:cs="Arial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Textvbloku">
    <w:name w:val="Text v bloku"/>
    <w:basedOn w:val="Normal"/>
    <w:qFormat/>
    <w:pPr>
      <w:spacing w:lineRule="auto" w:line="240" w:before="0" w:after="0"/>
      <w:ind w:left="705" w:right="992" w:hanging="0"/>
    </w:pPr>
    <w:rPr>
      <w:rFonts w:ascii="Arial" w:hAnsi="Arial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3:48:00Z</dcterms:created>
  <dc:creator>Vlastnik</dc:creator>
  <dc:description/>
  <dc:language>en-US</dc:language>
  <cp:lastModifiedBy>Vlastnik</cp:lastModifiedBy>
  <cp:lastPrinted>2019-09-01T18:23:00Z</cp:lastPrinted>
  <dcterms:modified xsi:type="dcterms:W3CDTF">2023-02-12T13:48:00Z</dcterms:modified>
  <cp:revision>3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