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3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– Praha 8, V Holešovičkách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Calibri" w:hAnsi="Calibri" w:cs="Arial"/>
        </w:rPr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Calibri" w:ascii="Calibri" w:hAnsi="Calibri"/>
          <w:b/>
          <w:bCs/>
        </w:rPr>
        <w:t>rozváděč RMS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4"/>
        </w:rPr>
        <w:t>Revizní technik:</w:t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43982 Vroute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 xml:space="preserve">ev.číslo:3207/8/18/R-EZ-E1/A,E1B  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atná kalibrace: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3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3 roky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  <w:t>Tato revizní zpráva obsahuje 4 strany a 1 lis tabulky měření, který je samostatně číslovaný a je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  <w:t xml:space="preserve">4.7.-22.7.2022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vystavena:</w:t>
        <w:tab/>
        <w:t>22.7.-28.7.2022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předána:</w:t>
        <w:tab/>
        <w:tab/>
        <w:t>29.7.202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pro napájení rozváděče RMS1 a jeho vývodů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  <w:t xml:space="preserve">vývod z rozvaděče  HR, pole8, </w:t>
      </w:r>
      <w:r>
        <w:rPr>
          <w:rFonts w:cs="Arial"/>
        </w:rPr>
        <w:t xml:space="preserve">pro napájení rozváděče RMS1 a jeho 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vývodů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silové přívody pro rozváděče , ostatní el. instalaci z rozvaděče  </w:t>
      </w:r>
    </w:p>
    <w:p>
      <w:pPr>
        <w:pStyle w:val="Normal"/>
        <w:spacing w:lineRule="auto" w:line="240" w:before="0" w:after="0"/>
        <w:ind w:left="2832" w:hanging="0"/>
        <w:rPr/>
      </w:pPr>
      <w:r>
        <w:rPr/>
        <w:t>HR a objektu pro VZT, DT, ochranu před bleskem těchto 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3+PEN/50Hz 400V/230V / TN-C-S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                                 </w:t>
        <w:tab/>
        <w:t>bodem rozdělení je rozváděč RMS 1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 xml:space="preserve"> </w:t>
        <w:tab/>
        <w:tab/>
        <w:tab/>
        <w:t xml:space="preserve">3+N+PE/50Hz 400V/230V / TN-S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středí – AA 5, AB 5, AC 1, AE 1, AF 1, AG 1, AH 1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výkresová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ed.2, ČSN 33 2000 – 5 – 5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4:06:00Z</dcterms:created>
  <dc:creator>Vlastnik</dc:creator>
  <dc:description/>
  <dc:language>en-US</dc:language>
  <cp:lastModifiedBy>Vlastnik</cp:lastModifiedBy>
  <cp:lastPrinted>2019-09-01T18:32:00Z</cp:lastPrinted>
  <dcterms:modified xsi:type="dcterms:W3CDTF">2023-02-12T14:06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