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F UK – Systém pro minimálně invazivní srdeční katetrizaci laboratorních zvířat</w:t>
            </w:r>
          </w:p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imitní řízení veřejné zakázky na dodávky zadávané ve zjednodušeném podlimitním řízení dle ZZVZ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doc. PharmDr. Jaroslav Roh, Ph.D., děkan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5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059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3-09-18T07:54:00Z</dcterms:modified>
  <cp:revision>1</cp:revision>
  <dc:subject/>
  <dc:title/>
</cp:coreProperties>
</file>