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774"/>
        <w:gridCol w:w="6009"/>
        <w:gridCol w:w="12"/>
      </w:tblGrid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szCs w:val="22"/>
              </w:rPr>
              <w:t>hromatografická pumpa</w:t>
            </w:r>
          </w:p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60" w:after="0"/>
        <w:ind w:left="0" w:hanging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007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" r="-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0" w:hanging="0"/>
      <w:rPr>
        <w:lang w:val="cs-CZ"/>
      </w:rPr>
    </w:pPr>
    <w:r>
      <w:rPr>
        <w:lang w:val="cs-CZ"/>
      </w:rPr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4-02-21T13:29:00Z</dcterms:modified>
  <cp:revision>1</cp:revision>
  <dc:subject/>
  <dc:title/>
</cp:coreProperties>
</file>