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Diskové pole (NAS Server) včetně disků do úložiště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617711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4-11-20T12:26:00Z</dcterms:modified>
  <cp:revision>17</cp:revision>
  <dc:subject/>
  <dc:title>Příloha č</dc:title>
</cp:coreProperties>
</file>