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Pořízení a instalace ICT a AV vybavení do učeben S210 a B103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657907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4-12-17T08:08:00Z</dcterms:modified>
  <cp:revision>19</cp:revision>
  <dc:subject/>
  <dc:title>Příloha č</dc:title>
</cp:coreProperties>
</file>