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akceptaci návrhu kupní smlouvy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UK - PEDF - ETAPOVÁ REKONSTRUKCE OBJEKTU M. RETTIGOVÉ 4, PRAHA 1 – Pořízení a instalace ICT a AV techniky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Jako účastník zadávacího řízení této veřejné zakázky tímto čestně prohlašuji, že akceptuji návrh kupní smlouvy, včetně všech příloh, a jsem jím vázán.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 ZD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51112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6-03T09:06:00Z</dcterms:modified>
  <cp:revision>25</cp:revision>
  <dc:subject/>
  <dc:title>Příloha č</dc:title>
</cp:coreProperties>
</file>