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240"/>
        <w:jc w:val="center"/>
        <w:textAlignment w:val="auto"/>
        <w:rPr>
          <w:b/>
          <w:b/>
          <w:spacing w:val="40"/>
          <w:lang w:eastAsia="ar-SA"/>
        </w:rPr>
      </w:pPr>
      <w:r>
        <w:rPr>
          <w:b/>
          <w:spacing w:val="40"/>
          <w:lang w:eastAsia="ar-SA"/>
        </w:rPr>
        <w:t>Tabulka technické specifikace ve formě čestného prohlášení</w:t>
      </w:r>
      <w:r>
        <w:rPr/>
        <w:t xml:space="preserve"> </w:t>
      </w:r>
      <w:r>
        <w:rPr>
          <w:b/>
          <w:spacing w:val="40"/>
          <w:lang w:eastAsia="ar-SA"/>
        </w:rPr>
        <w:t>o pravdivosti a splnění všech technických požadavků zadavatele v rámci veřejné zakázky „UHPLC kapalinový chromatograf“</w:t>
      </w:r>
    </w:p>
    <w:p>
      <w:pPr>
        <w:pStyle w:val="Normal"/>
        <w:widowControl/>
        <w:suppressAutoHyphens w:val="true"/>
        <w:spacing w:lineRule="auto" w:line="240"/>
        <w:textAlignment w:val="auto"/>
        <w:rPr>
          <w:b/>
          <w:b/>
          <w:spacing w:val="40"/>
          <w:lang w:eastAsia="ar-SA"/>
        </w:rPr>
      </w:pPr>
      <w:r>
        <w:rPr>
          <w:b/>
          <w:spacing w:val="40"/>
          <w:lang w:eastAsia="ar-SA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06"/>
      </w:tblGrid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Název dodavatele (vč. právní form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Sídlo / místo podnik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Osoba oprávněná jedn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ě prohlašuji, že veškeré údaje uvedené v této nabídce, včetně údajů v níže uvedené tabulce, jsou pravdivé.</w:t>
      </w:r>
    </w:p>
    <w:p>
      <w:pPr>
        <w:pStyle w:val="Zkladntext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3917"/>
        <w:gridCol w:w="1168"/>
      </w:tblGrid>
      <w:tr>
        <w:trPr/>
        <w:tc>
          <w:tcPr>
            <w:tcW w:w="4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minimálních požadavků zadavatele</w:t>
            </w:r>
          </w:p>
        </w:tc>
        <w:tc>
          <w:tcPr>
            <w:tcW w:w="39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konkrétní specifikace nabízeného zboží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lňuje ANO/NE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Řídící jednotka</w:t>
            </w:r>
          </w:p>
        </w:tc>
      </w:tr>
      <w:tr>
        <w:trPr/>
        <w:tc>
          <w:tcPr>
            <w:tcW w:w="48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</w:rPr>
            </w:pPr>
            <w:r>
              <w:rPr>
                <w:bCs/>
              </w:rPr>
              <w:t>Přístroj obsahuje řídící jednotku</w:t>
            </w:r>
          </w:p>
        </w:tc>
        <w:tc>
          <w:tcPr>
            <w:tcW w:w="391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</w:rPr>
            </w:pPr>
            <w:r>
              <w:rPr>
                <w:bCs/>
              </w:rPr>
              <w:t>Minimálně 8 ovládacích modulů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mpa</w:t>
            </w:r>
          </w:p>
        </w:tc>
      </w:tr>
      <w:tr>
        <w:trPr/>
        <w:tc>
          <w:tcPr>
            <w:tcW w:w="4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acovní tlak minimálně 120 MPa</w:t>
            </w:r>
          </w:p>
        </w:tc>
        <w:tc>
          <w:tcPr>
            <w:tcW w:w="3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Objem pístu maximálně 10 ul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</w:rPr>
              <w:t>Rozsah průtoků a tlaků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,0001 až 3,0000 ml/min (do 120 MPa)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,0001 až 5,0000 ml/min (do 80 MPa)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,0001 až 8,0000 ml/min (do 22 MPa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Přístroj umožňuje automatický oplach pístů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Přístroj je vybaven přepínačem 4 toků mobilních fází ke každé pumpě s možností tvorby gradientu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lyňovač mobilní fáze</w:t>
            </w:r>
          </w:p>
        </w:tc>
      </w:tr>
      <w:tr>
        <w:trPr/>
        <w:tc>
          <w:tcPr>
            <w:tcW w:w="48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dplyňovače mobilních fází minimálně            10 kanálů</w:t>
            </w:r>
          </w:p>
        </w:tc>
        <w:tc>
          <w:tcPr>
            <w:tcW w:w="39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matický dávkovač</w:t>
            </w:r>
          </w:p>
        </w:tc>
      </w:tr>
      <w:tr>
        <w:trPr/>
        <w:tc>
          <w:tcPr>
            <w:tcW w:w="48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bjem nástřiku vzorku minimálně 0,1 až 50 ul</w:t>
            </w:r>
          </w:p>
        </w:tc>
        <w:tc>
          <w:tcPr>
            <w:tcW w:w="39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apacita vzorků minimálně 105 pozic pro 2 ml vialky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ozsah teploty termostatování vzorků minimálně 4 °C až 40 °C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řenos vzorku (carryover)- počítáno na kafein,        UV detekce - maximálně 0,002 %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onový termostat</w:t>
            </w:r>
          </w:p>
        </w:tc>
      </w:tr>
      <w:tr>
        <w:trPr/>
        <w:tc>
          <w:tcPr>
            <w:tcW w:w="48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utomatické přepínání 6 kolon, které je ovládáno ze softwaru</w:t>
            </w:r>
          </w:p>
        </w:tc>
        <w:tc>
          <w:tcPr>
            <w:tcW w:w="39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ožnost instalace 6 kolon 250 x 4.6 mm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ozsah teplot kolonového termostatu minimálně 10 °C pod okolní teplotu až 85 °C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ode-array detektor</w:t>
            </w:r>
          </w:p>
        </w:tc>
      </w:tr>
      <w:tr>
        <w:trPr/>
        <w:tc>
          <w:tcPr>
            <w:tcW w:w="48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čet diod minimálně 1024</w:t>
            </w:r>
          </w:p>
        </w:tc>
        <w:tc>
          <w:tcPr>
            <w:tcW w:w="39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ozsah vlnových délek minimálně                  190 až 700 nm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bjem měřící cely maximálně 1 µl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itlivost minimálně 0,2 *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cs-CZ"/>
              </w:rPr>
              <w:t>-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AU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rekvence sběru dat minimálně 200 Hz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élka optické dráhy detekční cely maximálně  10 mm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ftware</w:t>
            </w:r>
          </w:p>
        </w:tc>
      </w:tr>
      <w:tr>
        <w:trPr/>
        <w:tc>
          <w:tcPr>
            <w:tcW w:w="48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Řídící a vyhodnocovací software pro celý UHPLC systém.</w:t>
            </w:r>
          </w:p>
        </w:tc>
        <w:tc>
          <w:tcPr>
            <w:tcW w:w="39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ezmezer"/>
              <w:widowControl w:val="false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ftware pro hledání optimálních chromatografických podmínek (mobilní fáze, průběh gradientu mobilních fází, optimální výběr jedné z 6 instalovaných kolon apod.). Kompatibilní s řídícím UHPLC softwarem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40"/>
        <w:ind w:left="2835" w:hanging="2835"/>
        <w:jc w:val="left"/>
        <w:textAlignment w:val="auto"/>
        <w:rPr/>
      </w:pPr>
      <w:r>
        <w:rPr/>
        <w:t>V ……………………………… dne ………………………</w:t>
        <w:tab/>
        <w:tab/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/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/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/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/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/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/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(Obchodní firma – osoba oprávněná jednat za uchazeče - doplní uchaze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 tomto sloupci u konkrétního technického požadavku uveďte, zda Vaše nabídka minimální požadavek zadavatele splňuje (ANO) či nesplňuje (NE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Verdana" w:hAnsi="Verdana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52:00Z</dcterms:created>
  <dc:creator>A</dc:creator>
  <dc:description/>
  <cp:keywords/>
  <dc:language>en-US</dc:language>
  <cp:lastModifiedBy>A</cp:lastModifiedBy>
  <dcterms:modified xsi:type="dcterms:W3CDTF">2013-10-17T16:42:00Z</dcterms:modified>
  <cp:revision>3</cp:revision>
  <dc:subject/>
  <dc:title/>
</cp:coreProperties>
</file>