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708"/>
        <w:gridCol w:w="709"/>
        <w:gridCol w:w="709"/>
        <w:gridCol w:w="709"/>
        <w:gridCol w:w="708"/>
        <w:gridCol w:w="709"/>
        <w:gridCol w:w="709"/>
        <w:gridCol w:w="567"/>
        <w:gridCol w:w="709"/>
      </w:tblGrid>
      <w:tr>
        <w:trPr/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mezer"/>
              <w:snapToGrid w:val="false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meze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SV – ZABUDOVANÝ INTERIER, OSTATNÍ VÝROBKY</w:t>
            </w:r>
          </w:p>
          <w:p>
            <w:pPr>
              <w:pStyle w:val="Bezmeze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ind w:right="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mezer"/>
              <w:ind w:right="1" w:hanging="0"/>
              <w:jc w:val="both"/>
              <w:rPr/>
            </w:pPr>
            <w:r>
              <w:rPr/>
              <w:t>Rozměry všech prvků a jejich částí budou zaměřeny na místě.</w:t>
            </w:r>
          </w:p>
          <w:p>
            <w:pPr>
              <w:pStyle w:val="Bezmezer"/>
              <w:ind w:right="1" w:hanging="0"/>
              <w:jc w:val="both"/>
              <w:rPr/>
            </w:pPr>
            <w:r>
              <w:rPr/>
              <w:t>Všechny povrchové úpravy  musí schválit architekt projektu.</w:t>
            </w:r>
          </w:p>
          <w:p>
            <w:pPr>
              <w:pStyle w:val="Bezmezer"/>
              <w:ind w:right="1" w:hanging="0"/>
              <w:jc w:val="both"/>
              <w:rPr/>
            </w:pPr>
            <w:r>
              <w:rPr/>
              <w:t>Na všechny protipožární prvky bude dodán protipožární atest  nebo revize vč. dokladu o oprávněnosti montážní firmy.</w:t>
            </w:r>
          </w:p>
          <w:p>
            <w:pPr>
              <w:pStyle w:val="Bezmezer"/>
              <w:ind w:right="1" w:hanging="0"/>
              <w:jc w:val="both"/>
              <w:rPr/>
            </w:pPr>
            <w:r>
              <w:rPr/>
              <w:t>Součástí dodávky prvků budou i kotvící a upevňovací prvky i skryté.</w:t>
            </w:r>
          </w:p>
          <w:p>
            <w:pPr>
              <w:pStyle w:val="Bezmezer"/>
              <w:ind w:right="1" w:hanging="0"/>
              <w:rPr/>
            </w:pPr>
            <w:r>
              <w:rPr/>
              <w:t>Požární ucpávky prostupů instalací přes hranici požárního úseku viz projekty profesí.</w:t>
            </w:r>
          </w:p>
          <w:p>
            <w:pPr>
              <w:pStyle w:val="Bezmezer"/>
              <w:ind w:right="1" w:hanging="0"/>
              <w:jc w:val="both"/>
              <w:rPr/>
            </w:pPr>
            <w:r>
              <w:rPr/>
            </w:r>
          </w:p>
          <w:p>
            <w:pPr>
              <w:pStyle w:val="Bezmezer"/>
              <w:ind w:right="1" w:hanging="0"/>
              <w:jc w:val="both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oz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pop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.p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.n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.n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3.n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4.n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5.n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6.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St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∑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N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rPr/>
            </w:pPr>
            <w:r>
              <w:rPr/>
              <w:t>Šatní skříň  dvoudílná s horním nástavcem ,každý díl dvoudvéřový, jedna polovina tyč na šaty + police, druhá polovina police 5 ks v nástavci 1 police, 1800 x 2550(2000+550)x 600 mm, dveře i korpus bílý vysokotlaký laminát (HPL),hrany ABS ,skříňě uzamykatelné, ve spodní části větrací otvory. Dveře s tvrzeným povrchem ,barvy bílé-lesk</w:t>
            </w:r>
          </w:p>
          <w:p>
            <w:pPr>
              <w:pStyle w:val="Bezmezer"/>
              <w:ind w:right="1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N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rPr/>
            </w:pPr>
            <w:r>
              <w:rPr/>
              <w:t>Šatní skříň  dvoudílná s horním nástavcem ,každý díl dvoudvéřový, jedna polovina tyč na šaty + police, druhá polovina police 5 ks v nástavci 1 police, 1800 x 2550(2000+550) ,dveře i korpus bílý vysokotlaký laminát (HPL),hrany ABS ,skříňě uzamykatelné, ve spodní části větrací otvory. Dveře s tvrzeným povrchem ,barvy bílé - lesk</w:t>
            </w:r>
          </w:p>
          <w:p>
            <w:pPr>
              <w:pStyle w:val="Bezmezer"/>
              <w:ind w:right="1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N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rPr/>
            </w:pPr>
            <w:r>
              <w:rPr/>
              <w:t>Věšáková stěna s integrovaným zrcadlem,4 věšáky, horní police a nízká otevřená spodní skříňka pro boty800x2000 mm</w:t>
            </w:r>
          </w:p>
          <w:p>
            <w:pPr>
              <w:pStyle w:val="Bezmezer"/>
              <w:ind w:right="1" w:hanging="0"/>
              <w:rPr/>
            </w:pPr>
            <w:r>
              <w:rPr/>
              <w:t>materiál bílý vysokotlaký laminát (HPL) s hranami AB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N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rPr/>
            </w:pPr>
            <w:r>
              <w:rPr/>
              <w:t>Kuchyňská linka  pravá i levá</w:t>
            </w:r>
          </w:p>
          <w:p>
            <w:pPr>
              <w:pStyle w:val="Bezmezer"/>
              <w:ind w:right="1" w:hanging="0"/>
              <w:rPr/>
            </w:pPr>
            <w:r>
              <w:rPr/>
              <w:t>do tvaru písmene L  - v čele 1220 x860 x 600 mm navazuje zleva nebo zprava 1200 x 860 x 600 mm</w:t>
            </w:r>
          </w:p>
          <w:p>
            <w:pPr>
              <w:pStyle w:val="Bezmezer"/>
              <w:ind w:right="1" w:hanging="0"/>
              <w:rPr/>
            </w:pPr>
            <w:r>
              <w:rPr/>
              <w:t>materiál korpusu bílý melamin hladký, dvířka se zaoblenými hranami ABS,povrch tvrzený barva bílá -lesk,pod dřezem jednokřídlá dvířka + 1 police, na boku skříňka zásuvková 400 mm a dvoukřídlá 800 mm s 2 policemi, úchytky nerez</w:t>
            </w:r>
          </w:p>
          <w:p>
            <w:pPr>
              <w:pStyle w:val="Bezmezer"/>
              <w:ind w:right="1" w:hanging="0"/>
              <w:rPr/>
            </w:pPr>
            <w:r>
              <w:rPr/>
              <w:t>kuchyňská deska v odstínu středně šedé RAL 7037  s integrovaným dřezem s odkapávací plochou a dvouvařičem sklokeramický</w:t>
            </w:r>
          </w:p>
          <w:p>
            <w:pPr>
              <w:pStyle w:val="Bezmezer"/>
              <w:ind w:right="1" w:hanging="0"/>
              <w:rPr/>
            </w:pPr>
            <w:r>
              <w:rPr/>
              <w:t>nad linkou nad dřezem budou 2 police šíře 300 mm  s umistěním zabudované mikrovlnky a její dodávko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N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rPr/>
            </w:pPr>
            <w:r>
              <w:rPr/>
              <w:t>Šatní skříň dvoudílná s horním nástavcem ,každý díl jedno dvéřový, jedna polovina tyč na šaty + police, druhá polovina police 5 ks v každém nástavci 1 police, 960 x 2550(2000+550)x 600 mm, dveře i korpus  bílý vysokotlaký laminát(HPL),hrany ABS ,skříň uzamykatelná, ve spodní šásti větrací otvory. Dveře s tvrzeným povrchem ,barvy bílé-les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N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rPr/>
            </w:pPr>
            <w:r>
              <w:rPr/>
              <w:t>Kuchyňská linka 1830 x860 x 600 mm</w:t>
            </w:r>
          </w:p>
          <w:p>
            <w:pPr>
              <w:pStyle w:val="Bezmezer"/>
              <w:ind w:right="1" w:hanging="0"/>
              <w:rPr/>
            </w:pPr>
            <w:r>
              <w:rPr/>
              <w:t>materiál korpusu bílý melamin hladký, dvířka se zaoblenými hranami ABS, povrch tvrzený barva bílá-lesk,pod dřezem jednokřídlá dvířka + 1 police, zleva skříňka 600 mm pro vestavěnou lednici s malým mrazákem(včetně dodávky), zprava  skříňka s 1 zásuvkou  a jednokřídlými dveřmi s jednou policí, úchytky nerez</w:t>
            </w:r>
          </w:p>
          <w:p>
            <w:pPr>
              <w:pStyle w:val="Bezmezer"/>
              <w:ind w:right="1" w:hanging="0"/>
              <w:rPr/>
            </w:pPr>
            <w:r>
              <w:rPr/>
              <w:t>kuchyňská deska v odstínu středně šedé RAL 7037  s integrovaným dřezem a dvouvařičem sklokeramický</w:t>
            </w:r>
          </w:p>
          <w:p>
            <w:pPr>
              <w:pStyle w:val="Bezmezer"/>
              <w:ind w:right="1" w:hanging="0"/>
              <w:rPr/>
            </w:pPr>
            <w:r>
              <w:rPr/>
              <w:t>nad linkou budou 2 police šíře 300 mm  s umistěním zabudované mikrovlnky včetně dodávky mikrovlnky</w:t>
            </w:r>
          </w:p>
          <w:p>
            <w:pPr>
              <w:pStyle w:val="Bezmezer"/>
              <w:ind w:right="1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N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rPr/>
            </w:pPr>
            <w:r>
              <w:rPr/>
              <w:t>Šatní skříň policová dvoudvéřová s horním nástavcem   900x 2550(200+550x600 mm, police 5 ks v každém nástavci 1 police, dveřei korpus materiál  vysokotlaký laminát(HPL),hrany ABS, ve spodní části větrací otvory .Dveře s tvrzeným povrchem ,barvy bílé-les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N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rPr/>
            </w:pPr>
            <w:r>
              <w:rPr/>
              <w:t>Garnyž na záclony a závěsy dvoutyčová  s krytem</w:t>
            </w:r>
          </w:p>
          <w:p>
            <w:pPr>
              <w:pStyle w:val="Bezmezer"/>
              <w:ind w:right="1" w:hanging="0"/>
              <w:rPr/>
            </w:pPr>
            <w:r>
              <w:rPr/>
              <w:t>Barvy bílé ,délky 27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N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rPr/>
            </w:pPr>
            <w:r>
              <w:rPr/>
              <w:t>Kuchyňská linka linka 1800x860 x 600 mm</w:t>
            </w:r>
          </w:p>
          <w:p>
            <w:pPr>
              <w:pStyle w:val="Bezmezer"/>
              <w:ind w:right="1" w:hanging="0"/>
              <w:rPr/>
            </w:pPr>
            <w:r>
              <w:rPr/>
              <w:t>materiál korpusu bílý melamin hladký, dvířka se zaoblenými hranami ABS, povrch tvrzený barva bílá-lesk,pod drřezem jednokřídlá dvířka 600 mm + 1 police, leva skříňka 600 mm pro vestavěnou lednici s malým mrazákem(včetně dodávky), zprava  skříňka s 1 zásuvkou  a jednokřídlými dveřmi s jednou policí, úchytky nerez</w:t>
            </w:r>
          </w:p>
          <w:p>
            <w:pPr>
              <w:pStyle w:val="Bezmezer"/>
              <w:ind w:right="1" w:hanging="0"/>
              <w:rPr/>
            </w:pPr>
            <w:r>
              <w:rPr/>
              <w:t>kuchyňská deska v odstínu středně šedé RAL 7037  s integrovaným dřezem a dvouvařičem sklokeramick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přenosný hasicí přístroj práškový 21A</w:t>
            </w:r>
          </w:p>
          <w:p>
            <w:pPr>
              <w:pStyle w:val="Bezmezer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přenosný hasící přístroj práškový 55 B</w:t>
            </w:r>
          </w:p>
          <w:p>
            <w:pPr>
              <w:pStyle w:val="Bezmezer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Bezmezer"/>
        <w:ind w:right="1" w:hanging="0"/>
        <w:rPr>
          <w:rFonts w:eastAsia="Arial"/>
        </w:rPr>
      </w:pPr>
      <w:r>
        <w:rPr>
          <w:rFonts w:eastAsia="Arial"/>
        </w:rPr>
        <w:t xml:space="preserve">  </w:t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26:00Z</dcterms:created>
  <dc:creator>Ing. arch. Stanislav Heidler</dc:creator>
  <dc:description/>
  <cp:keywords/>
  <dc:language>en-US</dc:language>
  <cp:lastModifiedBy>urbanova</cp:lastModifiedBy>
  <cp:lastPrinted>2015-08-14T10:09:00Z</cp:lastPrinted>
  <dcterms:modified xsi:type="dcterms:W3CDTF">2017-08-15T08:20:00Z</dcterms:modified>
  <cp:revision>4</cp:revision>
  <dc:subject/>
  <dc:title>11 - OSTATNÍ VÝROBKY</dc:title>
</cp:coreProperties>
</file>