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l GroaftMichal GroaaftMichal Groaaft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