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ZÁKLADNÍ KOMPLEXNÍ TEPELNĚ TECHNICKÉ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POSOUZENÍ STAVEBNÍ KONSTRUKCE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le ČSN EN ISO 13788, ČSN EN ISO 6946, ČSN 730540 a STN 73054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Teplo 201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Název úlohy : </w:t>
        <w:tab/>
      </w:r>
      <w:r>
        <w:rPr>
          <w:rFonts w:cs="Arial" w:ascii="Arial" w:hAnsi="Arial"/>
          <w:b/>
          <w:bCs/>
          <w:sz w:val="22"/>
          <w:szCs w:val="22"/>
        </w:rPr>
        <w:t>Obvodová konstrukce 1. - TI 160 mm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Zpracovatel : </w:t>
        <w:tab/>
        <w:t>ing. Jindra Novotná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Zakázka : </w:t>
        <w:tab/>
        <w:t>12/2339/05/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atum : </w:t>
        <w:tab/>
        <w:t>15. 7. 201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>KONTROLNÍ TISK VSTUPNÍCH DAT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yp hodnocené konstrukce : </w:t>
        <w:tab/>
        <w:t>Stěna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Korekce součinitele prostupu dU :  </w:t>
        <w:tab/>
        <w:t xml:space="preserve">  0.020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Skladba konstrukce (od interiéru)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Číslo </w:t>
        <w:tab/>
        <w:t xml:space="preserve">Název </w:t>
        <w:tab/>
        <w:t xml:space="preserve">D[m] </w:t>
        <w:tab/>
        <w:t xml:space="preserve">L[W/mK] </w:t>
        <w:tab/>
        <w:t xml:space="preserve">C[J/kgK] </w:t>
        <w:tab/>
        <w:t xml:space="preserve">Ro[kg/m3] </w:t>
        <w:tab/>
        <w:t xml:space="preserve">Mi[-] </w:t>
        <w:tab/>
        <w:t>Ma[kg/m2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 </w:t>
        <w:tab/>
        <w:t xml:space="preserve">Omítka vápenoc </w:t>
        <w:tab/>
        <w:t xml:space="preserve">0,0300 </w:t>
        <w:tab/>
        <w:t xml:space="preserve">0,9900 </w:t>
        <w:tab/>
        <w:t xml:space="preserve">790,0 </w:t>
        <w:tab/>
        <w:t xml:space="preserve">2000,0 </w:t>
        <w:tab/>
        <w:t xml:space="preserve">19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2 </w:t>
        <w:tab/>
        <w:t xml:space="preserve">Zdivo CP 1 </w:t>
        <w:tab/>
        <w:t xml:space="preserve">0,4500 </w:t>
        <w:tab/>
        <w:t xml:space="preserve">0,8000 </w:t>
        <w:tab/>
        <w:t xml:space="preserve">900,0 </w:t>
        <w:tab/>
        <w:t xml:space="preserve">1700,0 </w:t>
        <w:tab/>
        <w:t xml:space="preserve">8,5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3 </w:t>
        <w:tab/>
        <w:t xml:space="preserve">Omítka vápenoc </w:t>
        <w:tab/>
        <w:t xml:space="preserve">0,0300 </w:t>
        <w:tab/>
        <w:t xml:space="preserve">0,9900 </w:t>
        <w:tab/>
        <w:t xml:space="preserve">790,0 </w:t>
        <w:tab/>
        <w:t xml:space="preserve">2000,0 </w:t>
        <w:tab/>
        <w:t xml:space="preserve">19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4 </w:t>
        <w:tab/>
        <w:t xml:space="preserve">Styrotherm Plu </w:t>
        <w:tab/>
        <w:t xml:space="preserve">0,1600 </w:t>
        <w:tab/>
        <w:t xml:space="preserve">0,0360 </w:t>
        <w:tab/>
        <w:t xml:space="preserve">1270,0 </w:t>
        <w:tab/>
        <w:t xml:space="preserve">15,0 </w:t>
        <w:tab/>
        <w:t xml:space="preserve">20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5 </w:t>
        <w:tab/>
        <w:t xml:space="preserve">Tenkovrstvá om </w:t>
        <w:tab/>
        <w:t xml:space="preserve">0,0050 </w:t>
        <w:tab/>
        <w:t xml:space="preserve">0,3600 </w:t>
        <w:tab/>
        <w:t xml:space="preserve">1000,0 </w:t>
        <w:tab/>
        <w:t xml:space="preserve">800,0 </w:t>
        <w:tab/>
        <w:t xml:space="preserve">20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Číslo </w:t>
        <w:tab/>
        <w:t xml:space="preserve">Kompletní název vrstvy </w:t>
        <w:tab/>
        <w:t>Interní výpočet tep. vodivosti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 </w:t>
        <w:tab/>
        <w:t xml:space="preserve">Omítka vápenocementová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2 </w:t>
        <w:tab/>
        <w:t xml:space="preserve">Zdivo CP 1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3 </w:t>
        <w:tab/>
        <w:t xml:space="preserve">Omítka vápenocementová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4 </w:t>
        <w:tab/>
        <w:t xml:space="preserve">Styrotherm Plus 70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5 </w:t>
        <w:tab/>
        <w:t xml:space="preserve">Tenkovrstvá omítka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Okrajové podmínky výpočtu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při přestupu tepla v interiéru Rsi :  </w:t>
        <w:tab/>
        <w:t xml:space="preserve"> 0.13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dtto pro výpočet kondenzace a povrch. teplot Rsi :  </w:t>
        <w:tab/>
        <w:t xml:space="preserve"> 0.25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při přestupu tepla v exteriéru Rse :  </w:t>
        <w:tab/>
        <w:t xml:space="preserve"> 0.04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dtto pro výpočet kondenzace a povrch. teplot Rse :  </w:t>
        <w:tab/>
        <w:t xml:space="preserve"> 0.04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venkovní teplota Te :  </w:t>
        <w:tab/>
        <w:t>-15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teplota vnitřního vzduchu Tai :  </w:t>
        <w:tab/>
        <w:t xml:space="preserve"> 21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relativní vlhkost venkovního vzduchu RHe :  </w:t>
        <w:tab/>
        <w:t xml:space="preserve"> 84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relativní vlhkost vnitřního vzduchu RHi :  </w:t>
        <w:tab/>
        <w:t xml:space="preserve"> 60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Měsíc </w:t>
        <w:tab/>
        <w:t xml:space="preserve">Délka[dny] </w:t>
        <w:tab/>
        <w:t xml:space="preserve">Tai[C] </w:t>
        <w:tab/>
        <w:t xml:space="preserve">RHi[%] </w:t>
        <w:tab/>
        <w:t xml:space="preserve">Pi[Pa] </w:t>
        <w:tab/>
        <w:t xml:space="preserve">Te[C] </w:t>
        <w:tab/>
        <w:t xml:space="preserve">RHe[%] </w:t>
        <w:tab/>
        <w:t>Pe[Pa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1 </w:t>
        <w:tab/>
        <w:t xml:space="preserve">      31 </w:t>
        <w:tab/>
        <w:t xml:space="preserve">  21.0 </w:t>
        <w:tab/>
        <w:t xml:space="preserve"> 53.9 </w:t>
        <w:tab/>
        <w:t xml:space="preserve">1339.7 </w:t>
        <w:tab/>
        <w:t xml:space="preserve">  -2.4 </w:t>
        <w:tab/>
        <w:t xml:space="preserve"> 81.2 </w:t>
        <w:tab/>
        <w:t xml:space="preserve"> 406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2 </w:t>
        <w:tab/>
        <w:t xml:space="preserve">      28 </w:t>
        <w:tab/>
        <w:t xml:space="preserve">  21.0 </w:t>
        <w:tab/>
        <w:t xml:space="preserve"> 56.7 </w:t>
        <w:tab/>
        <w:t xml:space="preserve">1409.3 </w:t>
        <w:tab/>
        <w:t xml:space="preserve">  -0.4 </w:t>
        <w:tab/>
        <w:t xml:space="preserve"> 80.5 </w:t>
        <w:tab/>
        <w:t xml:space="preserve"> 475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  3 </w:t>
        <w:tab/>
        <w:t xml:space="preserve">      31 </w:t>
        <w:tab/>
        <w:t xml:space="preserve">  21.0 </w:t>
        <w:tab/>
        <w:t xml:space="preserve"> 56.9 </w:t>
        <w:tab/>
        <w:t xml:space="preserve">1414.3 </w:t>
        <w:tab/>
        <w:t xml:space="preserve">   3.2 </w:t>
        <w:tab/>
        <w:t xml:space="preserve"> 79.4 </w:t>
        <w:tab/>
        <w:t xml:space="preserve"> 610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4 </w:t>
        <w:tab/>
        <w:t xml:space="preserve">      30 </w:t>
        <w:tab/>
        <w:t xml:space="preserve">  21.0 </w:t>
        <w:tab/>
        <w:t xml:space="preserve"> 58.0 </w:t>
        <w:tab/>
        <w:t xml:space="preserve">1441.6 </w:t>
        <w:tab/>
        <w:t xml:space="preserve">   8.1 </w:t>
        <w:tab/>
        <w:t xml:space="preserve"> 77.3 </w:t>
        <w:tab/>
        <w:t xml:space="preserve"> 834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5 </w:t>
        <w:tab/>
        <w:t xml:space="preserve">      31 </w:t>
        <w:tab/>
        <w:t xml:space="preserve">  21.0 </w:t>
        <w:tab/>
        <w:t xml:space="preserve"> 61.2 </w:t>
        <w:tab/>
        <w:t xml:space="preserve">1521.2 </w:t>
        <w:tab/>
        <w:t xml:space="preserve">  13.1 </w:t>
        <w:tab/>
        <w:t xml:space="preserve"> 74.2 </w:t>
        <w:tab/>
        <w:t>1118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6 </w:t>
        <w:tab/>
        <w:t xml:space="preserve">      30 </w:t>
        <w:tab/>
        <w:t xml:space="preserve">  21.0 </w:t>
        <w:tab/>
        <w:t xml:space="preserve"> 64.4 </w:t>
        <w:tab/>
        <w:t xml:space="preserve">1600.7 </w:t>
        <w:tab/>
        <w:t xml:space="preserve">  16.3 </w:t>
        <w:tab/>
        <w:t xml:space="preserve"> 71.6 </w:t>
        <w:tab/>
        <w:t>1326.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7 </w:t>
        <w:tab/>
        <w:t xml:space="preserve">      31 </w:t>
        <w:tab/>
        <w:t xml:space="preserve">  21.0 </w:t>
        <w:tab/>
        <w:t xml:space="preserve"> 65.8 </w:t>
        <w:tab/>
        <w:t xml:space="preserve">1635.5 </w:t>
        <w:tab/>
        <w:t xml:space="preserve">  17.6 </w:t>
        <w:tab/>
        <w:t xml:space="preserve"> 70.3 </w:t>
        <w:tab/>
        <w:t>1414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8 </w:t>
        <w:tab/>
        <w:t xml:space="preserve">      31 </w:t>
        <w:tab/>
        <w:t xml:space="preserve">  21.0 </w:t>
        <w:tab/>
        <w:t xml:space="preserve"> 65.2 </w:t>
        <w:tab/>
        <w:t xml:space="preserve">1620.6 </w:t>
        <w:tab/>
        <w:t xml:space="preserve">  17.1 </w:t>
        <w:tab/>
        <w:t xml:space="preserve"> 70.8 </w:t>
        <w:tab/>
        <w:t>1379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9 </w:t>
        <w:tab/>
        <w:t xml:space="preserve">      30 </w:t>
        <w:tab/>
        <w:t xml:space="preserve">  21.0 </w:t>
        <w:tab/>
        <w:t xml:space="preserve"> 61.5 </w:t>
        <w:tab/>
        <w:t xml:space="preserve">1528.6 </w:t>
        <w:tab/>
        <w:t xml:space="preserve">  13.4 </w:t>
        <w:tab/>
        <w:t xml:space="preserve"> 74.0 </w:t>
        <w:tab/>
        <w:t>1137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0 </w:t>
        <w:tab/>
        <w:t xml:space="preserve">      31 </w:t>
        <w:tab/>
        <w:t xml:space="preserve">  21.0 </w:t>
        <w:tab/>
        <w:t xml:space="preserve"> 58.2 </w:t>
        <w:tab/>
        <w:t xml:space="preserve">1446.6 </w:t>
        <w:tab/>
        <w:t xml:space="preserve">   8.6 </w:t>
        <w:tab/>
        <w:t xml:space="preserve"> 77.0 </w:t>
        <w:tab/>
        <w:t xml:space="preserve"> 859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 11 </w:t>
        <w:tab/>
        <w:t xml:space="preserve">      30 </w:t>
        <w:tab/>
        <w:t xml:space="preserve">  21.0 </w:t>
        <w:tab/>
        <w:t xml:space="preserve"> 56.9 </w:t>
        <w:tab/>
        <w:t xml:space="preserve">1414.3 </w:t>
        <w:tab/>
        <w:t xml:space="preserve">   3.5 </w:t>
        <w:tab/>
        <w:t xml:space="preserve"> 79.3 </w:t>
        <w:tab/>
        <w:t xml:space="preserve"> 622.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2 </w:t>
        <w:tab/>
        <w:t xml:space="preserve">      31 </w:t>
        <w:tab/>
        <w:t xml:space="preserve">  21.0 </w:t>
        <w:tab/>
        <w:t xml:space="preserve"> 56.9 </w:t>
        <w:tab/>
        <w:t xml:space="preserve">1414.3 </w:t>
        <w:tab/>
        <w:t xml:space="preserve">  -0.3 </w:t>
        <w:tab/>
        <w:t xml:space="preserve"> 80.5 </w:t>
        <w:tab/>
        <w:t xml:space="preserve"> 479.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ro vnitřní prostředí byla uplatněna přirážka k vnitřní relativní vlhkosti : </w:t>
        <w:tab/>
        <w:t xml:space="preserve">  5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ýchozí měsíc výpočtu bilance se stanovuje výpočtem dle ČSN EN ISO 13788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očet hodnocených let :  </w:t>
        <w:tab/>
        <w:t xml:space="preserve">   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>TISK VÝSLEDKŮ VYŠETŘOVÁNÍ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Tepelný odpor a součinitel prostupu tepla dle ČSN EN ISO 6946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konstrukce R :  </w:t>
        <w:tab/>
        <w:t xml:space="preserve">      4.58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učinitel prostupu tepla konstrukce U :  </w:t>
        <w:tab/>
        <w:t xml:space="preserve">     0.210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učinitel prostupu zabudované kce U,kc :  </w:t>
        <w:tab/>
        <w:t xml:space="preserve"> 0.23 / 0.26 / 0.31 / 0.41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vedené orientační hodnoty platí pro různou kvalitu řešení tep. mostů vyjádřenou přibližnou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řirážkou dle poznámek k čl. B.9.2 v ČSN 730540-4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Difuzní odpor konstrukce ZpT :  </w:t>
        <w:tab/>
        <w:t xml:space="preserve"> 4.4E+0010 m/s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otní útlum konstrukce Ny* :  </w:t>
        <w:tab/>
        <w:t xml:space="preserve">    2530.8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ázový posun teplotního kmitu Psi* :  </w:t>
        <w:tab/>
        <w:t xml:space="preserve">      18.5 h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Teplota vnitřního povrchu a teplotní faktor dle ČSN 730540 a ČSN EN ISO 13788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nitřní povrchová teplota v návrhových podmínkách Tsi,p :  </w:t>
        <w:tab/>
        <w:t xml:space="preserve">     19.15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otní faktor v návrhových podmínkách f,Rsi,p :  </w:t>
        <w:tab/>
        <w:t xml:space="preserve">     0.94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5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5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Číslo </w:t>
        <w:tab/>
        <w:t xml:space="preserve">Minimální požadované hodnoty při max. </w:t>
        <w:tab/>
        <w:t>Vypočtené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5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ěsíce </w:t>
        <w:tab/>
        <w:t xml:space="preserve">rel. vlhkosti na vnitřním povrchu: </w:t>
        <w:tab/>
        <w:t>hodnot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--------- 80% --------- </w:t>
        <w:tab/>
        <w:t>-------- 100% ------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 xml:space="preserve">Tsi,m[C] </w:t>
        <w:tab/>
        <w:t xml:space="preserve">f,Rsi,m </w:t>
        <w:tab/>
        <w:t xml:space="preserve">Tsi,m[C] </w:t>
        <w:tab/>
        <w:t xml:space="preserve">f,Rsi,m </w:t>
        <w:tab/>
        <w:t xml:space="preserve">Tsi[C] </w:t>
        <w:tab/>
        <w:t xml:space="preserve">f,Rsi </w:t>
        <w:tab/>
        <w:t>RHsi[%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1 </w:t>
        <w:tab/>
        <w:t xml:space="preserve">  14.7 </w:t>
        <w:tab/>
        <w:t xml:space="preserve"> 0.732 </w:t>
        <w:tab/>
        <w:t xml:space="preserve">  11.3 </w:t>
        <w:tab/>
        <w:t xml:space="preserve"> 0.586 </w:t>
        <w:tab/>
        <w:t xml:space="preserve">  19.8 </w:t>
        <w:tab/>
        <w:t xml:space="preserve"> 0.949 </w:t>
        <w:tab/>
        <w:t xml:space="preserve">  58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2 </w:t>
        <w:tab/>
        <w:t xml:space="preserve">  15.5 </w:t>
        <w:tab/>
        <w:t xml:space="preserve"> 0.744 </w:t>
        <w:tab/>
        <w:t xml:space="preserve">  12.1 </w:t>
        <w:tab/>
        <w:t xml:space="preserve"> 0.583 </w:t>
        <w:tab/>
        <w:t xml:space="preserve">  19.9 </w:t>
        <w:tab/>
        <w:t xml:space="preserve"> 0.949 </w:t>
        <w:tab/>
        <w:t xml:space="preserve">  60.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3 </w:t>
        <w:tab/>
        <w:t xml:space="preserve">  15.6 </w:t>
        <w:tab/>
        <w:t xml:space="preserve"> 0.695 </w:t>
        <w:tab/>
        <w:t xml:space="preserve">  12.1 </w:t>
        <w:tab/>
        <w:t xml:space="preserve"> 0.502 </w:t>
        <w:tab/>
        <w:t xml:space="preserve">  20.1 </w:t>
        <w:tab/>
        <w:t xml:space="preserve"> 0.949 </w:t>
        <w:tab/>
        <w:t xml:space="preserve">  60.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4 </w:t>
        <w:tab/>
        <w:t xml:space="preserve">  15.9 </w:t>
        <w:tab/>
        <w:t xml:space="preserve"> 0.602 </w:t>
        <w:tab/>
        <w:t xml:space="preserve">  12.4 </w:t>
        <w:tab/>
        <w:t xml:space="preserve"> 0.335 </w:t>
        <w:tab/>
        <w:t xml:space="preserve">  20.3 </w:t>
        <w:tab/>
        <w:t xml:space="preserve"> 0.949 </w:t>
        <w:tab/>
        <w:t xml:space="preserve">  60.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5 </w:t>
        <w:tab/>
        <w:t xml:space="preserve">  16.7 </w:t>
        <w:tab/>
        <w:t xml:space="preserve"> 0.457 </w:t>
        <w:tab/>
        <w:t xml:space="preserve">  13.2 </w:t>
        <w:tab/>
        <w:t xml:space="preserve"> 0.018 </w:t>
        <w:tab/>
        <w:t xml:space="preserve">  20.6 </w:t>
        <w:tab/>
        <w:t xml:space="preserve"> 0.949 </w:t>
        <w:tab/>
        <w:t xml:space="preserve">  62.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6 </w:t>
        <w:tab/>
        <w:t xml:space="preserve">  17.5 </w:t>
        <w:tab/>
        <w:t xml:space="preserve"> 0.259 </w:t>
        <w:tab/>
        <w:t xml:space="preserve">  14.0 </w:t>
        <w:tab/>
        <w:t xml:space="preserve">------ </w:t>
        <w:tab/>
        <w:t xml:space="preserve">  20.8 </w:t>
        <w:tab/>
        <w:t xml:space="preserve"> 0.949 </w:t>
        <w:tab/>
        <w:t xml:space="preserve">  65.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7 </w:t>
        <w:tab/>
        <w:t xml:space="preserve">  17.9 </w:t>
        <w:tab/>
        <w:t xml:space="preserve"> 0.076 </w:t>
        <w:tab/>
        <w:t xml:space="preserve">  14.4 </w:t>
        <w:tab/>
        <w:t xml:space="preserve">------ </w:t>
        <w:tab/>
        <w:t xml:space="preserve">  20.8 </w:t>
        <w:tab/>
        <w:t xml:space="preserve"> 0.949 </w:t>
        <w:tab/>
        <w:t xml:space="preserve">  66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8 </w:t>
        <w:tab/>
        <w:t xml:space="preserve">  17.7 </w:t>
        <w:tab/>
        <w:t xml:space="preserve"> 0.157 </w:t>
        <w:tab/>
        <w:t xml:space="preserve">  14.2 </w:t>
        <w:tab/>
        <w:t xml:space="preserve">------ </w:t>
        <w:tab/>
        <w:t xml:space="preserve">  20.8 </w:t>
        <w:tab/>
        <w:t xml:space="preserve"> 0.949 </w:t>
        <w:tab/>
        <w:t xml:space="preserve">  66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9 </w:t>
        <w:tab/>
        <w:t xml:space="preserve">  16.8 </w:t>
        <w:tab/>
        <w:t xml:space="preserve"> 0.446 </w:t>
        <w:tab/>
        <w:t xml:space="preserve">  13.3 </w:t>
        <w:tab/>
        <w:t xml:space="preserve">------ </w:t>
        <w:tab/>
        <w:t xml:space="preserve">  20.6 </w:t>
        <w:tab/>
        <w:t xml:space="preserve"> 0.949 </w:t>
        <w:tab/>
        <w:t xml:space="preserve">  63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0 </w:t>
        <w:tab/>
        <w:t xml:space="preserve">  15.9 </w:t>
        <w:tab/>
        <w:t xml:space="preserve"> 0.590 </w:t>
        <w:tab/>
        <w:t xml:space="preserve">  12.5 </w:t>
        <w:tab/>
        <w:t xml:space="preserve"> 0.313 </w:t>
        <w:tab/>
        <w:t xml:space="preserve">  20.4 </w:t>
        <w:tab/>
        <w:t xml:space="preserve"> 0.949 </w:t>
        <w:tab/>
        <w:t xml:space="preserve">  60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1 </w:t>
        <w:tab/>
        <w:t xml:space="preserve">  15.6 </w:t>
        <w:tab/>
        <w:t xml:space="preserve"> 0.690 </w:t>
        <w:tab/>
        <w:t xml:space="preserve">  12.1 </w:t>
        <w:tab/>
        <w:t xml:space="preserve"> 0.493 </w:t>
        <w:tab/>
        <w:t xml:space="preserve">  20.1 </w:t>
        <w:tab/>
        <w:t xml:space="preserve"> 0.949 </w:t>
        <w:tab/>
        <w:t xml:space="preserve">  60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2 </w:t>
        <w:tab/>
        <w:t xml:space="preserve">  15.6 </w:t>
        <w:tab/>
        <w:t xml:space="preserve"> 0.745 </w:t>
        <w:tab/>
        <w:t xml:space="preserve">  12.1 </w:t>
        <w:tab/>
        <w:t xml:space="preserve"> 0.584 </w:t>
        <w:tab/>
        <w:t xml:space="preserve">  19.9 </w:t>
        <w:tab/>
        <w:t xml:space="preserve"> 0.949 </w:t>
        <w:tab/>
        <w:t xml:space="preserve">  60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5"/>
          <w:szCs w:val="5"/>
          <w:u w:val="single"/>
        </w:rPr>
      </w:pPr>
      <w:r>
        <w:rPr>
          <w:rFonts w:cs="Arial" w:ascii="Arial" w:hAnsi="Arial"/>
          <w:sz w:val="5"/>
          <w:szCs w:val="5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oznámka: </w:t>
        <w:tab/>
        <w:t>RHsi je relativní vlhkost na vnitřním povrchu,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Tsi je vnitřní povrchová teplota a f,Rsi je teplotní faktor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Difuze vodní páry v návrhových podmínkách a bilance vlhkosti dle ČSN 730540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>(bez vlivu zabudované vlhkosti a sluneční radiace)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ůběh teplot a tlaků v návrhových okrajových podmínkách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rozhraní: </w:t>
        <w:tab/>
        <w:t xml:space="preserve">   i </w:t>
        <w:tab/>
        <w:t xml:space="preserve">  1-2 </w:t>
        <w:tab/>
        <w:t xml:space="preserve">  2-3 </w:t>
        <w:tab/>
        <w:t xml:space="preserve">  3-4 </w:t>
        <w:tab/>
        <w:t xml:space="preserve">  4-5 </w:t>
        <w:tab/>
        <w:t xml:space="preserve">   e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.[C]: </w:t>
        <w:tab/>
        <w:t xml:space="preserve"> 19.3 </w:t>
        <w:tab/>
        <w:t xml:space="preserve"> 19.1 </w:t>
        <w:tab/>
        <w:t xml:space="preserve"> 15.4 </w:t>
        <w:tab/>
        <w:t xml:space="preserve"> 15.1 </w:t>
        <w:tab/>
        <w:t xml:space="preserve">-14.6 </w:t>
        <w:tab/>
        <w:t>-14.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 [Pa]: </w:t>
        <w:tab/>
        <w:t xml:space="preserve"> 1491 </w:t>
        <w:tab/>
        <w:t xml:space="preserve"> 1398 </w:t>
        <w:tab/>
        <w:t xml:space="preserve">  772 </w:t>
        <w:tab/>
        <w:t xml:space="preserve">  679 </w:t>
        <w:tab/>
        <w:t xml:space="preserve">  155 </w:t>
        <w:tab/>
        <w:t xml:space="preserve">  138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p,sat [Pa]: </w:t>
        <w:tab/>
        <w:t xml:space="preserve"> 2241 </w:t>
        <w:tab/>
        <w:t xml:space="preserve"> 2213 </w:t>
        <w:tab/>
        <w:t xml:space="preserve"> 1743 </w:t>
        <w:tab/>
        <w:t xml:space="preserve"> 1721 </w:t>
        <w:tab/>
        <w:t xml:space="preserve">  170 </w:t>
        <w:tab/>
        <w:t xml:space="preserve">  16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ři venkovní návrhové teplotě nedochází v konstrukci ke kondenzaci vodní páry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nožství difundující vodní páry  Gd :  3.274E-0008 kg/m2s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Bilance zkondenzované a vypařené vlhkosti dle ČSN EN ISO 13788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z w:val="18"/>
          <w:szCs w:val="18"/>
          <w:u w:val="single"/>
        </w:rPr>
        <w:t>Roční cyklus č.  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 konstrukci nedochází během modelového roku ke kondenzaci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známka: Hodnocení difuze vodní páry bylo provedeno pro předpoklad 1D šíření vodní pár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řevažující skladbou konstrukce. Pro konstrukce s výraznými systematickými tepelnými most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 výsledek výpočtu jen orientační. Přesnější výsledky lze získat s pomocí 2D analýzy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STOP, Teplo 201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ZÁKLADNÍ KOMPLEXNÍ TEPELNĚ TECHNICKÉ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POSOUZENÍ STAVEBNÍ KONSTRUKCE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le ČSN EN ISO 13788, ČSN EN ISO 6946, ČSN 730540 a STN 73054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Teplo 201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 xml:space="preserve">Název úlohy : </w:t>
        <w:tab/>
      </w:r>
      <w:r>
        <w:rPr>
          <w:rFonts w:cs="Arial" w:ascii="Arial" w:hAnsi="Arial"/>
          <w:b/>
          <w:bCs/>
          <w:sz w:val="22"/>
          <w:szCs w:val="22"/>
        </w:rPr>
        <w:t>Obvodová konstrukce 2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Zpracovatel : </w:t>
        <w:tab/>
        <w:t>ing. Jindra Novotná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Zakázka : </w:t>
        <w:tab/>
        <w:t>12/2339/05/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atum : </w:t>
        <w:tab/>
        <w:t>15. 7. 201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>KONTROLNÍ TISK VSTUPNÍCH DAT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yp hodnocené konstrukce : </w:t>
        <w:tab/>
        <w:t>Stěna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Korekce součinitele prostupu dU :  </w:t>
        <w:tab/>
        <w:t xml:space="preserve">  0.020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Skladba konstrukce (od interiéru)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Číslo </w:t>
        <w:tab/>
        <w:t xml:space="preserve">Název </w:t>
        <w:tab/>
        <w:t xml:space="preserve">D[m] </w:t>
        <w:tab/>
        <w:t xml:space="preserve">L[W/mK] </w:t>
        <w:tab/>
        <w:t xml:space="preserve">C[J/kgK] </w:t>
        <w:tab/>
        <w:t xml:space="preserve">Ro[kg/m3] </w:t>
        <w:tab/>
        <w:t xml:space="preserve">Mi[-] </w:t>
        <w:tab/>
        <w:t>Ma[kg/m2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 </w:t>
        <w:tab/>
        <w:t xml:space="preserve">Omítka vápenoc </w:t>
        <w:tab/>
        <w:t xml:space="preserve">0,0300 </w:t>
        <w:tab/>
        <w:t xml:space="preserve">0,9900 </w:t>
        <w:tab/>
        <w:t xml:space="preserve">790,0 </w:t>
        <w:tab/>
        <w:t xml:space="preserve">2000,0 </w:t>
        <w:tab/>
        <w:t xml:space="preserve">19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2 </w:t>
        <w:tab/>
        <w:t xml:space="preserve">Zdivo CP 1 </w:t>
        <w:tab/>
        <w:t xml:space="preserve">0,3000 </w:t>
        <w:tab/>
        <w:t xml:space="preserve">0,8000 </w:t>
        <w:tab/>
        <w:t xml:space="preserve">900,0 </w:t>
        <w:tab/>
        <w:t xml:space="preserve">1700,0 </w:t>
        <w:tab/>
        <w:t xml:space="preserve">8,5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3 </w:t>
        <w:tab/>
        <w:t xml:space="preserve">Omítka vápenoc </w:t>
        <w:tab/>
        <w:t xml:space="preserve">0,0300 </w:t>
        <w:tab/>
        <w:t xml:space="preserve">0,9900 </w:t>
        <w:tab/>
        <w:t xml:space="preserve">790,0 </w:t>
        <w:tab/>
        <w:t xml:space="preserve">2000,0 </w:t>
        <w:tab/>
        <w:t xml:space="preserve">19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4 </w:t>
        <w:tab/>
        <w:t xml:space="preserve">Styrotherm Plu </w:t>
        <w:tab/>
        <w:t xml:space="preserve">0,1800 </w:t>
        <w:tab/>
        <w:t xml:space="preserve">0,0360 </w:t>
        <w:tab/>
        <w:t xml:space="preserve">1270,0 </w:t>
        <w:tab/>
        <w:t xml:space="preserve">15,0 </w:t>
        <w:tab/>
        <w:t xml:space="preserve">20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5 </w:t>
        <w:tab/>
        <w:t xml:space="preserve">Tenkovrstvá om </w:t>
        <w:tab/>
        <w:t xml:space="preserve">0,0050 </w:t>
        <w:tab/>
        <w:t xml:space="preserve">0,3600 </w:t>
        <w:tab/>
        <w:t xml:space="preserve">1000,0 </w:t>
        <w:tab/>
        <w:t xml:space="preserve">800,0 </w:t>
        <w:tab/>
        <w:t xml:space="preserve">20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Číslo </w:t>
        <w:tab/>
        <w:t xml:space="preserve">Kompletní název vrstvy </w:t>
        <w:tab/>
        <w:t>Interní výpočet tep. vodivosti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 </w:t>
        <w:tab/>
        <w:t xml:space="preserve">Omítka vápenocementová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2 </w:t>
        <w:tab/>
        <w:t xml:space="preserve">Zdivo CP 1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3 </w:t>
        <w:tab/>
        <w:t xml:space="preserve">Omítka vápenocementová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4 </w:t>
        <w:tab/>
        <w:t xml:space="preserve">Styrotherm Plus 70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5 </w:t>
        <w:tab/>
        <w:t xml:space="preserve">Tenkovrstvá omítka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Okrajové podmínky výpočtu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při přestupu tepla v interiéru Rsi :  </w:t>
        <w:tab/>
        <w:t xml:space="preserve"> 0.13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dtto pro výpočet kondenzace a povrch. teplot Rsi :  </w:t>
        <w:tab/>
        <w:t xml:space="preserve"> 0.25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při přestupu tepla v exteriéru Rse :  </w:t>
        <w:tab/>
        <w:t xml:space="preserve"> 0.04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dtto pro výpočet kondenzace a povrch. teplot Rse :  </w:t>
        <w:tab/>
        <w:t xml:space="preserve"> 0.04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venkovní teplota Te :  </w:t>
        <w:tab/>
        <w:t>-15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teplota vnitřního vzduchu Tai :  </w:t>
        <w:tab/>
        <w:t xml:space="preserve"> 21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relativní vlhkost venkovního vzduchu RHe :  </w:t>
        <w:tab/>
        <w:t xml:space="preserve"> 84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relativní vlhkost vnitřního vzduchu RHi :  </w:t>
        <w:tab/>
        <w:t xml:space="preserve"> 60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Měsíc </w:t>
        <w:tab/>
        <w:t xml:space="preserve">Délka[dny] </w:t>
        <w:tab/>
        <w:t xml:space="preserve">Tai[C] </w:t>
        <w:tab/>
        <w:t xml:space="preserve">RHi[%] </w:t>
        <w:tab/>
        <w:t xml:space="preserve">Pi[Pa] </w:t>
        <w:tab/>
        <w:t xml:space="preserve">Te[C] </w:t>
        <w:tab/>
        <w:t xml:space="preserve">RHe[%] </w:t>
        <w:tab/>
        <w:t>Pe[Pa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  1 </w:t>
        <w:tab/>
        <w:t xml:space="preserve">      31 </w:t>
        <w:tab/>
        <w:t xml:space="preserve">  21.0 </w:t>
        <w:tab/>
        <w:t xml:space="preserve"> 53.9 </w:t>
        <w:tab/>
        <w:t xml:space="preserve">1339.7 </w:t>
        <w:tab/>
        <w:t xml:space="preserve">  -2.4 </w:t>
        <w:tab/>
        <w:t xml:space="preserve"> 81.2 </w:t>
        <w:tab/>
        <w:t xml:space="preserve"> 406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2 </w:t>
        <w:tab/>
        <w:t xml:space="preserve">      28 </w:t>
        <w:tab/>
        <w:t xml:space="preserve">  21.0 </w:t>
        <w:tab/>
        <w:t xml:space="preserve"> 56.7 </w:t>
        <w:tab/>
        <w:t xml:space="preserve">1409.3 </w:t>
        <w:tab/>
        <w:t xml:space="preserve">  -0.4 </w:t>
        <w:tab/>
        <w:t xml:space="preserve"> 80.5 </w:t>
        <w:tab/>
        <w:t xml:space="preserve"> 475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3 </w:t>
        <w:tab/>
        <w:t xml:space="preserve">      31 </w:t>
        <w:tab/>
        <w:t xml:space="preserve">  21.0 </w:t>
        <w:tab/>
        <w:t xml:space="preserve"> 56.9 </w:t>
        <w:tab/>
        <w:t xml:space="preserve">1414.3 </w:t>
        <w:tab/>
        <w:t xml:space="preserve">   3.2 </w:t>
        <w:tab/>
        <w:t xml:space="preserve"> 79.4 </w:t>
        <w:tab/>
        <w:t xml:space="preserve"> 610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4 </w:t>
        <w:tab/>
        <w:t xml:space="preserve">      30 </w:t>
        <w:tab/>
        <w:t xml:space="preserve">  21.0 </w:t>
        <w:tab/>
        <w:t xml:space="preserve"> 58.0 </w:t>
        <w:tab/>
        <w:t xml:space="preserve">1441.6 </w:t>
        <w:tab/>
        <w:t xml:space="preserve">   8.1 </w:t>
        <w:tab/>
        <w:t xml:space="preserve"> 77.3 </w:t>
        <w:tab/>
        <w:t xml:space="preserve"> 834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5 </w:t>
        <w:tab/>
        <w:t xml:space="preserve">      31 </w:t>
        <w:tab/>
        <w:t xml:space="preserve">  21.0 </w:t>
        <w:tab/>
        <w:t xml:space="preserve"> 61.2 </w:t>
        <w:tab/>
        <w:t xml:space="preserve">1521.2 </w:t>
        <w:tab/>
        <w:t xml:space="preserve">  13.1 </w:t>
        <w:tab/>
        <w:t xml:space="preserve"> 74.2 </w:t>
        <w:tab/>
        <w:t>1118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6 </w:t>
        <w:tab/>
        <w:t xml:space="preserve">      30 </w:t>
        <w:tab/>
        <w:t xml:space="preserve">  21.0 </w:t>
        <w:tab/>
        <w:t xml:space="preserve"> 64.4 </w:t>
        <w:tab/>
        <w:t xml:space="preserve">1600.7 </w:t>
        <w:tab/>
        <w:t xml:space="preserve">  16.3 </w:t>
        <w:tab/>
        <w:t xml:space="preserve"> 71.6 </w:t>
        <w:tab/>
        <w:t>1326.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7 </w:t>
        <w:tab/>
        <w:t xml:space="preserve">      31 </w:t>
        <w:tab/>
        <w:t xml:space="preserve">  21.0 </w:t>
        <w:tab/>
        <w:t xml:space="preserve"> 65.8 </w:t>
        <w:tab/>
        <w:t xml:space="preserve">1635.5 </w:t>
        <w:tab/>
        <w:t xml:space="preserve">  17.6 </w:t>
        <w:tab/>
        <w:t xml:space="preserve"> 70.3 </w:t>
        <w:tab/>
        <w:t>1414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8 </w:t>
        <w:tab/>
        <w:t xml:space="preserve">      31 </w:t>
        <w:tab/>
        <w:t xml:space="preserve">  21.0 </w:t>
        <w:tab/>
        <w:t xml:space="preserve"> 65.2 </w:t>
        <w:tab/>
        <w:t xml:space="preserve">1620.6 </w:t>
        <w:tab/>
        <w:t xml:space="preserve">  17.1 </w:t>
        <w:tab/>
        <w:t xml:space="preserve"> 70.8 </w:t>
        <w:tab/>
        <w:t>1379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  9 </w:t>
        <w:tab/>
        <w:t xml:space="preserve">      30 </w:t>
        <w:tab/>
        <w:t xml:space="preserve">  21.0 </w:t>
        <w:tab/>
        <w:t xml:space="preserve"> 61.5 </w:t>
        <w:tab/>
        <w:t xml:space="preserve">1528.6 </w:t>
        <w:tab/>
        <w:t xml:space="preserve">  13.4 </w:t>
        <w:tab/>
        <w:t xml:space="preserve"> 74.0 </w:t>
        <w:tab/>
        <w:t>1137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0 </w:t>
        <w:tab/>
        <w:t xml:space="preserve">      31 </w:t>
        <w:tab/>
        <w:t xml:space="preserve">  21.0 </w:t>
        <w:tab/>
        <w:t xml:space="preserve"> 58.2 </w:t>
        <w:tab/>
        <w:t xml:space="preserve">1446.6 </w:t>
        <w:tab/>
        <w:t xml:space="preserve">   8.6 </w:t>
        <w:tab/>
        <w:t xml:space="preserve"> 77.0 </w:t>
        <w:tab/>
        <w:t xml:space="preserve"> 859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1 </w:t>
        <w:tab/>
        <w:t xml:space="preserve">      30 </w:t>
        <w:tab/>
        <w:t xml:space="preserve">  21.0 </w:t>
        <w:tab/>
        <w:t xml:space="preserve"> 56.9 </w:t>
        <w:tab/>
        <w:t xml:space="preserve">1414.3 </w:t>
        <w:tab/>
        <w:t xml:space="preserve">   3.5 </w:t>
        <w:tab/>
        <w:t xml:space="preserve"> 79.3 </w:t>
        <w:tab/>
        <w:t xml:space="preserve"> 622.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2 </w:t>
        <w:tab/>
        <w:t xml:space="preserve">      31 </w:t>
        <w:tab/>
        <w:t xml:space="preserve">  21.0 </w:t>
        <w:tab/>
        <w:t xml:space="preserve"> 56.9 </w:t>
        <w:tab/>
        <w:t xml:space="preserve">1414.3 </w:t>
        <w:tab/>
        <w:t xml:space="preserve">  -0.3 </w:t>
        <w:tab/>
        <w:t xml:space="preserve"> 80.5 </w:t>
        <w:tab/>
        <w:t xml:space="preserve"> 479.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ro vnitřní prostředí byla uplatněna přirážka k vnitřní relativní vlhkosti : </w:t>
        <w:tab/>
        <w:t xml:space="preserve">  5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ýchozí měsíc výpočtu bilance se stanovuje výpočtem dle ČSN EN ISO 13788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očet hodnocených let :  </w:t>
        <w:tab/>
        <w:t xml:space="preserve">   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>TISK VÝSLEDKŮ VYŠETŘOVÁNÍ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Tepelný odpor a součinitel prostupu tepla dle ČSN EN ISO 6946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Tepelný odpor konstrukce R :  </w:t>
        <w:tab/>
        <w:t xml:space="preserve">      4.88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učinitel prostupu tepla konstrukce U :  </w:t>
        <w:tab/>
        <w:t xml:space="preserve">     0.198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učinitel prostupu zabudované kce U,kc :  </w:t>
        <w:tab/>
        <w:t xml:space="preserve"> 0.22 / 0.25 / 0.30 / 0.40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vedené orientační hodnoty platí pro různou kvalitu řešení tep. mostů vyjádřenou přibližnou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řirážkou dle poznámek k čl. B.9.2 v ČSN 730540-4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ifuzní odpor konstrukce ZpT :  </w:t>
        <w:tab/>
        <w:t xml:space="preserve"> 3.9E+0010 m/s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otní útlum konstrukce Ny* :  </w:t>
        <w:tab/>
        <w:t xml:space="preserve">     815.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ázový posun teplotního kmitu Psi* :  </w:t>
        <w:tab/>
        <w:t xml:space="preserve">      13.9 h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Teplota vnitřního povrchu a teplotní faktor dle ČSN 730540 a ČSN EN ISO 13788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nitřní povrchová teplota v návrhových podmínkách Tsi,p :  </w:t>
        <w:tab/>
        <w:t xml:space="preserve">     19.26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otní faktor v návrhových podmínkách f,Rsi,p :  </w:t>
        <w:tab/>
        <w:t xml:space="preserve">     0.95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5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5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Číslo </w:t>
        <w:tab/>
        <w:t xml:space="preserve">Minimální požadované hodnoty při max. </w:t>
        <w:tab/>
        <w:t>Vypočtené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5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ěsíce </w:t>
        <w:tab/>
        <w:t xml:space="preserve">rel. vlhkosti na vnitřním povrchu: </w:t>
        <w:tab/>
        <w:t>hodnot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--------- 80% --------- </w:t>
        <w:tab/>
        <w:t>-------- 100% ------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 xml:space="preserve">Tsi,m[C] </w:t>
        <w:tab/>
        <w:t xml:space="preserve">f,Rsi,m </w:t>
        <w:tab/>
        <w:t xml:space="preserve">Tsi,m[C] </w:t>
        <w:tab/>
        <w:t xml:space="preserve">f,Rsi,m </w:t>
        <w:tab/>
        <w:t xml:space="preserve">Tsi[C] </w:t>
        <w:tab/>
        <w:t xml:space="preserve">f,Rsi </w:t>
        <w:tab/>
        <w:t>RHsi[%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1 </w:t>
        <w:tab/>
        <w:t xml:space="preserve">  14.7 </w:t>
        <w:tab/>
        <w:t xml:space="preserve"> 0.732 </w:t>
        <w:tab/>
        <w:t xml:space="preserve">  11.3 </w:t>
        <w:tab/>
        <w:t xml:space="preserve"> 0.586 </w:t>
        <w:tab/>
        <w:t xml:space="preserve">  19.9 </w:t>
        <w:tab/>
        <w:t xml:space="preserve"> 0.952 </w:t>
        <w:tab/>
        <w:t xml:space="preserve">  57.8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  2 </w:t>
        <w:tab/>
        <w:t xml:space="preserve">  15.5 </w:t>
        <w:tab/>
        <w:t xml:space="preserve"> 0.744 </w:t>
        <w:tab/>
        <w:t xml:space="preserve">  12.1 </w:t>
        <w:tab/>
        <w:t xml:space="preserve"> 0.583 </w:t>
        <w:tab/>
        <w:t xml:space="preserve">  20.0 </w:t>
        <w:tab/>
        <w:t xml:space="preserve"> 0.952 </w:t>
        <w:tab/>
        <w:t xml:space="preserve">  60.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3 </w:t>
        <w:tab/>
        <w:t xml:space="preserve">  15.6 </w:t>
        <w:tab/>
        <w:t xml:space="preserve"> 0.695 </w:t>
        <w:tab/>
        <w:t xml:space="preserve">  12.1 </w:t>
        <w:tab/>
        <w:t xml:space="preserve"> 0.502 </w:t>
        <w:tab/>
        <w:t xml:space="preserve">  20.1 </w:t>
        <w:tab/>
        <w:t xml:space="preserve"> 0.952 </w:t>
        <w:tab/>
        <w:t xml:space="preserve">  60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4 </w:t>
        <w:tab/>
        <w:t xml:space="preserve">  15.9 </w:t>
        <w:tab/>
        <w:t xml:space="preserve"> 0.602 </w:t>
        <w:tab/>
        <w:t xml:space="preserve">  12.4 </w:t>
        <w:tab/>
        <w:t xml:space="preserve"> 0.335 </w:t>
        <w:tab/>
        <w:t xml:space="preserve">  20.4 </w:t>
        <w:tab/>
        <w:t xml:space="preserve"> 0.952 </w:t>
        <w:tab/>
        <w:t xml:space="preserve">  60.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5 </w:t>
        <w:tab/>
        <w:t xml:space="preserve">  16.7 </w:t>
        <w:tab/>
        <w:t xml:space="preserve"> 0.457 </w:t>
        <w:tab/>
        <w:t xml:space="preserve">  13.2 </w:t>
        <w:tab/>
        <w:t xml:space="preserve"> 0.018 </w:t>
        <w:tab/>
        <w:t xml:space="preserve">  20.6 </w:t>
        <w:tab/>
        <w:t xml:space="preserve"> 0.952 </w:t>
        <w:tab/>
        <w:t xml:space="preserve">  62.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6 </w:t>
        <w:tab/>
        <w:t xml:space="preserve">  17.5 </w:t>
        <w:tab/>
        <w:t xml:space="preserve"> 0.259 </w:t>
        <w:tab/>
        <w:t xml:space="preserve">  14.0 </w:t>
        <w:tab/>
        <w:t xml:space="preserve">------ </w:t>
        <w:tab/>
        <w:t xml:space="preserve">  20.8 </w:t>
        <w:tab/>
        <w:t xml:space="preserve"> 0.952 </w:t>
        <w:tab/>
        <w:t xml:space="preserve">  65.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7 </w:t>
        <w:tab/>
        <w:t xml:space="preserve">  17.9 </w:t>
        <w:tab/>
        <w:t xml:space="preserve"> 0.076 </w:t>
        <w:tab/>
        <w:t xml:space="preserve">  14.4 </w:t>
        <w:tab/>
        <w:t xml:space="preserve">------ </w:t>
        <w:tab/>
        <w:t xml:space="preserve">  20.8 </w:t>
        <w:tab/>
        <w:t xml:space="preserve"> 0.952 </w:t>
        <w:tab/>
        <w:t xml:space="preserve">  66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8 </w:t>
        <w:tab/>
        <w:t xml:space="preserve">  17.7 </w:t>
        <w:tab/>
        <w:t xml:space="preserve"> 0.157 </w:t>
        <w:tab/>
        <w:t xml:space="preserve">  14.2 </w:t>
        <w:tab/>
        <w:t xml:space="preserve">------ </w:t>
        <w:tab/>
        <w:t xml:space="preserve">  20.8 </w:t>
        <w:tab/>
        <w:t xml:space="preserve"> 0.952 </w:t>
        <w:tab/>
        <w:t xml:space="preserve">  66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9 </w:t>
        <w:tab/>
        <w:t xml:space="preserve">  16.8 </w:t>
        <w:tab/>
        <w:t xml:space="preserve"> 0.446 </w:t>
        <w:tab/>
        <w:t xml:space="preserve">  13.3 </w:t>
        <w:tab/>
        <w:t xml:space="preserve">------ </w:t>
        <w:tab/>
        <w:t xml:space="preserve">  20.6 </w:t>
        <w:tab/>
        <w:t xml:space="preserve"> 0.952 </w:t>
        <w:tab/>
        <w:t xml:space="preserve">  62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  10 </w:t>
        <w:tab/>
        <w:t xml:space="preserve">  15.9 </w:t>
        <w:tab/>
        <w:t xml:space="preserve"> 0.590 </w:t>
        <w:tab/>
        <w:t xml:space="preserve">  12.5 </w:t>
        <w:tab/>
        <w:t xml:space="preserve"> 0.313 </w:t>
        <w:tab/>
        <w:t xml:space="preserve">  20.4 </w:t>
        <w:tab/>
        <w:t xml:space="preserve"> 0.952 </w:t>
        <w:tab/>
        <w:t xml:space="preserve">  60.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1 </w:t>
        <w:tab/>
        <w:t xml:space="preserve">  15.6 </w:t>
        <w:tab/>
        <w:t xml:space="preserve"> 0.690 </w:t>
        <w:tab/>
        <w:t xml:space="preserve">  12.1 </w:t>
        <w:tab/>
        <w:t xml:space="preserve"> 0.493 </w:t>
        <w:tab/>
        <w:t xml:space="preserve">  20.2 </w:t>
        <w:tab/>
        <w:t xml:space="preserve"> 0.952 </w:t>
        <w:tab/>
        <w:t xml:space="preserve">  59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2 </w:t>
        <w:tab/>
        <w:t xml:space="preserve">  15.6 </w:t>
        <w:tab/>
        <w:t xml:space="preserve"> 0.745 </w:t>
        <w:tab/>
        <w:t xml:space="preserve">  12.1 </w:t>
        <w:tab/>
        <w:t xml:space="preserve"> 0.584 </w:t>
        <w:tab/>
        <w:t xml:space="preserve">  20.0 </w:t>
        <w:tab/>
        <w:t xml:space="preserve"> 0.952 </w:t>
        <w:tab/>
        <w:t xml:space="preserve">  60.6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5"/>
          <w:szCs w:val="5"/>
          <w:u w:val="single"/>
        </w:rPr>
      </w:pPr>
      <w:r>
        <w:rPr>
          <w:rFonts w:cs="Arial" w:ascii="Arial" w:hAnsi="Arial"/>
          <w:sz w:val="5"/>
          <w:szCs w:val="5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oznámka: </w:t>
        <w:tab/>
        <w:t>RHsi je relativní vlhkost na vnitřním povrchu,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Tsi je vnitřní povrchová teplota a f,Rsi je teplotní faktor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Difuze vodní páry v návrhových podmínkách a bilance vlhkosti dle ČSN 730540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>(bez vlivu zabudované vlhkosti a sluneční radiace)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ůběh teplot a tlaků v návrhových okrajových podmínkách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rozhraní: </w:t>
        <w:tab/>
        <w:t xml:space="preserve">   i </w:t>
        <w:tab/>
        <w:t xml:space="preserve">  1-2 </w:t>
        <w:tab/>
        <w:t xml:space="preserve">  2-3 </w:t>
        <w:tab/>
        <w:t xml:space="preserve">  3-4 </w:t>
        <w:tab/>
        <w:t xml:space="preserve">  4-5 </w:t>
        <w:tab/>
        <w:t xml:space="preserve">   e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.[C]: </w:t>
        <w:tab/>
        <w:t xml:space="preserve"> 19.4 </w:t>
        <w:tab/>
        <w:t xml:space="preserve"> 19.2 </w:t>
        <w:tab/>
        <w:t xml:space="preserve"> 16.9 </w:t>
        <w:tab/>
        <w:t xml:space="preserve"> 16.7 </w:t>
        <w:tab/>
        <w:t xml:space="preserve">-14.7 </w:t>
        <w:tab/>
        <w:t>-14.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 [Pa]: </w:t>
        <w:tab/>
        <w:t xml:space="preserve"> 1491 </w:t>
        <w:tab/>
        <w:t xml:space="preserve"> 1387 </w:t>
        <w:tab/>
        <w:t xml:space="preserve">  920 </w:t>
        <w:tab/>
        <w:t xml:space="preserve">  816 </w:t>
        <w:tab/>
        <w:t xml:space="preserve">  157 </w:t>
        <w:tab/>
        <w:t xml:space="preserve">  138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,sat [Pa]: </w:t>
        <w:tab/>
        <w:t xml:space="preserve"> 2256 </w:t>
        <w:tab/>
        <w:t xml:space="preserve"> 2230 </w:t>
        <w:tab/>
        <w:t xml:space="preserve"> 1923 </w:t>
        <w:tab/>
        <w:t xml:space="preserve"> 1900 </w:t>
        <w:tab/>
        <w:t xml:space="preserve">  170 </w:t>
        <w:tab/>
        <w:t xml:space="preserve">  16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ři venkovní návrhové teplotě nedochází v konstrukci ke kondenzaci vodní páry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nožství difundující vodní páry  Gd :  3.662E-0008 kg/m2s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Bilance zkondenzované a vypařené vlhkosti dle ČSN EN ISO 13788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z w:val="18"/>
          <w:szCs w:val="18"/>
          <w:u w:val="single"/>
        </w:rPr>
        <w:t>Roční cyklus č.  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 konstrukci nedochází během modelového roku ke kondenzaci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známka: Hodnocení difuze vodní páry bylo provedeno pro předpoklad 1D šíření vodní pár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řevažující skladbou konstrukce. Pro konstrukce s výraznými systematickými tepelnými most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 výsledek výpočtu jen orientační. Přesnější výsledky lze získat s pomocí 2D analýzy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STOP, Teplo 201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ab/>
        <w:t>ZÁKLADNÍ KOMPLEXNÍ TEPELNĚ TECHNICKÉ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POSOUZENÍ STAVEBNÍ KONSTRUKCE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le ČSN EN ISO 13788, ČSN EN ISO 6946, ČSN 730540 a STN 73054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Teplo 201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Název úlohy : </w:t>
        <w:tab/>
      </w:r>
      <w:r>
        <w:rPr>
          <w:rFonts w:cs="Arial" w:ascii="Arial" w:hAnsi="Arial"/>
          <w:b/>
          <w:bCs/>
          <w:sz w:val="22"/>
          <w:szCs w:val="22"/>
        </w:rPr>
        <w:t>Střešní konstrukce - TI 300 mm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Zpracovatel : </w:t>
        <w:tab/>
        <w:t>ing. Jindra Novotná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Zakázka : </w:t>
        <w:tab/>
        <w:t>12/2339/05/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atum : </w:t>
        <w:tab/>
        <w:t>15. 7. 201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>KONTROLNÍ TISK VSTUPNÍCH DAT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yp hodnocené konstrukce : </w:t>
        <w:tab/>
        <w:t>Strop, střecha - tepelný tok zdola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Korekce součinitele prostupu dU :  </w:t>
        <w:tab/>
        <w:t xml:space="preserve">  0.020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Skladba konstrukce (od interiéru)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Číslo </w:t>
        <w:tab/>
        <w:t xml:space="preserve">Název </w:t>
        <w:tab/>
        <w:t xml:space="preserve">D[m] </w:t>
        <w:tab/>
        <w:t xml:space="preserve">L[W/mK] </w:t>
        <w:tab/>
        <w:t xml:space="preserve">C[J/kgK] </w:t>
        <w:tab/>
        <w:t xml:space="preserve">Ro[kg/m3] </w:t>
        <w:tab/>
        <w:t xml:space="preserve">Mi[-] </w:t>
        <w:tab/>
        <w:t>Ma[kg/m2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 </w:t>
        <w:tab/>
        <w:t xml:space="preserve">Omítka vápenoc </w:t>
        <w:tab/>
        <w:t xml:space="preserve">0,0300 </w:t>
        <w:tab/>
        <w:t xml:space="preserve">0,9900 </w:t>
        <w:tab/>
        <w:t xml:space="preserve">790,0 </w:t>
        <w:tab/>
        <w:t xml:space="preserve">2000,0 </w:t>
        <w:tab/>
        <w:t xml:space="preserve">19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2 </w:t>
        <w:tab/>
        <w:t xml:space="preserve">Železobeton 1 </w:t>
        <w:tab/>
        <w:t xml:space="preserve">0,2500 </w:t>
        <w:tab/>
        <w:t xml:space="preserve">1,4300 </w:t>
        <w:tab/>
        <w:t xml:space="preserve">1020,0 </w:t>
        <w:tab/>
        <w:t xml:space="preserve">2300,0 </w:t>
        <w:tab/>
        <w:t xml:space="preserve">23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3 </w:t>
        <w:tab/>
        <w:t xml:space="preserve">Plynosilikát 1 </w:t>
        <w:tab/>
        <w:t xml:space="preserve">0,2000 </w:t>
        <w:tab/>
        <w:t xml:space="preserve">0,1800 </w:t>
        <w:tab/>
        <w:t xml:space="preserve">840,0 </w:t>
        <w:tab/>
        <w:t xml:space="preserve">480,0 </w:t>
        <w:tab/>
        <w:t xml:space="preserve">7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4 </w:t>
        <w:tab/>
        <w:t xml:space="preserve">Beton hutný 1 </w:t>
        <w:tab/>
        <w:t xml:space="preserve">0,1000 </w:t>
        <w:tab/>
        <w:t xml:space="preserve">1,2300 </w:t>
        <w:tab/>
        <w:t xml:space="preserve">1020,0 </w:t>
        <w:tab/>
        <w:t xml:space="preserve">2100,0 </w:t>
        <w:tab/>
        <w:t xml:space="preserve">17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5 </w:t>
        <w:tab/>
        <w:t xml:space="preserve">A 500 H </w:t>
        <w:tab/>
        <w:t xml:space="preserve">0,0010 </w:t>
        <w:tab/>
        <w:t xml:space="preserve">0,2100 </w:t>
        <w:tab/>
        <w:t xml:space="preserve">1470,0 </w:t>
        <w:tab/>
        <w:t xml:space="preserve">1070,0 </w:t>
        <w:tab/>
        <w:t xml:space="preserve">8550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6 </w:t>
        <w:tab/>
        <w:t xml:space="preserve">Rockwool Fasro </w:t>
        <w:tab/>
        <w:t xml:space="preserve">0,3000 </w:t>
        <w:tab/>
        <w:t xml:space="preserve">0,0390 </w:t>
        <w:tab/>
        <w:t xml:space="preserve">840,0 </w:t>
        <w:tab/>
        <w:t xml:space="preserve">135,0 </w:t>
        <w:tab/>
        <w:t xml:space="preserve">4,8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7 </w:t>
        <w:tab/>
        <w:t xml:space="preserve">Fatrafol 804 </w:t>
        <w:tab/>
        <w:t xml:space="preserve">0,0005 </w:t>
        <w:tab/>
        <w:t xml:space="preserve">0,3500 </w:t>
        <w:tab/>
        <w:t xml:space="preserve">1470,0 </w:t>
        <w:tab/>
        <w:t xml:space="preserve">1310,0 </w:t>
        <w:tab/>
        <w:t xml:space="preserve">19300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Číslo </w:t>
        <w:tab/>
        <w:t xml:space="preserve">Kompletní název vrstvy </w:t>
        <w:tab/>
        <w:t>Interní výpočet tep. vodivosti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 </w:t>
        <w:tab/>
        <w:t xml:space="preserve">Omítka vápenocementová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2 </w:t>
        <w:tab/>
        <w:t xml:space="preserve">Železobeton 1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3 </w:t>
        <w:tab/>
        <w:t xml:space="preserve">Plynosilikát 1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4 </w:t>
        <w:tab/>
        <w:t xml:space="preserve">Beton hutný 1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5 </w:t>
        <w:tab/>
        <w:t xml:space="preserve">A 500 H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6 </w:t>
        <w:tab/>
        <w:t xml:space="preserve">Rockwool Fasrock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7 </w:t>
        <w:tab/>
        <w:t xml:space="preserve">Fatrafol 804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Okrajové podmínky výpočtu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při přestupu tepla v interiéru Rsi :  </w:t>
        <w:tab/>
        <w:t xml:space="preserve"> 0.10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dtto pro výpočet kondenzace a povrch. teplot Rsi :  </w:t>
        <w:tab/>
        <w:t xml:space="preserve"> 0.25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při přestupu tepla v exteriéru Rse :  </w:t>
        <w:tab/>
        <w:t xml:space="preserve"> 0.04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dtto pro výpočet kondenzace a povrch. teplot Rse :  </w:t>
        <w:tab/>
        <w:t xml:space="preserve"> 0.04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venkovní teplota Te :  </w:t>
        <w:tab/>
        <w:t>-15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teplota vnitřního vzduchu Tai :  </w:t>
        <w:tab/>
        <w:t xml:space="preserve"> 21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relativní vlhkost venkovního vzduchu RHe :  </w:t>
        <w:tab/>
        <w:t xml:space="preserve"> 84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relativní vlhkost vnitřního vzduchu RHi :  </w:t>
        <w:tab/>
        <w:t xml:space="preserve"> 60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Měsíc </w:t>
        <w:tab/>
        <w:t xml:space="preserve">Délka[dny] </w:t>
        <w:tab/>
        <w:t xml:space="preserve">Tai[C] </w:t>
        <w:tab/>
        <w:t xml:space="preserve">RHi[%] </w:t>
        <w:tab/>
        <w:t xml:space="preserve">Pi[Pa] </w:t>
        <w:tab/>
        <w:t xml:space="preserve">Te[C] </w:t>
        <w:tab/>
        <w:t xml:space="preserve">RHe[%] </w:t>
        <w:tab/>
        <w:t>Pe[Pa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1 </w:t>
        <w:tab/>
        <w:t xml:space="preserve">      31 </w:t>
        <w:tab/>
        <w:t xml:space="preserve">  21.0 </w:t>
        <w:tab/>
        <w:t xml:space="preserve"> 53.9 </w:t>
        <w:tab/>
        <w:t xml:space="preserve">1339.7 </w:t>
        <w:tab/>
        <w:t xml:space="preserve">  -2.4 </w:t>
        <w:tab/>
        <w:t xml:space="preserve"> 81.2 </w:t>
        <w:tab/>
        <w:t xml:space="preserve"> 406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2 </w:t>
        <w:tab/>
        <w:t xml:space="preserve">      28 </w:t>
        <w:tab/>
        <w:t xml:space="preserve">  21.0 </w:t>
        <w:tab/>
        <w:t xml:space="preserve"> 56.7 </w:t>
        <w:tab/>
        <w:t xml:space="preserve">1409.3 </w:t>
        <w:tab/>
        <w:t xml:space="preserve">  -0.4 </w:t>
        <w:tab/>
        <w:t xml:space="preserve"> 80.5 </w:t>
        <w:tab/>
        <w:t xml:space="preserve"> 475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3 </w:t>
        <w:tab/>
        <w:t xml:space="preserve">      31 </w:t>
        <w:tab/>
        <w:t xml:space="preserve">  21.0 </w:t>
        <w:tab/>
        <w:t xml:space="preserve"> 56.9 </w:t>
        <w:tab/>
        <w:t xml:space="preserve">1414.3 </w:t>
        <w:tab/>
        <w:t xml:space="preserve">   3.2 </w:t>
        <w:tab/>
        <w:t xml:space="preserve"> 79.4 </w:t>
        <w:tab/>
        <w:t xml:space="preserve"> 610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4 </w:t>
        <w:tab/>
        <w:t xml:space="preserve">      30 </w:t>
        <w:tab/>
        <w:t xml:space="preserve">  21.0 </w:t>
        <w:tab/>
        <w:t xml:space="preserve"> 58.0 </w:t>
        <w:tab/>
        <w:t xml:space="preserve">1441.6 </w:t>
        <w:tab/>
        <w:t xml:space="preserve">   8.1 </w:t>
        <w:tab/>
        <w:t xml:space="preserve"> 77.3 </w:t>
        <w:tab/>
        <w:t xml:space="preserve"> 834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5 </w:t>
        <w:tab/>
        <w:t xml:space="preserve">      31 </w:t>
        <w:tab/>
        <w:t xml:space="preserve">  21.0 </w:t>
        <w:tab/>
        <w:t xml:space="preserve"> 61.2 </w:t>
        <w:tab/>
        <w:t xml:space="preserve">1521.2 </w:t>
        <w:tab/>
        <w:t xml:space="preserve">  13.1 </w:t>
        <w:tab/>
        <w:t xml:space="preserve"> 74.2 </w:t>
        <w:tab/>
        <w:t>1118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6 </w:t>
        <w:tab/>
        <w:t xml:space="preserve">      30 </w:t>
        <w:tab/>
        <w:t xml:space="preserve">  21.0 </w:t>
        <w:tab/>
        <w:t xml:space="preserve"> 64.4 </w:t>
        <w:tab/>
        <w:t xml:space="preserve">1600.7 </w:t>
        <w:tab/>
        <w:t xml:space="preserve">  16.3 </w:t>
        <w:tab/>
        <w:t xml:space="preserve"> 71.6 </w:t>
        <w:tab/>
        <w:t>1326.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7 </w:t>
        <w:tab/>
        <w:t xml:space="preserve">      31 </w:t>
        <w:tab/>
        <w:t xml:space="preserve">  21.0 </w:t>
        <w:tab/>
        <w:t xml:space="preserve"> 65.8 </w:t>
        <w:tab/>
        <w:t xml:space="preserve">1635.5 </w:t>
        <w:tab/>
        <w:t xml:space="preserve">  17.6 </w:t>
        <w:tab/>
        <w:t xml:space="preserve"> 70.3 </w:t>
        <w:tab/>
        <w:t>1414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8 </w:t>
        <w:tab/>
        <w:t xml:space="preserve">      31 </w:t>
        <w:tab/>
        <w:t xml:space="preserve">  21.0 </w:t>
        <w:tab/>
        <w:t xml:space="preserve"> 65.2 </w:t>
        <w:tab/>
        <w:t xml:space="preserve">1620.6 </w:t>
        <w:tab/>
        <w:t xml:space="preserve">  17.1 </w:t>
        <w:tab/>
        <w:t xml:space="preserve"> 70.8 </w:t>
        <w:tab/>
        <w:t>1379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9 </w:t>
        <w:tab/>
        <w:t xml:space="preserve">      30 </w:t>
        <w:tab/>
        <w:t xml:space="preserve">  21.0 </w:t>
        <w:tab/>
        <w:t xml:space="preserve"> 61.5 </w:t>
        <w:tab/>
        <w:t xml:space="preserve">1528.6 </w:t>
        <w:tab/>
        <w:t xml:space="preserve">  13.4 </w:t>
        <w:tab/>
        <w:t xml:space="preserve"> 74.0 </w:t>
        <w:tab/>
        <w:t>1137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0 </w:t>
        <w:tab/>
        <w:t xml:space="preserve">      31 </w:t>
        <w:tab/>
        <w:t xml:space="preserve">  21.0 </w:t>
        <w:tab/>
        <w:t xml:space="preserve"> 58.2 </w:t>
        <w:tab/>
        <w:t xml:space="preserve">1446.6 </w:t>
        <w:tab/>
        <w:t xml:space="preserve">   8.6 </w:t>
        <w:tab/>
        <w:t xml:space="preserve"> 77.0 </w:t>
        <w:tab/>
        <w:t xml:space="preserve"> 859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1 </w:t>
        <w:tab/>
        <w:t xml:space="preserve">      30 </w:t>
        <w:tab/>
        <w:t xml:space="preserve">  21.0 </w:t>
        <w:tab/>
        <w:t xml:space="preserve"> 56.9 </w:t>
        <w:tab/>
        <w:t xml:space="preserve">1414.3 </w:t>
        <w:tab/>
        <w:t xml:space="preserve">   3.5 </w:t>
        <w:tab/>
        <w:t xml:space="preserve"> 79.3 </w:t>
        <w:tab/>
        <w:t xml:space="preserve"> 622.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2 </w:t>
        <w:tab/>
        <w:t xml:space="preserve">      31 </w:t>
        <w:tab/>
        <w:t xml:space="preserve">  21.0 </w:t>
        <w:tab/>
        <w:t xml:space="preserve"> 56.9 </w:t>
        <w:tab/>
        <w:t xml:space="preserve">1414.3 </w:t>
        <w:tab/>
        <w:t xml:space="preserve">  -0.3 </w:t>
        <w:tab/>
        <w:t xml:space="preserve"> 80.5 </w:t>
        <w:tab/>
        <w:t xml:space="preserve"> 479.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200" w:leader="none"/>
          <w:tab w:val="left" w:pos="3000" w:leader="none"/>
          <w:tab w:val="left" w:pos="3800" w:leader="none"/>
          <w:tab w:val="left" w:pos="4800" w:leader="none"/>
          <w:tab w:val="left" w:pos="5600" w:leader="none"/>
          <w:tab w:val="left" w:pos="64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ro vnitřní prostředí byla uplatněna přirážka k vnitřní relativní vlhkosti : </w:t>
        <w:tab/>
        <w:t xml:space="preserve">  5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ýchozí měsíc výpočtu bilance se stanovuje výpočtem dle ČSN EN ISO 13788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očet hodnocených let :  </w:t>
        <w:tab/>
        <w:t xml:space="preserve">   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>TISK VÝSLEDKŮ VYŠETŘOVÁNÍ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25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Tepelný odpor a součinitel prostupu tepla dle ČSN EN ISO 6946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konstrukce R :  </w:t>
        <w:tab/>
        <w:t xml:space="preserve">      7.66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učinitel prostupu tepla konstrukce U :  </w:t>
        <w:tab/>
        <w:t xml:space="preserve">     0.128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učinitel prostupu zabudované kce U,kc :  </w:t>
        <w:tab/>
        <w:t xml:space="preserve"> 0.15 / 0.18 / 0.23 / 0.33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vedené orientační hodnoty platí pro různou kvalitu řešení tep. mostů vyjádřenou přibližnou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řirážkou dle poznámek k čl. B.9.2 v ČSN 730540-4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ifuzní odpor konstrukce ZpT :  </w:t>
        <w:tab/>
        <w:t xml:space="preserve"> 1.5E+0011 m/s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otní útlum konstrukce Ny* :  </w:t>
        <w:tab/>
        <w:t xml:space="preserve">   60346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ázový posun teplotního kmitu Psi* :  </w:t>
        <w:tab/>
        <w:t xml:space="preserve">       5.3 h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Teplota vnitřního povrchu a teplotní faktor dle ČSN 730540 a ČSN EN ISO 13788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nitřní povrchová teplota v návrhových podmínkách Tsi,p :  </w:t>
        <w:tab/>
        <w:t xml:space="preserve">     19.87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otní faktor v návrhových podmínkách f,Rsi,p :  </w:t>
        <w:tab/>
        <w:t xml:space="preserve">     0.96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5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5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Číslo </w:t>
        <w:tab/>
        <w:t xml:space="preserve">Minimální požadované hodnoty při max. </w:t>
        <w:tab/>
        <w:t>Vypočtené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200" w:leader="none"/>
          <w:tab w:val="left" w:pos="5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ěsíce </w:t>
        <w:tab/>
        <w:t xml:space="preserve">rel. vlhkosti na vnitřním povrchu: </w:t>
        <w:tab/>
        <w:t>hodnot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--------- 80% --------- </w:t>
        <w:tab/>
        <w:t>-------- 100% ------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 xml:space="preserve">Tsi,m[C] </w:t>
        <w:tab/>
        <w:t xml:space="preserve">f,Rsi,m </w:t>
        <w:tab/>
        <w:t xml:space="preserve">Tsi,m[C] </w:t>
        <w:tab/>
        <w:t xml:space="preserve">f,Rsi,m </w:t>
        <w:tab/>
        <w:t xml:space="preserve">Tsi[C] </w:t>
        <w:tab/>
        <w:t xml:space="preserve">f,Rsi </w:t>
        <w:tab/>
        <w:t>RHsi[%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1 </w:t>
        <w:tab/>
        <w:t xml:space="preserve">  14.7 </w:t>
        <w:tab/>
        <w:t xml:space="preserve"> 0.732 </w:t>
        <w:tab/>
        <w:t xml:space="preserve">  11.3 </w:t>
        <w:tab/>
        <w:t xml:space="preserve"> 0.586 </w:t>
        <w:tab/>
        <w:t xml:space="preserve">  20.3 </w:t>
        <w:tab/>
        <w:t xml:space="preserve"> 0.969 </w:t>
        <w:tab/>
        <w:t xml:space="preserve">  56.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2 </w:t>
        <w:tab/>
        <w:t xml:space="preserve">  15.5 </w:t>
        <w:tab/>
        <w:t xml:space="preserve"> 0.744 </w:t>
        <w:tab/>
        <w:t xml:space="preserve">  12.1 </w:t>
        <w:tab/>
        <w:t xml:space="preserve"> 0.583 </w:t>
        <w:tab/>
        <w:t xml:space="preserve">  20.3 </w:t>
        <w:tab/>
        <w:t xml:space="preserve"> 0.969 </w:t>
        <w:tab/>
        <w:t xml:space="preserve">  59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3 </w:t>
        <w:tab/>
        <w:t xml:space="preserve">  15.6 </w:t>
        <w:tab/>
        <w:t xml:space="preserve"> 0.695 </w:t>
        <w:tab/>
        <w:t xml:space="preserve">  12.1 </w:t>
        <w:tab/>
        <w:t xml:space="preserve"> 0.502 </w:t>
        <w:tab/>
        <w:t xml:space="preserve">  20.4 </w:t>
        <w:tab/>
        <w:t xml:space="preserve"> 0.969 </w:t>
        <w:tab/>
        <w:t xml:space="preserve">  58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4 </w:t>
        <w:tab/>
        <w:t xml:space="preserve">  15.9 </w:t>
        <w:tab/>
        <w:t xml:space="preserve"> 0.602 </w:t>
        <w:tab/>
        <w:t xml:space="preserve">  12.4 </w:t>
        <w:tab/>
        <w:t xml:space="preserve"> 0.335 </w:t>
        <w:tab/>
        <w:t xml:space="preserve">  20.6 </w:t>
        <w:tab/>
        <w:t xml:space="preserve"> 0.969 </w:t>
        <w:tab/>
        <w:t xml:space="preserve">  59.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5 </w:t>
        <w:tab/>
        <w:t xml:space="preserve">  16.7 </w:t>
        <w:tab/>
        <w:t xml:space="preserve"> 0.457 </w:t>
        <w:tab/>
        <w:t xml:space="preserve">  13.2 </w:t>
        <w:tab/>
        <w:t xml:space="preserve"> 0.018 </w:t>
        <w:tab/>
        <w:t xml:space="preserve">  20.8 </w:t>
        <w:tab/>
        <w:t xml:space="preserve"> 0.969 </w:t>
        <w:tab/>
        <w:t xml:space="preserve">  62.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6 </w:t>
        <w:tab/>
        <w:t xml:space="preserve">  17.5 </w:t>
        <w:tab/>
        <w:t xml:space="preserve"> 0.259 </w:t>
        <w:tab/>
        <w:t xml:space="preserve">  14.0 </w:t>
        <w:tab/>
        <w:t xml:space="preserve">------ </w:t>
        <w:tab/>
        <w:t xml:space="preserve">  20.9 </w:t>
        <w:tab/>
        <w:t xml:space="preserve"> 0.969 </w:t>
        <w:tab/>
        <w:t xml:space="preserve">  65.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7 </w:t>
        <w:tab/>
        <w:t xml:space="preserve">  17.9 </w:t>
        <w:tab/>
        <w:t xml:space="preserve"> 0.076 </w:t>
        <w:tab/>
        <w:t xml:space="preserve">  14.4 </w:t>
        <w:tab/>
        <w:t xml:space="preserve">------ </w:t>
        <w:tab/>
        <w:t xml:space="preserve">  20.9 </w:t>
        <w:tab/>
        <w:t xml:space="preserve"> 0.969 </w:t>
        <w:tab/>
        <w:t xml:space="preserve">  66.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8 </w:t>
        <w:tab/>
        <w:t xml:space="preserve">  17.7 </w:t>
        <w:tab/>
        <w:t xml:space="preserve"> 0.157 </w:t>
        <w:tab/>
        <w:t xml:space="preserve">  14.2 </w:t>
        <w:tab/>
        <w:t xml:space="preserve">------ </w:t>
        <w:tab/>
        <w:t xml:space="preserve">  20.9 </w:t>
        <w:tab/>
        <w:t xml:space="preserve"> 0.969 </w:t>
        <w:tab/>
        <w:t xml:space="preserve">  65.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9 </w:t>
        <w:tab/>
        <w:t xml:space="preserve">  16.8 </w:t>
        <w:tab/>
        <w:t xml:space="preserve"> 0.446 </w:t>
        <w:tab/>
        <w:t xml:space="preserve">  13.3 </w:t>
        <w:tab/>
        <w:t xml:space="preserve">------ </w:t>
        <w:tab/>
        <w:t xml:space="preserve">  20.8 </w:t>
        <w:tab/>
        <w:t xml:space="preserve"> 0.969 </w:t>
        <w:tab/>
        <w:t xml:space="preserve">  62.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0 </w:t>
        <w:tab/>
        <w:t xml:space="preserve">  15.9 </w:t>
        <w:tab/>
        <w:t xml:space="preserve"> 0.590 </w:t>
        <w:tab/>
        <w:t xml:space="preserve">  12.5 </w:t>
        <w:tab/>
        <w:t xml:space="preserve"> 0.313 </w:t>
        <w:tab/>
        <w:t xml:space="preserve">  20.6 </w:t>
        <w:tab/>
        <w:t xml:space="preserve"> 0.969 </w:t>
        <w:tab/>
        <w:t xml:space="preserve">  59.6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1 </w:t>
        <w:tab/>
        <w:t xml:space="preserve">  15.6 </w:t>
        <w:tab/>
        <w:t xml:space="preserve"> 0.690 </w:t>
        <w:tab/>
        <w:t xml:space="preserve">  12.1 </w:t>
        <w:tab/>
        <w:t xml:space="preserve"> 0.493 </w:t>
        <w:tab/>
        <w:t xml:space="preserve">  20.4 </w:t>
        <w:tab/>
        <w:t xml:space="preserve"> 0.969 </w:t>
        <w:tab/>
        <w:t xml:space="preserve">  58.9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2 </w:t>
        <w:tab/>
        <w:t xml:space="preserve">  15.6 </w:t>
        <w:tab/>
        <w:t xml:space="preserve"> 0.745 </w:t>
        <w:tab/>
        <w:t xml:space="preserve">  12.1 </w:t>
        <w:tab/>
        <w:t xml:space="preserve"> 0.584 </w:t>
        <w:tab/>
        <w:t xml:space="preserve">  20.3 </w:t>
        <w:tab/>
        <w:t xml:space="preserve"> 0.969 </w:t>
        <w:tab/>
        <w:t xml:space="preserve">  59.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5"/>
          <w:szCs w:val="5"/>
          <w:u w:val="single"/>
        </w:rPr>
      </w:pPr>
      <w:r>
        <w:rPr>
          <w:rFonts w:cs="Arial" w:ascii="Arial" w:hAnsi="Arial"/>
          <w:sz w:val="5"/>
          <w:szCs w:val="5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Poznámka: </w:t>
        <w:tab/>
        <w:t>RHsi je relativní vlhkost na vnitřním povrchu,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Tsi je vnitřní povrchová teplota a f,Rsi je teplotní faktor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1900" w:leader="none"/>
          <w:tab w:val="left" w:pos="2800" w:leader="none"/>
          <w:tab w:val="left" w:pos="3700" w:leader="none"/>
          <w:tab w:val="left" w:pos="5000" w:leader="none"/>
          <w:tab w:val="left" w:pos="5900" w:leader="none"/>
          <w:tab w:val="left" w:pos="6800" w:leader="none"/>
          <w:tab w:val="left" w:pos="75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Difuze vodní páry v návrhových podmínkách a bilance vlhkosti dle ČSN 730540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>(bez vlivu zabudované vlhkosti a sluneční radiace)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ůběh teplot a tlaků v návrhových okrajových podmínkách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rozhraní: </w:t>
        <w:tab/>
        <w:t xml:space="preserve">   i </w:t>
        <w:tab/>
        <w:t xml:space="preserve">  1-2 </w:t>
        <w:tab/>
        <w:t xml:space="preserve">  2-3 </w:t>
        <w:tab/>
        <w:t xml:space="preserve">  3-4 </w:t>
        <w:tab/>
        <w:t xml:space="preserve">  4-5 </w:t>
        <w:tab/>
        <w:t xml:space="preserve">  5-6 </w:t>
        <w:tab/>
        <w:t xml:space="preserve">  6-7 </w:t>
        <w:tab/>
        <w:t xml:space="preserve">   e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.[C]: </w:t>
        <w:tab/>
        <w:t xml:space="preserve"> 20.0 </w:t>
        <w:tab/>
        <w:t xml:space="preserve"> 19.9 </w:t>
        <w:tab/>
        <w:t xml:space="preserve"> 19.3 </w:t>
        <w:tab/>
        <w:t xml:space="preserve"> 15.0 </w:t>
        <w:tab/>
        <w:t xml:space="preserve"> 14.7 </w:t>
        <w:tab/>
        <w:t xml:space="preserve"> 14.7 </w:t>
        <w:tab/>
        <w:t xml:space="preserve">-14.8 </w:t>
        <w:tab/>
        <w:t>-14.8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 [Pa]: </w:t>
        <w:tab/>
        <w:t xml:space="preserve"> 1491 </w:t>
        <w:tab/>
        <w:t xml:space="preserve"> 1465 </w:t>
        <w:tab/>
        <w:t xml:space="preserve"> 1197 </w:t>
        <w:tab/>
        <w:t xml:space="preserve"> 1132 </w:t>
        <w:tab/>
        <w:t xml:space="preserve"> 1053 </w:t>
        <w:tab/>
        <w:t xml:space="preserve">  655 </w:t>
        <w:tab/>
        <w:t xml:space="preserve">  587 </w:t>
        <w:tab/>
        <w:t xml:space="preserve">  138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,sat [Pa]: </w:t>
        <w:tab/>
        <w:t xml:space="preserve"> 2343 </w:t>
        <w:tab/>
        <w:t xml:space="preserve"> 2326 </w:t>
        <w:tab/>
        <w:t xml:space="preserve"> 2231 </w:t>
        <w:tab/>
        <w:t xml:space="preserve"> 1704 </w:t>
        <w:tab/>
        <w:t xml:space="preserve"> 1670 </w:t>
        <w:tab/>
        <w:t xml:space="preserve"> 1668 </w:t>
        <w:tab/>
        <w:t xml:space="preserve">  167 </w:t>
        <w:tab/>
        <w:t xml:space="preserve">  16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3500" w:leader="none"/>
          <w:tab w:val="left" w:pos="4100" w:leader="none"/>
          <w:tab w:val="left" w:pos="4700" w:leader="none"/>
          <w:tab w:val="left" w:pos="5300" w:leader="none"/>
          <w:tab w:val="left" w:pos="5900" w:leader="none"/>
          <w:tab w:val="left" w:pos="6500" w:leader="none"/>
          <w:tab w:val="left" w:pos="7100" w:leader="none"/>
          <w:tab w:val="left" w:pos="7700" w:leader="none"/>
          <w:tab w:val="left" w:pos="8300" w:leader="none"/>
          <w:tab w:val="left" w:pos="89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ři venkovní návrhové teplotě dochází v konstrukci ke kondenzaci vodní páry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3500" w:leader="none"/>
          <w:tab w:val="left" w:pos="4100" w:leader="none"/>
          <w:tab w:val="left" w:pos="4700" w:leader="none"/>
          <w:tab w:val="left" w:pos="5300" w:leader="none"/>
          <w:tab w:val="left" w:pos="5900" w:leader="none"/>
          <w:tab w:val="left" w:pos="6500" w:leader="none"/>
          <w:tab w:val="left" w:pos="7100" w:leader="none"/>
          <w:tab w:val="left" w:pos="7700" w:leader="none"/>
          <w:tab w:val="left" w:pos="8300" w:leader="none"/>
          <w:tab w:val="left" w:pos="89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Kond.zóna </w:t>
        <w:tab/>
        <w:t xml:space="preserve">Hranice kondenzační zóny    </w:t>
        <w:tab/>
        <w:t>Kondenzující množství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3500" w:leader="none"/>
          <w:tab w:val="left" w:pos="4100" w:leader="none"/>
          <w:tab w:val="left" w:pos="4700" w:leader="none"/>
          <w:tab w:val="left" w:pos="5300" w:leader="none"/>
          <w:tab w:val="left" w:pos="5900" w:leader="none"/>
          <w:tab w:val="left" w:pos="6500" w:leader="none"/>
          <w:tab w:val="left" w:pos="7100" w:leader="none"/>
          <w:tab w:val="left" w:pos="7700" w:leader="none"/>
          <w:tab w:val="left" w:pos="8300" w:leader="none"/>
          <w:tab w:val="left" w:pos="89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číslo </w:t>
        <w:tab/>
        <w:t xml:space="preserve">levá </w:t>
        <w:tab/>
        <w:t xml:space="preserve">[m] </w:t>
        <w:tab/>
        <w:t xml:space="preserve">pravá </w:t>
        <w:tab/>
        <w:tab/>
        <w:t>vodní páry [kg/m2s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3500" w:leader="none"/>
          <w:tab w:val="left" w:pos="4100" w:leader="none"/>
          <w:tab w:val="left" w:pos="4700" w:leader="none"/>
          <w:tab w:val="left" w:pos="5300" w:leader="none"/>
          <w:tab w:val="left" w:pos="5900" w:leader="none"/>
          <w:tab w:val="left" w:pos="6500" w:leader="none"/>
          <w:tab w:val="left" w:pos="7100" w:leader="none"/>
          <w:tab w:val="left" w:pos="7700" w:leader="none"/>
          <w:tab w:val="left" w:pos="8300" w:leader="none"/>
          <w:tab w:val="left" w:pos="89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3500" w:leader="none"/>
          <w:tab w:val="left" w:pos="4100" w:leader="none"/>
          <w:tab w:val="left" w:pos="4700" w:leader="none"/>
          <w:tab w:val="left" w:pos="5300" w:leader="none"/>
          <w:tab w:val="left" w:pos="5900" w:leader="none"/>
          <w:tab w:val="left" w:pos="6500" w:leader="none"/>
          <w:tab w:val="left" w:pos="7100" w:leader="none"/>
          <w:tab w:val="left" w:pos="7700" w:leader="none"/>
          <w:tab w:val="left" w:pos="8300" w:leader="none"/>
          <w:tab w:val="left" w:pos="89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1 </w:t>
        <w:tab/>
        <w:t xml:space="preserve"> 0.8810 </w:t>
        <w:tab/>
        <w:tab/>
        <w:t xml:space="preserve"> 0.8810 </w:t>
        <w:tab/>
        <w:t xml:space="preserve"> 1.303E-0008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8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Celoroční bilance vlhkosti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800" w:leader="none"/>
        </w:tabs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nožství zkondenzované vodní páry Mc,a: </w:t>
        <w:tab/>
        <w:t xml:space="preserve">     0.089 kg/m2,ro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nožství vypařitelné vodní páry Mev,a: </w:t>
        <w:tab/>
        <w:t xml:space="preserve">     0.196 kg/m2,ro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800" w:leader="none"/>
        </w:tabs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Ke kondenzaci dochází při venkovní teplotě nižší než  10.0 C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8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Bilance zkondenzované a vypařené vlhkosti dle ČSN EN ISO 13788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z w:val="18"/>
          <w:szCs w:val="18"/>
          <w:u w:val="single"/>
        </w:rPr>
        <w:t>Roční cyklus č.  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 konstrukci dochází během modelového roku ke kondenzaci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Kondenzační zóna č.  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 xml:space="preserve">Hranice kondenzační zóny </w:t>
        <w:tab/>
        <w:t xml:space="preserve">Akt.kond./vypař. </w:t>
        <w:tab/>
        <w:t>Akumul.vlhkost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Měsíc </w:t>
        <w:tab/>
        <w:t xml:space="preserve">levá </w:t>
        <w:tab/>
        <w:t xml:space="preserve">[m] </w:t>
        <w:tab/>
        <w:t xml:space="preserve">pravá </w:t>
        <w:tab/>
        <w:t xml:space="preserve">Gc [kg/m2s] </w:t>
        <w:tab/>
        <w:t>Ma [kg/m2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1 </w:t>
        <w:tab/>
        <w:t xml:space="preserve"> 0.8810 </w:t>
        <w:tab/>
        <w:tab/>
        <w:t xml:space="preserve"> 0.8810 </w:t>
        <w:tab/>
        <w:t xml:space="preserve"> 2.98E-0009 </w:t>
        <w:tab/>
        <w:t xml:space="preserve">   0.007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2 </w:t>
        <w:tab/>
        <w:t xml:space="preserve"> 0.8810 </w:t>
        <w:tab/>
        <w:tab/>
        <w:t xml:space="preserve"> 0.8810 </w:t>
        <w:tab/>
        <w:t xml:space="preserve"> 5.88E-0009 </w:t>
        <w:tab/>
        <w:t xml:space="preserve">   0.023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1 </w:t>
        <w:tab/>
        <w:t xml:space="preserve"> 0.8810 </w:t>
        <w:tab/>
        <w:tab/>
        <w:t xml:space="preserve"> 0.8810 </w:t>
        <w:tab/>
        <w:t xml:space="preserve"> 6.56E-0009 </w:t>
        <w:tab/>
        <w:t xml:space="preserve">   0.041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2 </w:t>
        <w:tab/>
        <w:t xml:space="preserve"> 0.8810 </w:t>
        <w:tab/>
        <w:tab/>
        <w:t xml:space="preserve"> 0.8810 </w:t>
        <w:tab/>
        <w:t xml:space="preserve"> 5.90E-0009 </w:t>
        <w:tab/>
        <w:t xml:space="preserve">   0.0553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3 </w:t>
        <w:tab/>
        <w:t xml:space="preserve"> 0.8810 </w:t>
        <w:tab/>
        <w:tab/>
        <w:t xml:space="preserve"> 0.8810 </w:t>
        <w:tab/>
        <w:t xml:space="preserve"> 3.24E-0009 </w:t>
        <w:tab/>
        <w:t xml:space="preserve">   0.064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4 </w:t>
        <w:tab/>
        <w:t xml:space="preserve"> 0.8810 </w:t>
        <w:tab/>
        <w:tab/>
        <w:t xml:space="preserve"> 0.8810 </w:t>
        <w:tab/>
        <w:t xml:space="preserve">-1.48E-0009 </w:t>
        <w:tab/>
        <w:t xml:space="preserve">   0.060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5 </w:t>
        <w:tab/>
        <w:t xml:space="preserve"> 0.8810 </w:t>
        <w:tab/>
        <w:tab/>
        <w:t xml:space="preserve"> 0.8810 </w:t>
        <w:tab/>
        <w:t xml:space="preserve">-8.01E-0009 </w:t>
        <w:tab/>
        <w:t xml:space="preserve">   0.0387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6 </w:t>
        <w:tab/>
        <w:t xml:space="preserve"> 0.8810 </w:t>
        <w:tab/>
        <w:tab/>
        <w:t xml:space="preserve"> 0.8810 </w:t>
        <w:tab/>
        <w:t xml:space="preserve">-1.35E-0008 </w:t>
        <w:tab/>
        <w:t xml:space="preserve">   0.0035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7 </w:t>
        <w:tab/>
        <w:t xml:space="preserve">  ---   </w:t>
        <w:tab/>
        <w:tab/>
        <w:t xml:space="preserve">  ---   </w:t>
        <w:tab/>
        <w:t xml:space="preserve">-1.63E-0008 </w:t>
        <w:tab/>
        <w:t xml:space="preserve">  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8 </w:t>
        <w:tab/>
        <w:t xml:space="preserve">  ---   </w:t>
        <w:tab/>
        <w:tab/>
        <w:t xml:space="preserve">  ---   </w:t>
        <w:tab/>
        <w:t xml:space="preserve">    ---     </w:t>
        <w:tab/>
        <w:t xml:space="preserve">    --- 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9 </w:t>
        <w:tab/>
        <w:t xml:space="preserve">  ---   </w:t>
        <w:tab/>
        <w:tab/>
        <w:t xml:space="preserve">  ---   </w:t>
        <w:tab/>
        <w:t xml:space="preserve">    ---     </w:t>
        <w:tab/>
        <w:t xml:space="preserve">    --- 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0 </w:t>
        <w:tab/>
        <w:t xml:space="preserve">  ---   </w:t>
        <w:tab/>
        <w:tab/>
        <w:t xml:space="preserve">  ---   </w:t>
        <w:tab/>
        <w:t xml:space="preserve">    ---     </w:t>
        <w:tab/>
        <w:t xml:space="preserve">    --- 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aximální množství kondenzátu Mc,a: </w:t>
        <w:tab/>
        <w:t xml:space="preserve">   0.0640 kg/m2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/>
      </w:pPr>
      <w:r>
        <w:rPr>
          <w:rFonts w:cs="Arial" w:ascii="Arial" w:hAnsi="Arial"/>
          <w:sz w:val="4"/>
          <w:szCs w:val="4"/>
        </w:rPr>
        <w:tab/>
      </w:r>
      <w:r>
        <w:rPr>
          <w:rFonts w:cs="Arial" w:ascii="Arial" w:hAnsi="Arial"/>
          <w:sz w:val="4"/>
          <w:szCs w:val="4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a konci modelového roku je zóna suchá (tj. Mc,a &lt; Mev,a)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oznámka: Hodnocení difuze vodní páry bylo provedeno pro předpoklad 1D šíření vodní pár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převažující skladbou konstrukce. Pro konstrukce s výraznými systematickými tepelnými most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je výsledek výpočtu jen orientační. Přesnější výsledky lze získat s pomocí 2D analýzy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STOP, Teplo 201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ZÁKLADNÍ KOMPLEXNÍ TEPELNĚ TECHNICKÉ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POSOUZENÍ STAVEBNÍ KONSTRUKCE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le ČSN EN ISO 13788, ČSN EN ISO 6946, ČSN 730540 a STN 73054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Teplo 201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500" w:leader="none"/>
          <w:tab w:val="left" w:pos="2300" w:leader="none"/>
          <w:tab w:val="left" w:pos="2900" w:leader="none"/>
          <w:tab w:val="left" w:pos="4000" w:leader="none"/>
          <w:tab w:val="left" w:pos="5600" w:leader="none"/>
          <w:tab w:val="left" w:pos="7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 xml:space="preserve">Název úlohy : </w:t>
        <w:tab/>
      </w:r>
      <w:r>
        <w:rPr>
          <w:rFonts w:cs="Arial" w:ascii="Arial" w:hAnsi="Arial"/>
          <w:b/>
          <w:bCs/>
          <w:sz w:val="22"/>
          <w:szCs w:val="22"/>
        </w:rPr>
        <w:t>Podlahová konstrukce - stávající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Zpracovatel : </w:t>
        <w:tab/>
        <w:t>ing. Jindra Novotná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Zakázka : </w:t>
        <w:tab/>
        <w:t>12/2339/05/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atum : </w:t>
        <w:tab/>
        <w:t>15.7.2014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6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>KONTROLNÍ TISK VSTUPNÍCH DAT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yp hodnocené konstrukce : </w:t>
        <w:tab/>
        <w:t>Podlaha - výpočet poklesu dotykové teploty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Korekce součinitele prostupu dU :  </w:t>
        <w:tab/>
        <w:t xml:space="preserve">  0.050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33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Skladba konstrukce (od interiéru)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Číslo </w:t>
        <w:tab/>
        <w:t xml:space="preserve">Název </w:t>
        <w:tab/>
        <w:t xml:space="preserve">D[m] </w:t>
        <w:tab/>
        <w:t xml:space="preserve">L[W/mK] </w:t>
        <w:tab/>
        <w:t xml:space="preserve">C[J/kgK] </w:t>
        <w:tab/>
        <w:t xml:space="preserve">Ro[kg/m3] </w:t>
        <w:tab/>
        <w:t xml:space="preserve">Mi[-] </w:t>
        <w:tab/>
        <w:t>Ma[kg/m2]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 </w:t>
        <w:tab/>
        <w:t xml:space="preserve">Dlažba keramic </w:t>
        <w:tab/>
        <w:t xml:space="preserve">0,0100 </w:t>
        <w:tab/>
        <w:t xml:space="preserve">1,0100 </w:t>
        <w:tab/>
        <w:t xml:space="preserve">840,0 </w:t>
        <w:tab/>
        <w:t xml:space="preserve">2000,0 </w:t>
        <w:tab/>
        <w:t xml:space="preserve">200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2 </w:t>
        <w:tab/>
        <w:t xml:space="preserve">Beton hutný 1 </w:t>
        <w:tab/>
        <w:t xml:space="preserve">0,1000 </w:t>
        <w:tab/>
        <w:t xml:space="preserve">1,2300 </w:t>
        <w:tab/>
        <w:t xml:space="preserve">1020,0 </w:t>
        <w:tab/>
        <w:t xml:space="preserve">2100,0 </w:t>
        <w:tab/>
        <w:t xml:space="preserve">17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3 </w:t>
        <w:tab/>
        <w:t xml:space="preserve">A 500 H </w:t>
        <w:tab/>
        <w:t xml:space="preserve">0,0010 </w:t>
        <w:tab/>
        <w:t xml:space="preserve">0,2100 </w:t>
        <w:tab/>
        <w:t xml:space="preserve">1470,0 </w:t>
        <w:tab/>
        <w:t xml:space="preserve">1070,0 </w:t>
        <w:tab/>
        <w:t xml:space="preserve">8550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2500" w:leader="none"/>
          <w:tab w:val="left" w:pos="33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4 </w:t>
        <w:tab/>
        <w:t xml:space="preserve">Beton hutný 1 </w:t>
        <w:tab/>
        <w:t xml:space="preserve">0,1500 </w:t>
        <w:tab/>
        <w:t xml:space="preserve">1,2300 </w:t>
        <w:tab/>
        <w:t xml:space="preserve">1020,0 </w:t>
        <w:tab/>
        <w:t xml:space="preserve">2100,0 </w:t>
        <w:tab/>
        <w:t xml:space="preserve">17,0 </w:t>
        <w:tab/>
        <w:t xml:space="preserve"> 0.0000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Číslo </w:t>
        <w:tab/>
        <w:t xml:space="preserve">Kompletní název vrstvy </w:t>
        <w:tab/>
        <w:t>Interní výpočet tep. vodivosti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1 </w:t>
        <w:tab/>
        <w:t xml:space="preserve">Dlažba keramická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2 </w:t>
        <w:tab/>
        <w:t xml:space="preserve">Beton hutný 1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3 </w:t>
        <w:tab/>
        <w:t xml:space="preserve">A 500 H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4 </w:t>
        <w:tab/>
        <w:t xml:space="preserve">Beton hutný 1 </w:t>
        <w:tab/>
        <w:tab/>
        <w:t>---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1000" w:leader="none"/>
          <w:tab w:val="left" w:pos="4200" w:leader="none"/>
          <w:tab w:val="left" w:pos="5100" w:leader="none"/>
          <w:tab w:val="left" w:pos="6200" w:leader="none"/>
          <w:tab w:val="left" w:pos="74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Okrajové podmínky výpočtu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při přestupu tepla v interiéru Rsi :  </w:t>
        <w:tab/>
        <w:t xml:space="preserve"> 0.17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při přestupu tepla v exteriéru Rse :  </w:t>
        <w:tab/>
        <w:t xml:space="preserve"> 0.00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venkovní teplota Te :  </w:t>
        <w:tab/>
        <w:t>-15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teplota vnitřního vzduchu Tai :  </w:t>
        <w:tab/>
        <w:t xml:space="preserve"> 21.0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relativní vlhkost venkovního vzduchu RHe :  </w:t>
        <w:tab/>
        <w:t xml:space="preserve"> 84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Návrhová relativní vlhkost vnitřního vzduchu RHi :  </w:t>
        <w:tab/>
        <w:t xml:space="preserve"> 60.0 %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>TISK VÝSLEDKŮ VYŠETŘOVÁNÍ 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0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Tepelný odpor a součinitel prostupu tepla dle ČSN EN ISO 6946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ý odpor konstrukce R :  </w:t>
        <w:tab/>
        <w:t xml:space="preserve">      0.21 m2K/W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učinitel prostupu tepla konstrukce U :  </w:t>
        <w:tab/>
        <w:t xml:space="preserve">     2.627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učinitel prostupu zabudované kce U,kc :  </w:t>
        <w:tab/>
        <w:t xml:space="preserve"> 2.65 / 2.68 / 2.73 / 2.83 W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vedené orientační hodnoty platí pro různou kvalitu řešení tep. mostů vyjádřenou přibližnou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řirážkou dle poznámek k čl. B.9.2 v ČSN 730540-4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ifuzní odpor konstrukce ZpT :  </w:t>
        <w:tab/>
        <w:t xml:space="preserve"> 7.9E+0010 m/s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Teplota vnitřního povrchu a teplotní faktor dle ČSN 730540 a ČSN EN ISO 13788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nitřní povrchová teplota v návrhových podmínkách Tsi,p :  </w:t>
        <w:tab/>
        <w:t xml:space="preserve">      3.02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lotní faktor v návrhových podmínkách f,Rsi,p :  </w:t>
        <w:tab/>
        <w:t xml:space="preserve">     0.50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55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Pokles dotykové teploty podlahy dle ČSN 730540: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pelná jímavost podlahové konstrukce B :  </w:t>
        <w:tab/>
        <w:t xml:space="preserve">   1529.54 Ws/m2K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okles dotykové teploty podlahy DeltaT :  </w:t>
        <w:tab/>
        <w:t xml:space="preserve">     16.05 C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STOP, Teplo 2011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4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NimbusCEZ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2" w:leader="none"/>
        <w:tab w:val="left" w:pos="1704" w:leader="none"/>
        <w:tab w:val="left" w:pos="6816" w:leader="none"/>
        <w:tab w:val="left" w:pos="7952" w:leader="none"/>
      </w:tabs>
      <w:outlineLvl w:val="3"/>
    </w:pPr>
    <w:rPr>
      <w:rFonts w:ascii="Arial" w:hAnsi="Arial" w:cs="Arial"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620" w:leader="none"/>
        <w:tab w:val="left" w:pos="1800" w:leader="none"/>
      </w:tabs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620" w:leader="none"/>
        <w:tab w:val="left" w:pos="1800" w:leader="none"/>
      </w:tabs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64" w:before="72" w:after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2" w:leader="none"/>
        <w:tab w:val="left" w:pos="3124" w:leader="none"/>
        <w:tab w:val="left" w:pos="3408" w:leader="none"/>
      </w:tabs>
      <w:ind w:left="852" w:hanging="852"/>
      <w:outlineLvl w:val="8"/>
    </w:pPr>
    <w:rPr>
      <w:rFonts w:ascii="Arial" w:hAnsi="Arial" w:cs="Arial"/>
      <w:color w:val="000000"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ZVraznText">
    <w:name w:val="TZ_VýraznýText"/>
    <w:qFormat/>
    <w:rPr>
      <w:rFonts w:ascii="Times New Roman" w:hAnsi="Times New Roman" w:cs="Times New Roman"/>
      <w:b/>
      <w:bCs/>
      <w:i/>
      <w:iCs/>
      <w:smallCaps/>
      <w:sz w:val="22"/>
      <w:szCs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2" w:leader="none"/>
        <w:tab w:val="left" w:pos="1704" w:leader="none"/>
      </w:tabs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4680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20"/>
      <w:jc w:val="both"/>
    </w:pPr>
    <w:rPr>
      <w:b/>
      <w:szCs w:val="20"/>
    </w:rPr>
  </w:style>
  <w:style w:type="paragraph" w:styleId="Import2">
    <w:name w:val="Import 2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jc w:val="both"/>
    </w:pPr>
    <w:rPr>
      <w:sz w:val="22"/>
      <w:szCs w:val="20"/>
    </w:rPr>
  </w:style>
  <w:style w:type="paragraph" w:styleId="Zkladntext2">
    <w:name w:val="Základní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704" w:leader="none"/>
      </w:tabs>
    </w:pPr>
    <w:rPr>
      <w:rFonts w:ascii="Arial" w:hAnsi="Arial" w:cs="Arial"/>
      <w:sz w:val="22"/>
    </w:rPr>
  </w:style>
  <w:style w:type="paragraph" w:styleId="TZTechnickZprvyOdstavec">
    <w:name w:val="TZ_TechnickéZprávyOdstavec"/>
    <w:basedOn w:val="Normal"/>
    <w:next w:val="TZTechnickZprvyText"/>
    <w:qFormat/>
    <w:pPr>
      <w:keepNext w:val="true"/>
      <w:numPr>
        <w:ilvl w:val="0"/>
        <w:numId w:val="2"/>
      </w:numPr>
      <w:snapToGrid w:val="false"/>
      <w:spacing w:before="120" w:after="120"/>
    </w:pPr>
    <w:rPr>
      <w:rFonts w:ascii="NimbusCEZ;Times New Roman" w:hAnsi="NimbusCEZ;Times New Roman" w:cs="NimbusCEZ;Times New Roman"/>
      <w:b/>
      <w:sz w:val="22"/>
      <w:szCs w:val="22"/>
      <w:u w:val="single"/>
    </w:rPr>
  </w:style>
  <w:style w:type="paragraph" w:styleId="TZTechnickZprvyText">
    <w:name w:val="TZ_Technické ZprávyText"/>
    <w:qFormat/>
    <w:pPr>
      <w:widowControl/>
      <w:bidi w:val="0"/>
      <w:snapToGrid w:val="false"/>
      <w:jc w:val="both"/>
    </w:pPr>
    <w:rPr>
      <w:rFonts w:ascii="NimbusCEZ;Times New Roman" w:hAnsi="NimbusCEZ;Times New Roman" w:eastAsia="Times New Roman" w:cs="NimbusCEZ;Times New Roman"/>
      <w:color w:val="auto"/>
      <w:sz w:val="22"/>
      <w:szCs w:val="20"/>
      <w:lang w:val="cs-CZ" w:bidi="ar-SA" w:eastAsia="zh-CN"/>
    </w:rPr>
  </w:style>
  <w:style w:type="paragraph" w:styleId="TZTechnickzprvy">
    <w:name w:val="TZ_Technické zprávy"/>
    <w:next w:val="TZTechnickZprvyOdstavec"/>
    <w:qFormat/>
    <w:pPr>
      <w:pageBreakBefore/>
      <w:widowControl/>
      <w:numPr>
        <w:ilvl w:val="0"/>
        <w:numId w:val="2"/>
      </w:numPr>
      <w:bidi w:val="0"/>
      <w:snapToGrid w:val="false"/>
      <w:spacing w:before="120" w:after="120"/>
      <w:jc w:val="center"/>
    </w:pPr>
    <w:rPr>
      <w:rFonts w:ascii="NimbusCEZ;Times New Roman" w:hAnsi="NimbusCEZ;Times New Roman" w:eastAsia="Times New Roman" w:cs="NimbusCEZ;Times New Roman"/>
      <w:b/>
      <w:smallCaps/>
      <w:color w:val="auto"/>
      <w:spacing w:val="100"/>
      <w:sz w:val="40"/>
      <w:szCs w:val="48"/>
      <w:u w:val="single"/>
      <w:lang w:val="cs-CZ" w:bidi="ar-SA" w:eastAsia="zh-CN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right="85" w:firstLine="357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72" w:after="0"/>
      <w:ind w:firstLine="567"/>
      <w:jc w:val="both"/>
      <w:textAlignment w:val="baseline"/>
    </w:pPr>
    <w:rPr>
      <w:szCs w:val="20"/>
    </w:rPr>
  </w:style>
  <w:style w:type="paragraph" w:styleId="NormlnIMP">
    <w:name w:val="Normální_IMP"/>
    <w:basedOn w:val="Normal"/>
    <w:qFormat/>
    <w:pPr>
      <w:suppressAutoHyphens w:val="tru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11:00Z</dcterms:created>
  <dc:creator>xxxx</dc:creator>
  <dc:description/>
  <cp:keywords/>
  <dc:language>en-US</dc:language>
  <cp:lastModifiedBy>Novotná Jindra, Ing.</cp:lastModifiedBy>
  <cp:lastPrinted>2014-07-15T08:41:00Z</cp:lastPrinted>
  <dcterms:modified xsi:type="dcterms:W3CDTF">2014-07-15T06:45:00Z</dcterms:modified>
  <cp:revision>379</cp:revision>
  <dc:subject/>
  <dc:title>kkkkkkkk</dc:title>
</cp:coreProperties>
</file>