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PŘEDMĚT PROJEKTU KE STAVEBNÍMU POVOLENÍ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stavební úpravy sociálního zařízení přednáškové haly A, zámek Poděbrady – východní křídlo, Jiřího náměstí 1, Poděbrady.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PODKLADY K VYPRACOVÁNÍ PROJEKRU KE STAVEBNÍMU POVOLENÍ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</w:rPr>
        <w:t xml:space="preserve">Projekt ke stavebnímu povolení byl vypracován na základě požadavků investora, architekta  a projektantů specielních profesí na elektrická zařízení. </w:t>
      </w:r>
    </w:p>
    <w:p>
      <w:pPr>
        <w:pStyle w:val="Normal"/>
        <w:ind w:right="14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TECHNICKÉ ÚDAJE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</w:rPr>
        <w:t>Napětí: 3 N PE stř. 50Hz, 400V / TN-C-S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i</w:t>
        <w:tab/>
        <w:tab/>
        <w:t>beta</w:t>
        <w:tab/>
        <w:tab/>
        <w:t>Ps</w:t>
      </w:r>
    </w:p>
    <w:p>
      <w:pPr>
        <w:pStyle w:val="Normal"/>
        <w:ind w:right="14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světlení</w:t>
        <w:tab/>
        <w:tab/>
        <w:t>1,8kW</w:t>
        <w:tab/>
        <w:tab/>
        <w:t>0,95</w:t>
        <w:tab/>
        <w:tab/>
        <w:t xml:space="preserve">1,7kW  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</w:rPr>
        <w:t>Zásuvky</w:t>
        <w:tab/>
        <w:tab/>
        <w:t>29kW</w:t>
        <w:tab/>
        <w:tab/>
        <w:t>0,4</w:t>
        <w:tab/>
        <w:tab/>
        <w:t>11,6kW</w:t>
      </w:r>
    </w:p>
    <w:p>
      <w:pPr>
        <w:pStyle w:val="Heading6"/>
        <w:ind w:right="141" w:hanging="0"/>
        <w:rPr/>
      </w:pPr>
      <w:r>
        <w:rPr>
          <w:rFonts w:cs="Arial"/>
          <w:sz w:val="20"/>
        </w:rPr>
        <w:t>VZT</w:t>
        <w:tab/>
        <w:tab/>
        <w:tab/>
        <w:t>0,2kW</w:t>
        <w:tab/>
        <w:tab/>
        <w:t>0,5</w:t>
        <w:tab/>
        <w:tab/>
        <w:t>0,1kW</w:t>
      </w:r>
    </w:p>
    <w:p>
      <w:pPr>
        <w:pStyle w:val="Normal"/>
        <w:ind w:right="141" w:hanging="0"/>
        <w:rPr/>
      </w:pPr>
      <w:r>
        <w:rPr>
          <w:rFonts w:cs="Arial" w:ascii="Arial" w:hAnsi="Arial"/>
        </w:rPr>
        <w:t>Voda</w:t>
        <w:tab/>
        <w:tab/>
        <w:tab/>
        <w:t>4kW</w:t>
        <w:tab/>
        <w:tab/>
        <w:t>0,5</w:t>
        <w:tab/>
        <w:tab/>
        <w:t>2kW</w:t>
      </w:r>
    </w:p>
    <w:p>
      <w:pPr>
        <w:pStyle w:val="Normal"/>
        <w:pBdr>
          <w:bottom w:val="single" w:sz="6" w:space="1" w:color="000000"/>
        </w:pBdr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Rezerva</w:t>
        <w:tab/>
        <w:tab/>
        <w:t>4kW</w:t>
        <w:tab/>
        <w:tab/>
        <w:tab/>
        <w:tab/>
        <w:t xml:space="preserve">3kW  </w:t>
      </w:r>
    </w:p>
    <w:p>
      <w:pPr>
        <w:pStyle w:val="Normal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 xml:space="preserve">      Pi = 39kW    </w:t>
        <w:tab/>
        <w:tab/>
        <w:t xml:space="preserve">     Ps=18,4kW   Imax=32A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DEMONTÁŽE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</w:rPr>
        <w:t xml:space="preserve">Veškerá stávající elektroinstalace bude demontovaná.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CELKOVÝ POPIS ŘEŠENÍ</w:t>
      </w:r>
    </w:p>
    <w:p>
      <w:pPr>
        <w:pStyle w:val="TextBody"/>
        <w:ind w:right="141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  <w:highlight w:val="darkBlue"/>
        </w:rPr>
        <w:t>V obvodové fasádě je stávající přípojková skříň. Ze stávající přípojkové skříně bude napojen elektroměrový rozvaděč RE, který bude umístěný v části objektu „B“.  Z elektroměrového rozvaděče bude napojen hlavní rozvaděč RH a RB1, bude umístěn vedle elektroměrového rozvaděče. Z hlavního rozvaděč RH budou napojeny podružné rozvaděče ve stávajícím objektu v 1.NP, 2.NP a v serverovně v krovu,  V novostavbě budou napojeny podružné rozvaděče v depozitářích a rozvaděč nákladního výtahu. Z podružných rozvaděčů bude napojena veškerá elektroinstalace, tj. osvětlení, zásuvkové obvody a technologie - VZT, topení a voda/. V hlavním rozvaděči RH bude napájení slaboproudých zařízení.</w:t>
      </w:r>
      <w:r>
        <w:rPr>
          <w:rFonts w:cs="Arial"/>
          <w:b/>
          <w:sz w:val="20"/>
        </w:rPr>
        <w:t>Toto zítra doplním.</w:t>
      </w:r>
    </w:p>
    <w:p>
      <w:pPr>
        <w:pStyle w:val="TextBody"/>
        <w:ind w:right="141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OSVĚTLENÍ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větlení bude svítidly stropními či nástěnnými. Ovládání svítidel bude  vždy z dané místnosti, bude ovládáno od vstupu či všech vstupů.  Pod skříňkami kuchyňské linky budou nástěnná svítidla samostatně ovládaná. 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větlení WC bude svítidly stropními a svítidly nad umývadlem ovládanými vypínači od vstupů. Umělé osvětlení bude splňovat požadavky ČSN EN 12464 – 1 z 2012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</w:rPr>
        <w:t>7.NOUZOVÉ OSVĚTLENÍ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</w:rPr>
        <w:t xml:space="preserve">Nouzové osvětlení bude svítidly s vlastním nouzovým zdrojem a s piktogramy označujícími směr úniku. Nouzová svítidla s piktogramy budou umístěna nad východem z místností. Budou umístěna vždy nad dveřmi či na zdi  ve směru možného úniku.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</w:rPr>
        <w:t xml:space="preserve">8.ZÁSUVKY  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u zde klasické zásuvky pro úklid apod. V kuchyňce budou samostatně jištěné zásuvky pro myčku, kávovar, a jiné kuchyňské spotřebiče. V kuchyňce bude samostatně jištěný vývod pro elektrický sporák s elektrickou varnou deskou.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VYTÁPĚNÍ A VODA</w:t>
      </w:r>
    </w:p>
    <w:p>
      <w:pPr>
        <w:pStyle w:val="Normal"/>
        <w:shd w:fill="FFFFFF" w:val="clear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tápění  je stávající. V úklidové komoře bude pro přípravu teplé vody  boiler 80l, 230V, 2kW, v kuchyňce bude pod kuchyňskou linkou průtokový ohřívač 10l, 230V, 2kW.   </w:t>
      </w:r>
    </w:p>
    <w:p>
      <w:pPr>
        <w:pStyle w:val="Zkladntext2"/>
        <w:ind w:right="14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VZT </w:t>
      </w:r>
    </w:p>
    <w:p>
      <w:pPr>
        <w:pStyle w:val="Normal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WC dámy i na WC páni bude potrubní ventilátor 70W, 230V  + časový spínač. </w:t>
      </w:r>
    </w:p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ind w:right="141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1.ROZVOD A ROZVADĚČE</w:t>
      </w:r>
    </w:p>
    <w:p>
      <w:pPr>
        <w:pStyle w:val="TextBody"/>
        <w:ind w:right="141" w:hanging="0"/>
        <w:rPr>
          <w:rFonts w:cs="Arial"/>
          <w:sz w:val="20"/>
        </w:rPr>
      </w:pPr>
      <w:r>
        <w:rPr>
          <w:rFonts w:cs="Arial"/>
          <w:sz w:val="20"/>
        </w:rPr>
        <w:t xml:space="preserve">Rozvod bude proveden kabely CYKY. Kabely budou uloženy pod omítkou. Rozvaděč  je stávající a bude dozbrojen. </w:t>
      </w:r>
    </w:p>
    <w:p>
      <w:pPr>
        <w:pStyle w:val="TextBody"/>
        <w:ind w:right="141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right="141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2.OCHRANA, UZEMNĚNÍ A HROMOSVOD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ana před nebezpečným dotykovým napětím je provedena v celém objektu  automatickým odpojením od zdroje. V místech se zvýšeným nebezpečím dotyku jako např. v umývárnách, v kuchyňce apod. bude navíc provedena ochrana pospojením. Vedle rozvaděče bude osazen rozvaděč s hlavní ochrannou přípojnicí   HOP. Na tuto svorkovnici se připojí kovové potrubí vody, plynu a topení. Trouby VZT se ve spodní části se navzájem spojí a připojí se na  HOP. HOP a spojí  s místy, kde bude provedena přídavná ochrana pospojováním.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</w:rPr>
        <w:t>13.PROSTŘEDÍ A POZNÁMKA</w:t>
      </w:r>
    </w:p>
    <w:p>
      <w:pPr>
        <w:pStyle w:val="Heading3"/>
        <w:ind w:right="141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odle ČSN 33 2000-3, čl. 321 - Prostředí, čl. 322 - Využití a čl. 323 - Konstrukce budov, jsou uvedena příslušná označení vnějších vlivů a označení prostorů, členěných z hlediska nebezpečí úrazu elektrickým proudem pro tyto místnosti (prostory):</w:t>
      </w:r>
    </w:p>
    <w:p>
      <w:pPr>
        <w:pStyle w:val="Normal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AA5,AB5,AC1,AD1,AE1,AF1,AM1,AP1,BA1,BC1,BD1</w:t>
      </w:r>
    </w:p>
    <w:p>
      <w:pPr>
        <w:pStyle w:val="Normal"/>
        <w:ind w:right="14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škerá instalace musí být provedena dle platných norem ČSN v době projektu. 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PIS PŘÍLOH: </w:t>
        <w:tab/>
        <w:tab/>
        <w:tab/>
        <w:tab/>
        <w:tab/>
        <w:t>SOUPIS PŘÍLO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</w:t>
        <w:tab/>
        <w:t>- TECHNICKÁ ZPRÁVA</w:t>
        <w:tab/>
        <w:tab/>
        <w:tab/>
        <w:t>01</w:t>
        <w:tab/>
        <w:t>-TECHNICKÁ ZPRÁVA</w:t>
      </w:r>
    </w:p>
    <w:p>
      <w:pPr>
        <w:pStyle w:val="Normal"/>
        <w:jc w:val="both"/>
        <w:rPr/>
      </w:pPr>
      <w:r>
        <w:rPr>
          <w:rFonts w:cs="Arial" w:ascii="Arial" w:hAnsi="Arial"/>
        </w:rPr>
        <w:t>02</w:t>
        <w:tab/>
        <w:t>- PŮDORYS -  SILNOPROUD</w:t>
        <w:tab/>
        <w:tab/>
        <w:tab/>
        <w:t>02</w:t>
        <w:tab/>
        <w:t>- PŮDORYS - SILNOPROU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Helvetica" w:hAnsi="Helvetica" w:eastAsia="Helvetica" w:cs="Helvetica"/>
          <w:color w:val="333333"/>
          <w:sz w:val="23"/>
          <w:szCs w:val="23"/>
        </w:rPr>
      </w:pPr>
      <w:r>
        <w:rPr>
          <w:rFonts w:eastAsia="Helvetica" w:cs="Helvetica" w:ascii="Helvetica" w:hAnsi="Helvetica"/>
          <w:color w:val="333333"/>
          <w:sz w:val="23"/>
          <w:szCs w:val="23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ind w:right="-284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odnadpis09b11bPrvndek5mmZa3b">
    <w:name w:val="Styl Podnadpis 09 b. + 11 b. První řádek:  5 mm Za:  3 b."/>
    <w:basedOn w:val="Normal"/>
    <w:qFormat/>
    <w:pPr>
      <w:widowControl w:val="false"/>
      <w:spacing w:lineRule="auto" w:line="264" w:before="0" w:after="100"/>
      <w:ind w:firstLine="284"/>
      <w:jc w:val="both"/>
    </w:pPr>
    <w:rPr>
      <w:rFonts w:ascii="Arial" w:hAnsi="Arial" w:cs="Arial"/>
      <w:caps/>
      <w:sz w:val="22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50:00Z</dcterms:created>
  <dc:creator>Marcela</dc:creator>
  <dc:description/>
  <cp:keywords/>
  <dc:language>en-US</dc:language>
  <cp:lastModifiedBy>Martin Jaroš</cp:lastModifiedBy>
  <cp:lastPrinted>2014-12-22T20:01:00Z</cp:lastPrinted>
  <dcterms:modified xsi:type="dcterms:W3CDTF">2015-11-25T21:50:00Z</dcterms:modified>
  <cp:revision>3</cp:revision>
  <dc:subject/>
  <dc:title>1</dc:title>
</cp:coreProperties>
</file>