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t>STATICKÁ KANCELÁŘ - ING.T.KOPAL - BĚLEHRADSKÁ 39, PRAHA 2, TEL.603240958</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KCE : UK- KAM  REKONSTRUKCE KOLEJE ARNOŠTA Z PARDUBIC</w:t>
      </w:r>
    </w:p>
    <w:p>
      <w:pPr>
        <w:pStyle w:val="Normal"/>
        <w:widowControl w:val="false"/>
        <w:autoSpaceDE w:val="false"/>
        <w:rPr/>
      </w:pPr>
      <w:r>
        <w:rPr/>
        <w:t xml:space="preserve">              </w:t>
      </w:r>
      <w:r>
        <w:rPr/>
        <w:t>VORŠILSKÁ 1, PRAHA 1</w:t>
      </w:r>
      <w:r>
        <w:rPr>
          <w:b/>
        </w:rPr>
        <w:t xml:space="preserve">      </w:t>
      </w:r>
    </w:p>
    <w:p>
      <w:pPr>
        <w:pStyle w:val="Normal"/>
        <w:rPr/>
      </w:pPr>
      <w:r>
        <w:rPr/>
        <w:t>INVESTOR: UK v Praze, Koleje a menzy, Voršilská 1, Praha 1</w:t>
      </w:r>
    </w:p>
    <w:p>
      <w:pPr>
        <w:pStyle w:val="Normal"/>
        <w:rPr/>
      </w:pPr>
      <w:r>
        <w:rPr/>
        <w:t xml:space="preserve">DATUM: DPS-srpen 2015 </w:t>
      </w:r>
    </w:p>
    <w:p>
      <w:pPr>
        <w:pStyle w:val="Normal"/>
        <w:widowControl w:val="false"/>
        <w:autoSpaceDE w:val="false"/>
        <w:rPr/>
      </w:pPr>
      <w:r>
        <w:rPr/>
        <w:t>VYPRACOVAL: ing.Tomáš Kopal</w:t>
      </w:r>
    </w:p>
    <w:p>
      <w:pPr>
        <w:pStyle w:val="Normal"/>
        <w:widowControl w:val="false"/>
        <w:autoSpaceDE w:val="false"/>
        <w:ind w:hanging="284"/>
        <w:rPr>
          <w:b/>
          <w:b/>
          <w:bCs/>
          <w:sz w:val="32"/>
          <w:szCs w:val="32"/>
        </w:rPr>
      </w:pPr>
      <w:r>
        <w:rPr>
          <w:b/>
          <w:bCs/>
          <w:sz w:val="32"/>
          <w:szCs w:val="32"/>
        </w:rPr>
        <w:tab/>
        <w:tab/>
      </w:r>
    </w:p>
    <w:p>
      <w:pPr>
        <w:pStyle w:val="Normal"/>
        <w:widowControl w:val="false"/>
        <w:autoSpaceDE w:val="false"/>
        <w:ind w:left="720" w:firstLine="720"/>
        <w:rPr/>
      </w:pPr>
      <w:r>
        <w:rPr>
          <w:b/>
        </w:rPr>
        <w:t xml:space="preserve">OBSAH: </w:t>
      </w:r>
      <w:r>
        <w:rPr/>
        <w:t xml:space="preserve">D.1.2   A/Technická zpráva </w:t>
      </w:r>
    </w:p>
    <w:p>
      <w:pPr>
        <w:pStyle w:val="Normal"/>
        <w:widowControl w:val="false"/>
        <w:autoSpaceDE w:val="false"/>
        <w:ind w:firstLine="720"/>
        <w:rPr/>
      </w:pPr>
      <w:r>
        <w:rPr/>
        <w:t xml:space="preserve"> </w:t>
      </w:r>
      <w:r>
        <w:rPr/>
        <w:tab/>
        <w:t xml:space="preserve">                D. 1.2. B/Výkresy </w:t>
      </w:r>
    </w:p>
    <w:p>
      <w:pPr>
        <w:pStyle w:val="Normal"/>
        <w:widowControl w:val="false"/>
        <w:autoSpaceDE w:val="false"/>
        <w:ind w:left="1440" w:firstLine="720"/>
        <w:rPr/>
      </w:pPr>
      <w:r>
        <w:rPr/>
        <w:t xml:space="preserve">  </w:t>
      </w:r>
      <w:r>
        <w:rPr/>
        <w:tab/>
        <w:t>D.1.2 - 1.Nosné konstrukce podkroví</w:t>
      </w:r>
    </w:p>
    <w:p>
      <w:pPr>
        <w:pStyle w:val="Normal"/>
        <w:widowControl w:val="false"/>
        <w:autoSpaceDE w:val="false"/>
        <w:rPr/>
      </w:pPr>
      <w:r>
        <w:rPr/>
        <w:tab/>
        <w:tab/>
        <w:t xml:space="preserve">    </w:t>
        <w:tab/>
        <w:t xml:space="preserve">    </w:t>
      </w:r>
      <w:r>
        <w:rPr>
          <w:color w:val="000000"/>
          <w:sz w:val="20"/>
          <w:szCs w:val="20"/>
          <w:lang w:eastAsia="ar-SA"/>
        </w:rPr>
        <w:tab/>
      </w:r>
      <w:r>
        <w:rPr>
          <w:b/>
          <w:bCs/>
          <w:sz w:val="32"/>
          <w:szCs w:val="32"/>
        </w:rPr>
        <w:tab/>
      </w:r>
    </w:p>
    <w:p>
      <w:pPr>
        <w:pStyle w:val="Normal"/>
        <w:widowControl w:val="false"/>
        <w:autoSpaceDE w:val="false"/>
        <w:rPr>
          <w:b/>
          <w:b/>
          <w:bCs/>
          <w:sz w:val="40"/>
          <w:szCs w:val="40"/>
        </w:rPr>
      </w:pPr>
      <w:r>
        <w:rPr/>
        <w:tab/>
        <w:tab/>
        <w:tab/>
        <w:tab/>
        <w:tab/>
        <w:tab/>
      </w:r>
      <w:r>
        <w:rPr>
          <w:b/>
          <w:bCs/>
          <w:sz w:val="40"/>
          <w:szCs w:val="40"/>
        </w:rPr>
        <w:t xml:space="preserve">   </w:t>
      </w:r>
    </w:p>
    <w:p>
      <w:pPr>
        <w:pStyle w:val="Normal"/>
        <w:widowControl w:val="false"/>
        <w:autoSpaceDE w:val="false"/>
        <w:ind w:left="1440" w:firstLine="720"/>
        <w:rPr/>
      </w:pPr>
      <w:r>
        <w:rPr>
          <w:b/>
          <w:bCs/>
          <w:sz w:val="40"/>
          <w:szCs w:val="40"/>
        </w:rPr>
        <w:t xml:space="preserve">  </w:t>
      </w:r>
      <w:r>
        <w:rPr>
          <w:b/>
          <w:bCs/>
          <w:sz w:val="40"/>
          <w:szCs w:val="40"/>
          <w:u w:val="single"/>
        </w:rPr>
        <w:t xml:space="preserve"> </w:t>
      </w:r>
      <w:r>
        <w:rPr>
          <w:b/>
          <w:bCs/>
          <w:sz w:val="40"/>
          <w:szCs w:val="40"/>
          <w:u w:val="single"/>
        </w:rPr>
        <w:t>TECHNICKÁ ZPRÁVA</w:t>
      </w:r>
    </w:p>
    <w:p>
      <w:pPr>
        <w:pStyle w:val="Normal"/>
        <w:widowControl w:val="false"/>
        <w:autoSpaceDE w:val="false"/>
        <w:rPr>
          <w:b/>
          <w:b/>
          <w:bCs/>
          <w:sz w:val="40"/>
          <w:szCs w:val="40"/>
          <w:u w:val="single"/>
        </w:rPr>
      </w:pPr>
      <w:r>
        <w:rPr>
          <w:b/>
          <w:bCs/>
          <w:sz w:val="40"/>
          <w:szCs w:val="40"/>
          <w:u w:val="single"/>
        </w:rPr>
      </w:r>
    </w:p>
    <w:p>
      <w:pPr>
        <w:pStyle w:val="Normal"/>
        <w:widowControl w:val="false"/>
        <w:autoSpaceDE w:val="false"/>
        <w:rPr/>
      </w:pPr>
      <w:r>
        <w:rPr/>
        <w:tab/>
        <w:t xml:space="preserve">Stavebně konstrukční část řeší jen vestavbu kanceláří a knihoven (archivu) do podkroví objektu. Jedna se o historický vícepodlažní objekt v ulici Voršilská na Praze 1. Svislé nosné konstrukce objektu jsou zděné v tl. dle tehdejšího stavebního řádu. Objekt má tvar U to je levé křídlo , průčelí a pravé křídlo. Krajní křídla jsou konstrukčně podélné dvoutakty s jednou vnitřní nosnou zdí. Jeden trakt je vždy výrazně hlubší, druhý do dvorní části užší chodbový. Střední křídlo je podélný trojtrakt se dvěma vnitřními nosnými zdmi, krajní trakty jsou širší a střední –chodbový užší. Objekt je zastřešen na všech křídlech sedlovou střechou s klasickou tesařskou konstrukcí krovu s plnými vazbami á 4,1m s vaznými trámy nad podlahou půdy. Podkroví je v současné době využíváno jen nad středním křídlem. V krajních křídlech je pouze nevyužitá půda. </w:t>
      </w:r>
    </w:p>
    <w:p>
      <w:pPr>
        <w:pStyle w:val="Normal"/>
        <w:widowControl w:val="false"/>
        <w:autoSpaceDE w:val="false"/>
        <w:rPr/>
      </w:pPr>
      <w:r>
        <w:rPr/>
        <w:tab/>
        <w:t xml:space="preserve">A právě tyto prostory řeší nový návrh vestavby do podkroví. Nad pravým křídlem kde je dvoupodlažní prostor kaple je podkroví nevyužitelné. Proto bude provedena vestavba pouze v levém křídle (kanceláře) a na nárožích obou krajních křídel (knihovna-archiv). Protože jsou vazné trámy nad podlahou půdy a není možné z ekonomických i provozních důvodů zasahovat do krovu a do stropu nad 5.NP. je třeba vytvořit novou nosnou podlahu nad rovinou vazných trámů. Konstrukce je navržena z ocelových nosníků (podezděných a uložených na nosné svislé konstrukce patra pod) a betonové desky do profilových plechů VSŽ 50+50mm. Stávající dřevěný trámový strop zůstane pod touto konstrukcí a bude sloužit jen jako podhled nad 5.NP. Do této stávající konstrukce byly provedeny 4 sondy. Skladba je uvedena v řezech. V místech sond bylo dřevo nosných trámů  suché a zdravé, bez viditelného napadení dřevokaznými houbami a hmyzem. Nová konstrukce podlahy bude vytvořena tak, že pouze deska do plechů bude nad rovinou vazných trámů (s distancí cca 20mm) a ocelové nosníky budou zapuštěny do roviny vazných trámů. Ve třech případech  (šikmé vazné trámy) není možné ocelové nosníky dotáhnout až na nosné střední zdi. Zde musí být ocelové nosníky podepřeny krátkým sloupkem ze 2 Uč.120 (svařených do krabice) procházejícím současnou stropní konstrukcí a osazeným na ocelových výměnách mezi nosnými svislými konstrukcemi-zdmi těsně pod stropem 5.NP. Kde budou buďto v příčkách (1 případ), nebo budou ocelové nosníky umístěné diagonálně přes roh a zapodhledovány. Ocelové nosníky nové nosné podlahy jsou v běžných polích navrženy z I válcovaných profilů od I č.100 až po I č.200 podle rozponů, v roztečích cca 90cm (případně 60cm-největší rozpon přes 6,0….nutná menší zatěžovací šířka). Na nárožích kde je třeba vytvořit průvlaky do kterých jsou I profily vsazeny a na výměny pod stropem 5.NP jsou použity únosnější profily HEB od HEB č.160 až po HEB č.240 dimenze opět podle rozponů a zatěžovací šířky. Všechny ocelové nosníky by měli mít horní hrany v jedné úrovni nad vaznými trámy, pod betonovou desku do VSŽ plechů na kótě +40cm nad stávající podlahou půdy (absolutní kóta +19,860m), která by měla být dle podkladů na kótě +19,460. Pak bude betonová deska do profil.  plechů výšky 50mm (plech  č.11002) a vybetonovaná 50mm nad vlny. Celková tlouštka desky tedy bude 100mm a bude vyztužena Kari sítí 4,0/150-4,0/150 v celé ploše (sítě stykovat přesahem). Na desku je pak uvažovaná 50mm skladba suché podlahy. Na všechny ocelové konstrukce je uvažována konstrukční ocel řady 37 - 11375. </w:t>
      </w:r>
    </w:p>
    <w:p>
      <w:pPr>
        <w:pStyle w:val="Normal"/>
        <w:widowControl w:val="false"/>
        <w:autoSpaceDE w:val="false"/>
        <w:rPr/>
      </w:pPr>
      <w:r>
        <w:rPr/>
        <w:tab/>
        <w:t xml:space="preserve">Dále jsou zde 2 výrazné statické úpravy v krovu na pravém nároží. Aby zde bylo možné zapustit ocelové I profily do roviny vazných trámů musí zde být odstraněn krátký šikmý vazný trám a na něm stojící sloupek podpírající vrcholovou vaznici na nároží. Aby bylo možné sloupek odstranit bude krátká vrcholová vaznice podchycena ocelovým lomeným rámem z 2 x U č.18, ten bude osazen do nosného zdiva podkroví a bude v partii vaznice „kopírovat“ tuto vaznici jako příložky z boku (staženo svorníky M 12 á 50cm) a pak půjde jako lomený rám šikmo na nosné obvodové zdivo odvodové zdi. Ve volné délce budou vevařeny spojky (z plechu 15mm á 1,0m) zajišťující tuhost rámu. Dále je třeba vyříznout pro zajištění průchodnosti v pravé části v místech úžlabí nad dvorním traktem část 1 vazného trámu. Podle dostupné geometrie (podle podkladů) vazný trám zhruba kopíruje nosnou stěnu o patro níže. Proto bude možné ho zhruba v polovině rozponu podezdít na nosnou stěnu (podepřít ho). V těchto místech pak provést nový svislý sloupek pomáhající vynést doplňkovou vaznici v tomto úžlabí. Pak bude možné odstranit jednu ze šikmých vzpěr (je zde více šikmých prvků a tak bude i nadále prostorová tuhost zajištěna) a vyříznout část vazného trámu. Pod druhým sloupkem u střední nosné zdi je vazný trám již podezděn.  </w:t>
      </w:r>
    </w:p>
    <w:p>
      <w:pPr>
        <w:pStyle w:val="Normal"/>
        <w:widowControl w:val="false"/>
        <w:autoSpaceDE w:val="false"/>
        <w:rPr>
          <w:b/>
          <w:b/>
        </w:rPr>
      </w:pPr>
      <w:r>
        <w:rPr/>
        <w:tab/>
      </w:r>
      <w:r>
        <w:rPr>
          <w:b/>
        </w:rPr>
        <w:t>Je třeba upozornit že se jedná o geometricky poměrně komplikovanou rekonstrukci a že poskytnuté a použité podklady nebyly úplně přesné, skutečné rozměry na stavbě mohou být místy poněkud odlišné (ne všechna místa byla také přístupná). Proto je třeba  všechny rozměry ocelových konstrukcí přeměřit a zkontrolovat na místě a upravit dle skutečných rozměrů na místě samém. Pokud budou po rozkrytí nosných konstrukcí některé skutečnosti jinak, než předpokládá tato projektová dokumentace, je třeba práce na stavbě okamžitě přerušit a další postup a úpravy neprodleně konzultovat s projektantem a se statikem.</w:t>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raha 18.8.2016                                                                                                   ing.Tomáš Kopal</w:t>
      </w:r>
    </w:p>
    <w:sectPr>
      <w:type w:val="nextPage"/>
      <w:pgSz w:w="12240" w:h="15840"/>
      <w:pgMar w:left="1440"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1:52:00Z</dcterms:created>
  <dc:creator>Tomáš Kopal</dc:creator>
  <dc:description/>
  <cp:keywords/>
  <dc:language>en-US</dc:language>
  <cp:lastModifiedBy>Tomáš Kopal</cp:lastModifiedBy>
  <cp:lastPrinted>2015-01-08T12:35:00Z</cp:lastPrinted>
  <dcterms:modified xsi:type="dcterms:W3CDTF">2016-08-19T12:43:00Z</dcterms:modified>
  <cp:revision>5</cp:revision>
  <dc:subject/>
  <dc:title>STATICKÁ KANCELÁŘ -ING</dc:title>
</cp:coreProperties>
</file>